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 С.Н.Марг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«___»___________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заключить муниципальный контракт на оказание услуг по разработке аудиовизуальных материалов (видеороликов) по пожарной безопасности и их размещению на телевидении г.Пер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в  документацию об открытом аукционе в электронной форме на право заключить муниципальный контракт на оказание услуг по разработке аудиовизуальных материалов (видеороликов) по пожарной безопасности и их размещению на телевидении г.Перм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 В 3 абзаце графы 2  строки «Форма, сроки и порядок оплаты товара, работ, услуг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66 925 (Шестьдесят шесть тысяч девятьсот двадцать пять) рублей 00 копеек» заменить словами «с учетом оплаты аванса от цены (стоимости) Контрак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 В 12 абзаце приложения № 1 к документации об открытом аукционе в электронной форме (Техническое задание) слова «66 925 (Шестьдесят шесть тысяч девятьсот двадцать пять) рублей 00 копеек»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 3 абзаце пункта 2.3  приложения № 2 к документации об открытом аукционе в электронной форме (Проект муниципального контракта) слова «в размере 66 925 (Шестьдесят шесть тысяч девятьсот двадцать пять) рублей 00 копеек» заменить словами «с учетом оплаты аванс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В 12 абзаце приложения № 1 к муниципальному контракту (Техническое задание) слова «66 925 (Шестьдесят шесть тысяч девятьсот двадцать пять) рублей 00 копеек»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9:00Z</dcterms:created>
  <dc:creator>USER</dc:creator>
  <dc:description/>
  <cp:keywords/>
  <dc:language>en-US</dc:language>
  <cp:lastModifiedBy>sanacheva-sv</cp:lastModifiedBy>
  <cp:lastPrinted>2012-02-29T11:11:00Z</cp:lastPrinted>
  <dcterms:modified xsi:type="dcterms:W3CDTF">2012-02-29T04:27:00Z</dcterms:modified>
  <cp:revision>6</cp:revision>
  <dc:subject/>
  <dc:title> </dc:title>
</cp:coreProperties>
</file>