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1 феврал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оказания услуг по организации и проведению ряда мероприятий, посвященных празднику«День Защитника Отечества», в рамках реализации проекта «Город-Парк»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Style2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ведения мероприятий:</w:t>
      </w:r>
    </w:p>
    <w:p>
      <w:pPr>
        <w:pStyle w:val="Style2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69"/>
        <w:gridCol w:w="20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мероприят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Оранжевое лето» (Дзержинский райо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 им. Миндовского (Индустриальный райо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Мира (пос. Н. Ляд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йский сад» (Сад им. Свердлова, Мотовилихинский райо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ед ДК им. Калинина (Свердловский райо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им. Чехова (Орджоникидзевский райо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К Урал (Кировский район, Кры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</w:t>
            </w:r>
          </w:p>
        </w:tc>
      </w:tr>
    </w:tbl>
    <w:p>
      <w:pPr>
        <w:pStyle w:val="Style2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Исполнителя: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ехническое обеспечение мероприятий</w:t>
      </w:r>
    </w:p>
    <w:p>
      <w:pPr>
        <w:pStyle w:val="Normal"/>
        <w:jc w:val="both"/>
        <w:rPr/>
      </w:pPr>
      <w:r>
        <w:rPr/>
        <w:tab/>
        <w:t>2.Обеспечение мероприятий электроэнергией</w:t>
      </w:r>
    </w:p>
    <w:p>
      <w:pPr>
        <w:pStyle w:val="Normal"/>
        <w:jc w:val="both"/>
        <w:rPr/>
      </w:pPr>
      <w:r>
        <w:rPr/>
        <w:tab/>
        <w:t>3.  Обеспечение охраны общественного порядка в течение всего мероприятия – не менее 4 человек охраны за час до начала мероприятия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беспечение мероприятия бесплатными биотуалетами для посетителей – не менее 3 штук, а также их содержание в нормативном состоянии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мероприятия сувенирной продукцией, в соответствии с тематикой мероприятия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полнение мероприятий культурной программой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я перевозки творческих коллективов в места проведения мероприятий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еспечение не менее 150 посетителей мероприятия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ить уборку территории до, во время и после мероприятия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дать площадки проведения мероприятий после проведения мероприятия в надлежащем состоянии территориальным органам администрации города Перми.</w:t>
      </w:r>
    </w:p>
    <w:p>
      <w:pPr>
        <w:pStyle w:val="Normal"/>
        <w:ind w:left="426" w:hanging="0"/>
        <w:jc w:val="both"/>
        <w:rPr/>
      </w:pPr>
      <w:r>
        <w:rPr/>
        <w:t>Продолжительность каждого мероприятия – не менее 60 минут</w:t>
      </w:r>
    </w:p>
    <w:p>
      <w:pPr>
        <w:pStyle w:val="Normal"/>
        <w:ind w:left="426" w:hanging="0"/>
        <w:jc w:val="both"/>
        <w:rPr/>
      </w:pPr>
      <w:r>
        <w:rPr/>
        <w:t>Срок исполнения услуг 23.02.2012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6.02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1 феврал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СКК «Орлено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 Сибирская, 4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 000 (триста сорок тысяч) рублей,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скарова Екатерина Леонид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 Ул. Уральская 95-14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 200 (триста сорок семь тысяч двести) рублей, 00 копеек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рганизации и проведению ряда мероприятий, посвященных празднику«День Защитника Отечества», в рамках реализации проекта «Город-Парк», с </w:t>
      </w:r>
      <w:r>
        <w:rPr/>
        <w:t>МАУ СКК «Орленок», так как цена контракта, предложенная данным участником, оказалась наиболее низкой. Цена договора составляет 340 000 (триста сорок тысяч) рублей,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1:00Z</dcterms:created>
  <dc:creator>ump15</dc:creator>
  <dc:description/>
  <cp:keywords/>
  <dc:language>en-US</dc:language>
  <cp:lastModifiedBy>АСП</cp:lastModifiedBy>
  <cp:lastPrinted>2012-02-22T13:04:00Z</cp:lastPrinted>
  <dcterms:modified xsi:type="dcterms:W3CDTF">2012-02-22T07:04:00Z</dcterms:modified>
  <cp:revision>4</cp:revision>
  <dc:subject/>
  <dc:title>ПРОТОКОЛ № 01/03-07</dc:title>
</cp:coreProperties>
</file>