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27» февраля 2012 года  № 03563001659120000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2 от 27.0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2 от 27.0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с указанием наименования исследований, количества, цены и суммы по каждой позици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наименовании, количестве, цене и сумме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61"/>
        <w:gridCol w:w="1559"/>
        <w:gridCol w:w="1418"/>
        <w:gridCol w:w="1276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Наименование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исследований (шт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исследовани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биологические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ок из зева на дифтер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ок из носа на дифтер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зок из зева и носа на Staphylococcus aureus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ок из зева и носа на Streptococcus pyogen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крови на стери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мочи на стери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материала на стерильность (отделяемое из ушей, глаз, верхних дыхательных пут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кала на возбудителей кишеч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дисбактерио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овь на гемокультур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на флору с определением чувствительности к основному спектру антибиот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посев на грибы рода Candid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посев из цервикального кан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ая бактериолог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смывов на БГК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смывов на стафилокок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ильность перевязочного материала и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оздуха помещений на ОМ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оздуха помещений на стафилокок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02-27T05:38:00Z</dcterms:modified>
  <cp:revision>36</cp:revision>
  <dc:subject/>
  <dc:title>Приложение № 1</dc:title>
</cp:coreProperties>
</file>