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абораторные исследования для МБУЗ "ГКП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абораторные исследования для МБУЗ "ГКП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4 3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договора основан на результатах исследования рынка Заказчик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быть указана с учетом всех расходов в т.ч. уплата налогов, сборов, транспортных расходов, расходных материал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Техническое задание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д.45, ул. Матросова, д. 4, Борчанинова, д.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1 марта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-фактуры и подписания акта выполненных работ по итогам месяца. Оплата производится за счет средств обязательного медицинского страхования. В случае несвоевременного доведения средств финансирования по ФОМС,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почтой либо с курьером по форме Приложения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14:00Z</dcterms:created>
  <dc:creator>USER</dc:creator>
  <dc:description/>
  <cp:keywords/>
  <dc:language>en-US</dc:language>
  <cp:lastModifiedBy>USER</cp:lastModifiedBy>
  <dcterms:modified xsi:type="dcterms:W3CDTF">2012-02-27T11:19:00Z</dcterms:modified>
  <cp:revision>7</cp:revision>
  <dc:subject/>
  <dc:title>Извещение</dc:title>
</cp:coreProperties>
</file>