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7» февраля 2012 года  № 03563001659120000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3 от 27.0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3 от 27.0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столог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логическое исслед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стологические исследования матери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2-27T09:24:00Z</dcterms:modified>
  <cp:revision>37</cp:revision>
  <dc:subject/>
  <dc:title>Приложение № 1</dc:title>
</cp:coreProperties>
</file>