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противогазов для МКУ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противогазов для МКУ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писем о дополнительных объемах бюджетных ассигнований на приобретение СИЗ и плана закупок СИЗ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519881 Противогазы промышлен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тивогаз гражданский фильтрующий Противогаз предназначен для защиты органов дыхания, лица и глаз человека и зрения человека от отравляющих веществ (ОВ), радиоактивной пыли (РП) и биологических аэрозолей (БА) и аварийно химически опасных веществ (АХОВ). Состав противогаза, комплект поставки: Коробка фильтрующе - поглощающая металлическая. Лицевая часть из панорамного стекла корпуса, узлами клапана вдоха и выдоха; Сумка противогаза; Руководство по эксплуатации; Технические характеристики товара: 1. Сопротивление противогаза постоянному потоку воздуха на вдохе при расходе 30 дм3 л/мин, Па, (мм.вод.ст.), не более 206,0(21,0) 2. Суммарный коэффициент подсоса аэрозоля стандартного масляного тумана под лицевую часть и проницаемости фильтра, % не более 0,03 3. Площадь поля зрения, % не менее 77 4. Масса комплекта противогаза, без сумки, кг., не более 1,20 5. Гарантийный срок хранения в заводской упаковке, лет, не менее 10,0 6. Год выпуска, не ранее 2012 7. Соответствие требованиям ГОСТ Р 12.4.041-2001 разделы 4-7,9,12; ГОСТ Р 12.4.189-99 разделы 4,8,10; ГОСТ Р 12.4.193-99 разделы 5,6,9,11 8. Время защитного действия по отравляющему веществу (ОВ), мин., не менее. - О-изопропилметилфторфосфонат 120 без «проскока» при концентрации 1,0 мг/дм3 - Фосген при концентрации 1,0 мг/дм.куб. 352 без «проскока» - Хлорциан при концентрации 5,0 мг/дм.куб. 18 9. Время защитного действия по стандартным АХОВ, мин. не менее - Циклогексан при концентрации 3,5 мг/дм.куб. 70 - Диоксид серы при концентрации 2,7 мг/дм.куб. 28 - Хлор при концентрации 3,0 мг/дм.куб. 30 - Аммиак, при концентрации 0,7 мг/дм.куб. 50 10. Время защитного действия по прочим АХОВ, мин. не менее Хлорпикрин при концентрации 0,1 мг/дм.куб. 370 без «проскока» - Ацетонитрил при концентрации 1,0 мг/дм.куб. 25 - Водород фтористый при концентрации 1,0 мг/дм.куб. 56 - Сероводород при концентрации 1,4 мг/дм.куб. 50 Особенности маркировки: на экране дна коробки методом штамповки выдавлен код изготовителя и год производства. Документы, подтверждающие происхождение товара Противогазы 196 шту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1 и Приложения № 3 к настоящему запросу и в соответствии с условиями извещения о проведении запроса котировок и проекта контракта (Приложение № 4). Заказчик передает победителю запроса котировок протокол рассмотрения и оценки котировочных заявок и проект контракта, который составляется путем включен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рт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в безналичной форме путем перечисления денежных средств на расчетный счет Поставщика в размере 100%, после поставки товара, в течение 15 (пятнадцати) банковских дней с момента подписания сторонами Акта приема-передачи на данный товар и на основании выставленного счета на оплату. Предоплата не предусмотрен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2190100 244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6"/>
        <w:gridCol w:w="6935"/>
        <w:gridCol w:w="75"/>
      </w:tblGrid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3.2012 09:00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3.2012 10:00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6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2.2012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14:00Z</dcterms:created>
  <dc:creator>menshikova</dc:creator>
  <dc:description/>
  <cp:keywords/>
  <dc:language>en-US</dc:language>
  <cp:lastModifiedBy>menshikova</cp:lastModifiedBy>
  <dcterms:modified xsi:type="dcterms:W3CDTF">2012-02-29T06:16:00Z</dcterms:modified>
  <cp:revision>1</cp:revision>
  <dc:subject/>
  <dc:title>Извещение</dc:title>
</cp:coreProperties>
</file>