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марта 2012 </w:t>
      </w:r>
    </w:p>
    <w:p>
      <w:pPr>
        <w:pStyle w:val="Heading3"/>
        <w:spacing w:before="187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говядин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87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305" г.Перми (ИНН 5905006600, КПП 590501001)</w:t>
      </w:r>
    </w:p>
    <w:p>
      <w:pPr>
        <w:pStyle w:val="Heading3"/>
        <w:spacing w:before="187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говядина » </w:t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p>
      <w:pPr>
        <w:pStyle w:val="Heading3"/>
        <w:spacing w:before="187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2000002 от 16.02.2012).</w:t>
      </w:r>
    </w:p>
    <w:p>
      <w:pPr>
        <w:pStyle w:val="Heading3"/>
        <w:spacing w:before="187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юкина Наталья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хнева Ольга Александ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Климова Татья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87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2 по адресу: Российская Федерация, 614036, Пермский край, Пермь г,Братьев Игнатовых,13а</w:t>
      </w:r>
    </w:p>
    <w:p>
      <w:pPr>
        <w:pStyle w:val="Heading3"/>
        <w:spacing w:before="187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187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гроимпекс-Пермь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г.Пермь, ул.Рязанская,9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егион -Поставка1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87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3057053, КПП 590301001 Общество с ограниченной ответственностью Регион -Поставка1 (Адрес: 614068,г.Пермь, ул. Екатерининская,200).</w:t>
        <w:br/>
        <w:t>Предложение о цене контракта: 431 868,00 (четыреста тридцать одна тысяча восемьсот шес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25135, КПП 590401001 Общество с ограниченной ответственностью ООО "Манго" (Адрес: 614064, г,Пермь ул.Чкалова,22).</w:t>
        <w:br/>
        <w:t>Предложение о цене контракта: 433 642,80 (четыреста тридцать три тысячи шестьсот сорок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87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228"/>
        <w:gridCol w:w="7127"/>
      </w:tblGrid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кина Наталья Юрье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хнева Ольга Александровна/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лимова Татья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063"/>
        <w:gridCol w:w="7292"/>
      </w:tblGrid>
      <w:tr>
        <w:trPr/>
        <w:tc>
          <w:tcPr>
            <w:tcW w:w="2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305" г.Перми</w:t>
            </w:r>
          </w:p>
        </w:tc>
        <w:tc>
          <w:tcPr>
            <w:tcW w:w="72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62"/>
            </w:tblGrid>
            <w:tr>
              <w:trPr/>
              <w:tc>
                <w:tcPr>
                  <w:tcW w:w="726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62" w:type="dxa"/>
                  <w:tcBorders/>
                  <w:tcMar>
                    <w:top w:w="0" w:type="dxa"/>
                    <w:left w:w="0" w:type="dxa"/>
                    <w:bottom w:w="0" w:type="dxa"/>
                    <w:right w:w="468" w:type="dxa"/>
                  </w:tcMar>
                </w:tcPr>
                <w:p>
                  <w:pPr>
                    <w:pStyle w:val="Normal"/>
                    <w:jc w:val="both"/>
                    <w:rPr>
                      <w:sz w:val="9"/>
                      <w:szCs w:val="9"/>
                    </w:rPr>
                  </w:pPr>
                  <w:r>
                    <w:rPr>
                      <w:sz w:val="9"/>
                      <w:szCs w:val="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3.2012 №03563001624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говядин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3.2012 №03563001624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говядин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00,00 (четыреста девяносто девять тысяч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"/>
        <w:gridCol w:w="263"/>
        <w:gridCol w:w="32"/>
        <w:gridCol w:w="387"/>
        <w:gridCol w:w="230"/>
      </w:tblGrid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(прописью)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jc w:val="both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роимпекс-Пермь , ИНН 5905285898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г.Пермь, ул.Рязанская,9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б/к жилованное 1сорт Говядина крупнокусковая до 3кг (производитель Россия) ГОСТ Р 52090-203 Весовой до 3 кг кг 1972,00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Пермь ул.Чкалова,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б/к жилованное 1сорт Говядина крупнокусковая до 3кг (производитель Россия) ГОСТ Р 52090-203 Весовой до 3 кг кг 1972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б/к жилованное 1сорт Говядина крупнокусковая до 3кг (производитель Россия) ГОСТ Р 52090-203 Весовой до 3 кг кг 1972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гион -Поставка1 , ИНН 59030570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 ул. Екатерининская,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б/к жилованное 1сорт Говядина крупнокусковая до 3кг (производитель Россия) ГОСТ Р 52090-203 Весовой до 3 кг кг 1972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б/к жилованное 1сорт Говядина крупнокусковая до 3кг (производитель Россия) ГОСТ Р 52090-203 Весовой до 3 кг кг 1972,00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3.2012 №03563001624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говядин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5898, КПП 590501001, Общество с ограниченной ответственностью Агроимпекс-Пермь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57053, КПП 590301001, Общество с ограниченной ответственностью Регион -Поставка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3.2012 №0356300162412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мясо говядин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гроимпекс-Пермь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1 02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3 642,8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 28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егион -Поставка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86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8 661,6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3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26:00Z</dcterms:created>
  <dc:creator>Татьяна</dc:creator>
  <dc:description/>
  <cp:keywords/>
  <dc:language>en-US</dc:language>
  <cp:lastModifiedBy>Татьяна</cp:lastModifiedBy>
  <cp:lastPrinted>2012-03-01T10:29:00Z</cp:lastPrinted>
  <dcterms:modified xsi:type="dcterms:W3CDTF">2012-03-01T05:30:00Z</dcterms:modified>
  <cp:revision>2</cp:revision>
  <dc:subject/>
  <dc:title/>
</cp:coreProperties>
</file>