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вощи, фрукты, сухофрукты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, фрукты, сухофрукты » </w:t>
        <w:br/>
        <w:t>Начальная (максимальная) цена контракта (с указанием валюты): 380 000,00 (триста восем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3 от 16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2 по адресу: Российская Федерация, 614036, Пермский край, Пермь г,Братьев Игнатовых,13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Еврофру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егион -Поставка1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78837, КПП 590301001 Общество с ограниченной ответственностью ООО"Еврофрут" (Адрес: г.Пермь, Пожарная,18).</w:t>
        <w:br/>
        <w:t>Предложение о цене контракта: 351 824,00 (триста пятьдесят одна тысяча восемьсот двадцать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ирин Валерий Петрович (Адрес: 614000, г. Пермь, ул.25 Октября,38-29).</w:t>
        <w:br/>
        <w:t>Предложение о цене контракта: 352 346,40 (триста пятьдесят две тысячи триста сорок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2 №03563001624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вощи, фрукты, сухофр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2 №03563001624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вощи, фрукты, сухофрукты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80 000,00 (триста 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Еврофрут" , ИНН 590527883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Пожарная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От 1 кг кг 7299,00 Капуста свежая белокочанная ГОСТ Р 51809-2001 От 1 кг кг. 4499,00 Свекла столовая ГОСТ Р 51811-2001;1722-85 от 1кг. кг 1200,00 морковь ГОСТ Р 51782-2001; ГОСТ 1721-85 от 1кг кг 3100,00 Лук репчатый ГОСТ Р 51783-2001; ГОСТ 1723-86 от 1кг кг 900,00 чеснок ГОСТ Р 27569-87 От 1кг кг 10,00 Огурцы соленые ГОСТ Р 1727-86 От 1кг кг 410,00 Капуста квашенная ГОСТ Р 3858-73 От 1 кг кг 715,00 Изюм б/к ГОСТ 6882-88 От 1кг кг 20,00 Курага ГОСТ 28501-90 От 1 кг кг 50,00 Сухофрукты ГОСТ 28502-90:28501-90 От 1кг кг 100,00 Шиповник сушенный ГОСТ 1994-93 От 1кг кг 170,00 Бананы ГОСТ Р 51603-200 От 1кг кг 1116,00 Груши ГОСТ Р 16270-70 От 1кг кг 750,00 Лимоны ГОСТР 16732-17 От 1кг кг 69,900 Яблоки ГОСТ Р 16270-70 От 1кг кг 120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Мира,107-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От 1 кг кг 7299,00 Капуста свежая белокочанная ГОСТ Р 51809-2001 От 1 кг кг. 4499,00 Свекла столовая ГОСТ Р 51811-2001;1722-85 от 1кг. кг 1200,00 морковь ГОСТ Р 51782-2001; ГОСТ 1721-85 от 1кг кг 3100,00 Лук репчатый ГОСТ Р 51783-2001; ГОСТ 1723-86 от 1кг кг 900,00 чеснок ГОСТ Р 27569-87 От 1кг кг 10,00 Огурцы соленые ГОСТ Р 1727-86 От 1кг кг 410,00 Капуста квашенная ГОСТ Р 3858-73 От 1 кг кг 715,00 Изюм б/к ГОСТ 6882-88 От 1кг кг 20,00 Курага ГОСТ 28501-90 От 1 кг кг 50,00 Сухофрукты ГОСТ 28502-90:28501-90 От 1кг кг 100,00 Шиповник сушенный ГОСТ 1994-93 От 1кг кг 170,00 Бананы ГОСТ Р 51603-200 От 1кг кг 1116,00 Груши ГОСТ Р 16270-70 От 1кг кг 750,00 Лимоны ГОСТР 16732-17 От 1кг кг 69,900 Яблоки ГОСТ Р 16270-70 От 1кг кг 120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От 1 кг кг 7299,00 Капуста свежая белокочанная ГОСТ Р 51809-2001 От 1 кг кг. 4499,00 Свекла столовая ГОСТ Р 51811-2001;1722-85 от 1кг. кг 1200,00 морковь ГОСТ Р 51782-2001; ГОСТ 1721-85 от 1кг кг 3100,00 Лук репчатый ГОСТ Р 51783-2001; ГОСТ 1723-86 от 1кг кг 900,00 чеснок ГОСТ Р 27569-87 От 1кг кг 10,00 Огурцы соленые ГОСТ Р 1727-86 От 1кг кг 410,00 Капуста квашенная ГОСТ Р 3858-73 От 1 кг кг 715,00 Изюм б/к ГОСТ 6882-88 От 1кг кг 20,00 Курага ГОСТ 28501-90 От 1 кг кг 50,00 Сухофрукты ГОСТ 28502-90:28501-90 От 1кг кг 100,00 Шиповник сушенный ГОСТ 1994-93 От 1кг кг 170,00 Бананы ГОСТ Р 51603-200 От 1кг кг 1116,00 Груши ГОСТ Р 16270-70 От 1кг кг 750,00 Лимоны ГОСТР 16732-17 От 1кг кг 69,900 Яблоки ГОСТ Р 16270-70 От 1кг кг 120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гион -Поставка1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От 1 кг кг 7299,00 Капуста свежая белокочанная ГОСТ Р 51809-2001 От 1 кг кг. 4499,00 Свекла столовая ГОСТ Р 51811-2001;1722-85 от 1кг. кг 1200,00 морковь ГОСТ Р 51782-2001; ГОСТ 1721-85 от 1кг кг 3100,00 Лук репчатый ГОСТ Р 51783-2001; ГОСТ 1723-86 от 1кг кг 900,00 чеснок ГОСТ Р 27569-87 От 1кг кг 10,00 Огурцы соленые ГОСТ Р 1727-86 От 1кг кг 410,00 Капуста квашенная ГОСТ Р 3858-73 От 1 кг кг 715,00 Изюм б/к ГОСТ 6882-88 От 1кг кг 20,00 Курага ГОСТ 28501-90 От 1 кг кг 50,00 Сухофрукты ГОСТ 28502-90:28501-90 От 1кг кг 100,00 Шиповник сушенный ГОСТ 1994-93 От 1кг кг 170,00 Бананы ГОСТ Р 51603-200 От 1кг кг 1116,00 Груши ГОСТ Р 16270-70 От 1кг кг 750,00 Лимоны ГОСТР 16732-17 От 1кг кг 69,900 Яблоки ГОСТ Р 16270-70 От 1кг кг 1200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3.2012 №03563001624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вощи, фрукты, сухофр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8837, КПП 590301001, Общество с ограниченной ответственностью ООО"Еврофру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Регион -Поставка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3.2012 №03563001624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вощи, фрукты, сухофрукт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Еврофру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1 82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 2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346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гион -Поставка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0 942,70 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53:00Z</dcterms:created>
  <dc:creator>Татьяна</dc:creator>
  <dc:description/>
  <cp:keywords/>
  <dc:language>en-US</dc:language>
  <cp:lastModifiedBy>Татьяна</cp:lastModifiedBy>
  <dcterms:modified xsi:type="dcterms:W3CDTF">2012-03-01T05:53:00Z</dcterms:modified>
  <cp:revision>2</cp:revision>
  <dc:subject/>
  <dc:title/>
</cp:coreProperties>
</file>