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906 528,05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501"/>
              <w:gridCol w:w="1182"/>
              <w:gridCol w:w="2184"/>
            </w:tblGrid>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логов, водоохранных зон на территории Мотовилихинского района г. Перми.</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906 528,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906 528,05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8 130,56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71 958,4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1.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30:00Z</dcterms:created>
  <dc:creator>131811</dc:creator>
  <dc:description/>
  <cp:keywords/>
  <dc:language>en-US</dc:language>
  <cp:lastModifiedBy>131811</cp:lastModifiedBy>
  <dcterms:modified xsi:type="dcterms:W3CDTF">2012-03-01T06:30:00Z</dcterms:modified>
  <cp:revision>2</cp:revision>
  <dc:subject/>
  <dc:title/>
</cp:coreProperties>
</file>