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 от «1» марта 2012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договор 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а разработку  проектно-сметной документации для  комплексного капитального ремонта здания МАОУ «СОШ № 96» г. Перми </w:t>
      </w:r>
    </w:p>
    <w:p>
      <w:pPr>
        <w:pStyle w:val="TextBody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рытый конкурс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ОУ «СОШ № 96» г.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10, г. Пермь, ул. Клары Цеткин, 10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10, г. Пермь, ул. Клары Цеткин, 10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sc</w:t>
              </w:r>
              <w:r>
                <w:rPr>
                  <w:rStyle w:val="InternetLink"/>
                </w:rPr>
                <w:t>96</w:t>
              </w:r>
              <w:r>
                <w:rPr>
                  <w:rStyle w:val="InternetLink"/>
                  <w:lang w:val="en-US"/>
                </w:rPr>
                <w:t>per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281-38-61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Синица Ирина Павловна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комплексного  капитального ремонта здания МАОУ «СОШ № 96» г. 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соответствии с локально-сметными расчетами и ведомостями объемов работ 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10, г. Пермь, ул. Клары Цеткин, 10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 451892,72 (Два миллиона четыреста пятьдесят одна тысяча восемьсот девяносто два) рубля  72 копейк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%, что составляет 122594 рубля 64 копейки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ебование обеспечения заявки на участие в аукционе в равной </w:t>
            </w:r>
            <w:r>
              <w:rPr/>
              <w:t xml:space="preserve">Требование обеспечения заявки на участие в конкурсе в равной мере распространяется на всех участников открытого конкурса. </w:t>
            </w:r>
          </w:p>
          <w:p>
            <w:pPr>
              <w:pStyle w:val="Normal"/>
              <w:ind w:firstLine="258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ное поручение, подтверждающее перечисление денежных средств в качестве обеспечения заявки на участие в открытом конкурсе, должно быть оформлено в соответствии с требованиями соответствующих нормативных актов (Центрального банка РФ, Министерства Финансов РФ и др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в качестве обеспечения заявки на участие в открытом конкурсе в размере, указанном в документации об аукционе, должны быть внесены по указанным реквизитам в полном объеме в срок не позднее 22 марта 2012 года 10-00 часов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 «1» марта  2012 года  до «22» марта 2012 года </w:t>
            </w:r>
          </w:p>
          <w:p>
            <w:pPr>
              <w:pStyle w:val="Normal"/>
              <w:rPr/>
            </w:pPr>
            <w:r>
              <w:rPr/>
              <w:t xml:space="preserve">с 10.00 до 16.00 </w:t>
            </w:r>
            <w:r>
              <w:rPr>
                <w:u w:val="single"/>
              </w:rPr>
              <w:t>в рабочие дни</w:t>
            </w:r>
            <w:r>
              <w:rPr/>
              <w:t xml:space="preserve"> (с понедельника по пятницу, обеденный перерыв с 12.00 до 13.00).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614010, г. Пермь, ул. Клары Цеткин, 10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взим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, время окончания подачи заявок на участие в открытом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«22» марта 2012 года, 10:00 (время местное), </w:t>
            </w:r>
          </w:p>
          <w:p>
            <w:pPr>
              <w:pStyle w:val="Normal"/>
              <w:rPr/>
            </w:pPr>
            <w:r>
              <w:rPr/>
              <w:t>614010, г. Пермь, ул. Клары Цеткин, 10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10, г. Пермь, ул. Клары Цеткин, 10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22» марта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614010, г. Пермь, ул. Клары Цеткин, 10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26» марта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color w:val="000000"/>
                <w:spacing w:val="2"/>
              </w:rPr>
              <w:t>г. Пермь, ул. Клары Цеткин,10</w:t>
            </w:r>
            <w:r>
              <w:rPr/>
              <w:t>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29» марта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Не предоставляются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в течении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22» марта 2012 года до 10-00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Список 1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111">
    <w:name w:val="Список 1 Знак1"/>
    <w:basedOn w:val="Style14"/>
    <w:qFormat/>
    <w:rPr>
      <w:sz w:val="24"/>
      <w:lang w:val="ru-RU" w:bidi="ar-SA"/>
    </w:rPr>
  </w:style>
  <w:style w:type="character" w:styleId="3">
    <w:name w:val=" Знак Знак3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6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96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54:00Z</dcterms:created>
  <dc:creator>СОК</dc:creator>
  <dc:description/>
  <cp:keywords/>
  <dc:language>en-US</dc:language>
  <cp:lastModifiedBy>-</cp:lastModifiedBy>
  <cp:lastPrinted>2012-03-01T14:22:00Z</cp:lastPrinted>
  <dcterms:modified xsi:type="dcterms:W3CDTF">2012-03-01T09:27:00Z</dcterms:modified>
  <cp:revision>13</cp:revision>
  <dc:subject/>
  <dc:title>ИЗВЕЩЕНИЕ № __ от «___» __________ 200 _ года </dc:title>
</cp:coreProperties>
</file>