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67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дукты питания. Поставка овощей, фруктов и сухофруктов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273" г.Перми (ИНН 590229189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дукты питания. Поставка овощей, фруктов и сухофруктов. » </w:t>
        <w:br/>
        <w:t>Начальная (максимальная) цена контракта (с указанием валюты): 181 116,65 (сто восемьдесят одна тысяча сто шест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6712000003 от 22.0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ордовская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рончихина Татьян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олобова Татьяна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гинова Любовь Алекс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лямова Наталья Фасахутди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3.2012 по адресу: Российская Федерация, 614000, Пермский край, ул.Комсомольский проспект, 20,а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Октября, д.38, кв. 29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гион-Поставка 1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Екатерининская,200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Мира, д. 107, кв. 3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57053, КПП 590301001 Общество с ограниченной ответственностью "Регион-Поставка 1" (Адрес: 614068, г.Пермь, ул.Екатерининская,200).</w:t>
        <w:br/>
        <w:t>Предложение о цене контракта: 164 124,80 (сто шестьдесят четыре тысячи сто двадцать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Спирин Валерий Петрович (Адрес: 614000, г.Пермь, ул.25Октября, д.38, кв. 29).</w:t>
        <w:br/>
        <w:t>Предложение о цене контракта: 166 390,80 (сто шестьдесят шесть тысяч триста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довская Людмила Александ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рончихина Татьяна Евген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олобова Татьяна Андр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юбовь Алекс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лямова Наталья Фасахутди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273" г.Перми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3.2012 №0356300146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дукты питания. Поставка овощей, фруктов и сухофруктов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7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3.2012 №0356300146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дукты питания. Поставка овощей, фруктов и сухофруктов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1 116,65 (сто восемьдесят одна тысяча сто шес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412"/>
        <w:gridCol w:w="31"/>
        <w:gridCol w:w="447"/>
        <w:gridCol w:w="222"/>
      </w:tblGrid>
      <w:tr>
        <w:trPr/>
        <w:tc>
          <w:tcPr>
            <w:tcW w:w="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Октября, д.38, кв. 29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овощей, фруктов и сухофруктов.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Екатерининская,200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овощей, фруктов и сухофруктов.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Мира, д. 107, кв. 3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овощей, фруктов и сухофруктов.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3.2012 №0356300146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дукты питания. Поставка овощей, фруктов и сухофруктов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3.2012 №0356300146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дукты питания. Поставка овощей, фруктов и сухофруктов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 390,8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 124,8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961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45:00Z</dcterms:created>
  <dc:creator>Детский сад №1</dc:creator>
  <dc:description/>
  <cp:keywords/>
  <dc:language>en-US</dc:language>
  <cp:lastModifiedBy>Детский сад №1</cp:lastModifiedBy>
  <cp:lastPrinted>2012-03-01T11:48:00Z</cp:lastPrinted>
  <dcterms:modified xsi:type="dcterms:W3CDTF">2012-03-01T06:48:00Z</dcterms:modified>
  <cp:revision>3</cp:revision>
  <dc:subject/>
  <dc:title/>
</cp:coreProperties>
</file>