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46712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1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одукты питания. Поставка бакалейной продукции.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 273" г.Перми (ИНН 5902291893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одукты питания. Поставка бакалейной продукции. » </w:t>
        <w:br/>
        <w:t>Начальная (максимальная) цена контракта (с указанием валюты): 140 491,34 (сто сорок тысяч четыреста девяносто один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46712000004 от 22.02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ордовская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орончихина Татьяна Евген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Жолобова Татьяна Андр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ьгинова Любовь Алексе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ллямова Наталья Фасахутдин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3.2012 по адресу: Российская Федерация, 614000, Пермский край, ул.Комсомольский проспект, 20,а.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ЮНИТА" 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, г.Пермь, ул.Маяковского, д.37/2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Компания "Марос" 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Пермь, ул.Шоссе Космонавтов,306 в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анго" 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Чкалова, 22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48022117, КПП 594801001 Общество с ограниченной ответственностью "Компания "Марос" (Адрес: 614500, г.Пермь, ул.Шоссе Космонавтов,316).</w:t>
        <w:br/>
        <w:t>Предложение о цене контракта: 127 537,90 (сто двадцать семь тысяч пятьсот тридцать 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00025, КПП 590301001 Общество с ограниченной ответственностью "ЮНИТА" (Адрес: 614058, г.Пермь, ул.Маяковского, д.37/2).</w:t>
        <w:br/>
        <w:t>Предложение о цене контракта: 134 790,50 (сто тридцать четыре тысячи семьсот девяносто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рдовская Людмила Александ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рончихина Татьяна Евген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Жолобова Татьяна Андре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гинова Любовь Алексе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лямова Наталья Фасахутди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 273" г.Перми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1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1.03.2012 №03563001467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одукты питания. Поставка бакалейной продукции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079"/>
        <w:gridCol w:w="2080"/>
        <w:gridCol w:w="2803"/>
        <w:gridCol w:w="2818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.2012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5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.2012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5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.2012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7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1.03.2012 №03563001467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одукты питания. Поставка бакалейной продукции.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0 491,34 (сто сорок тысяч четыреста девяносто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412"/>
        <w:gridCol w:w="31"/>
        <w:gridCol w:w="447"/>
        <w:gridCol w:w="222"/>
      </w:tblGrid>
      <w:tr>
        <w:trPr/>
        <w:tc>
          <w:tcPr>
            <w:tcW w:w="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ЮНИТА" , ИНН 5903000025, КПП 590301001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, г.Пермь, ул.Маяковского, д.37/2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одукты питания. Поставка бакалейной продукции. 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ч.4 ст.22 Закона №94-ФЗ) 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мпания "Марос" , ИНН 5948022117, КПП 594801001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Пермь, ул.Шоссе Космонавтов,306 в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одукты питания. Поставка бакалейной продукции. 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ч.4 ст.22 Закона №94-ФЗ) 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 , ИНН 5904025135, КПП 590401001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Чкалова, 22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одукты питания. Поставка бакалейной продукции. 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ч.4 ст.22 Закона №94-ФЗ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1.03.2012 №03563001467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одукты питания. Поставка бакалейной продукции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025, КПП 590301001, Общество с ограниченной ответственностью "ЮНИТА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2117, КПП 594801001, Общество с ограниченной ответственностью "Компания "Марос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"Манго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Цена товаров , предлагаемых к поставке некорректно подсчитана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1.03.2012 №03563001467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одукты питания. Поставка бакалейной продукции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ЮНИТА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 790,5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мпания "Марос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 537,9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 612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19:00Z</dcterms:created>
  <dc:creator>Детский сад №1</dc:creator>
  <dc:description/>
  <cp:keywords/>
  <dc:language>en-US</dc:language>
  <cp:lastModifiedBy>Детский сад №1</cp:lastModifiedBy>
  <cp:lastPrinted>2012-03-01T13:20:00Z</cp:lastPrinted>
  <dcterms:modified xsi:type="dcterms:W3CDTF">2012-03-01T08:20:00Z</dcterms:modified>
  <cp:revision>2</cp:revision>
  <dc:subject/>
  <dc:title/>
</cp:coreProperties>
</file>