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б отмене запроса котировок от 01.03.201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ъявление от «24» февраля 2012 г. на оказание услуг по организации и проведению ряда мероприятий, посвященных празднику «День Защитника Отечеств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 «Агентство социокультурных проектов» города Пер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14083, г.Пермь, ул. Запорожская, 11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(342) 246-62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нонов Дмитрий Серге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Муниципальное автономное учреждение «Агентство социокультурных проектов» города Перми извещает всех заинтересованных лиц об отмене объявления о проведении запроса котировок от 24 февраля 2012 года, размещенног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казание услуг по организации и проведению ряда мероприятий, посвященных празднику «День Защитника Отечества», в связи с ошибочным повторным размещением указанного объя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</w:t>
        <w:tab/>
        <w:tab/>
        <w:t xml:space="preserve">                      </w:t>
        <w:tab/>
        <w:t xml:space="preserve">    Ф.В. 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07:00Z</dcterms:created>
  <dc:creator>Batueva</dc:creator>
  <dc:description/>
  <dc:language>en-US</dc:language>
  <cp:lastModifiedBy>АСП</cp:lastModifiedBy>
  <cp:lastPrinted>2012-03-01T16:05:00Z</cp:lastPrinted>
  <dcterms:modified xsi:type="dcterms:W3CDTF">2012-03-01T10:07:00Z</dcterms:modified>
  <cp:revision>2</cp:revision>
  <dc:subject/>
  <dc:title>ИЗВЕЩЕНИЕ об отмене запроса котировок от 22</dc:title>
</cp:coreProperties>
</file>