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 от «02» марта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Cs w:val="24"/>
        </w:rPr>
        <w:t xml:space="preserve">на право заключить договор </w:t>
      </w:r>
      <w:r>
        <w:rPr>
          <w:b/>
          <w:szCs w:val="24"/>
        </w:rPr>
        <w:t xml:space="preserve">на поставку </w:t>
      </w:r>
      <w:r>
        <w:rPr>
          <w:b/>
          <w:sz w:val="22"/>
          <w:szCs w:val="22"/>
        </w:rPr>
        <w:t xml:space="preserve">продуктов питания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для деятельности структурного подразделения столовая «Росинка»(6 лотов)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образовательное учреждение дополнительного образования детей «Дворец детского (юношеского) творчества»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а, 2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27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47-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лов Николай Михайл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1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Овощи, фрукты, орех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1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40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триста четырнадцать тысяч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2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Бакале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2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36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девятьсот двадцать три тысячи шестьсот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3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Молочные продукты и яйц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3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608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триста семьдесят шесть тысяч восемьдесят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4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Рыб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4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99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сто сорок девять тысяч девятьсот руб. 00 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5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Мяс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5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50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девятьсот шестьдесят пять тысяч руб. 00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 №6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купка продуктов: Мясная гастроном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м. Приложение № 1 к документации об открытом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(лот №6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9100,00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сто семьдесят девять тысяч сто руб. 00коп.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9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«02» марта 2012г.  до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2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-12.00 и с 13.00-16.3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. Пермь, ул. Сибирская,29, 2 этаж, кабинет 223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марта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27а, зал заседаний (2 этаж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4.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ОУ ДОД «ДД(Ю)Т»                                                                      Н. М. Росляк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53:00Z</dcterms:created>
  <dc:creator>SamLab.ws</dc:creator>
  <dc:description/>
  <cp:keywords/>
  <dc:language>en-US</dc:language>
  <cp:lastModifiedBy>Nik</cp:lastModifiedBy>
  <cp:lastPrinted>2009-10-06T13:16:00Z</cp:lastPrinted>
  <dcterms:modified xsi:type="dcterms:W3CDTF">2012-03-02T04:34:00Z</dcterms:modified>
  <cp:revision>15</cp:revision>
  <dc:subject/>
  <dc:title/>
</cp:coreProperties>
</file>