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открытого аукциона в электронной форм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05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медицинского оборудования для Клинико - диагностической лаборатории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медицинского оборудования для Клинико - диагностической лаборатории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 00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3311241 Анализаторы состава и свойств биологических жидкостей медицинские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омплект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З «ГДКП № 5» по адресу г. Пермь, ул. Советской Армии, 10, Клинико-диагностическая лаборатория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20 (двадцати) дней со дня подписания договор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0,00 Российский рубль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3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3.201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03.2012 </w:t>
            </w:r>
          </w:p>
        </w:tc>
      </w:tr>
    </w:tbl>
    <w:p>
      <w:pPr>
        <w:pStyle w:val="Normal"/>
        <w:widowControl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98"/>
        <w:gridCol w:w="74"/>
      </w:tblGrid>
      <w:tr>
        <w:trPr/>
        <w:tc>
          <w:tcPr>
            <w:tcW w:w="10698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02.03.2012г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                __________________                   Кабанова Н.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5:27:00Z</dcterms:created>
  <dc:creator>AVBaklanova</dc:creator>
  <dc:description/>
  <cp:keywords/>
  <dc:language>en-US</dc:language>
  <cp:lastModifiedBy>AVBaklanova</cp:lastModifiedBy>
  <dcterms:modified xsi:type="dcterms:W3CDTF">2012-03-02T05:36:00Z</dcterms:modified>
  <cp:revision>1</cp:revision>
  <dc:subject/>
  <dc:title>Извещение</dc:title>
</cp:coreProperties>
</file>