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февраля 2012 года  №0856300000212000008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12 г. №____________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дорожных буферо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мые дорожные буферы должны соответствовать требованиям настоящего технического задания и ГОСТ Р 52766-2007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 транспортировке дорожных буферов необходимо использовать автомашины только с ровным кузовным покрытием, чтобы не повредить оборудование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по установке дорожных буферов Подрядчик должен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ить выполнение и соблюдение правил техники безопасности труд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схему организации движения транспорта в месте установки дорожных буферов, согласовать с Заказчиком, отделом ГИБДД Управления МВД по городу Перми, утвердить в департаменте дорог и транспорта администрации города Перм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выполнить очистку площадки под установку дорожных буферов от снега, льда, влаги, а также устранить другие условия, препятствующие установке дорожных буфер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5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струкции и материалам дорожных буферов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й буфер представляет собой ёмкость с габаритами: высота - 1200мм, ширина - 1200мм, глубина - 800м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ней части изделия предусмотрено увеличенное загрузочное отверстие для наполнения дорожного буфера демпфирующим материалом. В нижней части имеется сливное отверстие с пробкой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я дорожного буфера позволяет стыковать его с разделительными дорожными блоками и предусматривает крепления для установки стоек с дорожными знакам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дорожных буферов – высокопрочный ярко-жёлтый (окрашенный в массе) полиэтилен, устойчивый к перепадам температур и воздействию ультрафиолетовых лучей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жный буфер устанавливается в комплекте со светоотражающей маской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размера с указанием направления движения (объезда) 4.2.1 – 4.2.3 (по ГОСТ Р 52290-2004). Изображения знаков производятся из световозвращающих микропризматических материалов, с высокой интенсивностью световозвращения (тип «Б» по ГОСТ Р 52290-2004)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тановке дорожных буферов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е буферы устанавливаются в местах разделения потоков транспортных средств, при необходимости стыкуются с разделительными дорожными блоками и стойками с дорожными знакам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й буфер заполняется песком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дорожных буферов и места их установки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станавливаемых дорожных буферов - </w:t>
      </w:r>
      <w:r>
        <w:rPr>
          <w:rFonts w:cs="Times New Roman" w:ascii="Times New Roman" w:hAnsi="Times New Roman"/>
          <w:b/>
          <w:sz w:val="24"/>
          <w:szCs w:val="24"/>
        </w:rPr>
        <w:t>16 (Шестнадцать) штук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дорожных буферов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83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ка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ки дорожных буф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 дорожного знака 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ОСТ Р 52290-200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ых буферов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 – ул. П. Лумум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 – ул. Уш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агарина,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ешилова, 105 (развор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,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 (дамб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 – ул. У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инская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 – пл. К. Мар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ыкание ул. Уинская  к ул. Старц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космонавтов –                                 ул. Промышленная (со стороны                    ул. Леоно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ые буферы должны быть установлены в соответствии со схемами установки дорожных буферов. Схемы установки дорожных буферов передаются в бумажном виде Заказчиком Подрядчику после подписания муниципального контракта.</w:t>
      </w:r>
    </w:p>
    <w:sectPr>
      <w:footerReference w:type="default" r:id="rId2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43:00Z</dcterms:created>
  <dc:creator>Admin</dc:creator>
  <dc:description/>
  <cp:keywords/>
  <dc:language>en-US</dc:language>
  <cp:lastModifiedBy>kshirinkina</cp:lastModifiedBy>
  <cp:lastPrinted>2012-02-27T11:12:00Z</cp:lastPrinted>
  <dcterms:modified xsi:type="dcterms:W3CDTF">2012-02-29T06:23:00Z</dcterms:modified>
  <cp:revision>32</cp:revision>
  <dc:subject/>
  <dc:title/>
</cp:coreProperties>
</file>