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9» февраля 2012 года  №08563000002120000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ановке дорожных буфе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тоимость работ, являющихся предметом муниципального Контракта, включает стоимость устанавливаемых дорожных буферов,  транспортные расходы по доставке дорожных буферов к месту их установки, подготовку площадок под установку дорожных буферов, установку дорожных буферов, заполнение их песком, получение необходимых согласований при выполнении работ по установке, все налоги и сборы (выплаченные и подлежащие выплате), страхование и прочи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ановке дорожных буфе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тоимость работ, являющихся предметом муниципального Контракта, включает стоимость устанавливаемых дорожных буферов,  транспортные расходы по доставке дорожных буферов к месту их установки, подготовку площадок под установку дорожных буферов, установку дорожных буферов, заполнение их песком, получение необходимых согласований при выполнении работ по установке, все налоги и сборы (выплаченные и подлежащие выплате), страхование и прочи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2-27T12:45:00Z</dcterms:modified>
  <cp:revision>16</cp:revision>
  <dc:subject/>
  <dc:title>СОГЛАСОВАНО</dc:title>
</cp:coreProperties>
</file>