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дорожных буф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eniya_shirinkin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дорожных буф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3 370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Локальный ресурсный сметный расчет на установку одного дорожного буфера (Приложение № 4 к настоящему извещению) с учетом необходимости установить 16 (шестнадцать) дорожных буфер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, являющихся предметом настоящего Контракта, включает стоимость устанавливаемых дорожных буферов, транспортные расходы по доставке дорожных буферов к месту их установки, подготовку площадок под установку дорожных буферов, установку дорожных буферов, заполнение их песком, получение необходимых согласований при выполнении работ по установке, все налоги и сборы (выплаченные и подлежащие выплате), страхование и прочие расходы, которые могут возникнуть при исполнении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соответствии с требованиями технического задания и условиям муниципального контракта – приложения №2 и №3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улично-дорожная сеть г. Перми: места установки дорожных буферов указаны в техническом задании - Приложение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апрел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27T10:35:00Z</cp:lastPrinted>
  <dcterms:modified xsi:type="dcterms:W3CDTF">2012-02-29T09:56:00Z</dcterms:modified>
  <cp:revision>31</cp:revision>
  <dc:subject/>
  <dc:title/>
</cp:coreProperties>
</file>