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9» февраля 2012 года  №08563000002120000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риобретение компьютеров в сбор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 нужд муниципального казенного учреждения «Пермская дирекция дорожного движения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компьютеры должны соответствовать требованиям технического задания и условиям муниципального контракта – приложения №2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Цена Контракта включает в себ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4"/>
                <w:szCs w:val="24"/>
              </w:rPr>
              <w:t>расходов и прочих расходов, связанных с доставкой и разгрузкой Товара</w:t>
            </w:r>
            <w:r>
              <w:rPr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а также учитывает расходы на обслуживание поставленного Товара в течение гарантийного срока,</w:t>
            </w:r>
            <w:r>
              <w:rPr>
                <w:sz w:val="24"/>
                <w:szCs w:val="24"/>
              </w:rPr>
              <w:t xml:space="preserve">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ьютеров в сбор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ля нужд муниципального казенного учреждения «Пермская дирекция дорожного движения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компьютеры должны соответствовать требованиям технического задания и условиям муниципального контракта – приложения №2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Цена Контракта включает в себ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4"/>
                <w:szCs w:val="24"/>
              </w:rPr>
              <w:t>расходов и прочих расходов, связанных с доставкой и разгрузкой Товара</w:t>
            </w:r>
            <w:r>
              <w:rPr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а также учитывает расходы на обслуживание поставленного Товара в течение гарантийного срока,</w:t>
            </w:r>
            <w:r>
              <w:rPr>
                <w:sz w:val="24"/>
                <w:szCs w:val="24"/>
              </w:rPr>
              <w:t xml:space="preserve">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2-02-29T08:59:00Z</dcterms:modified>
  <cp:revision>13</cp:revision>
  <dc:subject/>
  <dc:title>СОГЛАСОВАНО</dc:title>
</cp:coreProperties>
</file>