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5630000021200000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компьютеров в сборе для нужд муниципального казенного учреждения «Пермская дирекция дорожного движения»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seniya_shirinkina@mail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86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компьютеров в сборе для нужд муниципального казенного учреждения «Пермская дирекция дорожного движения»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 233,34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максимальная цена контракта определена как среднее арифметическое трех коммерческих предложений потенциальных поставщиков запрашиваемого Товара - Приложение №4 к настоящему извещению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налоги, таможенные пошлины, выплаченные или подлежащие выплате, оплату транспортных расходов и прочих расходов, связанных с доставкой и разгрузкой Товара, а также учитывает расходы на обслуживание поставленного Товара в течение гарантийного срока, и прочие расходы, связанные с исполнением Контракта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20 Комплексы и машины вычислительные цифровые [3020190] - [3020240]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компьютеров в сборе для нужд муниципального казенного учреждения «Пермская дирекция дорожного движения» указаны в Техническом задании, которое является неотъемлемой частью настоящего извещения о проведении запроса котировок – Приложение №2. Товар признается полностью соответствующим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5 (Пятнадцати) календарных дней со дня заключения Контракта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поставленный Товар производится Заказчиком путем перечисления денежных средств на расчетный счет Поставщика в течение 10 (Десяти) банковских дней после подписания Сторонами товарной накладной и предоставления Поставщиком счета, счета-фактуры (при наличии) на поставленный Товар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5 0409 7960602 244 31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каб. 2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3.2012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3.2012 16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участником размещения заказа заказчик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В соответствии с Федеральным законом от 27 июля 2006 г. №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6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2.2012 </w:t>
            </w:r>
          </w:p>
        </w:tc>
      </w:tr>
    </w:tbl>
    <w:p>
      <w:pPr>
        <w:pStyle w:val="Normal"/>
        <w:spacing w:before="0" w:after="200"/>
        <w:rPr>
          <w:rFonts w:eastAsia="Calibri" w:cs="Calibri"/>
        </w:rPr>
      </w:pPr>
      <w:bookmarkStart w:id="0" w:name="_GoBack"/>
      <w:bookmarkEnd w:id="0"/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709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2:00Z</dcterms:created>
  <dc:creator>user</dc:creator>
  <dc:description/>
  <cp:keywords/>
  <dc:language>en-US</dc:language>
  <cp:lastModifiedBy>ump22</cp:lastModifiedBy>
  <cp:lastPrinted>2012-02-28T13:57:00Z</cp:lastPrinted>
  <dcterms:modified xsi:type="dcterms:W3CDTF">2012-03-02T10:22:00Z</dcterms:modified>
  <cp:revision>2</cp:revision>
  <dc:subject/>
  <dc:title/>
</cp:coreProperties>
</file>