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 xml:space="preserve">Извещение о проведении открытого аукциона                     </w:t>
      </w:r>
      <w:r>
        <w:rPr/>
        <w:t>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98 109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Работы должны выполняться на объектах согласно прилагаемому перечню остановочных пунктов в пределах административных границ Индустриального района города Перми, указанному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4.2012 г. по 20.12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905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527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15:00Z</dcterms:created>
  <dc:creator>t_makarova</dc:creator>
  <dc:description/>
  <cp:keywords/>
  <dc:language>en-US</dc:language>
  <cp:lastModifiedBy>t_makarova</cp:lastModifiedBy>
  <dcterms:modified xsi:type="dcterms:W3CDTF">2012-03-02T03:15:00Z</dcterms:modified>
  <cp:revision>2</cp:revision>
  <dc:subject/>
  <dc:title/>
</cp:coreProperties>
</file>