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6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сформирована в результате изучения реестра контрактов (договоров) 2011-2012 годов на оказание данных услуг. Стоимость одной передачи по заключенным договорам 2011 года, 2012 года составила 41 660 руб. * планируемое кол-во передач 10 передач =416 600 руб. Лимит финансирования составляет 416 680 ру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3000 Услуги в области радиовещания и телевидения</w:t>
              <w:br/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№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.Услуги оказываются на одном из телевизионных каналов, осуществляющих вещание на территории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2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услуг Исполнителя ежемесячно за фактическое количество оригинальных выходов телевизионных передач в течение отчетного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итогового акта сдачи – приемки оказанных услуг, предъявления счета-фактуры, эфирной справки о выходах передач, эфирной справки об анонсировании выхода передач в теле- радиоэфире и предоставления копий оригинальных выходов телевизионных передач на протяжении отчетного месяца оказания услуг на CD-R – носителе путем перечисления денежных средств на расчетный счет Исполнителя. Стоимость одного оригинального выхода передачи определяется как частное от деления цены контракта на 10 передач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2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46:00Z</dcterms:created>
  <dc:creator>shabalina-si</dc:creator>
  <dc:description/>
  <cp:keywords/>
  <dc:language>en-US</dc:language>
  <cp:lastModifiedBy>shabalina-si</cp:lastModifiedBy>
  <dcterms:modified xsi:type="dcterms:W3CDTF">2012-02-29T12:46:00Z</dcterms:modified>
  <cp:revision>2</cp:revision>
  <dc:subject/>
  <dc:title/>
</cp:coreProperties>
</file>