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4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другие расходы, которые могут возникнуть при исполнении условий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  <w:br/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по пунктам назначения в соответствии с заявками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1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путем перечисления денежных средств на расчетный счет Исполнителя в течение 10 банковских дней по тарифу машино-часа за фактически отработанное в отчетном периоде количество часов, включая НДС, с момента подписания Сторонами акта сдачи – приемки оказанных услуг, предъявления счет – фактуры и (или) счета, копий заказ-нарядов. Стоимость тарифа маш/часа определяется как частное от деления цены контракта на плановое количество маш/часов - 336 маш/часов. Заказчик оплачивает Исполнителю транспортные услуги, оказанные Исполнителем Клиенту, в размере 100 % стоимости проез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1:00Z</dcterms:created>
  <dc:creator>shabalina-si</dc:creator>
  <dc:description/>
  <cp:keywords/>
  <dc:language>en-US</dc:language>
  <cp:lastModifiedBy>shabalina-si</cp:lastModifiedBy>
  <dcterms:modified xsi:type="dcterms:W3CDTF">2012-03-01T12:21:00Z</dcterms:modified>
  <cp:revision>2</cp:revision>
  <dc:subject/>
  <dc:title/>
</cp:coreProperties>
</file>