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на оказание услуг в 2012 году по транспортному обслуживанию лиц с граниченными физическими возможностями передвижения микроавтобусами в пределах города Перми по индивидуальным и коллективным заявк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нформации о ценах на рынке услуг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о ценах на рынке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имость руб./час микроавтобуса 14-18 мест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-Альян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 ру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RCEDES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Автобусный парк (ИП Гимадиев Р.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ру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TRANSIT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ТуристТранс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 ру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 YONG ISTANA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цен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3  руб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рынка услуг: средняя стоимость 1 часа работы   микроавтобуса                         14-18 мест составляет 683 руб.* 336 м/ч (плановое количество м/ч  Заказчика)= 229 488   рублей.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2-02-28T17:23:00Z</cp:lastPrinted>
  <dcterms:modified xsi:type="dcterms:W3CDTF">2012-02-28T11:24:00Z</dcterms:modified>
  <cp:revision>9</cp:revision>
  <dc:subject/>
  <dc:title/>
</cp:coreProperties>
</file>