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от __________ № </w:t>
      </w:r>
      <w:r>
        <w:rPr>
          <w:sz w:val="28"/>
          <w:szCs w:val="28"/>
        </w:rPr>
        <w:t>______________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в 2012 году услуг по транспортному обслуживанию лиц с ограниченными физическими возможностями передвижения микроавтобусами в пределах города Перми по индивидуальным и коллективным заявк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 2012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азание в 2012 году услуг по транспортному обслуживанию лиц с ограниченными физическими возможностями передвижения микроавтобусами в пределах города Перми по индивидуальным и коллективным заявкам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1-05-20T09:42:00Z</cp:lastPrinted>
  <dcterms:modified xsi:type="dcterms:W3CDTF">2012-02-28T06:13:00Z</dcterms:modified>
  <cp:revision>71</cp:revision>
  <dc:subject/>
  <dc:title>Приложение 2</dc:title>
</cp:coreProperties>
</file>