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TextBody"/>
        <w:spacing w:lineRule="auto" w:line="240"/>
        <w:ind w:left="7068" w:firstLine="12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извещению от ......... №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12 года</w:t>
            </w:r>
          </w:p>
        </w:tc>
        <w:tc>
          <w:tcPr>
            <w:tcW w:w="385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размещенное на официальном сайте Извещение о проведении запроса котировок  № __ от «______» ____________2012 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оказать типографские услуги по изготовлению плакатов, листовок в целях информирования населения о мерах пожарной безопасности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Декларирую свое соответствие требованиям, предусмотренным в ст. 4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 средняя численность работников за предшествующий календарный год не превышает предельные значения средней численности работников для субъектов малого предпринимательства: до 100 человек включительно для малых предприят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400 млн руб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Мы осведомлены о включении сведений о _____________________________________________________________________________________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07:00Z</dcterms:created>
  <dc:creator>Тукачева Полина</dc:creator>
  <dc:description/>
  <cp:keywords/>
  <dc:language>en-US</dc:language>
  <cp:lastModifiedBy>sanacheva-sv</cp:lastModifiedBy>
  <cp:lastPrinted>2012-02-24T10:15:00Z</cp:lastPrinted>
  <dcterms:modified xsi:type="dcterms:W3CDTF">2012-03-02T05:29:00Z</dcterms:modified>
  <cp:revision>9</cp:revision>
  <dc:subject/>
  <dc:title/>
</cp:coreProperties>
</file>