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ипографских услуг по изготовлению плакатов, листовок в целях информирования населения о мерах пожарной безопасност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acheva-s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начева Светла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ипографских услуг по изготовлению плакатов, листовок в целях информирования населения о мерах пожарной безопасност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ходит стоимость всех расходов Исполнителя по изготовлению, упаковке, доставке плакатов, листовок (включая налоги и другие обязательные платежи) до места хранения получателей по 8 адресам в городе Перми в количестве согласно Технического задания (Приложению №2)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20000 Полиграфическое исполнение и услуги, связанные с полиграфическим исполнение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(Приложение № 2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(Приложение № 2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– безналичный расчет. Авансовый платеж в размере 30% от стоимости услуг перечисляется Заказчиком на расчетный счет Исполнителя в течение 10 (Десяти) банковских дней после подписания муниципального контракта на основании представленного Исполнителем счета на оплату. Окончательный расчет за оказанные услуги производится Заказчиком в течение 10 (Десяти) банковских дней с момента подписания сторонами акта сдачи-приемки оказанных услуг и предоставления счета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14 7971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Сибирская, 10, каб. 219 с 9.00 до 18.00 в рабочие дни (обед с 13.00 до 13.50), пятница с 9.00 до 17.00 (обед с 13.00 до 13.5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34:00Z</dcterms:created>
  <dc:creator>sanacheva-sv</dc:creator>
  <dc:description/>
  <cp:keywords/>
  <dc:language>en-US</dc:language>
  <cp:lastModifiedBy>sanacheva-sv</cp:lastModifiedBy>
  <dcterms:modified xsi:type="dcterms:W3CDTF">2012-03-02T08:34:00Z</dcterms:modified>
  <cp:revision>3</cp:revision>
  <dc:subject/>
  <dc:title/>
</cp:coreProperties>
</file>