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firstLine="708"/>
        <w:rPr/>
      </w:pPr>
      <w:r>
        <w:rPr/>
      </w:r>
    </w:p>
    <w:p>
      <w:pPr>
        <w:pStyle w:val="TextBody"/>
        <w:ind w:left="4956" w:firstLine="708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TextBody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к извещению</w:t>
      </w:r>
    </w:p>
    <w:p>
      <w:pPr>
        <w:pStyle w:val="TextBody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от «__» _________ 2012 г.</w:t>
      </w:r>
    </w:p>
    <w:p>
      <w:pPr>
        <w:pStyle w:val="TextBody"/>
        <w:ind w:left="5664" w:hanging="0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956" w:firstLine="708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TextBody"/>
        <w:ind w:left="4956" w:firstLine="708"/>
        <w:rPr/>
      </w:pPr>
      <w:r>
        <w:rPr>
          <w:sz w:val="24"/>
          <w:szCs w:val="24"/>
        </w:rPr>
        <w:t>Начальник департамента</w:t>
      </w:r>
    </w:p>
    <w:p>
      <w:pPr>
        <w:pStyle w:val="TextBody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общественной безопасности</w:t>
      </w:r>
    </w:p>
    <w:p>
      <w:pPr>
        <w:pStyle w:val="TextBody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ind w:left="7080" w:firstLine="708"/>
        <w:rPr>
          <w:sz w:val="24"/>
          <w:szCs w:val="24"/>
        </w:rPr>
      </w:pPr>
      <w:r>
        <w:rPr>
          <w:sz w:val="24"/>
          <w:szCs w:val="24"/>
        </w:rPr>
        <w:t>С.Н.Марголин</w:t>
      </w:r>
    </w:p>
    <w:p>
      <w:pPr>
        <w:pStyle w:val="TextBody"/>
        <w:ind w:left="4956" w:firstLine="708"/>
        <w:rPr>
          <w:sz w:val="24"/>
          <w:szCs w:val="24"/>
        </w:rPr>
      </w:pPr>
      <w:r>
        <w:rPr>
          <w:sz w:val="24"/>
          <w:szCs w:val="24"/>
        </w:rPr>
        <w:t>«       » февраля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>на оказание типографских услуг по изготовлению плакатов, листовок в целях информирования населения о мерах пожарной безопасности по реализации пунктов 2.2.1, 2.2.3 долгосрочной целевой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еспечение первичных ме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жарной безопасности на территории города Перми на 2010 - 2012 годы», утвержденной постановлением администрации города Перми от 03.12.2009 № 936  (далее - Программа)</w:t>
      </w:r>
    </w:p>
    <w:p>
      <w:pPr>
        <w:pStyle w:val="Normal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2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, услуг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, усл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товаров (шт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и изготовление плакатов по информированию населения о мерах пожарной безопасности по реализации п. 2.2.1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и изготовление листовок по информированию населения о мерах пожарной безопасности по реализации п. 2.2.3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лакат по типовой форме     № 1, формата А3, из бумажной самоклейки, размером 297 х 320 мм, односторонняя цветная печать, цветность 4+0.</w:t>
            </w:r>
          </w:p>
          <w:p>
            <w:pPr>
              <w:pStyle w:val="Normal"/>
              <w:ind w:right="-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стовка по типовым формам № 2-5, формата А 4, из бумаги ВХИ (80 г/м2), размером 210 х 297 мм, односторонняя цветная печать, цветность 4+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0 шту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ка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раж по типовым формам № 2, 3, 4, 5 – по 56250 шт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 225000 штук листовок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азработка и изготовление плакатов, листовок проводится по прилагаемым типовым формам № 1-5 заказчика. Типовые формы № 1 -5 прилагаются. Формы плакатов и листовок согласуются заказчик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оимость работ по изготовлению плакатов, листовок складывается с учетом стоимости разработки плакатов, листовок, бумаги, печати, упаковки и доставки заказа до места хранения. В стоимость услуг по муниципально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униципальный контракт считается исполненным по факту доставки листовок и плакатов до места хранения получателей заказа по 8 адресам в городе Перми по типовым формам в следующих количества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Администрация Ленинского района г. Перми: ул. Кирова, 57 - 380 шт. плакатов, 11326 шт. листовок, в том числе листовки формы № 2 - 4 по 2830 шт., формы № 5 – 2836 ш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я Свердловского района г. Перми: ул. Сибирская, 58 - 933 шт. плакатов, 45177 шт. листовок, в том числе листовки формы № 2 - 4 по 11294 шт., формы № 5 – 11295 ш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Администрация Орджоникидзевского района г. Перми: ул. Шербакова, 24 - 889 шт. плакатов, 27711 шт. листовок, в том числе листовки формы № 2 - 4 по 6927 шт., формы № 5 – 6930 ш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Администрация Мотовилихинского района г. Перми: ул. Уральская, 36 - 930 шт. плакатов, 40575 шт. листовок, в том числе листовки формы № 2 - 4 по 10143 шт., формы № 5 – 10146 ш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Администрация Индустриального района г. Перми: ул. Мира, 15 - 745 шт. плакатов, 36296 листовок, в том числе листовки формы № 2 - 5 по 9074 ш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Администрация Кировского района г. Перми: ул. Кировоградская, 33 - 957 шт. плакатов, 27727 листовок, в том числе листовки формы № 2 - 4 по 6931 шт., формы № 5 – 6934 ш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Администрация Дзержинского района г. Перми:  ул. Ленина, 85 - 940 шт. плакатов, 33998 листовок, в том числе листовки формы № 2 - 4 по 8500 шт., формы № 5 – 8498 ш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Администрация поселка Новые Ляды г. Перми: пос. Новые Ляды, ул. Транспортная, 2 - 66 шт. плакатов, 2190 шт. листовок, в том числе листовки формы № 2 - 4 по 547 шт.. формы № 5 – 549 шт.</w:t>
      </w:r>
    </w:p>
    <w:p>
      <w:pPr>
        <w:pStyle w:val="Normal"/>
        <w:ind w:right="-55" w:firstLine="708"/>
        <w:jc w:val="both"/>
        <w:rPr/>
      </w:pPr>
      <w:r>
        <w:rPr>
          <w:sz w:val="24"/>
          <w:szCs w:val="24"/>
        </w:rPr>
        <w:t xml:space="preserve">Оплата за оказанные услуги производится из средств бюджета города Перми, выделенных по </w:t>
      </w:r>
      <w:r>
        <w:rPr>
          <w:rStyle w:val="1"/>
          <w:b w:val="false"/>
          <w:sz w:val="24"/>
          <w:szCs w:val="24"/>
        </w:rPr>
        <w:t>пунктам 2.2.1 и 2.2.3 Программы</w:t>
      </w:r>
      <w:r>
        <w:rPr>
          <w:sz w:val="24"/>
          <w:szCs w:val="24"/>
        </w:rPr>
        <w:t xml:space="preserve"> из расчета 30 % от суммы, заявленной участником-победителем в заявке – производится оплата аванса в течение 10 (десяти) рабочих дней с момента заключения муниципального контракта от суммы по п.п. 2.2.1, 2.2.3. Оставшаяся часть – за фактически оказанные услуги с учетом оплаты аванса путем перечисления денежных средств на расчетный счет исполнителя за счет средств бюджета города Перми по пунктам 2.2.1 и 2.2.3 Программы в течение 10 (десяти) рабочих дней с момента подписания сторонами акта сдачи-приемки оказанных услуг и предоставления счета и счета-фактуры.</w:t>
      </w:r>
    </w:p>
    <w:p>
      <w:pPr>
        <w:pStyle w:val="Normal"/>
        <w:ind w:right="-55" w:firstLine="708"/>
        <w:jc w:val="both"/>
        <w:rPr/>
      </w:pPr>
      <w:r>
        <w:rPr>
          <w:sz w:val="24"/>
          <w:szCs w:val="24"/>
        </w:rPr>
        <w:t>Исполнитель муниципального контракта с актом сдачи-приемки оказанных услуг представляет реестр (ведомость) доставки и получения печатной проду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аксимальная цена муниципального контракта составляет 225,0 тыс. руб., в том числе: по пункту 2.2.1 в сумме 90,0 тыс. руб. и по пункту 2.2.3 в сумме 135,0 тыс.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 доставки плакатов и листовок в места хранения печатной продукции получателей заказа 24.04.2012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рок действия муниципального контракта: </w:t>
      </w:r>
      <w:r>
        <w:rPr/>
        <w:t xml:space="preserve"> </w:t>
      </w:r>
      <w:r>
        <w:rPr>
          <w:sz w:val="24"/>
          <w:szCs w:val="24"/>
        </w:rPr>
        <w:t>действует до полного исполнения Сторонами своих обязательств по 18.05.201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типовые формы № 1-5 на 5 л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Заместитель начальника департамента</w:t>
      </w:r>
    </w:p>
    <w:p>
      <w:pPr>
        <w:pStyle w:val="Footer"/>
        <w:tabs>
          <w:tab w:val="clear" w:pos="8306"/>
          <w:tab w:val="center" w:pos="4153" w:leader="none"/>
          <w:tab w:val="right" w:pos="9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щественной безопасности     </w:t>
        <w:tab/>
        <w:tab/>
        <w:t xml:space="preserve">             П.А.Ткаченко</w:t>
      </w:r>
    </w:p>
    <w:p>
      <w:pPr>
        <w:pStyle w:val="Footer"/>
        <w:tabs>
          <w:tab w:val="clear" w:pos="8306"/>
          <w:tab w:val="center" w:pos="4153" w:leader="none"/>
          <w:tab w:val="right" w:pos="9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8306"/>
          <w:tab w:val="center" w:pos="4153" w:leader="none"/>
          <w:tab w:val="right" w:pos="9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8306"/>
          <w:tab w:val="center" w:pos="4153" w:leader="none"/>
          <w:tab w:val="right" w:pos="9360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информационно- аналитического управления</w:t>
      </w:r>
    </w:p>
    <w:p>
      <w:pPr>
        <w:pStyle w:val="Footer"/>
        <w:tabs>
          <w:tab w:val="clear" w:pos="8306"/>
          <w:tab w:val="center" w:pos="4153" w:leader="none"/>
          <w:tab w:val="right" w:pos="9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Перми  </w:t>
        <w:tab/>
        <w:tab/>
        <w:t xml:space="preserve">  А.С.Каменских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Типовая форма № 1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1972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лакат о мерах пожарной безопасности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Примерные разделы плаката: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1. Детская шалость с огнем.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2. Меры пожарной безопасности при обращении с бытовым газом.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3. Меры пожарной безопасности в многоквартирном доме.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4. Порядок действия при пожаре.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5. Меры пожарной безопасности в период особого противопожарного режима.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6. Берегите лес от пожара.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7. Административная и уголовная ответственность за нарушения правил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8. Порядок передачи сообщения о пожаре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чатн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  </w:r>
    </w:p>
    <w:p>
      <w:pPr>
        <w:pStyle w:val="Footer"/>
        <w:jc w:val="both"/>
        <w:rPr/>
      </w:pPr>
      <w:r>
        <w:rPr>
          <w:sz w:val="24"/>
          <w:szCs w:val="24"/>
        </w:rPr>
        <w:t>Формат А3, из бумажной самоклейки. Плакат размером 297 х 320 мм, односторонняя цветная печать.</w:t>
      </w:r>
    </w:p>
    <w:p>
      <w:pPr>
        <w:pStyle w:val="Footer"/>
        <w:jc w:val="both"/>
        <w:rPr/>
      </w:pPr>
      <w:r>
        <w:rPr>
          <w:sz w:val="24"/>
          <w:szCs w:val="24"/>
        </w:rPr>
        <w:t>Изготовитель печатной продукции:      Дата изготовления:             Тираж 5840 экземпляров.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департамент общественной безопасности администрации города Перми</w:t>
      </w:r>
    </w:p>
    <w:p>
      <w:pPr>
        <w:pStyle w:val="Normal"/>
        <w:ind w:left="5400" w:firstLine="18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0" w:firstLine="18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Типовая форма № 2</w:t>
      </w:r>
    </w:p>
    <w:p>
      <w:pPr>
        <w:pStyle w:val="Normal"/>
        <w:ind w:firstLine="18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Ы  ПОЖАРНОЙ  БЕЗОПАСНОСТИ  ДЛЯ ЖИЛЬЦОВ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ЖИВАЮЩИХ  В  ЗДАНИЯХ  ПОВЫШЕННОЙ  ЭТАЖ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чатн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рмат А 4. Листовка размером 210 х 297 мм. Изготовитель печатной продукции: </w:t>
      </w:r>
    </w:p>
    <w:p>
      <w:pPr>
        <w:pStyle w:val="Normal"/>
        <w:jc w:val="both"/>
        <w:rPr/>
      </w:pPr>
      <w:r>
        <w:rPr>
          <w:sz w:val="24"/>
          <w:szCs w:val="24"/>
        </w:rPr>
        <w:t>Дата изготовления:  Тираж 56250 экземпляров. Заказчик: департамент общественной безопасности  администрации города Перми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Типовая форма № 3</w:t>
      </w:r>
    </w:p>
    <w:p>
      <w:pPr>
        <w:pStyle w:val="Normal"/>
        <w:ind w:left="73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12152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sshowstyle"/>
              <w:spacing w:before="0" w:after="0"/>
              <w:ind w:hanging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ЕРЕГИТЕ  СВОЙ  ДОМ  ОТ  ОГНЯ</w:t>
            </w:r>
          </w:p>
          <w:p>
            <w:pPr>
              <w:pStyle w:val="Style14"/>
              <w:spacing w:lineRule="auto" w:line="36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ечатн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рмат А 4. Листовка размером 210 х 297 мм. Изготовитель печатной продукции: </w:t>
      </w:r>
    </w:p>
    <w:p>
      <w:pPr>
        <w:pStyle w:val="Normal"/>
        <w:jc w:val="both"/>
        <w:rPr/>
      </w:pPr>
      <w:r>
        <w:rPr>
          <w:sz w:val="24"/>
          <w:szCs w:val="24"/>
        </w:rPr>
        <w:t>Дата изготовления: Тираж 56250 экземпляров. Заказчик: департамент общественной безопасности  администрации города Перми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Типовая форм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2332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ТСКАЯ   ШАЛОСТЬ   С   ОГНЕМ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РЯДОК  ПЕРЕДАЧИ  СООБЩЕНИЯ  О  ПОЖАРЕ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Печатн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рмат А 4. Листовка размером 210 х 297 мм. Изготовитель печатной продукции: </w:t>
      </w:r>
    </w:p>
    <w:p>
      <w:pPr>
        <w:pStyle w:val="Normal"/>
        <w:jc w:val="both"/>
        <w:rPr/>
      </w:pPr>
      <w:r>
        <w:rPr>
          <w:sz w:val="24"/>
          <w:szCs w:val="24"/>
        </w:rPr>
        <w:t>Дата изготовления:  Тираж 56250 экземпляров. Заказчик: департамент общественной безопасности  администрации города Перми</w:t>
      </w:r>
    </w:p>
    <w:p>
      <w:pPr>
        <w:pStyle w:val="Normal"/>
        <w:ind w:left="7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Типовая форма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ЯДОК   ДЕЙСТВИЯ   ПРИ   ПОЖА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чатн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рмат А 4. Листовка размером 210 х 297 мм. Изготовитель печатной продукции: </w:t>
      </w:r>
    </w:p>
    <w:p>
      <w:pPr>
        <w:pStyle w:val="Normal"/>
        <w:jc w:val="both"/>
        <w:rPr/>
      </w:pPr>
      <w:r>
        <w:rPr>
          <w:sz w:val="24"/>
          <w:szCs w:val="24"/>
        </w:rPr>
        <w:t>Дата изготовления:  Тираж 56250 экземпляров. Заказчик: департамент общественной безопасности  администрации города Перм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ewsshowstyle">
    <w:name w:val="news_show_style"/>
    <w:basedOn w:val="Normal"/>
    <w:qFormat/>
    <w:pPr>
      <w:spacing w:before="280" w:after="280"/>
      <w:ind w:firstLine="386"/>
    </w:pPr>
    <w:rPr>
      <w:rFonts w:ascii="Tahoma" w:hAnsi="Tahoma" w:cs="Tahoma"/>
      <w:color w:val="000000"/>
      <w:sz w:val="17"/>
      <w:szCs w:val="1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39:00Z</dcterms:created>
  <dc:creator>sanacheva-sv</dc:creator>
  <dc:description/>
  <cp:keywords/>
  <dc:language>en-US</dc:language>
  <cp:lastModifiedBy>sanacheva-sv</cp:lastModifiedBy>
  <cp:lastPrinted>2012-02-24T16:17:00Z</cp:lastPrinted>
  <dcterms:modified xsi:type="dcterms:W3CDTF">2012-03-01T09:09:00Z</dcterms:modified>
  <cp:revision>28</cp:revision>
  <dc:subject/>
  <dc:title/>
</cp:coreProperties>
</file>