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«01» марта  2012 год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 и проведению мероприятия для ветеранов педагогического труда, посвященного Международному женскому Дню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30"/>
      </w:tblGrid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 /расход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жиссерско-постановочные работы: написание сценария, разработка приглашений участников и положения, менеджмент и логистика мероприят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0</w:t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аппаратуры. А также ее монтаж и демонтаж. Услуги музыкального оформления площадок, компиляция и подготовка фон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200,00 </w:t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уги по работе ведущего праздни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,00.</w:t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творческих коллектив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00,00</w:t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фотограф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,00 </w:t>
            </w:r>
          </w:p>
        </w:tc>
      </w:tr>
      <w:tr>
        <w:trPr>
          <w:trHeight w:val="30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5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того: 7 500, 00 (Семь тысяч пятьсот) рубл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vovker</cp:lastModifiedBy>
  <cp:lastPrinted>2012-02-27T12:54:00Z</cp:lastPrinted>
  <dcterms:modified xsi:type="dcterms:W3CDTF">2012-03-01T07:22:00Z</dcterms:modified>
  <cp:revision>19</cp:revision>
  <dc:subject/>
  <dc:title>Сценарный план</dc:title>
</cp:coreProperties>
</file>