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вычислительной техника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 себя все выплаченные или подлежащие выплате налоги и сборы, таможенные пошлины, расходы на перевозку, страхование, монтажные и пусконаладочные работы, необходимые материалы и оборудование, и подлежит изменению в связи с невыполнением (некачественным выполнением) работ, применением санкций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 техник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 себя все выплаченные или подлежащие выплате налоги и сборы, таможенные пошлины, расходы на перевозку, страхование, монтажные и пусконаладочные работы, необходимые материалы и оборудование, и подлежит изменению в связи с невыполнением (некачественным выполнением) работ, применением санкци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Наименование и характеристики поставляемого товара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3"/>
        <w:gridCol w:w="4500"/>
        <w:gridCol w:w="1620"/>
        <w:gridCol w:w="900"/>
        <w:gridCol w:w="1083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, мод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за ед., руб.</w:t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нет-планшет </w:t>
            </w:r>
            <w:r>
              <w:rPr>
                <w:sz w:val="18"/>
                <w:szCs w:val="18"/>
                <w:lang w:val="en-US"/>
              </w:rPr>
              <w:t>iPad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  <w:lang w:val="en-US"/>
              </w:rPr>
              <w:t>W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i</w:t>
            </w:r>
            <w:r>
              <w:rPr>
                <w:sz w:val="18"/>
                <w:szCs w:val="18"/>
              </w:rPr>
              <w:t>+3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ая памя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ая память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работы в сетях сотовой связи  </w:t>
            </w:r>
            <w:r>
              <w:rPr>
                <w:sz w:val="18"/>
                <w:szCs w:val="18"/>
                <w:lang w:val="en-US"/>
              </w:rPr>
              <w:t>UMTS</w:t>
            </w:r>
            <w:r>
              <w:rPr>
                <w:sz w:val="18"/>
                <w:szCs w:val="18"/>
              </w:rPr>
              <w:t xml:space="preserve"> (3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)/</w:t>
            </w:r>
            <w:r>
              <w:rPr>
                <w:sz w:val="18"/>
                <w:szCs w:val="18"/>
                <w:lang w:val="en-US"/>
              </w:rPr>
              <w:t>HSDPA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HSUP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GS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D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проводная связь </w:t>
            </w:r>
            <w:r>
              <w:rPr>
                <w:sz w:val="18"/>
                <w:szCs w:val="18"/>
                <w:lang w:val="en-US"/>
              </w:rPr>
              <w:t>W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i</w:t>
            </w:r>
            <w:r>
              <w:rPr>
                <w:sz w:val="18"/>
                <w:szCs w:val="18"/>
              </w:rPr>
              <w:t xml:space="preserve"> (802.11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нездо для карты Micro-S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 питания с евровилкой и кабелем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кстанция для подзарядки аккумулятора, синхронизации данных и подключения к стереосист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ель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 xml:space="preserve"> для синхронизации и заря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пка, управляющая режимом сна планшета, защищает экран и заднюю панель, может использоваться как подст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 интернет-планш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перативная память DDR3 (1333МГ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ран с технологией светодиодной подсветки, глянце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бъем жесткого диска </w:t>
            </w:r>
            <w:r>
              <w:rPr>
                <w:sz w:val="18"/>
                <w:szCs w:val="18"/>
                <w:lang w:val="en-US"/>
              </w:rPr>
              <w:t>S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роводная связь Wi-Fi (802.11a/b/g/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luetooth 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Thunderb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т для карт памяти типа 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ветка клави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с евровил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таре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автоном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ая сист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 USB Eth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</w:t>
            </w:r>
            <w:r>
              <w:rPr>
                <w:sz w:val="18"/>
                <w:szCs w:val="18"/>
                <w:lang w:val="en-US"/>
              </w:rPr>
              <w:t xml:space="preserve"> Mini DisplayPort–V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 ноутб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перативная память DDR3 (1333МГ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ран с технологией светодиодной подсветки, глянце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объем жесткого диска </w:t>
            </w:r>
            <w:r>
              <w:rPr>
                <w:sz w:val="18"/>
                <w:szCs w:val="18"/>
                <w:lang w:val="en-US"/>
              </w:rPr>
              <w:t>SS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роводная связь Wi-Fi (802.11a/b/g/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luetooth 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 Thunderb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ветка клавиа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питания с евровил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таре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автономной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ая сист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 USB Ethern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</w:t>
            </w:r>
            <w:r>
              <w:rPr>
                <w:sz w:val="18"/>
                <w:szCs w:val="18"/>
                <w:lang w:val="en-US"/>
              </w:rPr>
              <w:t xml:space="preserve"> Mini DisplayPort–V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антийное обслуживание ноутб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FootnoteTextChar">
    <w:name w:val="Footnote Text Char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NMalykh</cp:lastModifiedBy>
  <cp:lastPrinted>2010-06-23T16:58:00Z</cp:lastPrinted>
  <dcterms:modified xsi:type="dcterms:W3CDTF">2012-02-28T05:48:00Z</dcterms:modified>
  <cp:revision>3</cp:revision>
  <dc:subject/>
  <dc:title>СОГЛАСОВАНО</dc:title>
</cp:coreProperties>
</file>