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Приложение № 3 к Извещению о проведении запроса котировок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вычислительной техники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я города Перми, именуемая в дальнейшем «Заказчик», в лице 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запроса котировок (протокол от _______  № _________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вычислительной техники (далее Товар)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ой частью настоящего Контракта и составленным в соответствии с котировочной заявкой и в соответствии требованиями действующего законодательств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Товар должен быть поставлен Заказчику в полном объеме в течение 3 (трех) дней с момента подписан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Место поставки Товара – г. Пермь, ул. Ленина, 23, каб.315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ри обнаружении в поставляем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5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Требования к упак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Товар, требующ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 Стоимость и порядок расч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5.2 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муниципального Контракта в полном объе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 Заказчик оплачивает поставленный Поставщиком Товар после подписания накладной   путем перечисления средств со своего расчетного счета на расчетный счет Поставщика в течение 10 (десяти)  рабочих дней со дня получения Товар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 случае неисполнения либо ненадлежащего исполнения условий Контракта Поставщик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За поставку Товара ненадлежащего качества, т.е. с нарушением требований к качеству, уплачивает неустойку в размере 10% стоимости некачественного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Контракт вступает в силу с момента его подписания и действует до фактического исполнения Сторонами вытекающих из него обязатель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Территория действия настоящего Контракта – Российская Федерац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Разрешение споров между сторон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975012791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4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;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муниципальному контракту №_____________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5579"/>
        <w:gridCol w:w="2160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8:00Z</dcterms:created>
  <dc:creator>NMalykh</dc:creator>
  <dc:description/>
  <cp:keywords/>
  <dc:language>en-US</dc:language>
  <cp:lastModifiedBy>SNA</cp:lastModifiedBy>
  <dcterms:modified xsi:type="dcterms:W3CDTF">2012-02-21T11:39:00Z</dcterms:modified>
  <cp:revision>8</cp:revision>
  <dc:subject/>
  <dc:title>Приложение № 3 к Извещению о проведении запроса котировок</dc:title>
</cp:coreProperties>
</file>