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200001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вычислительной техник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ardashe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рдашев Сергей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вычислительной техник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317 87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риведено в приложении № 4 к извещению о проведении запроса котировок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тоимость товара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НДС, сборов и иных обязательных платежей, прочих накладных расходов, связанных с выполнением муниципального контракта в полном объеме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приложению №1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3 (трех) дней с момента подписания контракт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после подписания накладной путем перечисления средств с расчетного счета заказчина на расчетный счет поставщика в течение 10 (десяти) рабочих дней со дня получения това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8.02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2.03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Заявка подается участником размещения заказа в соответстви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28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34:00Z</dcterms:created>
  <dc:creator>NMalykh</dc:creator>
  <dc:description/>
  <cp:keywords/>
  <dc:language>en-US</dc:language>
  <cp:lastModifiedBy>NMalykh</cp:lastModifiedBy>
  <dcterms:modified xsi:type="dcterms:W3CDTF">2012-02-29T11:36:00Z</dcterms:modified>
  <cp:revision>1</cp:revision>
  <dc:subject/>
  <dc:title/>
</cp:coreProperties>
</file>