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60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en-US"/>
        </w:rPr>
        <w:t xml:space="preserve">1 </w:t>
      </w:r>
      <w:r>
        <w:rPr>
          <w:b/>
        </w:rPr>
        <w:t>от 07 февраля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01 марта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вскрытию конвертов с заявками на участие в конкурсе на </w:t>
      </w:r>
      <w:r>
        <w:rPr>
          <w:szCs w:val="24"/>
        </w:rPr>
        <w:t>право заключить договор на исполнение функций генерального подрядчика по выполнению комплекса работ по капитальному ремонту здания МАОУ «СОШ № 60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Елисеева И. А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юбаева Л. 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Красильникова Ю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Денисова Н. 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Курчак Н. 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конкурс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ректор ООО «Старт» Панфилов Дмитрий Петр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 ПТО  ООО «Полярис» Смолин Юрий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6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lang w:val="en-US"/>
        </w:rPr>
        <w:t>2</w:t>
      </w:r>
      <w:r>
        <w:rPr/>
        <w:t>69 00 6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</w:t>
      </w:r>
      <w:r>
        <w:rPr/>
        <w:t>исполнение функций генерального подрядчика по выполнению комплекса работ по капитальному ремонту здания МАОУ «СОШ № 60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66 609 338,73 рублей (Шестьдесят шесть миллионов шестьсот девять тысяч триста тридцать восемь рублей 73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07 февраля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Елисеева И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Любаева Л. 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Красильникова Ю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Денисова Н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/>
              <w:t>Курчак Н. М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Алексей</cp:lastModifiedBy>
  <cp:lastPrinted>2012-03-02T11:12:00Z</cp:lastPrinted>
  <dcterms:modified xsi:type="dcterms:W3CDTF">2012-03-02T05:12:00Z</dcterms:modified>
  <cp:revision>12</cp:revision>
  <dc:subject/>
  <dc:title>ПРОТОКОЛ № 01/03-07</dc:title>
</cp:coreProperties>
</file>