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ab/>
        <w:tab/>
        <w:tab/>
        <w:t xml:space="preserve">                     к извещению о проведении запроса котировок</w:t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szCs w:val="24"/>
        </w:rPr>
        <w:br/>
      </w:r>
      <w:r>
        <w:rPr>
          <w:b/>
          <w:szCs w:val="24"/>
        </w:rPr>
        <w:t>Муниципальный контракт  № ____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 xml:space="preserve">в летний период 2012 года 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Xl53"/>
        <w:pBdr>
          <w:left w:val="nil"/>
          <w:bottom w:val="nil"/>
          <w:right w:val="nil"/>
        </w:pBdr>
        <w:spacing w:before="0" w:after="0"/>
        <w:rPr>
          <w:szCs w:val="20"/>
        </w:rPr>
      </w:pPr>
      <w:r>
        <w:rPr>
          <w:szCs w:val="20"/>
        </w:rPr>
        <w:t>г. Пермь                                                                                                 «____» ___________  2012 г.</w:t>
      </w:r>
    </w:p>
    <w:p>
      <w:pPr>
        <w:pStyle w:val="Normal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TextBodyInden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Муниципальное казенное учреждение «Благоустройство поселка Новые Ляды», именуемое в дальнейшем «Заказчик», в лице директора Слотина Вячеслава Александровича,  действующего на основании Устава и  _________________________________________, именуемое в дальнейшем «Подрядчик», в лице ______________________________________, действующего на основании __________________, с другой стороны, </w:t>
      </w:r>
      <w:r>
        <w:rPr>
          <w:rFonts w:cs="Times New Roman CYR" w:ascii="Times New Roman CYR" w:hAnsi="Times New Roman CYR"/>
          <w:sz w:val="24"/>
          <w:szCs w:val="24"/>
        </w:rPr>
        <w:t>заключили настоящий муниципальный контракт, далее  контракт о нижеследующе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1. По итогам проведения запроса котировок (протокол заседания котировочной комиссии от __________ №____), Заказчик поручает, а Подрядчик принимает на себя обязательство выполнить работы по настоящему контракту, согласно техническому заданию (Приложение № 1 к контракту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ab/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 выполнение работ по содержанию сквера по ул. Мира в п. Новые Ляды в летний период 2012 го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2 – оценка качества выполняемых работ и условия снижения стоимости работ;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3, 3.1 – формы актов контрольной проверки качества работ;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№ 4 – порядок расчета баллов и размера снижения стоимости за некачественно выполненные работы по содержанию сквера по ул. Мира в п. Новые Ляды в летний период 2012 год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5 – форма уведомления о случаях нанесения ущерба объектам общего пользования; 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форма составления предписа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расчет стоимости работ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б) требованиями действующего законодательства, технической документации, нормативных документ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 Сроки действия контракта</w:t>
      </w:r>
    </w:p>
    <w:p>
      <w:pPr>
        <w:pStyle w:val="TextBodyIndent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2.1.    Сроки выполнения работ: с 15 апреля 2012 г. по 14 октября 2012 года.</w:t>
      </w:r>
    </w:p>
    <w:p>
      <w:pPr>
        <w:pStyle w:val="TextBody"/>
        <w:rPr/>
      </w:pPr>
      <w:r>
        <w:rPr>
          <w:szCs w:val="24"/>
        </w:rPr>
        <w:t>2.2. 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 Стоимость работ, порядок приемки и оплаты</w:t>
      </w:r>
    </w:p>
    <w:p>
      <w:pPr>
        <w:pStyle w:val="21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Полная стоимость работ по настоящему контракту определена на основании котировочной заявки Подрядчика в соответствии с расчетом стоимости работ (Приложение № 7 к контракту)  и составляет: ________________(________) рублей ____ копеек, индексации не подлежит. </w:t>
      </w:r>
      <w:r>
        <w:rPr>
          <w:bCs/>
          <w:sz w:val="24"/>
          <w:szCs w:val="24"/>
        </w:rPr>
        <w:t>Коэффициент снижения составляет ________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является окончательной и изменению не подлежит за исключением случаев, указанных в п.3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3. Стоимость работ включает в себя все обязательные платежи, налоги и сборы, подлежащие выплате и расходы, которые могут возникнуть при исполнении контракта (</w:t>
      </w:r>
      <w:r>
        <w:rPr>
          <w:spacing w:val="-3"/>
          <w:sz w:val="24"/>
          <w:szCs w:val="24"/>
        </w:rPr>
        <w:t xml:space="preserve">приобретение материалов, хранение, изготовление, погрузо-разгрузочные работы, транспортировка, страхование и др.), </w:t>
      </w:r>
      <w:r>
        <w:rPr>
          <w:sz w:val="24"/>
          <w:szCs w:val="24"/>
        </w:rPr>
        <w:t>подлежит изменению в случаях:</w:t>
      </w:r>
    </w:p>
    <w:p>
      <w:pPr>
        <w:pStyle w:val="Normal"/>
        <w:jc w:val="both"/>
        <w:rPr/>
      </w:pPr>
      <w:r>
        <w:rPr>
          <w:sz w:val="24"/>
          <w:szCs w:val="24"/>
        </w:rPr>
        <w:t>- уменьшения размера оплаты в связи с невыполнением (некачественным выполнением) работ, применением санкций, согласно Приложению № 4 к настоящему контракт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, объема работ, но не более полной стоимости работ, указанной в п. 3.1.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 Основанием для рассмотрения и последующей оплаты, фактически выполненных Подрядчиком объемов работ являются акты контрольных проверок, акты приёмки выполненных работ, журнал производства работ, справки о стоимости выполненных работ и затрат (форма № КС-3) и счета-фактуры (счета), предоставляемые Заказчику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ab/>
        <w:t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</w:rPr>
        <w:t xml:space="preserve">Оплата за фактически выполненные Подрядчиком объемы работ осуществляется Заказчиком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расчетом стоимости работ </w:t>
      </w:r>
      <w:r>
        <w:rPr>
          <w:rFonts w:cs="Times New Roman" w:ascii="Times New Roman" w:hAnsi="Times New Roman"/>
          <w:sz w:val="24"/>
        </w:rPr>
        <w:t xml:space="preserve">с учетом понижающего коэффициента, который определяется как частное от деления цены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</w:rPr>
        <w:t xml:space="preserve">, предложенной победителем аукциона на начальную (максимальную) цену </w:t>
      </w:r>
      <w:r>
        <w:rPr>
          <w:rFonts w:cs="Times New Roman" w:ascii="Times New Roman" w:hAnsi="Times New Roman"/>
          <w:sz w:val="24"/>
          <w:szCs w:val="24"/>
        </w:rPr>
        <w:t>контракта</w:t>
      </w:r>
      <w:r>
        <w:rPr>
          <w:rFonts w:cs="Times New Roman" w:ascii="Times New Roman" w:hAnsi="Times New Roman"/>
          <w:sz w:val="24"/>
        </w:rPr>
        <w:t>. Коэффициент снижения рассчитывается с точностью до четырех знаков после запятой без округления. Т.е. сумма, подлежащая оплате за выполненные работы, определяется  путем умножения стоимости Заказчика на полученный коэффициент снижения (________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актах приемки выполненных работ указывается стоимость выполненных работ в соответствии с расчетом заказчика, коэффициент снижения и стоимость выполненных работ, подлежащая оплате (с учетом коэффициента снижения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Работы по настоящему контракту финансируются из бюджета города Перм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нормативной и технической документации.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а) требований устранения дефектов и недостатков работ Подрядчиком за свой сче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jc w:val="both"/>
        <w:rPr/>
      </w:pPr>
      <w:r>
        <w:rPr>
          <w:sz w:val="24"/>
        </w:rPr>
        <w:t>5.1. Подрядчик обязан обеспечить выполнение работ, указанных в п. 1.1. настоящего контракта в соответствии с условиями настоящего контракта, законами РФ, Пермского края, нормативными актами, государственными стандартами, строительными нормами и правилами и в установленном порядке сдать выполненные работы в срок, предусмотренный п. 2.1 настоящего контракт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Подрядчик назначает уполномоченных представителей, имеющих право подписания актов контрольных проверок, актов приемки выполненных работ, справки о стоимости выполненных работ (форма КС-3), фотодокументов,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документов указанных в п. 1.2. контракт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Подрядчик обязан по требованию Заказчика предоставить на согласование план-график производства работ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одрядчик обязан вести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 </w:t>
      </w:r>
      <w:r>
        <w:rPr>
          <w:rFonts w:cs="Times New Roman" w:ascii="Times New Roman" w:hAnsi="Times New Roman"/>
          <w:sz w:val="24"/>
          <w:szCs w:val="24"/>
        </w:rPr>
        <w:t>с начала производства работ до их завершения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5. Подрядчик обязан предоставлять фотодокументацию по заявке Заказчика.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Подрядчик обязан обеспечить на объекте выполнения работ постоянное, бесперебойное и безопасное движение транспортных средств и иных участников дорожного движения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7. Подрядчик обязан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8. Подрядчик обязан обеспечить беспрепятственный доступ к объекту выполнения 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ий журнал работ,  </w:t>
      </w:r>
      <w:r>
        <w:rPr>
          <w:rFonts w:cs="Times New Roman" w:ascii="Times New Roman" w:hAnsi="Times New Roman"/>
          <w:sz w:val="24"/>
          <w:szCs w:val="24"/>
        </w:rPr>
        <w:t>сертификаты на материалы (при необходимости) для осуществления контроля за ходом выполнения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9. В случае приостановки выполнения работ, происходящей не по инициативе Заказчика, Подрядчик обязан в течение одних суток проинформировать об этом Заказчика. Подрядчик в течение суток, с момента, когда Подрядчик узнал о наступлении таких событий, уведомляет Заказчика о возможном наступлении событий, препятствующих исполнению настоящего контракта.</w:t>
      </w:r>
      <w:r>
        <w:rPr>
          <w:rFonts w:cs="Times New Roman" w:ascii="Times New Roman" w:hAnsi="Times New Roman"/>
          <w:sz w:val="24"/>
          <w:szCs w:val="24"/>
          <w:highlight w:val="lightGray"/>
        </w:rPr>
        <w:t xml:space="preserve">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0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 и представителя администрации поселка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за свой счет  и своевременно обязан устранять недостатки, указанные в актах контрольных проверок Заказчика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12. Подрядчик обязан выполнять предписания и письменные указания, в сроки указанные Заказчиком. За неисполнение  в установленный срок предписания об устранении нарушений обязательств и условий контракта, выданного Заказчиком, Заказчик снижает оплату  Подрядчику согласно Приложению № 2 к настоящему контракту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Подрядчик по согласованию с Заказчиком имеет право привлекать к работам субподрядные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4. Подрядчик в 10-ти-дневный срок со дня изменения статуса юридического лица, наименования юридического лица, смене руководителя, внесения изменения в устав, изменения или замены свидетельства о допуске к работам, переходе на расчетно-кассовое обслуживание в другой банк, обязан предоставить Заказчику надлежаще заверенные копии документ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Права и обязанности Заказчика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выполнения работ и принятия оперативных решений Заказчик назначает уполномоченного представителя, имеющего право: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исутствовать на объекте выполнения работ;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водить соответствующие мероприятия, обеспечивающие контроль за качеством выполнения работ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давать распоряжения о частичной и полной приостановке выполнения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изводить проверку </w:t>
      </w:r>
      <w:r>
        <w:rPr>
          <w:rFonts w:cs="Times New Roman" w:ascii="Times New Roman" w:hAnsi="Times New Roman"/>
          <w:spacing w:val="-4"/>
          <w:sz w:val="24"/>
          <w:szCs w:val="24"/>
        </w:rPr>
        <w:t>общего журнала работ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иные полномочия по осуществлению контроля за качеством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Своевременно осуществлять приемку работ, подписывать акты на выполненные объемы работ, принимать фотодокументацию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. 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6. Заказчик осуществляет контроль качества выполненных Подрядчиком работ посредством периодических проверок. Количество проверок определяется Заказчиком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7. Да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бщего журнала работ</w:t>
      </w:r>
      <w:r>
        <w:rPr>
          <w:rFonts w:cs="Times New Roman" w:ascii="Times New Roman" w:hAnsi="Times New Roman"/>
          <w:sz w:val="24"/>
          <w:szCs w:val="24"/>
        </w:rPr>
        <w:t>, фотодокументации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.     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, стороны несут имущественную ответственность в соответствии с действующим законодательством РФ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выполнения работ по настоящему контракту (в том числе, если недостатки возникли или выявлены после завершения выполнения  работ), иных нарушений условий настоящего контракта, требований  действующего законодательства и нормативной документации.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приложении № 4 к настоящему  контракту.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1. За нарушение сроков сдачи работ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5.2. За просрочку сроков устранения дефектов Заказчик удерживает с Подрядчика неустойку в размере 1/300 действующей на день уплаты неустойки ставки рефинансирования Центрального банка Российской Федерации от стоимости работ, предъявленных к сдаче в периоде, следующего за отчетным, за каждый день просрочки.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</w:t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такая задержка произошла по вине Заказчика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jc w:val="both"/>
        <w:rPr/>
      </w:pPr>
      <w:r>
        <w:rPr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3. По дополнительному соглашению сторон действие настоящего контракта может быть изменено, продлено в пределах текущего финансового года, прекращено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 xml:space="preserve">8.4. Расторжение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8.5. При расторжении настояще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зрешение споров между сторонами</w:t>
      </w:r>
    </w:p>
    <w:p>
      <w:pPr>
        <w:pStyle w:val="31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jc w:val="both"/>
        <w:rPr/>
      </w:pPr>
      <w:r>
        <w:rPr/>
        <w:t>9.3. При рассмотрении спора между Заказчиком и Подрядчиком  по поводу недостатков выполненной работы или их причин по требованию любой из сторон может быть назначена независимая экспертиза. Расходы на экспертизу несет сторона, требовавшая назначения экспертизы. В случае установления нарушений Подрядчиком условий контракта или причиной связи между действиями Подрядчика и обнаруженными недостатками, расходы на экспертизу, назначенную судом, несет Подрядчик. В случае если экспертиза назначена по соглашению между сторонами, расходы несут обе стороны поровн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Юридические адреса и банковские реквизиты стор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0" w:after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азчик:                                                                    Подрядчик:    </w:t>
      </w:r>
    </w:p>
    <w:p>
      <w:pPr>
        <w:pStyle w:val="Normal"/>
        <w:spacing w:before="20" w:after="20"/>
        <w:jc w:val="both"/>
        <w:rPr/>
      </w:pPr>
      <w:r>
        <w:rPr/>
        <w:t xml:space="preserve">          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ind w:left="180" w:hanging="0"/>
              <w:rPr/>
            </w:pPr>
            <w:r>
              <w:rPr>
                <w:sz w:val="24"/>
                <w:szCs w:val="24"/>
              </w:rPr>
              <w:t>Муниципальное казенное учреждение «Благоустройство поселка Новые Ляды»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 614105, г. Пермь,</w:t>
            </w:r>
          </w:p>
          <w:p>
            <w:pPr>
              <w:pStyle w:val="Normal"/>
              <w:ind w:left="180" w:hanging="0"/>
              <w:jc w:val="both"/>
              <w:rPr/>
            </w:pPr>
            <w:r>
              <w:rPr>
                <w:sz w:val="24"/>
                <w:szCs w:val="24"/>
              </w:rPr>
              <w:t>пос. Новые Ляды, ул. Транспортная, 2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4194535 КПП 590401001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/с 02938018414 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ГРКЦ ГУ Банка России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Пермскому краю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before="20" w:after="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 В.А. Слотин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ректор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 </w:t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м.п.     </w:t>
            </w:r>
          </w:p>
          <w:p>
            <w:pPr>
              <w:pStyle w:val="Normal"/>
              <w:spacing w:before="20" w:after="2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before="20" w:after="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1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2 год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ём и состав выполняемых работ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жек и площадок с очисткой от мусора и смет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68,0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, уборка мусора после посадки цв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почвы в цветниках из однолетних растений, 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с вывоз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  <w:t xml:space="preserve">Требования к качеству работ: </w:t>
      </w:r>
    </w:p>
    <w:p>
      <w:pPr>
        <w:pStyle w:val="Normal"/>
        <w:jc w:val="both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ыполнено весеннее рыхление снег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сутствует мусор на газонах. Отсутствует мусор и листва после комплексной уборки. Наличие сухих листьев не более 15% от всей площади газонов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шение травы производится после выдачи заказчиком задания. Высота травы не должна превышать 10 см после кошения, скошенная трава должна быть вывезе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рожки и площадки с плиточным покрытием, спортивная и детские игровые площадки должны быть прометены, очищены от мусора, должна отсутствовать сорная растительность у бортового камня и на плиточном покрыти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рны очищены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Рисунок цветников согласовывается с Заказчиком, выполнен из согласованных видов цветов, соблюдена плотность посадки, отсутствуют сорные, отцветшие и погибшие растения, нет вредителей и болезней. Выполнено рыхление почвы в цветниках и полив. Выполнена подкормка цвет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устройстве цветников из однолетников рассада должна быть хорошо окоренившейся и симметрично развитой, не должна быть вытянутой и переплетенной между собой, без признаков поражения болезнями и вредителями Высадка рассады должна производиться утром или к концу дня, в пасмурную погоду в течение всего дня. Растения должны высаживаться во влажную почву, не допускается сжатие и заворот корней.</w:t>
      </w:r>
    </w:p>
    <w:p>
      <w:pPr>
        <w:pStyle w:val="Normal"/>
        <w:ind w:firstLine="708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Содержание цветников из однолетних цветов должно производиться в соответствии с ГОСТ, СНиП и другими нормативными и техническими документами.</w:t>
      </w:r>
    </w:p>
    <w:p>
      <w:pPr>
        <w:pStyle w:val="Normal"/>
        <w:jc w:val="both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right"/>
        <w:rPr/>
      </w:pPr>
      <w:r>
        <w:rPr>
          <w:b w:val="false"/>
          <w:i/>
          <w:color w:val="FF0000"/>
        </w:rPr>
        <w:t xml:space="preserve">                                                                                            </w:t>
      </w:r>
      <w:r>
        <w:rPr>
          <w:b w:val="false"/>
          <w:color w:val="FF0000"/>
        </w:rPr>
        <w:t xml:space="preserve">                       </w:t>
      </w:r>
      <w:r>
        <w:rPr>
          <w:b w:val="false"/>
          <w:sz w:val="20"/>
        </w:rPr>
        <w:t xml:space="preserve">Приложение № 2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ЦЕНКА КАЧЕСТВА ВЫПОЛНЯЕМЫХ РАБОТ И УСЛОВИЯ СНИЖЕНИЯ СТОИМОСТИ РАБОТ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58"/>
        <w:gridCol w:w="1701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 оценки качества работ по элемен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ценка по параметрам (балл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ует грязь и мусор на поверхности покрытия, сорная растительность в швах между плитами и у бортового камн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3-х дн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сота травостоя – не более 10 см. Выполнено весеннее рыхление снега, образовавшегося при уборке дорог и площадок в зимний период. Отсутствует мусор. Отсутствует листва и мусор после комплексной очистки, проводимой в апреле и октяб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выполнена из однолетних растений стандартным декоративным материалом (соблюдены нормативные параметры растений, отсутствуют вредители, болезни). Посадка растения с закрытой корневой системой выполнена в период бутонизации. Соблюдена плотность посадки согласно технологии. </w:t>
            </w:r>
            <w:r>
              <w:rPr>
                <w:sz w:val="22"/>
                <w:szCs w:val="22"/>
              </w:rPr>
              <w:t>Проведена подкормка, полив согласно технологии. Отсутствуют сорняки, отцветшие и погибшие раст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1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в швах между плитами и у бортового камня очищена на 30%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 и мусор на поверхности покрытия, сорная растительность у бортового камня на 30%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грязь, мусор, сорная расти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а дефектная ведомость на разрушенные элементы и представлена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травостоя – не более 10 с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о весеннее рыхление снега, образовавшегося при уборке дорог и площадок в зимний период на 30% площад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ичие мелкого мусора.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а подкормка, нарушен режим  полива, сорная растительность на 20% площади, единичные отцветшие и погибшие раст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ки, площадки, тротуары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из тротуарной плитк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в швах между плитами и у бортового камня более чем на 30%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тские и спортивная площадки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крытие «Мастерспорт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 на поверхности покрытия, сорной растительности у бортового камня более чем на 30%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Ф (песочница «катерок», лабиринт, домик, горка мини, качалка-балансир малая, качели на металлических стойках, детский игровой комплекс, карусель, детский спортивный комплекс, рукоход с брусьями, сетка «пирамида», садовые скамьи, урны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грязи, мусора, сорной расти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ставлена дефектная ведомость на разрушенные элементы  заказчику в течение недел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ны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сота травостоя – более 10 с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оизведено весеннее рыхление снега, образовавшегося при уборке дорог и площадок в зимний период. Наличие мусора. Не выполнена комплексная очистка от листвы и мусора в апреле и октяб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ветники из однолетних, многолетних цветов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садка цветников из однолетних растений произведена нестандартным декоративным материалом (не соблюдены нормативные параметры растений, имеются вредители, болезни). Не соблюдена плотность посадки растений согласно технологии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ыполнена: подкормка и  полив согласно технолог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орняков на площади более 30%, отцветших, погибших растений более 20%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полнение в срок предписаний Заказ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тыс.руб. за каждое неисполненное предписание</w:t>
            </w:r>
          </w:p>
        </w:tc>
      </w:tr>
      <w:tr>
        <w:trPr>
          <w:trHeight w:val="58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едоставление исполнительной документации за отчётный период, документация ведётся с нару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ы не принимаютс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082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3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К Т (форма)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ольной проверки  качества работ по содержанию сквера по ул. Мира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. Новые Ляды в летний период 2012 год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подрядной 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  2012 г.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верка произведена 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/>
      </w:pPr>
      <w:r>
        <w:rPr>
          <w:sz w:val="24"/>
          <w:szCs w:val="24"/>
        </w:rPr>
        <w:t>и 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045"/>
        <w:gridCol w:w="4243"/>
        <w:gridCol w:w="1560"/>
        <w:gridCol w:w="1417"/>
      </w:tblGrid>
      <w:tr>
        <w:trPr>
          <w:trHeight w:val="757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ч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устран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</w:t>
            </w:r>
          </w:p>
        </w:tc>
        <w:tc>
          <w:tcPr>
            <w:tcW w:w="2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</w:t>
            </w:r>
          </w:p>
        </w:tc>
        <w:tc>
          <w:tcPr>
            <w:tcW w:w="42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----------------------------------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-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-------------</w:t>
            </w:r>
          </w:p>
        </w:tc>
      </w:tr>
    </w:tbl>
    <w:p>
      <w:pPr>
        <w:pStyle w:val="Style20"/>
        <w:ind w:firstLine="19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се работы, предусмотренные  муниципальным контрактом №_____ от_________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ок устранения недостатков определяет Заказчик.</w:t>
      </w:r>
    </w:p>
    <w:p>
      <w:pPr>
        <w:pStyle w:val="Style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казчик:  ____________(________________)     Подрядчик ____________(_______________)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3.1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 (форма)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ной проверки качества работ </w:t>
      </w: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</w:t>
      </w:r>
    </w:p>
    <w:p>
      <w:pPr>
        <w:pStyle w:val="TextBody"/>
        <w:tabs>
          <w:tab w:val="clear" w:pos="708"/>
          <w:tab w:val="left" w:pos="5255" w:leader="none"/>
          <w:tab w:val="left" w:pos="6228" w:leader="none"/>
        </w:tabs>
        <w:jc w:val="center"/>
        <w:rPr>
          <w:szCs w:val="24"/>
        </w:rPr>
      </w:pPr>
      <w:r>
        <w:rPr>
          <w:b/>
          <w:szCs w:val="24"/>
        </w:rPr>
        <w:t>в п. Новые Ляды в летний период 2012 года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за _________________ 2012г.</w:t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                                        </w:t>
      </w:r>
      <w:r>
        <w:rPr/>
        <w:t>(месяц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одрядчик ___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065" w:type="dxa"/>
        <w:jc w:val="left"/>
        <w:tblInd w:w="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1541"/>
        <w:gridCol w:w="1559"/>
        <w:gridCol w:w="1559"/>
        <w:gridCol w:w="1701"/>
      </w:tblGrid>
      <w:tr>
        <w:trPr>
          <w:trHeight w:val="472" w:hRule="atLeast"/>
        </w:trPr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зд  №..</w:t>
            </w:r>
          </w:p>
        </w:tc>
      </w:tr>
      <w:tr>
        <w:trPr>
          <w:trHeight w:val="709" w:hRule="atLeast"/>
        </w:trPr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лы за объезд</w:t>
            </w:r>
          </w:p>
        </w:tc>
      </w:tr>
      <w:tr>
        <w:trPr>
          <w:trHeight w:val="234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2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ΣСС (средний балл)</w:t>
            </w:r>
          </w:p>
        </w:tc>
        <w:tc>
          <w:tcPr>
            <w:tcW w:w="63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 снижения (П)</w:t>
            </w:r>
          </w:p>
        </w:tc>
        <w:tc>
          <w:tcPr>
            <w:tcW w:w="6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:  ____________(________________)Подрядчик ____________(_______________)</w:t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  <w:tab w:val="left" w:pos="9420" w:leader="none"/>
        </w:tabs>
        <w:ind w:left="4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0" w:hanging="0"/>
        <w:rPr>
          <w:sz w:val="24"/>
          <w:szCs w:val="24"/>
        </w:rPr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Расчет снижения стоимости работ производится согласно Приложению № 4 к настоящему Контракту</w:t>
      </w:r>
    </w:p>
    <w:p>
      <w:pPr>
        <w:pStyle w:val="Normal"/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3"/>
        <w:gridCol w:w="5509"/>
      </w:tblGrid>
      <w:tr>
        <w:trPr>
          <w:trHeight w:val="69" w:hRule="atLeast"/>
        </w:trPr>
        <w:tc>
          <w:tcPr>
            <w:tcW w:w="531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5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489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</w:tbl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Приложение № 4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Heading"/>
        <w:jc w:val="right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а баллов и размера снижения стоимости за некачественно выполненные работы по содержанию сквера по ул. Мира в п. Новые Ляды в летний период 2012 года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 Баллы по содержанию сквера по ул. Мира в п. Новые Ляды в летний период 2012 года определяются согласно критериям (Приложение № 2 к настоящему Контракту)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Итоговый балл по содержанию сквера по ул. Мира в п. Новые Ляды в летний период 2012 года определяется как среднее арифметическое значение баллов по результатам проведенных проверок в течение месяца по формуле (1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∑</w:t>
      </w:r>
      <w:r>
        <w:rPr>
          <w:b/>
          <w:sz w:val="24"/>
          <w:szCs w:val="24"/>
        </w:rPr>
        <w:t>СС=(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>С1+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>С2+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>С3+…+</w:t>
      </w:r>
      <w:r>
        <w:rPr>
          <w:sz w:val="24"/>
          <w:szCs w:val="24"/>
        </w:rPr>
        <w:t>С</w:t>
      </w:r>
      <w:r>
        <w:rPr>
          <w:b/>
          <w:sz w:val="24"/>
          <w:szCs w:val="24"/>
        </w:rPr>
        <w:t>С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 /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 xml:space="preserve"> ,</w:t>
      </w:r>
      <w:r>
        <w:rPr>
          <w:sz w:val="24"/>
          <w:szCs w:val="24"/>
        </w:rPr>
        <w:t xml:space="preserve">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 суммарный балл по содержанию сквера по ул. Мира в п. Новые Ляды в летний период 2012 года по итогам проверки. Определяется согласно критериям, указанным в приложении 2 к настоящему контракту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- количество проведенных проверок в течение отчетного месяца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определяется по формуле (2):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</w:rPr>
        <w:t>СС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5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4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х3+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х2)/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где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 количество объектов получивших оценку «отлично», «хорошо», «удовлетворительно», «неудовлетворительно».</w:t>
      </w:r>
    </w:p>
    <w:p>
      <w:pPr>
        <w:pStyle w:val="Normal"/>
        <w:tabs>
          <w:tab w:val="clear" w:pos="708"/>
          <w:tab w:val="left" w:pos="5985" w:leader="none"/>
        </w:tabs>
        <w:ind w:firstLine="540"/>
        <w:jc w:val="both"/>
        <w:rPr/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– количество проверенных объект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sz w:val="24"/>
          <w:szCs w:val="24"/>
        </w:rPr>
        <w:t>3. Условия снижения стоимости работ по содержанию сквера по ул. Мира в п. Новые Ляды в летний период 2012 год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согласно количеству баллов, набранных по итогам отчетного месяца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4,6 до 5 баллов -  снижение от 4 до 0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4,0 до 4,5 баллов – снижение от 16 до 5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3,6 до 3,9 баллов – снижение от 32 до 17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3,1 до 3,5 баллов – снижение от 62 до 33%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2,6 до 3 баллов – снижение от 82 до 63%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т 2,5 и ниже - оплата не производитс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чание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нижение стоимости работ производится пропорционально полученным балла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</w:tr>
    </w:tbl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5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 (форма)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случаях нанесения ущерба _____________________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,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других нарушениях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 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Дата, время и место нанесения ущерба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раткое описание нанесения ущерба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Меры, принятые к устранению 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5. Меры, принятые к обеспечению безопасности дорожного движения, проходу пешеходов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>Подрядчик (Представитель Подрядчика)     ______________(___________________________)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Подпись                                     Ф.И.О.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6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 (форма)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                                                                                                               № _____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Подрядчика___________ _____________________________________________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.п.______  муниципального контракта от ________ № ________ необходимо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ранить выявленные дефекты, недостатки и нарушения работ по ________________, требований действующего законодательства РФ, правовых актов города Перми, условий муниципального контракта от ________ № _______, технической документации, в том числе СНиП, ГОСТ, выявленные в результате _____________________________________________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315"/>
        <w:gridCol w:w="2366"/>
        <w:gridCol w:w="2366"/>
      </w:tblGrid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иса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, где выявлен дефект, недостаток, нарушение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для устране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екта, недостатка, нарушения</w:t>
            </w:r>
          </w:p>
        </w:tc>
      </w:tr>
      <w:tr>
        <w:trPr/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Заказчика:__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одрядчика: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а об устранении дефекта, недостатка, нарушения:___________________________________________________________________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Устранение дефекта, недостатка, нарушений проверил представитель Заказчика:  Ф.И.О._______________________  подпись__________________ дата_________________.</w:t>
      </w:r>
    </w:p>
    <w:p>
      <w:pPr>
        <w:pStyle w:val="Normal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/>
      </w:pPr>
      <w:r>
        <w:rPr>
          <w:b w:val="false"/>
          <w:sz w:val="20"/>
        </w:rPr>
        <w:t xml:space="preserve">Приложение № 7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от ___________ № ____</w:t>
      </w:r>
    </w:p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ЧЕТ СТОИМОСТИ РАБОТ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 содержанию сквера по ул. Мира в п. Новые Ляды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2 года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6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937"/>
        <w:gridCol w:w="900"/>
        <w:gridCol w:w="1116"/>
        <w:gridCol w:w="1620"/>
        <w:gridCol w:w="1620"/>
      </w:tblGrid>
      <w:tr>
        <w:trPr>
          <w:trHeight w:val="12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работ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абот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д. изм за сезон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(183 сут.),</w:t>
            </w:r>
          </w:p>
          <w:p>
            <w:pPr>
              <w:pStyle w:val="Normal"/>
              <w:spacing w:before="0" w:after="6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Стоимость за сезон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(183 сут.)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с НДС,</w:t>
            </w:r>
          </w:p>
          <w:p>
            <w:pPr>
              <w:pStyle w:val="Normal"/>
              <w:spacing w:before="0" w:after="60"/>
              <w:ind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.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ая очистка газонов от листвы и мусора в апреле и октябре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281,57</w:t>
            </w:r>
          </w:p>
        </w:tc>
      </w:tr>
      <w:tr>
        <w:trPr>
          <w:trHeight w:val="70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ая очистка газонов от мусора с апреля по октябрь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 486,23</w:t>
            </w:r>
          </w:p>
        </w:tc>
      </w:tr>
      <w:tr>
        <w:trPr>
          <w:trHeight w:val="3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ние газона моторной косилкой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67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610,68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ки, площад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дорожек и площадок с плиточным покрытием, ручная очистк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5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8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775,25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лощадок с покрытием «Мастерспорт»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308,00</w:t>
            </w:r>
          </w:p>
        </w:tc>
      </w:tr>
      <w:tr>
        <w:trPr>
          <w:trHeight w:val="630" w:hRule="atLeast"/>
        </w:trPr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ники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цветников из однолетних растений.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2,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918,72</w:t>
            </w:r>
          </w:p>
        </w:tc>
      </w:tr>
      <w:tr>
        <w:trPr>
          <w:trHeight w:val="615" w:hRule="atLeast"/>
        </w:trPr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держание цветников из однолетних растений с июня по октябрь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430,32</w:t>
            </w:r>
          </w:p>
        </w:tc>
      </w:tr>
      <w:tr>
        <w:trPr>
          <w:trHeight w:val="330" w:hRule="atLeast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ны</w:t>
            </w:r>
          </w:p>
        </w:tc>
        <w:tc>
          <w:tcPr>
            <w:tcW w:w="2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урн от мусор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15,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187,20</w:t>
            </w:r>
          </w:p>
        </w:tc>
      </w:tr>
      <w:tr>
        <w:trPr>
          <w:trHeight w:val="330" w:hRule="atLeast"/>
        </w:trPr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0 997,97</w:t>
            </w:r>
          </w:p>
        </w:tc>
      </w:tr>
    </w:tbl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нижающий коэффициент 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оимость работ с учетом понижающего коэффициента __________ рублей ___ коп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21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2"/>
        <w:gridCol w:w="5342"/>
        <w:gridCol w:w="5540"/>
      </w:tblGrid>
      <w:tr>
        <w:trPr>
          <w:trHeight w:val="69" w:hRule="atLeast"/>
        </w:trPr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Заказчик: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Директор Директор МКУ «Благо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селка Новые Ляды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2285" w:hanging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___ В.А. Слот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рядчи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355" w:leader="none"/>
              </w:tabs>
              <w:autoSpaceDE w:val="false"/>
              <w:ind w:right="-5" w:hanging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/______________/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м.п.</w:t>
            </w:r>
          </w:p>
        </w:tc>
        <w:tc>
          <w:tcPr>
            <w:tcW w:w="5342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40" w:type="dxa"/>
            <w:tcBorders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9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7:00Z</dcterms:created>
  <dc:creator>Admin</dc:creator>
  <dc:description/>
  <cp:keywords/>
  <dc:language>en-US</dc:language>
  <cp:lastModifiedBy>Admin</cp:lastModifiedBy>
  <dcterms:modified xsi:type="dcterms:W3CDTF">2012-02-29T09:37:00Z</dcterms:modified>
  <cp:revision>87</cp:revision>
  <dc:subject/>
  <dc:title/>
</cp:coreProperties>
</file>