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(Размещение заказа для субъектов малого предпринимательств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399120000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а по ул. Мира в п. Новые Ляды в летний период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поселка Новые Ля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105, Пермский край, Пермь г, Новые Ляды п, ул. Транспортная, дом №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nl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95808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ина Наталья Эдуард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сквера по ул. Мира в п. Новые Ляды в летний период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60 997,9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стоимости работ (Приложение № 7 к муниципальному контракту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оимость работ включает в себя все обязательные платежи, налоги и сборы, подлежащие выплате и расходы, которые могут возникнуть при исполнении контракта (приобретение материалов, хранение, изготовление, погрузо-разгрузочные работы, транспортировка, страхование и др.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 2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мский край, Пермь г, Новые Ляды п, сквер по ул. Ми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15 апреля 2012 г. по 14 октября 2012 год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за фактически выполненные Подрядчиком объемы работ осуществляется Заказчиком ежемесячно по безналичному расчету в течение 15 (пятнадцати) дней с момента подписания сторонами акта приемки выполненных работ, справки о стоимости выполненных работ и затрат (форма № КС-3) и предоставления счета-фактуры (счета)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муниципальном контракте (Приложение № 3 к извещению о проведении запроса котировок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8 0503 7970601 244 2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14105, Пермский край, Пермь г, Новые Ляды п, ул. Транспортная, дом № 2, каб.1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3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9.03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явка подается участником размещения заказа в соответствии с формой котировочной заявки (приложение № 1 к извещению о проведении запроса котировок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5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3:28:00Z</dcterms:created>
  <dc:creator>Admin</dc:creator>
  <dc:description/>
  <cp:keywords/>
  <dc:language>en-US</dc:language>
  <cp:lastModifiedBy>Admin</cp:lastModifiedBy>
  <dcterms:modified xsi:type="dcterms:W3CDTF">2012-03-05T03:29:00Z</dcterms:modified>
  <cp:revision>2</cp:revision>
  <dc:subject/>
  <dc:title/>
</cp:coreProperties>
</file>