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982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4"/>
                <w:szCs w:val="24"/>
              </w:rPr>
              <w:t>Заполняется юридическим лицом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полняется физическим лицом 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(подпись)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dmin</cp:lastModifiedBy>
  <cp:lastPrinted>2009-07-13T17:20:00Z</cp:lastPrinted>
  <dcterms:modified xsi:type="dcterms:W3CDTF">2012-01-26T06:01:00Z</dcterms:modified>
  <cp:revision>44</cp:revision>
  <dc:subject/>
  <dc:title>СОГЛАСОВАНО</dc:title>
</cp:coreProperties>
</file>