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. Поставка молока, молочной продукции и сыра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. Поставка молока, молочной продукции и сыра. » </w:t>
        <w:br/>
        <w:t>Начальная (максимальная) цена контракта (с указанием валюты): 330 457,13 (триста тридцать тысяч четыреста пят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2000002 от 21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рончихина Татья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3.2012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торг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Россия, Пермский край, г.Пермь, ул.Оборонщиков, 8, офис3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47933 Общество с ограниченной ответственностью "Агроторг" (Адрес: 614113,Россия, Пермский край, г.Пермь, ул.Оборонщиков, 8, офис31).</w:t>
        <w:br/>
        <w:t>Предложение о цене контракта: 248 175,80 (двести сорок восемь тысяч сто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0, г.Пермь, ул.25Октября, д.38, кв. 29).</w:t>
        <w:br/>
        <w:t>Предложение о цене контракта: 254 218,30 (двести пятьдесят четыре тысячи двести во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нчихина Татьяна Евген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73" г.Перм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3.2012 №0356300146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молока, молочной продукции и сыр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3.2012 №0356300146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молока, молочной продукции и сыра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0 457,13 (триста тридцать тысяч четыреста пя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2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торг" , ИНН 5908047933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Россия, Пермский край, г.Пермь, ул.Оборонщиков, 8, офис3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молока, молочной продукции и сыра.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.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молока, молочной продукции и сыра.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3.2012 №0356300146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молока, молочной продукции и сыр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Общество с ограниченной ответственностью "Агроторг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3.2012 №0356300146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молока, молочной продукции и сыр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торг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175,8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 218,3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40:00Z</dcterms:created>
  <dc:creator>Детский сад №1</dc:creator>
  <dc:description/>
  <cp:keywords/>
  <dc:language>en-US</dc:language>
  <cp:lastModifiedBy>Детский сад №1</cp:lastModifiedBy>
  <cp:lastPrinted>2012-03-05T10:43:00Z</cp:lastPrinted>
  <dcterms:modified xsi:type="dcterms:W3CDTF">2012-03-05T05:44:00Z</dcterms:modified>
  <cp:revision>3</cp:revision>
  <dc:subject/>
  <dc:title/>
</cp:coreProperties>
</file>