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еисключительного права использования программного обеспе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еисключительного права использования программного обеспе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9 54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310025 Интеллектуальная продукция в области информати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ая информация указана в техническом задании (приложение № 1 к документации об открытом аукционе в электронной форме). Услуги должны быть оказаны в полном объеме в соответствии с требованиями документации об открытом аукционе в электронной форме (в том числе техническим заданием) и условиями контракта, являющегося приложением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, ул.Ленина,23, каб.4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трех недель с даты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 977,0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3:00Z</dcterms:created>
  <dc:creator>OGobedzhashvili</dc:creator>
  <dc:description/>
  <cp:keywords/>
  <dc:language>en-US</dc:language>
  <cp:lastModifiedBy>OGobedzhashvili</cp:lastModifiedBy>
  <dcterms:modified xsi:type="dcterms:W3CDTF">2012-03-02T11:14:00Z</dcterms:modified>
  <cp:revision>1</cp:revision>
  <dc:subject/>
  <dc:title/>
</cp:coreProperties>
</file>