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социологического иссле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социологического иссле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представлено в приложении № 2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включать в себя все накладные расходы, необходимые для выполнения работ в полном объеме, в том числе транспортные расходы, налоги, пошлины, сборы (выплаченные или подлежащие уплате) и иные обязательные пла-тежи, а также прочие расходы, связанные с выполнением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13000 Услуги по исследованию конъюнктуры рынка и выявлению общественного м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согласно приложению № 1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ве недели с даты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абот будет производиться за фактически выполненные работы путем безналичного перечисления денежных средств на расчетный счет подрядчика в те-чение 10 (десять) рабочих дней после подписания сторонами акта выполненных ра-бот и представления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3.2012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выполнении указанных работ необходимо представить котировочную заявку в письменной форме в соответствии с приложением № 3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00:00Z</dcterms:created>
  <dc:creator>OGobedzhashvili</dc:creator>
  <dc:description/>
  <cp:keywords/>
  <dc:language>en-US</dc:language>
  <cp:lastModifiedBy>OGobedzhashvili</cp:lastModifiedBy>
  <dcterms:modified xsi:type="dcterms:W3CDTF">2012-03-02T08:05:00Z</dcterms:modified>
  <cp:revision>2</cp:revision>
  <dc:subject/>
  <dc:title/>
</cp:coreProperties>
</file>