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» </w:t>
        <w:br/>
        <w:t>Начальная (максимальная) цена контракта (с указанием валюты): 494 284,74 (четыреста девяносто четыре тысячи двести во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2 от 21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3.2012 по адресу: 614066,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комус ФТ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9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Вычислительный центр "Инкомус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49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81851, КПП 590201001 Открытое акционерное общество Вычислительный центр "Инкомус" (Адрес: 614000, г.Пермь, ул.Ленина,49а).</w:t>
        <w:br/>
        <w:t>Предложение о цене контракта: 494 280,00 (четыреста девяносто четыре тысячи двести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90052, КПП 590201001 Общество с ограниченной ответственностью "Инкомус ФТ" (Адрес: 614000, г.Пермь, ул.Ленина,9).</w:t>
        <w:br/>
        <w:t>Предложение о цене контракта: 494 284,74 (четыреста девяносто четыре тысячи двести во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55"/>
        <w:gridCol w:w="7566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3.2012 №0356300201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3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3.2012 №0356300201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4 284,74 (четыреста девяносто четыре тысячи двести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401"/>
        <w:gridCol w:w="30"/>
        <w:gridCol w:w="435"/>
        <w:gridCol w:w="21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ус ФТ" , ИНН 5902190052, КПП 590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9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ычислительный центр "Инкомус" , ИНН 5902181851, КПП 590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49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3.2012 №0356300201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0052, КПП 590201001, Общество с ограниченной ответственностью "Инкомус ФТ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81851, КПП 590201001, Открытое акционерное общество Вычислительный центр "Инкомус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3.2012 №0356300201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ус ФТ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284,74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ычислительный центр "Инкомус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28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49:00Z</dcterms:created>
  <dc:creator>Бухгалтер</dc:creator>
  <dc:description/>
  <cp:keywords/>
  <dc:language>en-US</dc:language>
  <cp:lastModifiedBy>Бухгалтер</cp:lastModifiedBy>
  <dcterms:modified xsi:type="dcterms:W3CDTF">2012-03-05T05:49:00Z</dcterms:modified>
  <cp:revision>2</cp:revision>
  <dc:subject/>
  <dc:title/>
</cp:coreProperties>
</file>