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07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695 989,51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0202 Расчистка территории от кустарников и мелколесья</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501"/>
              <w:gridCol w:w="1182"/>
              <w:gridCol w:w="2184"/>
            </w:tblGrid>
            <w:tr>
              <w:trPr/>
              <w:tc>
                <w:tcPr>
                  <w:tcW w:w="35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логов, водоохранных зон на территории Мотовилихинского района г. Перми.</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95 989,5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695 989,51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 апреля 2012 года по 14 октября 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919,79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08 796,85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9.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30:00Z</dcterms:created>
  <dc:creator>131811</dc:creator>
  <dc:description/>
  <cp:keywords/>
  <dc:language>en-US</dc:language>
  <cp:lastModifiedBy>131811</cp:lastModifiedBy>
  <dcterms:modified xsi:type="dcterms:W3CDTF">2012-03-02T10:30:00Z</dcterms:modified>
  <cp:revision>2</cp:revision>
  <dc:subject/>
  <dc:title/>
</cp:coreProperties>
</file>