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 </w:t>
      </w:r>
      <w:r>
        <w:rPr>
          <w:b/>
          <w:color w:val="000000"/>
          <w:spacing w:val="-1"/>
          <w:sz w:val="24"/>
          <w:szCs w:val="24"/>
        </w:rPr>
        <w:t xml:space="preserve">на оказание клининговых услуг 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right" w:pos="9720" w:leader="none"/>
        </w:tabs>
        <w:rPr>
          <w:b/>
          <w:b/>
        </w:rPr>
      </w:pPr>
      <w:r>
        <w:rPr>
          <w:b/>
        </w:rPr>
        <w:t>Таблица 1</w:t>
      </w:r>
    </w:p>
    <w:p>
      <w:pPr>
        <w:pStyle w:val="Normal"/>
        <w:tabs>
          <w:tab w:val="clear" w:pos="708"/>
          <w:tab w:val="right" w:pos="9720" w:leader="none"/>
        </w:tabs>
        <w:ind w:left="-720" w:hanging="0"/>
        <w:jc w:val="center"/>
        <w:rPr>
          <w:b/>
          <w:b/>
          <w:color w:val="000000"/>
          <w:spacing w:val="1"/>
        </w:rPr>
      </w:pPr>
      <w:r>
        <w:rPr>
          <w:b/>
        </w:rPr>
        <w:t>Перечень обслуживаемых объектов</w:t>
      </w:r>
    </w:p>
    <w:p>
      <w:pPr>
        <w:pStyle w:val="Normal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54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17"/>
        <w:gridCol w:w="1931"/>
        <w:gridCol w:w="1078"/>
        <w:gridCol w:w="1078"/>
        <w:gridCol w:w="819"/>
        <w:gridCol w:w="818"/>
        <w:gridCol w:w="819"/>
        <w:gridCol w:w="818"/>
        <w:gridCol w:w="881"/>
      </w:tblGrid>
      <w:tr>
        <w:trPr>
          <w:trHeight w:val="352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" w:hanging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</w:t>
            </w:r>
          </w:p>
        </w:tc>
        <w:tc>
          <w:tcPr>
            <w:tcW w:w="1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-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52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ая убираемая площадь (кв.м.)</w:t>
            </w:r>
          </w:p>
        </w:tc>
      </w:tr>
      <w:tr>
        <w:trPr>
          <w:trHeight w:val="352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 покрытия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на, двери стеклянные, витраж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)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 обще-го пользвания (коридоры, лестничные площадки)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и-неты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ые узлы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</w:tc>
      </w:tr>
      <w:tr>
        <w:trPr>
          <w:trHeight w:val="352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, гараж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Б, Б1, б1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</w:tr>
      <w:tr>
        <w:trPr>
          <w:trHeight w:val="352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Д, Д1,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352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</w:rPr>
              <w:t xml:space="preserve">Здание театра </w:t>
            </w: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А, А1, а-а15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</w:tr>
      <w:tr>
        <w:trPr>
          <w:trHeight w:val="352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мастерских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В, в-в2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52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Куйбышева/Екатерининская, 33/114 (лит. А3)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352" w:hRule="atLeast"/>
          <w:cantSplit w:val="true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егающая территория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jc w:val="both"/>
        <w:rPr/>
      </w:pPr>
      <w:r>
        <w:rPr/>
        <w:t>ПП – подвальные помещения, технический этаж.</w:t>
      </w:r>
    </w:p>
    <w:p>
      <w:pPr>
        <w:pStyle w:val="Normal"/>
        <w:tabs>
          <w:tab w:val="clear" w:pos="708"/>
          <w:tab w:val="left" w:pos="1320" w:leader="none"/>
        </w:tabs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1245" w:hanging="825"/>
        <w:rPr/>
      </w:pPr>
      <w:r>
        <w:rPr/>
        <w:t>Оказание услуг может быть связано с выполнением работ на любой высоте, нужной для обеспечения необходимого уровня качества уборки (мытье окон с внешней стороны, включая альпработы).</w:t>
      </w:r>
    </w:p>
    <w:p>
      <w:pPr>
        <w:pStyle w:val="Normal"/>
        <w:numPr>
          <w:ilvl w:val="1"/>
          <w:numId w:val="6"/>
        </w:numPr>
        <w:ind w:left="1245" w:hanging="825"/>
        <w:rPr/>
      </w:pPr>
      <w:r>
        <w:rPr/>
        <w:t>Оказание услуг, требующее наличие санитарной книжки, должны выполняться персоналом, имеющим санитарную книжку (п</w:t>
      </w:r>
      <w:r>
        <w:rPr>
          <w:bCs/>
        </w:rPr>
        <w:t>омывка и уборка посуды в кабинетах).</w:t>
      </w:r>
    </w:p>
    <w:p>
      <w:pPr>
        <w:pStyle w:val="Normal"/>
        <w:numPr>
          <w:ilvl w:val="1"/>
          <w:numId w:val="6"/>
        </w:numPr>
        <w:ind w:left="1245" w:hanging="825"/>
        <w:rPr/>
      </w:pPr>
      <w:r>
        <w:rPr>
          <w:bCs/>
        </w:rPr>
        <w:t>П</w:t>
      </w:r>
      <w:r>
        <w:rPr/>
        <w:t>ри оказании услуг применяется необходимое технологическое оборудование, уборочный инвентарь и химические средства, имеющие сертификаты соответствия по требованиям безопасности, Исполнителя.</w:t>
      </w:r>
    </w:p>
    <w:p>
      <w:pPr>
        <w:pStyle w:val="Normal"/>
        <w:numPr>
          <w:ilvl w:val="1"/>
          <w:numId w:val="6"/>
        </w:numPr>
        <w:ind w:left="1245" w:hanging="825"/>
        <w:rPr/>
      </w:pPr>
      <w:r>
        <w:rPr/>
        <w:t>Персонал, привлекаемый к оказанию услуг, постоянно имеет чистую и опрятную единообразную профессиональную одежду, содержащую фирменные и отличительные знаки (бейджи).</w:t>
      </w:r>
    </w:p>
    <w:p>
      <w:pPr>
        <w:pStyle w:val="Normal"/>
        <w:numPr>
          <w:ilvl w:val="1"/>
          <w:numId w:val="6"/>
        </w:numPr>
        <w:ind w:left="1245" w:hanging="825"/>
        <w:rPr/>
      </w:pPr>
      <w:r>
        <w:rPr/>
        <w:t>Контроль качества оказания услуг осуществляется на основании Критериев оценки качества услуг (Таблица 3).</w:t>
      </w:r>
    </w:p>
    <w:p>
      <w:pPr>
        <w:pStyle w:val="Normal"/>
        <w:numPr>
          <w:ilvl w:val="1"/>
          <w:numId w:val="6"/>
        </w:numPr>
        <w:ind w:left="1245" w:hanging="825"/>
        <w:rPr/>
      </w:pPr>
      <w:r>
        <w:rPr>
          <w:color w:val="000000"/>
        </w:rPr>
        <w:t>Ежедневная комплексная уборка и уход  помещ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20" w:leader="none"/>
        </w:tabs>
        <w:ind w:left="780" w:hanging="360"/>
        <w:rPr/>
      </w:pPr>
      <w:r>
        <w:rPr>
          <w:color w:val="000000"/>
        </w:rPr>
        <w:t>Периодическая генеральная уборка по административным зданиям;</w:t>
      </w:r>
    </w:p>
    <w:p>
      <w:pPr>
        <w:pStyle w:val="Normal"/>
        <w:numPr>
          <w:ilvl w:val="1"/>
          <w:numId w:val="6"/>
        </w:numPr>
        <w:ind w:left="1245" w:right="59" w:hanging="825"/>
        <w:rPr>
          <w:color w:val="000000"/>
        </w:rPr>
      </w:pPr>
      <w:r>
        <w:rPr>
          <w:color w:val="000000"/>
        </w:rPr>
        <w:t xml:space="preserve">Снабжение санитарных зон расходными материалами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245" w:hanging="825"/>
        <w:rPr>
          <w:color w:val="000000"/>
        </w:rPr>
      </w:pPr>
      <w:r>
        <w:rPr>
          <w:color w:val="000000"/>
        </w:rPr>
        <w:t>Специальные работы по административным зданиям;</w:t>
      </w:r>
    </w:p>
    <w:p>
      <w:pPr>
        <w:pStyle w:val="Normal"/>
        <w:numPr>
          <w:ilvl w:val="1"/>
          <w:numId w:val="6"/>
        </w:numPr>
        <w:ind w:left="1245" w:hanging="825"/>
        <w:rPr>
          <w:color w:val="000000"/>
        </w:rPr>
      </w:pPr>
      <w:r>
        <w:rPr>
          <w:color w:val="000000"/>
        </w:rPr>
        <w:t>Обеспечение помещений грязезащитными напольными покрытиями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, периодичность и график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оказания услуг</w:t>
      </w:r>
    </w:p>
    <w:p>
      <w:pPr>
        <w:pStyle w:val="32"/>
        <w:tabs>
          <w:tab w:val="left" w:pos="708" w:leader="none"/>
        </w:tabs>
        <w:jc w:val="center"/>
        <w:rPr/>
      </w:pPr>
      <w:r>
        <w:rPr>
          <w:b/>
          <w:sz w:val="20"/>
        </w:rPr>
        <w:t>Основная уборка</w:t>
      </w:r>
      <w:r>
        <w:rPr>
          <w:sz w:val="20"/>
        </w:rPr>
        <w:t>:  6 дней в неделю,  с 06.00 до 10.00</w:t>
      </w:r>
    </w:p>
    <w:p>
      <w:pPr>
        <w:pStyle w:val="32"/>
        <w:tabs>
          <w:tab w:val="left" w:pos="708" w:leader="none"/>
        </w:tabs>
        <w:rPr>
          <w:sz w:val="20"/>
        </w:rPr>
      </w:pPr>
      <w:r>
        <w:rPr>
          <w:sz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1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283" w:right="-143"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83" w:right="-143" w:firstLine="5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иодичность </w:t>
            </w:r>
          </w:p>
          <w:p>
            <w:pPr>
              <w:pStyle w:val="32"/>
              <w:spacing w:before="0" w:after="120"/>
              <w:ind w:left="283" w:right="-143" w:firstLine="53"/>
              <w:jc w:val="center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ые групп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о стеклянных поверхносте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43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я чистка грязесобирающих ковров и решеток для обув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 указателей, настенных светильников и информационных досок и стенд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локальных загрязнений с подоконников, выступающих поверхностей, пожарных шкаф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ифование и механическая полировка твердых пол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ая уборка плинту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тибюли, коридор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ручная уборка по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о стен, обработанных влагостойким покрытием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ыли и локальных загрязнений с полотен дверей, дверных коробок, наличников, доводчиков, полировка металлических и стеклянных элементов двер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одоконников, выступающих поверхностей, пожарных шкафов, радиаторов отопления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линту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ифование и механическая полировка твердых пол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ятен с указателей, настенных светильников и информационных досок и стенд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ц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ерил и балясин, полировка металлических элемент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 вынос мусор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ыли и локальных загрязнений с полотен дверей, дверных коробок, наличников, доводчиков, полировка металлических и стеклянных элементов двер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ие загрязнений со стен и перегородок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одоконников, выступающих поверхностей, пожарных шкафов, радиаторов отопления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линту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ифование и механическая полировка твердых пол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ие загрязнений со стен и перегородок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нузл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жная уборка по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йка и дезинфекция раковин, унитазов, писсуаров, сидений с двух сторон, наружных частей подводки сантехн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даление пятен с диспенсеров и оборудования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и вынос мусора, замена полиэтиленовых пакетов и удаление пятен с мусорных корзи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личия расходных материалов (туалетная бумага, бумажные салфетки, мыло), заправка диспенсеров расходными материалам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ятен и полировка зеркал и металлических поверхност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даление пятен со стен, перегородок, двере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ая уборка плинту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Кабине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жная (сухая вакуумная – для ковровых покрытий) уборка твердого по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ыли и локальных загрязнений с рабочих поверхностей столов, освобожденных от посторонних предметов, шкафов, стульев, включая ножки кресел, столов, стуль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ая уборка (удаление пыли) с телефонных аппаратов и оргтехн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даление пыли и пятен со стен и перегородок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ыли и локальных загрязнений с полотен дверей, дверных коробок, наличников, доводчиков, полировка металлических и стеклянных элементов двер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ыли и пятен с розеток, выключателей, электрокоробов, подоконников, радиаторов отоп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ая вакуумная уборка мягкой мебел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и вынос мусора, замена полиэтиленовых пакетов и удаление пятен с мусорных корзи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Cs/>
              </w:rPr>
              <w:t>омывка и уборка посуды в кабинета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она сцены и режиссерского пуль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лажная уборка пола </w:t>
            </w:r>
            <w:r>
              <w:rPr/>
              <w:t>(окрашенная древесина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Вакуумная чистка ковровых, сценических покрытий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 и вынос мусо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ление пыли и пятен со стен, дверей, дверных ручек, радиаторов отоп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Технические помещения в присутствии технического персонала Заказчика (насосные, машинные отделения, щитовые, технические этаж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жная уборка по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 и вынос мусо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ление пыли и пятен со стен, дверей, дверных ручек, радиаторов отоп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омещения сценического комплекса в присутствии технического персонала Заказчика (трюм и оркестровая яма, галереи, колосник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жная уборка по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 и вынос мусо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ление пыли и пятен со стен, дверей, дверных ручек, радиаторов отоп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ладские помещ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жная уборка по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даление загрязнений со стен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  помещ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даление пыли и пятен с осветительных электроприборов (лампы, люстры, светильники, бра и т.д.)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льная уборка помещ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йка окон с внутренней и внешней стороны ( с 2-х сторон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раз в 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Уборка прилегающей территор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/>
              <w:t>Уборка и очистка прилегающей территории (в том числе в зимний период от снега, в летний от мусора и листвы вручную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нега и наледей с крылец и лестн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нега от аварийных выходов от зд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Подсыпка соляно-песчаной смесью (средством по борьбе с гололедом)  в зимнее время пешеходных дороже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Очистка мусорных ур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Выкашивание травы на газона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орняков и сорных кустарни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/>
        <w:tc>
          <w:tcPr>
            <w:tcW w:w="467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</w:rPr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, периодичность и график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оказания услуг</w:t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Поддерживающая уборка: </w:t>
      </w:r>
      <w:r>
        <w:rPr>
          <w:rFonts w:cs="Times New Roman" w:ascii="Times New Roman" w:hAnsi="Times New Roman"/>
          <w:b w:val="false"/>
          <w:sz w:val="20"/>
        </w:rPr>
        <w:t>с 11.00 до 23.00 часов, в перерывах и антрактах по графику показа спектаклей,  проведения мероприятий и репетиций.</w:t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1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283" w:right="-143"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83" w:right="-143" w:firstLine="5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иодичность </w:t>
            </w:r>
          </w:p>
          <w:p>
            <w:pPr>
              <w:pStyle w:val="32"/>
              <w:spacing w:before="0" w:after="120"/>
              <w:ind w:left="283" w:right="-143" w:firstLine="53"/>
              <w:jc w:val="center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ые группы только зрительской части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ерерывах и антрактах по графику показа спектаклей,  проведения мероприятий и репетиций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я чистка грязесобирающих ковров и решеток для обуви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тибюли, коридоры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ручная уборка пол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цы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 вынос мусора 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нузлы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жная уборка пол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йка и дезинфекция раковин, унитазов, писсуаров, сидений с двух сторон, наружных частей подводки сантехники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бор и вынос мусора, замена полиэтиленовых пакетов и удаление пятен с мусорных корзин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личия расходных материалов (туалетная бумага, бумажные салфетки, мыло), заправка диспенсеров расходными материалами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ятен и полировка зеркал и металлических поверхностей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даление пятен со стен, перегородок, дверей 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она сцены и режиссерского пульт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лажная уборка пола </w:t>
            </w:r>
            <w:r>
              <w:rPr/>
              <w:t>(окрашенная древесина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Вакуумная чистка ковровых, сценических покрытий 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 и вынос мусора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ление пыли и пятен со стен, дверей, дверных ручек, радиаторов отоплен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бинеты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</w:t>
            </w:r>
            <w:r>
              <w:rPr>
                <w:bCs/>
              </w:rPr>
              <w:t>омывка и уборка посуды в кабинетах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Уборка прилегающей территории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еред спектаклями по графику показа спектаклей,  проведения мероприятий и репетиций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/>
              <w:t>Уборка и очистка прилегающей территории (в том числе в зимний период от снега, в летний от мусора и листвы вручную)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нега и наледей с крылец и лестниц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нега от аварийных выходов от здания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Подсыпка соляно-песчаной смесью (средством по борьбе с гололедом)  в зимнее время пешеходных дорожек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Очистка мусорных урн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keepNext w:val="true"/>
        <w:spacing w:before="0" w:after="0"/>
        <w:ind w:right="140" w:firstLine="709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/>
        <w:tc>
          <w:tcPr>
            <w:tcW w:w="467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"/>
        <w:keepNext w:val="true"/>
        <w:spacing w:before="0" w:after="0"/>
        <w:ind w:right="14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0"/>
        </w:rPr>
      </w:pPr>
      <w:r>
        <w:rPr>
          <w:rFonts w:cs="Times New Roman"/>
          <w:b/>
          <w:bCs/>
          <w:kern w:val="2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, периодичность и график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оказания услуг</w:t>
      </w:r>
    </w:p>
    <w:p>
      <w:pPr>
        <w:pStyle w:val="32"/>
        <w:tabs>
          <w:tab w:val="left" w:pos="708" w:leader="none"/>
        </w:tabs>
        <w:jc w:val="center"/>
        <w:rPr/>
      </w:pPr>
      <w:r>
        <w:rPr>
          <w:b/>
          <w:sz w:val="20"/>
        </w:rPr>
        <w:t>Генеральная уборка</w:t>
      </w:r>
      <w:r>
        <w:rPr>
          <w:sz w:val="20"/>
        </w:rPr>
        <w:t xml:space="preserve">:  1 раз в </w:t>
      </w:r>
      <w:r>
        <w:rPr>
          <w:bCs/>
          <w:sz w:val="20"/>
        </w:rPr>
        <w:t>6 месяцев</w:t>
      </w:r>
      <w:r>
        <w:rPr>
          <w:sz w:val="20"/>
        </w:rPr>
        <w:t>,  с 06.00 до 18.00</w:t>
      </w:r>
    </w:p>
    <w:p>
      <w:pPr>
        <w:pStyle w:val="Heading"/>
        <w:keepNext w:val="true"/>
        <w:spacing w:before="0" w:after="0"/>
        <w:ind w:right="14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2"/>
        <w:gridCol w:w="2118"/>
      </w:tblGrid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283" w:right="-143"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усл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283" w:right="-143" w:firstLine="5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иодичность </w:t>
            </w:r>
          </w:p>
          <w:p>
            <w:pPr>
              <w:pStyle w:val="32"/>
              <w:spacing w:before="0" w:after="120"/>
              <w:ind w:left="283" w:right="-143" w:firstLine="53"/>
              <w:jc w:val="center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основной уборки по всем помещениям плюс дополнительно: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ые групп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, удаление локальных загрязнений с мраморной облицовки сте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пыли и локальных загрязнений с потолков, выступающих поверхностей потолочных карнизов, плинтусов и декоративных элемен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даление пыли с решеток приточно-вытяжной вентиля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ифование и механическая полировка твердых пол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ая уборка плинту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тибюли, коридор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пыли и локальных загрязнений с потолков, выступающих поверхностей потолочных карнизов, плинтусов и декоративных элемен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даление пыли с решеток приточно-вытяжной вентиля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о стен, обработанных влагостойким покрытием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даление пыли и локальных загрязнений, полировка металлических, кафельных и стеклянных элементов гардероба и декоративных элементов интерьера, камин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одоконников, выступающих поверхностей, пожарных шкафов, радиаторов отопления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линту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ифование и механическая полировка твердых пол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нузл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, удаление локальных загрязнений с кафельной облицовки сте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пыли и локальных загрязнений с потолков, выступающих поверхностей потолочных карнизов, плинтусов и декоративных элемен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даление пыли с решеток приточно-вытяжной вентиля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ифование и механическая полировка твердых пол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ая уборка плинту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Кабинет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пыли и локальных загрязнений с потолков, выступающих поверхностей потолочных карнизов, плинтусов и декоративных элемент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даление пыли с решеток приточно-вытяжной вентиля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о стен, обработанных влагостойким покрытием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даление пыли и локальных загрязнений, полировка металлических, кафельных и стеклянных элементов гардероба и декоративных элементов интерьера, каминов и печ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одоконников, выступающих поверхностей, пожарных шкафов, радиаторов отопления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линтус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лифование и механическая полировка твердых пол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ыли и пятен с розеток, выключателей, электрокоробов, подоконников, радиаторов отопл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ая вакуумная уборка мягкой мебел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она сцены и режиссерского пуль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даление пыли и пятен со стен, дверей, дверных ручек, радиаторов отопления, пожарных шкафов, выключателей,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Технические помещения в присутствии технического персонала Заказчика (насосные, машинные отделения, щитовые, технические этаж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ление пыли и пятен со стен, дверей, дверных ручек, пожарных шкаф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ыли и пятен с розеток, выключателей, электрокоробов, подоконников, радиаторов отопления, стационарного оборудов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омещения сценического комплекса в присутствии технического персонала Заказчика (трюм и оркестровая яма, галереи, колосник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ление пыли и пятен со стен, дверей, дверных ручек, пожарных шкафов, защитных ограждений, настила колосни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ыли и пятен с розеток, выключателей, электрокоробов, подоконников, радиаторов отопления, стационарного оборудов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ладские помеще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аление пыли и пятен с розеток, выключателей, электрокоробов, подоконников, радиаторов отопления, стационарного оборудов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6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Уборка прилегающей территор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</w:rPr>
            </w:pPr>
            <w:r>
              <w:rPr/>
              <w:t>Уборка и очистка прилегающей территории после таяния снег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12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Подрезка деревьев и кустарни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12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Окраска бордюров, вазонов, ур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12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орняков и сорных кустарнико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12 месяцев</w:t>
            </w:r>
          </w:p>
        </w:tc>
      </w:tr>
      <w:tr>
        <w:trPr/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Вывоз собранного мусор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  <w:r>
              <w:rPr>
                <w:bCs/>
              </w:rPr>
              <w:t>12 месяцев</w:t>
            </w:r>
          </w:p>
        </w:tc>
      </w:tr>
    </w:tbl>
    <w:p>
      <w:pPr>
        <w:pStyle w:val="Normal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ЕСПЕЧЕНИЕ  ПОМЕЩЕНИЙ   ГРЯЗЕЗАЩИТНЫМИ    НАПОЛЬНЫМИ    ПОКРЫТИ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48"/>
        <w:gridCol w:w="1454"/>
        <w:gridCol w:w="1984"/>
      </w:tblGrid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 напо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ед. изм. – см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обновления (замен)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менных напо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ытий</w:t>
            </w:r>
          </w:p>
        </w:tc>
      </w:tr>
      <w:tr>
        <w:trPr>
          <w:trHeight w:val="46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*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*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*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031" w:leader="none"/>
        </w:tabs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>Технические требования к уровню сервиса</w:t>
      </w:r>
    </w:p>
    <w:p>
      <w:pPr>
        <w:pStyle w:val="WWHeading"/>
        <w:widowControl/>
        <w:ind w:left="360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1.  Область приме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031" w:leader="none"/>
        </w:tabs>
        <w:spacing w:before="0" w:after="120"/>
        <w:rPr>
          <w:color w:val="000000"/>
          <w:sz w:val="20"/>
        </w:rPr>
      </w:pPr>
      <w:r>
        <w:rPr>
          <w:sz w:val="20"/>
        </w:rPr>
        <w:t>Данные требования устанавливают общие требования к качеству  оказания услуг, допустимые отклонения, способ контроля качества и порядок действий Сторон по устранению несоответствий и разрешению разногласий при оказании Заказчику услуг  по профессиональному комплексному обслуживанию (клинингу) зданий «Пермского театра юного зрителя».</w:t>
      </w:r>
    </w:p>
    <w:p>
      <w:pPr>
        <w:pStyle w:val="WWHeading"/>
        <w:widowControl/>
        <w:ind w:left="360" w:hanging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2.   Терминолог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</w:rPr>
        <w:t>2.1.</w:t>
        <w:tab/>
      </w:r>
      <w:r>
        <w:rPr>
          <w:b/>
          <w:bCs/>
          <w:sz w:val="20"/>
        </w:rPr>
        <w:t>Ответственное лицо Заказчика</w:t>
      </w:r>
      <w:r>
        <w:rPr>
          <w:sz w:val="20"/>
        </w:rPr>
        <w:t xml:space="preserve"> - сотрудник Заказчика, уполномоченный представлять его интересы в процессе предоставления услуги, оценивать качество предоставления услуг и подписывать Акты сдачи-приемки оказанных услуг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</w:rPr>
        <w:t>2.2.</w:t>
        <w:tab/>
      </w:r>
      <w:r>
        <w:rPr>
          <w:b/>
          <w:bCs/>
          <w:sz w:val="20"/>
        </w:rPr>
        <w:t>Ответственное лицо Исполнителя</w:t>
      </w:r>
      <w:r>
        <w:rPr>
          <w:sz w:val="20"/>
        </w:rPr>
        <w:t xml:space="preserve"> – сотрудник Исполнителя, уполномоченный организовывать предоставление услуги и подписывать Акты сдачи-приемки оказанных услуг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sz w:val="20"/>
        </w:rPr>
        <w:t>2.3.</w:t>
        <w:tab/>
      </w:r>
      <w:r>
        <w:rPr>
          <w:b/>
          <w:bCs/>
          <w:sz w:val="20"/>
        </w:rPr>
        <w:t xml:space="preserve">Услуга </w:t>
      </w:r>
      <w:r>
        <w:rPr>
          <w:sz w:val="20"/>
        </w:rPr>
        <w:t>– результат взаимодействия Исполнителя и Заказчика или внутренняя деятельность Исполнителя по удовлетворению потребностей Заказчика в сохранении эксплуатационных свойств и поддержании в чистом состоянии поверхностей, различающихся по виду, назначению и материалам, из которых они изготовлены, в зависимости от степени их загрязнения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sz w:val="20"/>
        </w:rPr>
        <w:t>2.4.</w:t>
        <w:tab/>
      </w:r>
      <w:r>
        <w:rPr>
          <w:b/>
          <w:bCs/>
          <w:sz w:val="20"/>
        </w:rPr>
        <w:t>Объект</w:t>
      </w:r>
      <w:r>
        <w:rPr>
          <w:sz w:val="20"/>
        </w:rPr>
        <w:t xml:space="preserve"> – место оказания услуги, адрес которого указан в Контракте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sz w:val="20"/>
        </w:rPr>
        <w:t>2.5.</w:t>
        <w:tab/>
      </w:r>
      <w:r>
        <w:rPr>
          <w:b/>
          <w:bCs/>
          <w:sz w:val="20"/>
        </w:rPr>
        <w:t>Допустимое отклонение</w:t>
      </w:r>
      <w:r>
        <w:rPr>
          <w:sz w:val="20"/>
        </w:rPr>
        <w:t xml:space="preserve"> – согласованное между Исполнителем и Заказчиком отклонение от установленного уровня качества, при котором услуга принимается как выполненная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sz w:val="20"/>
        </w:rPr>
        <w:t>2.6.</w:t>
      </w:r>
      <w:r>
        <w:rPr>
          <w:b/>
          <w:bCs/>
          <w:sz w:val="20"/>
        </w:rPr>
        <w:tab/>
        <w:t xml:space="preserve">Несоответствие </w:t>
      </w:r>
      <w:r>
        <w:rPr>
          <w:sz w:val="20"/>
        </w:rPr>
        <w:t>– отклонение от установленного уровня качеств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sz w:val="20"/>
        </w:rPr>
        <w:t>2.7.</w:t>
        <w:tab/>
      </w:r>
      <w:r>
        <w:rPr>
          <w:b/>
          <w:bCs/>
          <w:sz w:val="20"/>
        </w:rPr>
        <w:t>Устранение несоответствия</w:t>
      </w:r>
      <w:r>
        <w:rPr>
          <w:sz w:val="20"/>
        </w:rPr>
        <w:t xml:space="preserve"> – ликвидация последствий, возникших в результате невыполнений требований по качеству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sz w:val="20"/>
        </w:rPr>
        <w:t>2.8.</w:t>
        <w:tab/>
      </w:r>
      <w:r>
        <w:rPr>
          <w:b/>
          <w:bCs/>
          <w:sz w:val="20"/>
        </w:rPr>
        <w:t>Корректирующее действие</w:t>
      </w:r>
      <w:r>
        <w:rPr>
          <w:sz w:val="20"/>
        </w:rPr>
        <w:t xml:space="preserve"> – комплекс мероприятий, предпринятых для устранения причины обнаруженного несоответствия, в целях предотвращения его повторного возникновения.</w:t>
      </w:r>
    </w:p>
    <w:p>
      <w:pPr>
        <w:pStyle w:val="TextBody"/>
        <w:numPr>
          <w:ilvl w:val="1"/>
          <w:numId w:val="11"/>
        </w:numPr>
        <w:rPr/>
      </w:pPr>
      <w:r>
        <w:rPr>
          <w:b/>
          <w:bCs/>
          <w:sz w:val="20"/>
        </w:rPr>
        <w:t>Предупреждающее действие</w:t>
      </w:r>
      <w:r>
        <w:rPr>
          <w:sz w:val="20"/>
        </w:rPr>
        <w:t xml:space="preserve"> – действие, заранее предпринятое для устранения возможности появления несоответствия по качеству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3. Гарантии качества оказания услуг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sz w:val="20"/>
        </w:rPr>
        <w:t>3.1.</w:t>
        <w:tab/>
      </w:r>
      <w:r>
        <w:rPr>
          <w:b/>
          <w:bCs/>
          <w:sz w:val="20"/>
        </w:rPr>
        <w:t>Исполнитель гарантирует, что</w:t>
      </w:r>
      <w:r>
        <w:rPr>
          <w:sz w:val="20"/>
        </w:rPr>
        <w:t>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3.1.1.</w:t>
        <w:tab/>
        <w:t xml:space="preserve">предоставляемые услуги по профессиональному комплексному обслуживанию зданий  </w:t>
      </w:r>
      <w:r>
        <w:rPr>
          <w:color w:val="000000"/>
          <w:sz w:val="20"/>
        </w:rPr>
        <w:t xml:space="preserve">выполняются своевременно, в полном объеме, с указанной периодичностью, согласно </w:t>
      </w:r>
      <w:r>
        <w:rPr>
          <w:sz w:val="20"/>
        </w:rPr>
        <w:t>Приложению № 1 к муниципальному контракту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2.</w:t>
        <w:tab/>
        <w:t>услуги оказываются профессионально, соблюдением технологии уборки и последовательности осуществления требуемых технологических операци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3.</w:t>
        <w:tab/>
        <w:t>при оказании услуг применяется необходимое технологическое оборудование, уборочный инвентарь и химические средств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4.</w:t>
        <w:tab/>
        <w:t>технологические операции выполняются согласно разработанным Исполнителем применительно к объекту Заказчика операционно-технологическим картам, действующим внутренним процедурам и должностным инструкциям для сотрудников Исполнителя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5.</w:t>
        <w:tab/>
        <w:t>используемое при оказании услуг оборудование и химические средства имеют сертификаты соответствия по требованиям безопасности и обеспечивается их надлежащее применение и хранение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6</w:t>
        <w:tab/>
        <w:t>в процессе оказания услуг персоналом Исполнителя соблюдаются установленные правила техники безопасност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7.</w:t>
        <w:tab/>
        <w:t>операционно-технологические карты, должностные инструкции, руководство по технике безопасности, перечень используемого оборудования, химических средств и сертификаты на них будут предоставлены Ответственным лицам Заказчика по их запросу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3.1.8.</w:t>
        <w:tab/>
        <w:t>постоянно обеспечивается наличие оборудования и химических средств, необходимых для обеспечения качественного оказания услуг на объекте Заказчик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3.1.9</w:t>
        <w:tab/>
        <w:t>ежедневно ответственное лицо Исполнителя проводит сдачу оказанных услуг ответственному лице Заказчика в течении 30-60 минут после проведения уборк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3.1.10.</w:t>
        <w:tab/>
        <w:t>в процессе оказания услуг на объекте Заказчика используется квалифицированный персонал, способный качественно оказать услуг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11.</w:t>
        <w:tab/>
        <w:t>персонал, привлекаемый к оказанию услуг, прошел проверку на благонадежность в службе безопасности Исполнителя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12.</w:t>
        <w:tab/>
        <w:t>имеющиеся данные о персонале, привлекаемом к оказанию услуг, при необходимости будут предоставлены Исполнителем Заказчику для последующей проверке в службе безопасности Заказчика или компетентных органах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3.1.13.</w:t>
        <w:tab/>
        <w:t>персонал, привлекаемый к оказанию услуг, постоянно имеет чистую и исправную профессиональную одежду, содержащую фирменные и отличительные знаки (бейджи)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14.</w:t>
        <w:tab/>
        <w:t>персонал, на основании пожеланий со стороны Заказчика, будет заменен Исполнителем в течение оговоренного времен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3.1.15.</w:t>
        <w:tab/>
        <w:t>замена сотрудника, не вышедшего на объект, будет осуществлена не позднее, чем через 2 часа после информирования Ответственного лица Исполнителя на объекте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3.1.16.</w:t>
        <w:tab/>
        <w:t>привлечение к оказанию услуг персонала сторонних организаций будет осуществляться по согласованию с Заказчиком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3.1.17.</w:t>
        <w:tab/>
        <w:t>качество оказания услуг должно соответствовать требованиям ГОСТ Р 51870-2002 «Услуги по уборке зданий и сооружений»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3.1.18.</w:t>
        <w:tab/>
        <w:t>результаты действий Заказчика по контролю качества являются основанием для адекватной реакции со стороны Исполнителя в порядке, определенном данными Требованиями.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center"/>
        <w:rPr>
          <w:bCs/>
          <w:sz w:val="20"/>
        </w:rPr>
      </w:pPr>
      <w:r>
        <w:rPr>
          <w:b/>
          <w:sz w:val="20"/>
        </w:rPr>
        <w:tab/>
        <w:t xml:space="preserve">4. Организация контроля качества оказываемых услуг 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>
          <w:sz w:val="20"/>
        </w:rPr>
        <w:t>4.1.</w:t>
        <w:tab/>
        <w:t xml:space="preserve">Контроль качества оказываемых услуг по комплексной уборке и уходу внутренних помещений </w:t>
      </w:r>
      <w:r>
        <w:rPr>
          <w:color w:val="000000"/>
          <w:sz w:val="20"/>
        </w:rPr>
        <w:t xml:space="preserve"> является составной частью реализации муниципального Контракт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color w:val="000000"/>
          <w:sz w:val="20"/>
        </w:rPr>
      </w:pPr>
      <w:r>
        <w:rPr>
          <w:color w:val="000000"/>
          <w:sz w:val="20"/>
        </w:rPr>
        <w:t>4.2.</w:t>
        <w:tab/>
        <w:t>Контроль качества оказываемых услуг  осуществляется как со стороны Исполнителя, так и со стороны Заказчик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jc w:val="center"/>
        <w:rPr>
          <w:bCs/>
          <w:sz w:val="20"/>
        </w:rPr>
      </w:pPr>
      <w:r>
        <w:rPr>
          <w:b/>
          <w:sz w:val="20"/>
        </w:rPr>
        <w:t>5. Контроль качества Исполнителем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/>
      </w:pPr>
      <w:r>
        <w:rPr>
          <w:sz w:val="20"/>
        </w:rPr>
        <w:t>5.1.</w:t>
        <w:tab/>
        <w:t>Контроль качества осуществляется Исполнителем как в процессе, так и после оказания услуг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</w:rPr>
      </w:pPr>
      <w:r>
        <w:rPr>
          <w:sz w:val="20"/>
        </w:rPr>
        <w:t>5.2.</w:t>
        <w:tab/>
        <w:t>Контроль качества оказания услуг осуществляют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5.2.1.  производственный персонал Исполнителя (супервайзеры, бригадиры) на объекте Заказчика – в процессе или непосредственно после их завершения, в порядке и объеме, установленном операционно-технологическими и рабочими картам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5.2.2.</w:t>
        <w:tab/>
        <w:t>ответственные лица Исполнителя на объекте Заказчика - в процессе или непосредственно после их завершения, в порядке и с периодичностью, установленной Исполнителем применительно к конкретному объекту Заказчик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5.2.3.</w:t>
        <w:tab/>
        <w:t>руководители структурных подразделений Исполнителя, организующие оказание услуг - с периодичностью, основанной на производственной необходимост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</w:rPr>
        <w:t>5.2.4.</w:t>
        <w:tab/>
        <w:t>служба качества Исполнителя – в течение 10-ти рабочих дней после передачи Объекта на обслуживание Исполнителю, а в дальнейшем – не реже 1 раза в два месяца, или чаще, в случаях, предусмотренных настоящими Требованиями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</w:rPr>
      </w:pPr>
      <w:r>
        <w:rPr>
          <w:sz w:val="20"/>
        </w:rPr>
        <w:t>5.3.</w:t>
        <w:tab/>
        <w:t>Служба качества Исполнителя осуществляет контроль качества предоставляемых услуг путем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5.3.1.</w:t>
        <w:tab/>
        <w:t>мониторинга оценок, выставляемых на объекте Заказчика за качество оказания услуг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5.3.2.</w:t>
        <w:tab/>
        <w:t>проведения внутренних аудитов качества на объекте Заказчик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/>
      </w:pPr>
      <w:r>
        <w:rPr>
          <w:sz w:val="20"/>
        </w:rPr>
        <w:t>5.4.</w:t>
        <w:tab/>
        <w:t>Порядок подготовки, проведения и представления отчетности о результатах внутренних аудитов качества оказания услуг на Объектах Заказчика устанавливается действующими корпоративными процедурами и должностными инструкциями сотрудников службы качества Исполнителя.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912" w:leader="none"/>
          <w:tab w:val="left" w:pos="1816" w:leader="none"/>
        </w:tabs>
        <w:rPr>
          <w:sz w:val="20"/>
        </w:rPr>
      </w:pPr>
      <w:r>
        <w:rPr>
          <w:sz w:val="20"/>
        </w:rPr>
        <w:t>Дата проведения внутренних аудитов согласуется с Ответственным лицом Заказчика заранее.</w:t>
      </w:r>
    </w:p>
    <w:p>
      <w:pPr>
        <w:pStyle w:val="TextBody"/>
        <w:tabs>
          <w:tab w:val="clear" w:pos="708"/>
          <w:tab w:val="left" w:pos="912" w:leader="none"/>
          <w:tab w:val="left" w:pos="1816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jc w:val="center"/>
        <w:rPr>
          <w:bCs/>
          <w:sz w:val="20"/>
        </w:rPr>
      </w:pPr>
      <w:r>
        <w:rPr>
          <w:b/>
          <w:sz w:val="20"/>
        </w:rPr>
        <w:t>6. Контроль качества Заказчиком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>
          <w:sz w:val="20"/>
        </w:rPr>
      </w:pPr>
      <w:r>
        <w:rPr>
          <w:sz w:val="20"/>
        </w:rPr>
        <w:t>6.1.</w:t>
        <w:tab/>
        <w:t>Заказчик вправе осуществлять систематический контроль качества оказания услуг Исполнителем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>
          <w:sz w:val="20"/>
        </w:rPr>
      </w:pPr>
      <w:r>
        <w:rPr>
          <w:sz w:val="20"/>
        </w:rPr>
        <w:t>6.2.</w:t>
        <w:tab/>
        <w:t>Контроль качества оказания услуг Исполнителя со стороны Заказчика на объекте осуществляет Ответственное лицо Заказчик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>
          <w:sz w:val="20"/>
        </w:rPr>
      </w:pPr>
      <w:r>
        <w:rPr>
          <w:sz w:val="20"/>
        </w:rPr>
        <w:t>6.3.</w:t>
        <w:tab/>
        <w:t>Контроль качества основной уборки осуществляется в течение 30 минут после ее проведения (согласно требованиям ГОСТ Р 51870-2002 «Услуги по уборке зданий и сооружений» с учетом периодичности, указанной в Приложении № 1 к Контракту.</w:t>
      </w:r>
    </w:p>
    <w:p>
      <w:pPr>
        <w:pStyle w:val="TextBody"/>
        <w:tabs>
          <w:tab w:val="clear" w:pos="708"/>
          <w:tab w:val="left" w:pos="900" w:leader="none"/>
        </w:tabs>
        <w:ind w:left="720" w:hanging="720"/>
        <w:rPr/>
      </w:pPr>
      <w:r>
        <w:rPr>
          <w:sz w:val="20"/>
        </w:rPr>
        <w:t>6.4.</w:t>
        <w:tab/>
        <w:t>Контроль качества осуществляется на основании критериев оценки качества услуг (Приложение № 5 к Контракту).</w:t>
      </w:r>
    </w:p>
    <w:p>
      <w:pPr>
        <w:pStyle w:val="TextBody"/>
        <w:tabs>
          <w:tab w:val="clear" w:pos="708"/>
          <w:tab w:val="left" w:pos="0" w:leader="none"/>
        </w:tabs>
        <w:ind w:left="720" w:hanging="720"/>
        <w:rPr/>
      </w:pPr>
      <w:r>
        <w:rPr>
          <w:sz w:val="20"/>
        </w:rPr>
        <w:t>6.5.     В случае несоответствия состояния поверхностей требованиям Критериев оценки качества услуг Заказчик вносит соответствующую надпись в Лист замечаний и предложений (Приложение № 6 к контракту).</w:t>
      </w:r>
    </w:p>
    <w:p>
      <w:pPr>
        <w:pStyle w:val="TextBody"/>
        <w:ind w:left="720" w:hanging="720"/>
        <w:rPr/>
      </w:pPr>
      <w:r>
        <w:rPr>
          <w:sz w:val="20"/>
        </w:rPr>
        <w:t>6.6.    По результатам контроля Ответственное лицо Заказчика ежедневно, на протяжении месяца, выставляет оценки в Оценочный лист (Приложение № 11 к Контракту).</w:t>
        <w:tab/>
      </w:r>
    </w:p>
    <w:p>
      <w:pPr>
        <w:pStyle w:val="TextBody"/>
        <w:tabs>
          <w:tab w:val="clear" w:pos="708"/>
          <w:tab w:val="left" w:pos="900" w:leader="none"/>
        </w:tabs>
        <w:ind w:left="720" w:hanging="720"/>
        <w:rPr/>
      </w:pPr>
      <w:r>
        <w:rPr>
          <w:sz w:val="20"/>
        </w:rPr>
        <w:t xml:space="preserve">6.7. </w:t>
        <w:tab/>
        <w:t>Контроль качества поддерживающей уборки осуществляется в течение всего времени ее проведения, указанного в Приложении № 1 к Контракту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</w:rPr>
      </w:pPr>
      <w:r>
        <w:rPr>
          <w:sz w:val="20"/>
        </w:rPr>
        <w:t xml:space="preserve">6.8. </w:t>
        <w:tab/>
        <w:t>При выявлении несоответствий по качеству поддерживающей уборке Ответственное лицо Заказчика информирует об этом Ответственное лицо Исполнителя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</w:rPr>
      </w:pPr>
      <w:r>
        <w:rPr>
          <w:sz w:val="20"/>
        </w:rPr>
        <w:t xml:space="preserve">6.9. </w:t>
        <w:tab/>
        <w:t>Срок устранения несоответствий, выявленных по результатам проведения поддерживающей уборки, зависит от периодичности уборочных операций, но составляет не более 1 (одного) часа с момента уведомления Ответственного лица Исполнителя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</w:rPr>
      </w:pPr>
      <w:r>
        <w:rPr>
          <w:sz w:val="20"/>
        </w:rPr>
        <w:t>6.10.</w:t>
        <w:tab/>
        <w:t>Срок устранения несоответствий, выявленных по результатам проведения поддерживающей уборки, может быть увеличен по согласованию с Ответственным лицом Заказчиком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7. Порядок устранения выявленных несоответствий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</w:rPr>
      </w:pPr>
      <w:r>
        <w:rPr>
          <w:sz w:val="20"/>
        </w:rPr>
        <w:t>7.1.</w:t>
        <w:tab/>
        <w:t>При выявлении несоответствий по качеству Ответственное лицо Заказчика информирует Ответственное лицо Исполнителя или дает указания производственному персоналу Исполнителя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7.2.</w:t>
        <w:tab/>
        <w:t>На основании информации о выявленных несоответствиях и оценки возможности устранения имеющимися ресурсами Ответственное лицо Исполнителя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7.2.1.</w:t>
        <w:tab/>
        <w:t>определяет перечень мероприятий, направленных на устранение несоответстви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7.2.2.</w:t>
        <w:tab/>
        <w:t>согласовывает срок устранения с Ответственным лицом Заказчик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7.2.3.</w:t>
        <w:tab/>
        <w:t>назначает исполнителе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7.2.4.</w:t>
        <w:tab/>
        <w:t>организует устранение несоответстви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7.2.5.</w:t>
        <w:tab/>
        <w:t>осуществляет контроль исполнения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</w:rPr>
      </w:pPr>
      <w:r>
        <w:rPr>
          <w:sz w:val="20"/>
        </w:rPr>
        <w:t>7.3.</w:t>
        <w:tab/>
        <w:t>О факте устранения несоответствия Ответственное лицо Заказчика немедленно информирует Ответственное лицо Исполнителя.</w:t>
      </w:r>
    </w:p>
    <w:p>
      <w:pPr>
        <w:pStyle w:val="TextBody"/>
        <w:tabs>
          <w:tab w:val="clear" w:pos="708"/>
          <w:tab w:val="left" w:pos="720" w:leader="none"/>
        </w:tabs>
        <w:rPr>
          <w:color w:val="000000"/>
          <w:sz w:val="20"/>
        </w:rPr>
      </w:pPr>
      <w:r>
        <w:rPr>
          <w:color w:val="000000"/>
          <w:sz w:val="20"/>
        </w:rPr>
        <w:t>7.4.</w:t>
        <w:tab/>
        <w:t>В случае если устранение несоответствий не было выполнено в согласованный срок, Ответственное лицо Заказчика информирует о данном факте руководство структурного подразделения Исполнителя, организующего предоставление услуги и Службу качества Исполнителя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7.5.</w:t>
        <w:tab/>
        <w:t>Контроль устранения несоответствий осуществляется Службой качества Исполнителя путем проведения внепланового аудита качества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7.6.</w:t>
        <w:tab/>
        <w:t>По результатам внепланового аудита качества принимается решение о проведении корректирующих мероприятий, направленных на устранение причин несоответствий.</w:t>
      </w:r>
    </w:p>
    <w:p>
      <w:pPr>
        <w:pStyle w:val="TextBody"/>
        <w:numPr>
          <w:ilvl w:val="1"/>
          <w:numId w:val="13"/>
        </w:numPr>
        <w:rPr>
          <w:sz w:val="20"/>
        </w:rPr>
      </w:pPr>
      <w:r>
        <w:rPr>
          <w:sz w:val="20"/>
        </w:rPr>
        <w:t>О принятых мерах и результатах устранения несоответствий Служба качества Исполнителя информирует Ответственное лицо или представителя Заказчика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Cs/>
          <w:sz w:val="20"/>
        </w:rPr>
      </w:pPr>
      <w:r>
        <w:rPr>
          <w:b/>
          <w:sz w:val="20"/>
        </w:rPr>
        <w:t>8. Взаимодействие Сторон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8.1.</w:t>
        <w:tab/>
        <w:t>Стороны в обязательном порядке информируют друг друга обо всех изменениях  качества предоставляемых услуг, а так же других изменениях, влияющих на качество предоставляемых услуг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8.2.</w:t>
        <w:tab/>
        <w:t>Возникающие замечания и пожелания по качеству оказываемых услуг Заказчик передает Исполнителю через Ответственное лицо на объекте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"/>
        <w:gridCol w:w="2475"/>
        <w:gridCol w:w="1260"/>
        <w:gridCol w:w="2700"/>
        <w:gridCol w:w="1440"/>
        <w:gridCol w:w="1620"/>
      </w:tblGrid>
      <w:tr>
        <w:trPr>
          <w:trHeight w:val="514" w:hRule="atLeast"/>
        </w:trPr>
        <w:tc>
          <w:tcPr>
            <w:tcW w:w="10090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КАЧЕСТВА УСЛУГ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бираемы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ка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устимое откло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Уборка пыли и мусора (сухая чи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скопление пуха, грязь, пыль или мусор, волокна протироч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пления пуха, пыли на ворсе ковра или обивочной тка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1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ны, потолки, вентиляционные реш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ыли и паут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бель и оргтех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грязь, пыль или мусор, отпечатки пальцев и пятна на внешних поверхност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ы только специализированные антистатические очист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чистка аналогами, не ухудшающими ка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17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Выведение пят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дые полы, стены, предм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выведенные пятна отсутствую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ись пятна, выведение которых в технологии может привести к разрушению или обесцвечиванию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ы только специализированные  очистител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108-97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ие полы и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выведенные пятна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ись пятна, выведение которых может привести к разрушению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 п. 5.13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ы только специализированные  очист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 производителей химических средств; ГОСТ Р 51870-2002 п.5.5</w:t>
            </w:r>
          </w:p>
        </w:tc>
      </w:tr>
      <w:tr>
        <w:trPr>
          <w:trHeight w:val="27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я соблюд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 производителей напольного покрытия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остность обивки мебели не наруш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бования по уходу за мебелью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Влажная уборка: (влажная протир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е грязи, пыли, пуха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89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на и разводы, оставленные шваброй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69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чрезмерная сыр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6588-91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Г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мутность и потеря блеска поверхности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804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ытые поверхности пола не скользкие после высых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оцессе уборки  не использовалось мыло и порошкообразные синтетические моющи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орка производится маркированным специализирован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5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поверхности. а также разводов, пятен и прочих отметок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тех видов пятен и загрязнений, удаление которых требует специальных процед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оборудование и водостойки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я грязи, остатки мыла в труднодоступных местах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66-01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кранами, вокруг петель сидений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6.1066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на на металлических предметах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6.1066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ахи и остатки чистящих веществ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тех видов пятен и загрязнений, удаление которых требует специаль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ПиН 2.3.6.106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ческ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ребованиям СанП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грязи, жира, остатков пищи, а на внешних поверхностях – пятен и отпечатков паль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79-01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ллически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ыли, отпечатков пальцев, пя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ись пятна, выведение которых по технологии может привести к разрушению или обесцвечиванию поверх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Мокрая уборка: (мой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е грязи, пыли, пуха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ятна и разводы, оставленные шваброй или щеткой (насадкой) машины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чрезмерная сыр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6588-91</w:t>
            </w:r>
          </w:p>
        </w:tc>
      </w:tr>
      <w:tr>
        <w:trPr>
          <w:trHeight w:val="105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Г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ет мутность и потеря блеска поверхности по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91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ытые поверхности пола не скользкие после высых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оцессе уборки  не использовалось мыло и порошкообразные синтетические моющи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9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зуальный контроль техн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орка производится маркированным специализированным инвентар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5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поверхности, потеков, высохших капель и брызг чистящего вещества, а также пятен и прочих отм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тех видов пятен и загрязнений, удаление которых требует специальных процед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67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на, зеркала, стеклянны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пления грязи и пыли на стекле и рамах, потеков, пятен, отпечатков пальцев, разводов грязи, высохших брызг и капель чистящего вещества, ореолов, разводов вокруг очищенных участков, мутности, остатков ворса протироч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шкообразные синтетические моющие средства и абразивные очистители не использую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п.5.10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ность целостности, цвета и линейных размеров ковров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линейных размеров не более 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2.1.002-84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пятен, обесцвечивания или потускнения ц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2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ом ощупывания ру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ки чистящих веществ на ворсе отсутствуют (не липкий и не мылк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ИС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ое количество синтетических поверхностно-активных веществ (ПАВ) соответствует н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более 50% от начального количества ПАВ в рабочем раств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О 7875-1, ИСО 7875-2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 коврового покрытия должна быть сух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я остаточной влажности не превышает но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24 часа после окончания уборки  не более – 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16588-91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оборудование и водостойкие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цементного налета и известковых отложений, водного и мочевого камней, накипи, ярь-медянки, сажи, жира и пятен ржавчины, скопления грязи, остатков мыла и окисления в труднодоступных местах, за кранами, вокруг петель сидений, пятен на металлических предметах, запахов, остатков чистящи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исключением пятен, которые не удаляются с поверхности, без использования специализ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66-01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ческ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ребованиям СанП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грязи, жира, остатков пищи, а на внешних поверхностях – пятен и отпечатков паль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нПиН 2.3.6.1066-01, СанПиН 2.3.6.1079-01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Шлифование и механическая полировка твердых полов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и 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льзких поверхностей и ухудшения качества</w:t>
              <w:br/>
              <w:t>после полировки поверхность пола должна иметь равномерный бл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ица между показателями блеска должна составлять не более 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Химическая полировка и кристаллизация твердых полов</w:t>
            </w:r>
          </w:p>
        </w:tc>
      </w:tr>
      <w:tr>
        <w:trPr>
          <w:trHeight w:val="5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ладывание белой ткани к обрабатываемой поверх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льзкие поверхности и остатки полироли отсутствуют</w:t>
              <w:br/>
              <w:t>ткань не имеет следов полирующего сост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34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и остатков полироли, неравномерности блеска поверх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технологии ГО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сть пола должна иметь равномерный бл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ица между показателями блеска должна составлять не более 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. Грунтование и лак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скользких поверхностей и ухудшения качества по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9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ладывание белой ткани к обрабатываемой поверх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ие липкости и остатков полироли, неравномерности блеска поверх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ле кристаллизации поверхность пола имеет равномерный бл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ица между показателями блеска должна составлять, не более – 5%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24404-80</w:t>
            </w:r>
          </w:p>
        </w:tc>
      </w:tr>
      <w:tr>
        <w:trPr>
          <w:trHeight w:val="2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рещается наносить лак и мастику на влажный п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 Консервация и нанесение маст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я прочных износо- и водостойких нескользящих пленок с матовым оттенком или глянцевым блеском, отсутствие скользких поверхностей, ухудшения качества по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Нанесение защитных соста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ткани обивки и чехлы мягкой мебели, обо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выцветания, повышение грязеустойчивости, облегчение последующей чи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465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дые 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ивоскользящего эффекта и устойчивости к действию подошв, облегчение ежедневной убо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 Чистка с нанесением антист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техника, компьютеры, радиоэлектронная аппа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пление пыли, остатки волокон протирочного материала, пятна и отпечатки пальцев отсутств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ягкие полы, обивка мягкой 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ий осмо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леивание ворса отсутствует, изменения цвета не происхо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лонение недопусти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Т Р 51870-2002 т.5.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начальной (максимальной) цены муниципального контракта на оказание клининговых услуг в зданиях администрации города Перми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89"/>
        <w:gridCol w:w="1031"/>
        <w:gridCol w:w="1217"/>
        <w:gridCol w:w="1303"/>
        <w:gridCol w:w="1121"/>
        <w:gridCol w:w="1538"/>
        <w:gridCol w:w="238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ое предложени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мес.,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мес., 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мес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 указания услуг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контракта, руб.</w:t>
            </w:r>
          </w:p>
        </w:tc>
      </w:tr>
      <w:tr>
        <w:trPr>
          <w:trHeight w:val="9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лининговых услу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«Весна Клининг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Пермь, ул. хлебозаводская, 22/4/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4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460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 000</w:t>
            </w:r>
          </w:p>
        </w:tc>
      </w:tr>
      <w:tr>
        <w:trPr>
          <w:trHeight w:val="10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лининговых услу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«Чистый 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Чкалова, 9-102/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6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линингов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С Клинин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Луначарского, 3/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0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9"/>
      <w:numFmt w:val="decimal"/>
      <w:lvlText w:val="%1.7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8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5" w:hanging="8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5" w:hanging="82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5" w:hanging="82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/>
    <w:lvlOverride w:ilvl="1">
      <w:startOverride w:val="9"/>
    </w:lvlOverride>
  </w:num>
  <w:num w:numId="12">
    <w:abstractNumId w:val="9"/>
    <w:lvlOverride w:ilvl="0"/>
    <w:lvlOverride w:ilvl="1">
      <w:startOverride w:val="5"/>
    </w:lvlOverride>
  </w:num>
  <w:num w:numId="13">
    <w:abstractNumId w:val="3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>
      <w:rFonts w:cs="Times New Roman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sz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5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Arial Unicode MS" w:hAnsi="Arial Unicode MS" w:eastAsia="Arial Unicode MS" w:cs="Arial Unicode MS"/>
      <w:sz w:val="23"/>
      <w:szCs w:val="23"/>
      <w:lang w:val="ru-RU" w:bidi="ar-SA"/>
    </w:rPr>
  </w:style>
  <w:style w:type="character" w:styleId="TitleChar">
    <w:name w:val="Title Char"/>
    <w:basedOn w:val="Style5"/>
    <w:qFormat/>
    <w:rPr>
      <w:rFonts w:ascii="Arial" w:hAnsi="Arial" w:eastAsia="Calibri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7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7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bidi w:val="0"/>
      <w:jc w:val="both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paragraph" w:styleId="Style12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одподпункт"/>
    <w:basedOn w:val="Normal"/>
    <w:qFormat/>
    <w:pPr>
      <w:tabs>
        <w:tab w:val="clear" w:pos="708"/>
        <w:tab w:val="left" w:pos="1464" w:leader="none"/>
      </w:tabs>
      <w:spacing w:lineRule="auto" w:line="360"/>
      <w:ind w:left="1464" w:hanging="864"/>
      <w:jc w:val="both"/>
    </w:pPr>
    <w:rPr>
      <w:sz w:val="28"/>
    </w:rPr>
  </w:style>
  <w:style w:type="paragraph" w:styleId="14">
    <w:name w:val="Обычный (веб)1"/>
    <w:basedOn w:val="Normal"/>
    <w:qFormat/>
    <w:pPr>
      <w:suppressAutoHyphens w:val="true"/>
      <w:spacing w:lineRule="atLeast" w:line="100" w:before="28" w:after="28"/>
      <w:jc w:val="both"/>
    </w:pPr>
    <w:rPr>
      <w:sz w:val="24"/>
      <w:szCs w:val="24"/>
    </w:rPr>
  </w:style>
  <w:style w:type="paragraph" w:styleId="15">
    <w:name w:val="Абзац списка1"/>
    <w:basedOn w:val="Normal"/>
    <w:qFormat/>
    <w:pPr>
      <w:suppressAutoHyphens w:val="true"/>
      <w:ind w:left="720" w:hanging="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20:00Z</dcterms:created>
  <dc:creator>ump15</dc:creator>
  <dc:description/>
  <cp:keywords/>
  <dc:language>en-US</dc:language>
  <cp:lastModifiedBy>1</cp:lastModifiedBy>
  <cp:lastPrinted>2012-02-20T16:25:00Z</cp:lastPrinted>
  <dcterms:modified xsi:type="dcterms:W3CDTF">2012-03-05T07:33:00Z</dcterms:modified>
  <cp:revision>29</cp:revision>
  <dc:subject/>
  <dc:title>СОГЛАСОВАНО</dc:title>
</cp:coreProperties>
</file>