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, периодичность и график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оказания услуг</w:t>
      </w:r>
    </w:p>
    <w:p>
      <w:pPr>
        <w:pStyle w:val="3"/>
        <w:tabs>
          <w:tab w:val="left" w:pos="708" w:leader="none"/>
        </w:tabs>
        <w:ind w:hanging="0"/>
        <w:jc w:val="center"/>
        <w:rPr/>
      </w:pPr>
      <w:r>
        <w:rPr>
          <w:b/>
          <w:bCs/>
          <w:sz w:val="20"/>
          <w:szCs w:val="20"/>
        </w:rPr>
        <w:t>Основная уборка</w:t>
      </w:r>
      <w:r>
        <w:rPr>
          <w:sz w:val="20"/>
          <w:szCs w:val="20"/>
        </w:rPr>
        <w:t>:  6 дней в неделю,  с 06.00 до 10.00</w:t>
      </w:r>
    </w:p>
    <w:p>
      <w:pPr>
        <w:pStyle w:val="3"/>
        <w:tabs>
          <w:tab w:val="left" w:pos="708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2056"/>
      </w:tblGrid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услу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</w:t>
            </w:r>
          </w:p>
          <w:p>
            <w:pPr>
              <w:pStyle w:val="3"/>
              <w:ind w:right="-143"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ые групп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нос мусо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локальных загрязнений со стеклянных поверхностей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143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я чистка грязесобирающих ковров и решеток для обув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локальных загрязнений с указателей, настенных светильников и информационных досок и стендов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ыли и локальных загрязнений с подоконников, выступающих поверхностей, пожарных шкафов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 и механическая полировка твердых пол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ая уборка плинту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тибюли, коридор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ручная уборка по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нос мусо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локальных загрязнений со стен, обработанных влагостойким покрытием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пыли и локальных загрязнений с полотен дверей, дверных коробок, наличников, доводчиков, полировка металлических и стеклянных элементов двер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ыли и пятен с подоконников, выступающих поверхностей, пожарных шкафов, радиаторов отопления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линту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 и механическая полировка твердых пол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ятен с указателей, настенных светильников и информационных досок и стендов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тниц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ыли и пятен с перил и балясин, полировка металлических элементов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 вынос мусор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пыли и локальных загрязнений с полотен дверей, дверных коробок, наличников, доводчиков, полировка металлических и стеклянных элементов двер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ение загрязнений со стен и перегородок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ыли и пятен с подоконников, выступающих поверхностей, пожарных шкафов, радиаторов отопления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линту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 и механическая полировка твердых пол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ение загрязнений со стен и перегородок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узл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йка и дезинфекция раковин, унитазов, писсуаров, сидений с двух сторон, наружных частей подводки сантехни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даление пятен с диспенсеров и оборудования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 и вынос мусора, замена полиэтиленовых пакетов и удаление пятен с мусорных корзи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личия расходных материалов (туалетная бумага, бумажные салфетки, мыло), заправка диспенсеров расходными материалам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ление пятен и полировка зеркал и металлических поверхност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даление пятен со стен, перегородок, дверей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ая уборка плинту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бинет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(сухая вакуумная – для ковровых покрытий) уборка твердого по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ление пыли и локальных загрязнений с рабочих поверхностей столов, освобожденных от посторонних предметов, шкафов, стульев, включая ножки кресел, столов, стулье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я уборка (удаление пыли) с телефонных аппаратов и оргтехни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аление пыли и пятен со стен и перегородок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пыли и локальных загрязнений с полотен дверей, дверных коробок, наличников, доводчиков, полировка металлических и стеклянных элементов двер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ление пыли и пятен с розеток, выключателей, электрокоробов, подоконников, радиаторов отоп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я вакуумная уборка мягкой мебел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 и вынос мусора, замена полиэтиленовых пакетов и удаление пятен с мусорных корзи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ывка и уборка посуды в кабинета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сцены и режиссерского пуль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пола (окрашенная древесина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куумная чистка ковровых, сценических покрытий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 вынос мусо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пыли и пятен со стен, дверей, дверных ручек, радиаторов отоп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помещения в присутствии технического персонала Заказчика (насосные, машинные отделения, щитовые, технические этаж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 вынос мусо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пыли и пятен со стен, дверей, дверных ручек, радиаторов отоп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мещения сценического комплекса в присутствии технического персонала Заказчика (трюм и оркестровая яма, галереи, колосник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 вынос мусо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пыли и пятен со стен, дверей, дверных ручек, радиаторов отоп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ские помещ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аление загрязнений со стен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  помещ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аление пыли и пятен с осветительных электроприборов (лампы, люстры, светильники, бра и т.д.)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ьная уборка помещен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ка окон с внутренней и внешней стороны ( с 2-х сторон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прилегающей территор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Уборка и очистка прилегающей территории (в том числе в зимний период от снега, в летний от мусора и листвы вручную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даление снега и наледей с крылец и лестни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даление снега от аварийных выходов от зд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Подсыпка соляно-песчаной смесью (средством по борьбе с гололедом)  в зимнее время пешеходных дороже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Очистка мусорных ур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Выкашивание травы на газона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даление сорняков и сорных кустарник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</w:tr>
    </w:tbl>
    <w:p>
      <w:pPr>
        <w:pStyle w:val="Normal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</w:rPr>
        <w:t>Таблица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, периодичность и график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оказания услуг</w:t>
      </w:r>
    </w:p>
    <w:p>
      <w:pPr>
        <w:pStyle w:val="Heading"/>
        <w:keepNext w:val="true"/>
        <w:spacing w:before="0" w:after="0"/>
        <w:ind w:right="14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держивающая уборка: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 11.00 до 23.00 часов, в перерывах и антрактах по графику показа спектаклей,  проведения мероприятий и репетиций.</w:t>
      </w:r>
    </w:p>
    <w:p>
      <w:pPr>
        <w:pStyle w:val="Heading"/>
        <w:keepNext w:val="true"/>
        <w:spacing w:before="0" w:after="0"/>
        <w:ind w:right="14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2013"/>
      </w:tblGrid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услу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</w:t>
            </w:r>
          </w:p>
          <w:p>
            <w:pPr>
              <w:pStyle w:val="3"/>
              <w:ind w:right="-143"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ые группы только зрительской части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ерерывах и антрактах по графику показа спектаклей,  проведения мероприятий и репетиций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нос мусор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я чистка грязесобирающих ковров и решеток для обуви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тибюли, коридоры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ручная уборка пол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нос мусор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стницы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и вынос мусора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узлы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пол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йка и дезинфекция раковин, унитазов, писсуаров, сидений с двух сторон, наружных частей подводки сантехники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бор и вынос мусора, замена полиэтиленовых пакетов и удаление пятен с мусорных корзин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личия расходных материалов (туалетная бумага, бумажные салфетки, мыло), заправка диспенсеров расходными материалами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ление пятен и полировка зеркал и металлических поверхностей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даление пятен со стен, перегородок, дверей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сцены и режиссерского пульт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ая уборка пола (окрашенная древесина)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куумная чистка ковровых, сценических покрытий 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 вынос мусора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пыли и пятен со стен, дверей, дверных ручек, радиаторов отоплен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бинеты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ывка и уборка посуды в кабинетах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прилегающей территории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д спектаклями по графику показа спектаклей,  проведения мероприятий и репетиций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Уборка и очистка прилегающей территории (в том числе в зимний период от снега, в летний от мусора и листвы вручную)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даление снега и наледей с крылец и лестниц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даление снега от аварийных выходов от здан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Подсыпка соляно-песчаной смесью (средством по борьбе с гололедом)  в зимнее время пешеходных дорожек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Очистка мусорных урн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keepNext w:val="true"/>
        <w:spacing w:before="0" w:after="0"/>
        <w:ind w:right="140" w:firstLine="709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keepNext w:val="true"/>
        <w:spacing w:before="0" w:after="0"/>
        <w:ind w:right="14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keepNext w:val="true"/>
        <w:spacing w:before="0" w:after="0"/>
        <w:ind w:right="14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keepNext w:val="true"/>
        <w:spacing w:before="0" w:after="0"/>
        <w:ind w:right="14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keepNext w:val="true"/>
        <w:spacing w:before="0" w:after="0"/>
        <w:ind w:right="14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Heading"/>
        <w:keepNext w:val="true"/>
        <w:spacing w:before="0" w:after="0"/>
        <w:ind w:right="1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, периодичность и график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оказания услуг</w:t>
      </w:r>
    </w:p>
    <w:p>
      <w:pPr>
        <w:pStyle w:val="3"/>
        <w:tabs>
          <w:tab w:val="left" w:pos="708" w:leader="none"/>
        </w:tabs>
        <w:ind w:hanging="0"/>
        <w:jc w:val="center"/>
        <w:rPr/>
      </w:pPr>
      <w:r>
        <w:rPr>
          <w:b/>
          <w:bCs/>
          <w:sz w:val="20"/>
          <w:szCs w:val="20"/>
        </w:rPr>
        <w:t>Генеральная уборка</w:t>
      </w:r>
      <w:r>
        <w:rPr>
          <w:sz w:val="20"/>
          <w:szCs w:val="20"/>
        </w:rPr>
        <w:t>:  1 раз в 6 месяцев,  с 06.00 до 18.00</w:t>
      </w:r>
    </w:p>
    <w:p>
      <w:pPr>
        <w:pStyle w:val="Heading"/>
        <w:keepNext w:val="true"/>
        <w:spacing w:before="0" w:after="0"/>
        <w:ind w:right="1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2056"/>
      </w:tblGrid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услу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43"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</w:t>
            </w:r>
          </w:p>
          <w:p>
            <w:pPr>
              <w:pStyle w:val="3"/>
              <w:ind w:right="-143" w:firstLine="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основной уборки по всем помещениям плюс дополнительн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ые групп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, удаление локальных загрязнений с мраморной облицовки сте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пыли и локальных загрязнений с потолков, выступающих поверхностей потолочных карнизов, плинтусов и декоративных элемен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даление пыли с решеток приточно-вытяжной вентиля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 и механическая полировка твердых пол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ая уборка плинту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тибюли, коридор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пыли и локальных загрязнений с потолков, выступающих поверхностей потолочных карнизов, плинтусов и декоративных элемен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даление пыли с решеток приточно-вытяжной вентиля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локальных загрязнений со стен, обработанных влагостойким покрытием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пыли и локальных загрязнений, полировка металлических, кафельных и стеклянных элементов гардероба и декоративных элементов интерьера, камин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ыли и пятен с подоконников, выступающих поверхностей, пожарных шкафов, радиаторов отопления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линту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 и механическая полировка твердых пол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узл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, удаление локальных загрязнений с кафельной облицовки сте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пыли и локальных загрязнений с потолков, выступающих поверхностей потолочных карнизов, плинтусов и декоративных элемен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даление пыли с решеток приточно-вытяжной вентиля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 и механическая полировка твердых пол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ая уборка плинту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бинет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пыли и локальных загрязнений с потолков, выступающих поверхностей потолочных карнизов, плинтусов и декоративных элемен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Удаление пыли с решеток приточно-вытяжной вентиля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локальных загрязнений со стен, обработанных влагостойким покрытием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ение пыли и локальных загрязнений, полировка металлических, кафельных и стеклянных элементов гардероба и декоративных элементов интерьера, каминов и печ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аление пыли и пятен с подоконников, выступающих поверхностей, пожарных шкафов, радиаторов отопления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уборка плинту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ифование и механическая полировка твердых пол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ление пыли и пятен с розеток, выключателей, электрокоробов, подоконников, радиаторов отоп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я вакуумная уборка мягкой мебел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она сцены и режиссерского пуль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аление пыли и пятен со стен, дверей, дверных ручек, радиаторов отопления, пожарных шкафов, выключателей,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помещения в присутствии технического персонала Заказчика (насосные, машинные отделения, щитовые, технические этаж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пыли и пятен со стен, дверей, дверных ручек, пожарных шкаф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ление пыли и пятен с розеток, выключателей, электрокоробов, подоконников, радиаторов отопления, стационарного оборуд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мещения сценического комплекса в присутствии технического персонала Заказчика (трюм и оркестровая яма, галереи, колосник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ление пыли и пятен со стен, дверей, дверных ручек, пожарных шкафов, защитных ограждений, настила колосник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ление пыли и пятен с розеток, выключателей, электрокоробов, подоконников, радиаторов отопления, стационарного оборуд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ские помещ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Влажная уборка, удаление локальных загрязнений с указателей, чистка стекол (плафонов) настенных и потолочных светильников снаружи и внутр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аление пыли и пятен с розеток, выключателей, электрокоробов, подоконников, радиаторов отопления, стационарного оборуд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борка прилегающей территор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Уборка и очистка прилегающей территории после таяния снег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2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Подрезка деревьев и кустарник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2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Окраска бордюров, вазонов, ур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2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Удаление сорняков и сорных кустарник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2 месяцев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Вывоз собранного мусо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12 месяцев</w:t>
            </w:r>
          </w:p>
        </w:tc>
      </w:tr>
    </w:tbl>
    <w:p>
      <w:pPr>
        <w:pStyle w:val="Normal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Heading"/>
        <w:keepNext w:val="true"/>
        <w:spacing w:before="0" w:after="0"/>
        <w:ind w:right="1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4"/>
    <w:qFormat/>
    <w:rPr>
      <w:rFonts w:ascii="Arial" w:hAnsi="Arial" w:cs="Arial"/>
      <w:b/>
      <w:bCs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07:00Z</dcterms:created>
  <dc:creator>1</dc:creator>
  <dc:description/>
  <cp:keywords/>
  <dc:language>en-US</dc:language>
  <cp:lastModifiedBy>User</cp:lastModifiedBy>
  <dcterms:modified xsi:type="dcterms:W3CDTF">2012-02-20T08:07:00Z</dcterms:modified>
  <cp:revision>2</cp:revision>
  <dc:subject/>
  <dc:title>Таблица 2</dc:title>
</cp:coreProperties>
</file>