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звещению 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ить работы по капитальному ремонту: установка оконных блоков ПВХ в здании по адресу: г. Пермь, ул. М. Горького,27 литер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работ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ы выполнять в соответствии с локальным сметным расчётом,  по ГОСТ 30971-2002, правилами пожарной безопасности (ППБ 01-03), техникой безопас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окон уточнить по месту. Установочные зазоры уточнить по узлам фирмы изготов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изводстве работ применять современные строительные, отделочные материалы и другие установочные изделия российского и импортного производства. Все поставляемые материалы должны иметь соответствующие сертификаты, технические паспорта, а также другие документы, удостоверяющие их каче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монтаже </w:t>
      </w:r>
      <w:r>
        <w:rPr>
          <w:rFonts w:eastAsia="Times New Roman" w:cs="Times New Roman" w:ascii="Times New Roman" w:hAnsi="Times New Roman"/>
          <w:sz w:val="26"/>
          <w:szCs w:val="26"/>
        </w:rPr>
        <w:t>обеспечить наружную паропроницаемую гидроизоляцию, применить ленты ПСУЛ (или аналог)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редварительно сжатую саморасширяющуюся уплотнительную для организации вентилируемого монтажного шва и ГПЛ (или аналог)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гидропаротеплоизоляционную самоклеющуюся фольгированную, предназначенную для пароизоляции, теплоизоляции и гидроизоляции узлов соединений и примыканий оконных блоков к стеновым проемам со стороны помещения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наружи, под оконный слив окна, установить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водозащитную диффузионную ленту</w:t>
      </w:r>
      <w:r>
        <w:rPr>
          <w:rFonts w:cs="Times New Roman" w:ascii="Times New Roman" w:hAnsi="Times New Roman"/>
          <w:sz w:val="26"/>
          <w:szCs w:val="26"/>
        </w:rPr>
        <w:t xml:space="preserve"> из полиэстеровой ткани, прочно приклеиваемой к стене и коробке пластикового ок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зоры между стеной и рамой запенить монтажной пеной, которая должна быть нанесена равномерно и заполнить все выемки и полости про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 Заказчик                                                 ___________________ Подрядчик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185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материал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онные блоки: блоки из ПВХ профилей морозостойкого исполнения, двухкамерный стеклопакет не менее 40 мм по ГОСТ 24866-99) с сопротивлением теплопередачи 0,6 – 0,64 м2 град.С/Вт марки ОПМ-В1 по ГОСТ 30674-99.</w:t>
        <w:br/>
        <w:t>Система поворотно-откидной фурнитуры: предохранитель произвольного самозахлапывания; усиленное крепление петли, антикоррозийное покрытие; степень взломостойкости до класса WK 2; угол открывания створки до 100 град.; блокиратор ошибочного открывания, микропроветривание, микролифт; возможность перевода фурнитуры в летний и зимний режи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доконные доски: ПВХ (цвет белый), 600 мм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ливы: оцинкованные (цвет белый) шириной 150м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косы: пластиковые (цвет белый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шёт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рматура АIII диам.10мм с шагом 100мм с окраской эмалью (цвет белый) по огрунтованной поверх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ма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762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шний вид покрытия - после высыхания эмаль должна образовывать однородное полуматовое или матовое покрытие,</w:t>
      </w:r>
      <w:r>
        <w:rPr>
          <w:rFonts w:cs="Times New Roman" w:ascii="Times New Roman" w:hAnsi="Times New Roman"/>
          <w:sz w:val="26"/>
          <w:szCs w:val="26"/>
        </w:rPr>
        <w:t xml:space="preserve"> цвет белый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овная вязкость при температуре (20±2)°C по вискозиметру типа ВЗ-246 (или ВЗ-4) с диаметром сопла 4,0 мм,  не менее 20с. Время высыхания эмали до степени 3, не более при температуре (20±2)°C – 1 ч. Массовая доля нелетучих веществ, не более 50±5%, Адгезия не более 2 баллов. Твердость покрытия по маятниковому прибору типа ТМЛ (маятник А) не менее 0,3 условных единиц. Стойкость пленки эмали к статическому воздействию воды при температуре (20±2)°C не менее 48ч. Термостойкость покрытия при температуре (150±2)°C не менее 3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унтовка ГФ-021 (или аналог)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отношение нелетучих веществ - 54-60%. Условная вязкость по ВЗ-246 с диаметром сопла 4 мм при t 20°С не менее 45 с. Период высыхания до степени 3 при 20°С не более 12 ч. Стойкость к удару не менее 50 см. Жёсткость не менее 0,3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ловных единиц.</w:t>
      </w:r>
      <w:r>
        <w:rPr>
          <w:rFonts w:cs="Times New Roman" w:ascii="Times New Roman" w:hAnsi="Times New Roman"/>
          <w:sz w:val="26"/>
          <w:szCs w:val="26"/>
        </w:rPr>
        <w:t xml:space="preserve"> Сцепление с поверхностью не более 1 балла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1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/_________                                       __________/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П                                                                       М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opad">
    <w:name w:val="nopad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9:00Z</dcterms:created>
  <dc:creator>Захаров</dc:creator>
  <dc:description/>
  <cp:keywords/>
  <dc:language>en-US</dc:language>
  <cp:lastModifiedBy>Экономист-12</cp:lastModifiedBy>
  <cp:lastPrinted>2012-02-14T15:12:00Z</cp:lastPrinted>
  <dcterms:modified xsi:type="dcterms:W3CDTF">2012-02-21T05:46:00Z</dcterms:modified>
  <cp:revision>52</cp:revision>
  <dc:subject/>
  <dc:title/>
</cp:coreProperties>
</file>