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Единой комиссии (протокол № ____ от _______ 2012 г.)  Заказчик поручает, а Подрядчик обязуется выполнить работы по капитальному ремонту: установка оконных блоков ПВХ в здании по адресу: </w:t>
      </w:r>
      <w:r>
        <w:rPr>
          <w:b/>
        </w:rPr>
        <w:t>г. Пермь, ул. М. Горького,27 литер А</w:t>
      </w:r>
      <w:r>
        <w:rPr/>
        <w:t xml:space="preserve">, в соответствии с условиями настоящего контракта, техническим заданием Заказчика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360"/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2. Окончание срока действия контракта влечет прекращение обязательств сторон по контракту, кроме ответственности за нарушение его условий в период действия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360"/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Цена контракта составляет </w:t>
      </w:r>
      <w:r>
        <w:rPr>
          <w:b/>
          <w:bCs/>
        </w:rPr>
        <w:t>____________________________ руб. (________________________________________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>3.2.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360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 xml:space="preserve">До начала выполнения работ в срок до ________2012 года согласовать и передать Заказчику локально-сметный расчет по цене Контракта в соответствии с техническим заданием Заказчика. В случае не предоставления или несоответствия подготовленного 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рядчиком локально-сметного расчета подписать акт, фиксирующий данное нарушение, который будет считаться Соглашением и расторжении настоящего Контракта.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2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4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0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: 21 (двадцать один) календарный день с момента передачи объекта в рабо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ом», расположенный по адресу: 614007, г.Пермь, ул.Народовольческая,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6.3.  Подрядчик письменно информирует МКУ «Управление строительством»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МКУ «Управление 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роительством», внесенного в журнал производства работ. Если закрытие работ выполнено без подтверждения представителя МКУ «Управление строительств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ом». </w:t>
      </w:r>
    </w:p>
    <w:p>
      <w:pPr>
        <w:pStyle w:val="Normal"/>
        <w:autoSpaceDE w:val="false"/>
        <w:ind w:firstLine="540"/>
        <w:jc w:val="both"/>
        <w:rPr/>
      </w:pPr>
      <w:r>
        <w:rPr/>
        <w:t>6.5. До начала работ Подрядчик представляет Заказчику на рассмотрение и утверждение разработанный Подрядчиком проект производства работ (ППР) с графиком освобождения помещений для выполнения работ по настоящему контракту.</w:t>
      </w:r>
    </w:p>
    <w:p>
      <w:pPr>
        <w:pStyle w:val="Normal"/>
        <w:autoSpaceDE w:val="false"/>
        <w:ind w:firstLine="540"/>
        <w:jc w:val="both"/>
        <w:rPr/>
      </w:pPr>
      <w:r>
        <w:rPr/>
        <w:t>6.6. В случае если Заказчиком или представителем МКУ «Управление строительств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9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, счет-фактур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 с отметкой МКУ «Управление строительством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 на основании актов на дополнительные работы, утвержденные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9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ом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Приемка результата работ производится комиссией с участием представителей Заказчика, Подрядчика и МКУ «Управление строительством» путем подписания акта о сдачи-приемки выполненных работ.</w:t>
      </w:r>
    </w:p>
    <w:p>
      <w:pPr>
        <w:pStyle w:val="Normal"/>
        <w:ind w:firstLine="540"/>
        <w:jc w:val="both"/>
        <w:rPr/>
      </w:pPr>
      <w:r>
        <w:rPr/>
        <w:t>8.4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5 л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567"/>
        <w:rPr>
          <w:b/>
          <w:b/>
        </w:rPr>
      </w:pPr>
      <w:r>
        <w:rPr/>
        <w:t>11.1. В случае если Подрядчик в течение 3 (трех) дней отказывается подписывать Акт, указанный в п. 4.2.1 настоящего Контракта, в соответствии с п. 2 и п. 3 ст. 157 Гражданского кодекса РФ настоящий Контракт будет считаться расторгнутым.</w:t>
      </w:r>
    </w:p>
    <w:p>
      <w:pPr>
        <w:pStyle w:val="Normal"/>
        <w:tabs>
          <w:tab w:val="clear" w:pos="708"/>
          <w:tab w:val="left" w:pos="1241" w:leader="none"/>
        </w:tabs>
        <w:ind w:firstLine="567"/>
        <w:jc w:val="both"/>
        <w:rPr/>
      </w:pPr>
      <w:r>
        <w:rPr/>
        <w:t>11.2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24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124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                                                                                                          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                          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 xml:space="preserve">ИНН 5904082670,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>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_______________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___ от _____2012г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ИЧЕСКОЕ ЗАДАНИЕ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ыполнить работы по капитальному ремонту: установка оконных блоков ПВХ в здании по адресу: г. Пермь, ул. М. Горького,27 литер А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ребования к работам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ты выполнять в соответствии с локальным сметным расчётом,  по ГОСТ 30971-2002, правилами пожарной безопасности (ППБ 01-03), техникой безопасност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 окон уточнить по месту. Установочные зазоры уточнить по узлам фирмы изготовител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производстве работ применять современные строительные, отделочные материалы и другие установочные изделия российского и импортного производства. Все поставляемые материалы должны иметь соответствующие сертификаты, технические паспорта, а также другие документы, удостоверяющие их качество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монтаже </w:t>
      </w:r>
      <w:r>
        <w:rPr>
          <w:sz w:val="26"/>
          <w:szCs w:val="26"/>
          <w:lang w:eastAsia="en-US"/>
        </w:rPr>
        <w:t>обеспечить наружную паропроницаемую гидроизоляцию, применить ленты ПСУЛ (или аналог)-</w:t>
      </w:r>
      <w:r>
        <w:rPr>
          <w:lang w:eastAsia="en-US"/>
        </w:rPr>
        <w:t xml:space="preserve"> </w:t>
      </w:r>
      <w:r>
        <w:rPr>
          <w:sz w:val="26"/>
          <w:szCs w:val="26"/>
          <w:lang w:eastAsia="en-US"/>
        </w:rPr>
        <w:t>предварительно сжатую саморасширяющуюся уплотнительную для организации вентилируемого монтажного шва и ГПЛ (или аналог)-</w:t>
      </w:r>
      <w:r>
        <w:rPr>
          <w:lang w:eastAsia="en-US"/>
        </w:rPr>
        <w:t xml:space="preserve"> </w:t>
      </w:r>
      <w:r>
        <w:rPr>
          <w:sz w:val="26"/>
          <w:szCs w:val="26"/>
          <w:lang w:eastAsia="en-US"/>
        </w:rPr>
        <w:t>гидропаротеплоизоляционную самоклеющуюся фольгированную, предназначенную для пароизоляции, теплоизоляции и гидроизоляции узлов соединений и примыканий оконных блоков к стеновым проемам со стороны помеще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Снаружи, под оконный слив окна, установить </w:t>
      </w:r>
      <w:r>
        <w:rPr>
          <w:rFonts w:eastAsia="Calibri"/>
          <w:iCs/>
          <w:sz w:val="26"/>
          <w:szCs w:val="26"/>
          <w:lang w:eastAsia="en-US"/>
        </w:rPr>
        <w:t>водозащитную диффузионную ленту</w:t>
      </w:r>
      <w:r>
        <w:rPr>
          <w:rFonts w:eastAsia="Calibri"/>
          <w:sz w:val="26"/>
          <w:szCs w:val="26"/>
          <w:lang w:eastAsia="en-US"/>
        </w:rPr>
        <w:t xml:space="preserve"> из полиэстеровой ткани, прочно приклеиваемой к стене и коробке пластикового окн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зоры между стеной и рамой запенить монтажной пеной, которая должна быть нанесена равномерно и заполнить все выемки и полости проема.</w:t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___________________ Подрядчик </w:t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287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1854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Требования к материал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конные блоки: блоки из ПВХ профилей морозостойкого исполнения, двухкамерный стеклопакет не менее 40 мм по ГОСТ 24866-99) с сопротивлением теплопередачи 0,6 – 0,64 м2 град.С/Вт марки ОПМ-В1 по ГОСТ 30674-99.</w:t>
        <w:br/>
        <w:t>Система поворотно-откидной фурнитуры: предохранитель произвольного самозахлапывания; усиленное крепление петли, антикоррозийное покрытие; степень взломостойкости до класса WK 2; угол открывания створки до 100 град.; блокиратор ошибочного открывания, микропроветривание, микролифт; возможность перевода фурнитуры в летний и зимний режимы.</w:t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Подоконные доски: ПВХ (цвет белый), 600 мм</w:t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Отливы: оцинкованные (цвет белый) шириной 150мм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Откосы: пластиковые (цвет белый)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Решётк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рматура АIII диам.10мм с шагом 100мм с окраской эмалью (цвет белый) по огрунтованной поверх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Эмаль:</w:t>
      </w:r>
      <w:r>
        <w:rPr>
          <w:sz w:val="26"/>
          <w:szCs w:val="26"/>
        </w:rPr>
        <w:drawing>
          <wp:inline distT="0" distB="0" distL="0" distR="0">
            <wp:extent cx="762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шний вид покрытия - после высыхания эмаль должна образовывать однородное полуматовое или матовое покрытие,</w:t>
      </w:r>
      <w:r>
        <w:rPr>
          <w:rFonts w:eastAsia="Calibri"/>
          <w:sz w:val="26"/>
          <w:szCs w:val="26"/>
          <w:lang w:eastAsia="en-US"/>
        </w:rPr>
        <w:t xml:space="preserve"> цвет белый.</w:t>
      </w:r>
      <w:r>
        <w:rPr>
          <w:sz w:val="26"/>
          <w:szCs w:val="26"/>
        </w:rPr>
        <w:t xml:space="preserve"> Условная вязкость при температуре (20±2)°C по вискозиметру типа ВЗ-246 (или ВЗ-4) с диаметром сопла 4,0 мм,  не менее 20с. Время высыхания эмали до степени 3, не более при температуре (20±2)°C – 1 ч. Массовая доля нелетучих веществ, не более 50±5%, Адгезия не более 2 баллов. Твердость покрытия по маятниковому прибору типа ТМЛ (маятник А) не менее 0,3 условных единиц. Стойкость пленки эмали к статическому воздействию воды при температуре (20±2)°C не менее 48ч. Термостойкость покрытия при температуре (150±2)°C не менее 3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рунтовка ГФ-021 (или аналог)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Соотношение нелетучих веществ - 54-60%. Условная вязкость по ВЗ-246 с диаметром сопла 4 мм при t 20°С не менее 45 с. Период высыхания до степени 3 при 20°С не более 12 ч. Стойкость к удару не менее 50 см. Жёсткость не менее 0,35 </w:t>
      </w:r>
      <w:r>
        <w:rPr>
          <w:sz w:val="26"/>
          <w:szCs w:val="26"/>
        </w:rPr>
        <w:t>условных единиц.</w:t>
      </w:r>
      <w:r>
        <w:rPr>
          <w:rFonts w:eastAsia="Calibri"/>
          <w:sz w:val="26"/>
          <w:szCs w:val="26"/>
          <w:lang w:eastAsia="en-US"/>
        </w:rPr>
        <w:t xml:space="preserve"> Сцепление с поверхностью не более 1 балла.</w:t>
      </w:r>
    </w:p>
    <w:p>
      <w:pPr>
        <w:pStyle w:val="Normal"/>
        <w:spacing w:lineRule="auto" w:line="276"/>
        <w:ind w:left="-14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189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азчик:                                                                  Подрядчик: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/_________                                       __________/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>МП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Экономист-12</cp:lastModifiedBy>
  <cp:lastPrinted>2012-02-27T09:54:00Z</cp:lastPrinted>
  <dcterms:modified xsi:type="dcterms:W3CDTF">2012-02-27T03:56:00Z</dcterms:modified>
  <cp:revision>96</cp:revision>
  <dc:subject/>
  <dc:title>МУНИЦИПАЛЬНЫЙ КОНТРАКТ № ____ </dc:title>
</cp:coreProperties>
</file>