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/1 от «05» марта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/>
      </w:pPr>
      <w:r>
        <w:rPr>
          <w:b/>
          <w:szCs w:val="24"/>
        </w:rPr>
        <w:t>ИЗВЕЩЕНИЕ</w:t>
      </w:r>
      <w:r>
        <w:rPr>
          <w:b/>
          <w:sz w:val="28"/>
          <w:szCs w:val="28"/>
        </w:rPr>
        <w:t xml:space="preserve"> об открытом аукционе</w:t>
      </w:r>
      <w:r>
        <w:rPr>
          <w:b/>
          <w:sz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Cs w:val="24"/>
        </w:rPr>
        <w:t xml:space="preserve">на право заключить договор </w:t>
      </w:r>
      <w:r>
        <w:rPr>
          <w:b/>
          <w:szCs w:val="24"/>
        </w:rPr>
        <w:t xml:space="preserve">на поставку </w:t>
      </w:r>
      <w:r>
        <w:rPr>
          <w:b/>
          <w:sz w:val="22"/>
          <w:szCs w:val="22"/>
        </w:rPr>
        <w:t xml:space="preserve">продуктов пит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деятельности структурного подразделения столовая «Росинка»(6 лотов)</w:t>
      </w:r>
      <w:r>
        <w:rPr>
          <w:rFonts w:cs="Times New Roman" w:ascii="Times New Roman" w:hAnsi="Times New Roman"/>
          <w:b/>
          <w:sz w:val="22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У ДОД «ДД(Ю)Т» г. Пер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14000, г.Пермь, ул. Сибирская, 27А, 29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 (342) 212-47-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Пахолов Николай Михайлович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</w:rPr>
      </w:pPr>
      <w:bookmarkStart w:id="4" w:name="Приложение"/>
      <w:bookmarkStart w:id="5" w:name="Приложение_1"/>
      <w:bookmarkEnd w:id="4"/>
      <w:bookmarkEnd w:id="5"/>
      <w:r>
        <w:rPr>
          <w:b/>
        </w:rPr>
        <w:t xml:space="preserve">Внести изменения в извещение о проведении открытого аукциона от 02.03.2012   № 1, изложив извещение в новой редакции: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«Дворец детского (юношеского) творчеств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а, 2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47-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лов Николай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1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Овощи, фрукты, орех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1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40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триста четырнадцать тысяч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2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Бакале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2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6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девятьсот двадцать три тысячи шестьсот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3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Молочные продукты и яйц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3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608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триста семьдесят шесть тысяч восемьдесят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4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Рыб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4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9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сто сорок девять тысяч девятьсот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5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Мяс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5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50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девятьсот шестьдесят пять тысяч руб. 00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6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Мясная гастроном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6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1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сто семьдесят девять тысяч сто руб. 00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«02» марта 2012г.  до «23» марта 2012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-12.00 и с 13.00-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29, 2 этаж, кабинет 223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а, зал заседаний (2 этаж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МАОУ ДОД «ДД(Ю)Т» г.Перми                      _______________Н.М. Рос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Знак Знак Знак"/>
    <w:basedOn w:val="Style5"/>
    <w:qFormat/>
    <w:rPr>
      <w:sz w:val="22"/>
      <w:szCs w:val="22"/>
      <w:lang w:val="ru-RU" w:eastAsia="en-US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53:00Z</dcterms:created>
  <dc:creator>user</dc:creator>
  <dc:description/>
  <cp:keywords/>
  <dc:language>en-US</dc:language>
  <cp:lastModifiedBy>Nik</cp:lastModifiedBy>
  <cp:lastPrinted>2011-02-03T09:40:00Z</cp:lastPrinted>
  <dcterms:modified xsi:type="dcterms:W3CDTF">2012-03-05T11:31:00Z</dcterms:modified>
  <cp:revision>5</cp:revision>
  <dc:subject/>
  <dc:title>ИЗВЕЩЕНИЕ № 145А от «11» мая 2010  года</dc:title>
</cp:coreProperties>
</file>