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 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6 марта 2012 г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автомобил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NAU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ANGO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нужд МАУК «Пермский планетарий»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автономное учреждение культуры города Перми "Пермский планетарий»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3. Предмет договора </w:t>
      </w:r>
    </w:p>
    <w:p>
      <w:pPr>
        <w:pStyle w:val="Normal"/>
        <w:spacing w:lineRule="auto" w:line="240" w:before="280" w:after="24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обретение автомобил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NAU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ANGO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  <w:br/>
        <w:t>Начальная (максимальная) цена контракта за единицу товара, работы, услуги (с указанием валюты): 745 400,00 (Семьсот сорок пять тысяч четыре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ru (извещение № 1 от 10.02.201г.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узовникова Людмила Алекс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расланова Алиса Азат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анфилова Мария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ядова Ольга Вячеслав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умкова Ольга Георги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05.03.2012г. в 10:00 (по местному времени) по адресу: Российская Федерация, 614060, г. Пермь, бульвар Гагарина, 27 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роведения процедуры вскрытия конвертов с заявками на участие в открытом конкурсе велась аудиозапись. </w:t>
        <w:br/>
        <w:t xml:space="preserve">Непосредственно перед вскрытием конвертов с заявками на участие в открытом конкурсе  комиссией было объявлено присутствующим о возможности подать заявки на участие в конкурсе, изменить или отозвать поданные ранее заявки на участие в конкурсе до момента вскрытия конвертов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Заявк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конкурс, были зарегистрированы в Журнале регистрации поступления заявок на участие в открытом конкурсе в порядке их поступления и в отношении каждого лота. (Приложение № 1 к настоящему протоколу, являющееся неотъемлемой частью данного протокола). В отношении каждой заявки на участие в открытом конкурсе была объявлена следующая информация: </w:t>
        <w:br/>
        <w:t xml:space="preserve">– наименование (для юридического лица); фамилия, имя, отчество (для физического лица)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конкурса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конкурсной документацие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конкурсе и являющиеся критерием оценки заявок на участие в открытом конкурсе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конкурса, было предоставлено 2 (две) заявки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ru в порядке и в сроки, установленные Положением о закупке МАУК «Пермский планетарий»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 / Кузовникова Л.А.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 /Лядова О.В.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 /Арасланова А.А.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 /Панфилова М.А.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 /Наумкова О.Г.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 к Протоколу вскрытия конвертов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заявками на участие в открытом конкур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6.03.2012г № 1-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37"/>
        <w:gridCol w:w="2138"/>
        <w:gridCol w:w="2882"/>
        <w:gridCol w:w="2896"/>
      </w:tblGrid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.2012г.</w:t>
            </w:r>
          </w:p>
        </w:tc>
        <w:tc>
          <w:tcPr>
            <w:tcW w:w="2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2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.2012г.</w:t>
            </w:r>
          </w:p>
        </w:tc>
        <w:tc>
          <w:tcPr>
            <w:tcW w:w="2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5</w:t>
            </w:r>
          </w:p>
        </w:tc>
        <w:tc>
          <w:tcPr>
            <w:tcW w:w="2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вскрытия конвер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заявками на участие в открытом конкурс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6.03.2012г № 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договора: Приобретение автомобил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NAU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ANGO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нужд МАУК «Пермский планетарий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(максимальная) цена договора за единицу товара, работы, услуги (с указанием валюты)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45 4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емьсот сорок пять тысяч четыреста рублей 00 копеек</w:t>
      </w:r>
      <w:r>
        <w:rPr/>
        <w:t>) Российский рубль</w:t>
        <w:br/>
        <w:br/>
        <w:t xml:space="preserve">Подано 2 (две) шт. </w:t>
      </w:r>
    </w:p>
    <w:tbl>
      <w:tblPr>
        <w:tblW w:w="48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2575"/>
        <w:gridCol w:w="2979"/>
        <w:gridCol w:w="3650"/>
      </w:tblGrid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Сатурн-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\КПП 5902809279\590201001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00. Г. Пермь, ул. Куйбышева, 37</w:t>
            </w:r>
          </w:p>
        </w:tc>
        <w:tc>
          <w:tcPr>
            <w:tcW w:w="3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но конкурсной документации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П Мифтахова Я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418570649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4000, г. Пермь, ул. Леонова, 12 – 55  </w:t>
            </w:r>
          </w:p>
        </w:tc>
        <w:tc>
          <w:tcPr>
            <w:tcW w:w="3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организации отсутствую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вскрытия конвер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заявками на участие в открытом конкурс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6.03.2012г № 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договора: Приобретение автомобил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NAU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ANGO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нужд МАУК «Пермский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етарий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(максимальная) цена договора за единицу товара, работы, услуги (с указанием валюты)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45 4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емьсот сорок пять тысяч четыреста рублей 00 копеек) Российский рубль</w:t>
        <w:br/>
        <w:br/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размещения заказа: Общество с ограниченной ответственностью «Сатурн-Р»</w:t>
      </w:r>
    </w:p>
    <w:p>
      <w:pPr>
        <w:pStyle w:val="Normal"/>
        <w:spacing w:lineRule="auto" w:line="240" w:before="0" w:after="0"/>
        <w:ind w:left="7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договора: Согласно конкурсной документации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7"/>
        <w:gridCol w:w="4697"/>
        <w:gridCol w:w="3674"/>
      </w:tblGrid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из конкурсной документации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договора</w:t>
            </w:r>
          </w:p>
        </w:tc>
      </w:tr>
      <w:tr>
        <w:trPr/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</w:tc>
        <w:tc>
          <w:tcPr>
            <w:tcW w:w="46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начальной стоимости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44"/>
            </w:tblGrid>
            <w:tr>
              <w:trPr/>
              <w:tc>
                <w:tcPr>
                  <w:tcW w:w="3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36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745 400,00 Российский руб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ые характеристики (потребительские свойства) или качественные характеристики товара</w:t>
            </w:r>
          </w:p>
        </w:tc>
        <w:tc>
          <w:tcPr>
            <w:tcW w:w="46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</w:t>
            </w:r>
            <w:r>
              <w:rPr/>
              <w:t xml:space="preserve"> согласно конкурсной документации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44"/>
            </w:tblGrid>
            <w:tr>
              <w:trPr/>
              <w:tc>
                <w:tcPr>
                  <w:tcW w:w="36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 30.03.2012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. Заявка №2. </w:t>
      </w:r>
    </w:p>
    <w:p>
      <w:pPr>
        <w:pStyle w:val="Normal"/>
        <w:spacing w:lineRule="auto" w:line="240" w:before="280" w:after="280"/>
        <w:ind w:left="7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индивидуальный предприниматель Мифтахова Яна Анатольевна </w:t>
      </w:r>
    </w:p>
    <w:p>
      <w:pPr>
        <w:pStyle w:val="Normal"/>
        <w:spacing w:lineRule="auto" w:line="240" w:before="0" w:after="0"/>
        <w:ind w:left="7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договора: согласно конкурсной документации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7"/>
        <w:gridCol w:w="4697"/>
        <w:gridCol w:w="3674"/>
      </w:tblGrid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из конкурсной документации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договора</w:t>
            </w:r>
          </w:p>
        </w:tc>
      </w:tr>
      <w:tr>
        <w:trPr/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</w:tc>
        <w:tc>
          <w:tcPr>
            <w:tcW w:w="46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начальной стоимости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44"/>
            </w:tblGrid>
            <w:tr>
              <w:trPr/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745 400,00 Российский руб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ые характеристики (потребительские свойства) или качественные характеристики товара</w:t>
            </w:r>
          </w:p>
        </w:tc>
        <w:tc>
          <w:tcPr>
            <w:tcW w:w="46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</w:t>
            </w:r>
            <w:r>
              <w:rPr/>
              <w:t xml:space="preserve"> согласно конкурсной документации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44"/>
            </w:tblGrid>
            <w:tr>
              <w:trPr/>
              <w:tc>
                <w:tcPr>
                  <w:tcW w:w="36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 10.04.2012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51:00Z</dcterms:created>
  <dc:creator>МУК Пермский Планетарий</dc:creator>
  <dc:description/>
  <cp:keywords/>
  <dc:language>en-US</dc:language>
  <cp:lastModifiedBy>МУК Пермский Планетарий</cp:lastModifiedBy>
  <dcterms:modified xsi:type="dcterms:W3CDTF">2012-03-05T06:35:00Z</dcterms:modified>
  <cp:revision>66</cp:revision>
  <dc:subject/>
  <dc:title/>
</cp:coreProperties>
</file>