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 1-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смотрения заявок на участие в открытом конкурс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марта 2012г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ретение автомобил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NAU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ANGO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конкур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автономное учреждение культуры города Перми "Пермский планетарий» (ИНН 5906014690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иобретение автомобил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NAU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ANGO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  <w:br/>
        <w:t>Начальная (максимальная) цена контракта за единицу товара, работы, услуги (с указанием валюты): 745 400,00 (Семьсот сорок пять тысяч четырест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конкурса было размещено на официальном сайте www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rodper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ru (извещение № 1 от 10.02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вскрытия конвертов с заявками на участие в открытом конкурсе присутствовали: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узовникова Людмила Алекс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расланова Алиса Азат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полномоченный 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анфилова Мария Анатол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полномоченный 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ядова Ольга Вячеслав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полномоченный 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умкова Ольга Георги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конкурсе проведена 05.03.2012 в 10:00 (по местному времени) по адресу: Российская Федерация, 614060, г. Пермь, бульвар Гагарина, 27 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-1 вскрытия конвертов с заявками на участие в открытом конкурсе от 06.03.2012, размещен на официальном сайте www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rodper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ru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заявок на участие в открытом конкурсе проведена 06.03.2012 по адресу: Российская Федерация, 614060, г. Пермь, бульвар Гагарина, 27 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следующие решения: </w:t>
      </w:r>
    </w:p>
    <w:tbl>
      <w:tblPr>
        <w:tblW w:w="47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"/>
        <w:gridCol w:w="3916"/>
        <w:gridCol w:w="2943"/>
        <w:gridCol w:w="1987"/>
      </w:tblGrid>
      <w:tr>
        <w:trPr>
          <w:trHeight w:val="1155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>
          <w:trHeight w:val="570" w:hRule="atLeast"/>
        </w:trPr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Сатурн-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\КПП 5902809279\590201001</w:t>
            </w:r>
          </w:p>
        </w:tc>
        <w:tc>
          <w:tcPr>
            <w:tcW w:w="29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00. Г. Пермь, ул. Куйбышева, 37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  <w:tr>
        <w:trPr>
          <w:trHeight w:val="585" w:hRule="atLeast"/>
        </w:trPr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П Мифтахова Я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418570649</w:t>
            </w:r>
          </w:p>
        </w:tc>
        <w:tc>
          <w:tcPr>
            <w:tcW w:w="29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4000, г. Пермь, ул. Леонова, 12 – 55  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ить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Сведения о решении каждого члена комиссии о допуске участника размещения заказа к участию в конкурсе или об отказе ему в допуске к участию в конкурсе приведены в Приложении № 1 к настоящему протоколу (Приложение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280" w:after="280"/>
        <w:ind w:left="375" w:firstLine="33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rodper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ru в порядке и в сроки, установленные Положением о закупке МАУК «Пермский планетарий». </w:t>
      </w:r>
      <w:r>
        <w:rPr/>
        <w:t xml:space="preserve"> 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 / Кузовникова Л.А.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 /Лядова О.В.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 /Арасланова А.А.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 /Панфилова М.А.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 /Наумкова О.Г.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03.2012г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заявок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частие в открытом конкурсе от 06.03.2012 № 1-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NAU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ANGO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  <w:br/>
        <w:t>Участник размещения заказа: Общество с ограниченной ответственностью «Сатурн-Р» (</w:t>
      </w:r>
      <w:r>
        <w:rPr>
          <w:rFonts w:eastAsia="Times New Roman" w:cs="Times New Roman" w:ascii="Times New Roman" w:hAnsi="Times New Roman"/>
          <w:lang w:eastAsia="ru-RU"/>
        </w:rPr>
        <w:t>ИНН\КПП 5902809279\59020100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ешение комиссии: участник допущен. </w:t>
      </w:r>
    </w:p>
    <w:tbl>
      <w:tblPr>
        <w:tblW w:w="475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8"/>
        <w:gridCol w:w="1502"/>
        <w:gridCol w:w="2974"/>
        <w:gridCol w:w="2989"/>
      </w:tblGrid>
      <w:tr>
        <w:trPr>
          <w:trHeight w:val="1137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>
          <w:trHeight w:val="364" w:hRule="atLeast"/>
        </w:trPr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овникова л.А.</w:t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асланова А.А.</w:t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дова О.В.</w:t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кова О.Г.</w:t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филова М.А.</w:t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Заявка №2. </w:t>
        <w:br/>
        <w:t xml:space="preserve">Участник размещения заказа: Индивидуальный предприниматель </w:t>
      </w:r>
      <w:r>
        <w:rPr>
          <w:rFonts w:eastAsia="Times New Roman" w:cs="Times New Roman" w:ascii="Times New Roman" w:hAnsi="Times New Roman"/>
          <w:lang w:eastAsia="ru-RU"/>
        </w:rPr>
        <w:t>Мифтахова Я.А.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НН 590418570649)</w:t>
        <w:br/>
        <w:t>Решение комиссии: участник отклонен</w:t>
      </w:r>
      <w:r>
        <w:rPr/>
        <w:t xml:space="preserve">. </w:t>
      </w:r>
    </w:p>
    <w:tbl>
      <w:tblPr>
        <w:tblW w:w="475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8"/>
        <w:gridCol w:w="1502"/>
        <w:gridCol w:w="2974"/>
        <w:gridCol w:w="2989"/>
      </w:tblGrid>
      <w:tr>
        <w:trPr>
          <w:trHeight w:val="1137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>
          <w:trHeight w:val="878" w:hRule="atLeast"/>
        </w:trPr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овникова Л.А.</w:t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заявке на участие в закупке неполных сведений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ответствие п. 7 Конкурсной документации</w:t>
            </w:r>
          </w:p>
        </w:tc>
      </w:tr>
      <w:tr>
        <w:trPr>
          <w:trHeight w:val="342" w:hRule="atLeast"/>
        </w:trPr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асланова А.А.</w:t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заявке на участие в закупке неполных сведений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ответствие п. 7 Конкурсной документации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дова О.В.</w:t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заявке на участие в закупке неполных сведений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ответствие п. 7 Конкурсной документации</w:t>
            </w:r>
          </w:p>
        </w:tc>
      </w:tr>
      <w:tr>
        <w:trPr>
          <w:trHeight w:val="295" w:hRule="atLeast"/>
        </w:trPr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кова О.Г.</w:t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заявке на участие в закупке неполных сведений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ответствие п. 7 Конкурсной документации</w:t>
            </w:r>
          </w:p>
        </w:tc>
      </w:tr>
      <w:tr>
        <w:trPr>
          <w:trHeight w:val="202" w:hRule="atLeast"/>
        </w:trPr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филова М.А.</w:t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заявке на участие в закупке неполных сведений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ответствие п. 7 Конкурсной документац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53:00Z</dcterms:created>
  <dc:creator>МУК Пермский Планетарий</dc:creator>
  <dc:description/>
  <cp:keywords/>
  <dc:language>en-US</dc:language>
  <cp:lastModifiedBy>МУК Пермский Планетарий</cp:lastModifiedBy>
  <dcterms:modified xsi:type="dcterms:W3CDTF">2012-03-05T06:48:00Z</dcterms:modified>
  <cp:revision>49</cp:revision>
  <dc:subject/>
  <dc:title/>
</cp:coreProperties>
</file>