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06.03.201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2 г. о проведении запроса котировок, мы, нижеподписавшиеся, предлагаем оказать услуги по уборке помещений и прилегающей территории к общественным центрам Орджоникидзевского района города Перми в 2012 году в соответствии с техническим задание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стоимость химических средств, расходных материалов, уборочного инвентаря,  уплату  налогов, сборов, таможенные пошлины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2-03-02T06:53:00Z</dcterms:modified>
  <cp:revision>86</cp:revision>
  <dc:subject/>
  <dc:title/>
</cp:coreProperties>
</file>