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 к Извещению от 06.03.2012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color w:val="000000"/>
          <w:sz w:val="22"/>
          <w:szCs w:val="22"/>
        </w:rPr>
        <w:t>Обоснование начальной (максимальной) цены Контракт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 расходов по уборке помещений произведен на основании постановления администрации города Перми от 14.12.2011 № 845 «Об утверждении методики расчета нормативных затрат по содержанию имущества и обеспечение деятельности общественных центров города Пер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ходы по уборке помещений определяется на основании сходных данных по заключенным договорам гражданско-правового характера, муниципальным контрактам, рыночным ценам и тарифам по состоянию на 1 мая года, в котором производится расчет норматива, с применением среднегодового индекса потребительских цен на очередной финансовый год и плановый период за 1 кв.м. площади общественного центра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ходы по уборке помещений =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= цена за услуги по уборке помещений за 1 кв.м. x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негодовой индекс потребительских ц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ПЦ - индекс потребительских цен на 2012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счет стоимости услуги за 1 кв.м. площади в 2011 году:</w:t>
      </w:r>
    </w:p>
    <w:tbl>
      <w:tblPr>
        <w:tblW w:w="6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2"/>
        <w:gridCol w:w="1400"/>
      </w:tblGrid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щественного центр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емая площадь  ОЦ в 2011 году (кв.м.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в 2011 году (руб.)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омостроительная, 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80,6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дмирала Старикова, 1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695,2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енерала Доватора, 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129,9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кадемика Веденеева, 2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286,4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 392,2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 xml:space="preserve">Расчет стоимости услуги за 1 кв.м. площади в 2011 году: 141392,27 руб./ 1001,2 кв.м. = </w:t>
      </w:r>
      <w:r>
        <w:rPr>
          <w:b/>
          <w:color w:val="000000"/>
          <w:sz w:val="22"/>
          <w:szCs w:val="22"/>
        </w:rPr>
        <w:t>141,22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счет расходов по уборке помещений в 2012 году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77"/>
        <w:gridCol w:w="1980"/>
        <w:gridCol w:w="1440"/>
      </w:tblGrid>
      <w:tr>
        <w:trPr>
          <w:trHeight w:val="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ОЦ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за 1 кв.м.  (руб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в 2012 г. (с учетом ИПЦ)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за 10 месяцев  2012 г.  (руб.)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омостроительная, 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81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509,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дмирала Старикова, 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49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245,4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енерала Доватора,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10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57,4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кадемика Веденеева, 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8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02,1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 914,69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счет расходов по уборке 1 кв.м. прилегающей территории  к общественным центрам произведен на основании коммерческих предложений потенциальных исполнителей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счет расходов по уборке прилегающей территории в летний период (май, июнь, июль, август, сентябрь, октябрь):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2340"/>
        <w:gridCol w:w="2880"/>
      </w:tblGrid>
      <w:tr>
        <w:trPr>
          <w:trHeight w:val="5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ОЦ 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1 кв.м. уборки территории  в месяц  (руб.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за 6 месяцев 2012 г. (с учетом ИПЦ) (руб.)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омостроительная, 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440,00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кадемика Веденеева, 2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856,00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 296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счет расходов по уборке прилегающей территории в зимний период (март, апрель, ноябрь, декабрь):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2340"/>
        <w:gridCol w:w="2880"/>
      </w:tblGrid>
      <w:tr>
        <w:trPr>
          <w:trHeight w:val="5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ОЦ 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1 кв.м.  уборки территории  в месяц  (руб.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за 4 месяца 2012 г. (с учетом ИПЦ) (руб.)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омостроительная, 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00,00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кадемика Веденеева, 2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0,00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120,00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оимость расходов по уборке прилегающей территории к общественным центрам в 2012 году составляет – 88 416,00 руб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мость Контракта – 88416,00 руб. +165914,69 руб.  = 254330,69 руб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80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color w:val="000000"/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04:00Z</dcterms:created>
  <dc:creator>gohova</dc:creator>
  <dc:description/>
  <cp:keywords/>
  <dc:language>en-US</dc:language>
  <cp:lastModifiedBy>gohova</cp:lastModifiedBy>
  <dcterms:modified xsi:type="dcterms:W3CDTF">2012-03-02T06:45:00Z</dcterms:modified>
  <cp:revision>7</cp:revision>
  <dc:subject/>
  <dc:title/>
</cp:coreProperties>
</file>