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муниципальный контракт на оказание услуг по созданию и размещению информационных материалов в информационно-телекоммуникационной сети Интерн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муниципальный контракт на оказание услуг по созданию и размещению информационных материалов в информационно-телекоммуникационной сети Интерн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84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0 информационных материалов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документации и условиями муниципального контракта, являющегося приложением к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2. Срок подготовки информационных материалов (с учетом окончательного согласования подготовленного информационного материала заказчиком): максимальный срок – 1,7 час., минимальный – 1,2 час. с момента получе-ния заявки заказчик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5 4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-ной мере распространяется на всех участников размещения за-каза. Платежное поручение (копия платежного поручения), под-тверждающее перечисление денежных средств в качестве обес-печения заявки на участие в конкурсе, должно иметь отметку банка о списании денежных средств со счета участника разме-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-ментации, должны поступить по указанным реквизитам не позднее даты начала рассмотрения заявок на участие в конкур-се. Денежные средства считаются внесенными с момента их за-числения на расчетный счет получателя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05.03.2012 по 05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в рабочие дни с 9.00 до 18.00 (в пятницу до 17.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4.2012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4:16:00Z</dcterms:created>
  <dc:creator>OGobedzhashvili</dc:creator>
  <dc:description/>
  <cp:keywords/>
  <dc:language>en-US</dc:language>
  <cp:lastModifiedBy>OGobedzhashvili</cp:lastModifiedBy>
  <dcterms:modified xsi:type="dcterms:W3CDTF">2012-03-06T04:18:00Z</dcterms:modified>
  <cp:revision>1</cp:revision>
  <dc:subject/>
  <dc:title/>
</cp:coreProperties>
</file>