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54940</wp:posOffset>
                </wp:positionV>
                <wp:extent cx="5080000" cy="5440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960" cy="544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2.2pt;width:399.95pt;height:4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7773" w:hRule="atLeast"/>
        </w:trPr>
        <w:tc>
          <w:tcPr>
            <w:tcW w:w="7380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ГНГ - Пермь»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30"/>
                <w:szCs w:val="34"/>
              </w:rPr>
              <w:t>Строительство газопроводов и газификация жилых домов в микрорайоне Верхняя Курья Ленинского района города Перми   по улицам: ул. Невская, ул. 1-я Линия, ул. 2-я Линия, ул. 4-я Линия, ул. 5-я Линия, ул. 7-я Линия, ул. 12-я Линия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0"/>
                <w:szCs w:val="28"/>
              </w:rPr>
            </w:pPr>
            <w:r>
              <w:rPr>
                <w:b/>
                <w:color w:val="000000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«Пояснительная запи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ысканиям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41-09-И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3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икрорайоне Запруд Мотовилихин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а Перми по улицам: ул. Фокинская, ул. Завьялов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. Гарц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«Пояснительная записк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 3 «Отчет по инженерно-геолог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ысканиям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-09-ИГ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.3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Рамка"/>
    <w:basedOn w:val="Normal"/>
    <w:qFormat/>
    <w:pPr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52:00Z</dcterms:created>
  <dc:creator>Chuev</dc:creator>
  <dc:description/>
  <cp:keywords/>
  <dc:language>en-US</dc:language>
  <cp:lastModifiedBy>Chuev</cp:lastModifiedBy>
  <cp:lastPrinted>2010-06-28T09:40:00Z</cp:lastPrinted>
  <dcterms:modified xsi:type="dcterms:W3CDTF">2010-06-28T03:41:00Z</dcterms:modified>
  <cp:revision>6</cp:revision>
  <dc:subject/>
  <dc:title>Общество с ограниченной ответственностью</dc:title>
</cp:coreProperties>
</file>