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талог координат горных выработо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объекте: </w:t>
      </w:r>
      <w:r>
        <w:rPr>
          <w:bCs/>
          <w:iCs/>
          <w:sz w:val="24"/>
        </w:rPr>
        <w:t>«</w:t>
      </w:r>
      <w:r>
        <w:rPr>
          <w:szCs w:val="28"/>
        </w:rPr>
        <w:t xml:space="preserve">Строительство газопроводов и газификация жилых домов в м/р Верхняя Курья Ленинского района г. Перми по улицам: ул. Невская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ул. 1-я Линия, ул. 2-я Линия, ул. 4-я Линия, ул. 5-я Линия, </w:t>
      </w:r>
    </w:p>
    <w:p>
      <w:pPr>
        <w:pStyle w:val="TextBody"/>
        <w:rPr>
          <w:szCs w:val="28"/>
        </w:rPr>
      </w:pPr>
      <w:r>
        <w:rPr>
          <w:szCs w:val="28"/>
        </w:rPr>
        <w:t>ул. 7-я Линия, ул. 12-я Линия»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</w:t>
      </w:r>
      <w:r>
        <w:rPr/>
        <w:t>Система координат – г. Перм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Система высот – г. Перми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376"/>
        <w:gridCol w:w="2520"/>
        <w:gridCol w:w="2324"/>
      </w:tblGrid>
      <w:tr>
        <w:trPr>
          <w:trHeight w:val="162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кважи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52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29,9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17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19,6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1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00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30,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7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34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1,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02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98,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34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95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67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10,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8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,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41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18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49,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9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25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38,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4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13,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14,4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6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17,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9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66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93,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05,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76,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3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18,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39,9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79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5,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6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2,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09,0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0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06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7,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1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97,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55,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18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1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69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9,8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7</w:t>
            </w:r>
          </w:p>
        </w:tc>
      </w:tr>
      <w:tr>
        <w:trPr>
          <w:trHeight w:val="522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. 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16,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89,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4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jc w:val="center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оставил:                                     Мишанов О. А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Проверил:                                    Чуев А. 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6:08:00Z</dcterms:created>
  <dc:creator>yunoshev</dc:creator>
  <dc:description/>
  <cp:keywords/>
  <dc:language>en-US</dc:language>
  <cp:lastModifiedBy>Анютка</cp:lastModifiedBy>
  <cp:lastPrinted>2009-09-01T08:46:00Z</cp:lastPrinted>
  <dcterms:modified xsi:type="dcterms:W3CDTF">2010-03-04T16:45:00Z</dcterms:modified>
  <cp:revision>42</cp:revision>
  <dc:subject/>
  <dc:title>Каталог координат горных выработок</dc:title>
</cp:coreProperties>
</file>