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551"/>
        <w:gridCol w:w="549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103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граммный комплекс "БАГИРА", версия 5.0, выпуск 2, сборка 59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шинный номер 05-00736</w:t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ство газопроводов и газификация жилых домов в микрорайоне Верхняя Курья Ленинского района города Перми по улицам: ул.Невская, ул.1-я Линия, ул.2-я Линия, ул.4-я Линия, ул.5-я Линия, ул.7-я Линия, ул.12-я Линия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ОКАЛЬНАЯ СМЕТА № 02-01-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бщестроительные рабо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снование:</w:t>
            </w:r>
          </w:p>
        </w:tc>
        <w:tc>
          <w:tcPr>
            <w:tcW w:w="128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1-09-АС.л-1-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ительный объем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стоим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35 018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.един.стр.объем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–   </w:t>
            </w:r>
            <w:r>
              <w:rPr>
                <w:sz w:val="20"/>
                <w:szCs w:val="20"/>
                <w:lang w:val="en-US" w:eastAsia="en-US"/>
              </w:rPr>
              <w:t>руб/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.трудоемкость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6.74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чел.-ч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зарплата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431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ставлена в ценах на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01.2000  г.</w:t>
            </w:r>
          </w:p>
        </w:tc>
        <w:tc>
          <w:tcPr>
            <w:tcW w:w="80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оборудования:</w:t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–   </w:t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</w:t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80" w:hRule="atLeast"/>
        </w:trPr>
        <w:tc>
          <w:tcPr>
            <w:tcW w:w="37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 п.п.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ифр, но</w:t>
              <w:softHyphen/>
              <w:t>ме</w:t>
              <w:softHyphen/>
              <w:t>ра нор</w:t>
              <w:softHyphen/>
              <w:t>мат, ко</w:t>
              <w:softHyphen/>
              <w:t>ды ре</w:t>
              <w:softHyphen/>
              <w:t>сур</w:t>
              <w:softHyphen/>
              <w:t>сов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, рас</w:t>
              <w:softHyphen/>
              <w:t>ход ре</w:t>
              <w:softHyphen/>
              <w:t>сур</w:t>
              <w:softHyphen/>
              <w:t>сов на еди</w:t>
              <w:softHyphen/>
              <w:t>ни</w:t>
              <w:softHyphen/>
              <w:t>цу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.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имость единицы</w:t>
            </w:r>
          </w:p>
        </w:tc>
        <w:tc>
          <w:tcPr>
            <w:tcW w:w="381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щая стоимость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раты труда рабочих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</w:t>
              <w:softHyphen/>
              <w:t>ная зар</w:t>
              <w:softHyphen/>
              <w:t>пла</w:t>
              <w:softHyphen/>
              <w:t>т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Экспл. маш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нов. на еди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основ.</w:t>
            </w:r>
          </w:p>
        </w:tc>
      </w:tr>
      <w:tr>
        <w:trPr>
          <w:trHeight w:val="280" w:hRule="atLeast"/>
        </w:trPr>
        <w:tc>
          <w:tcPr>
            <w:tcW w:w="37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.ч. зарпл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хан. на един.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 механ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830"/>
        <w:gridCol w:w="3809"/>
        <w:gridCol w:w="570"/>
        <w:gridCol w:w="670"/>
        <w:gridCol w:w="1270"/>
        <w:gridCol w:w="1270"/>
        <w:gridCol w:w="1270"/>
        <w:gridCol w:w="1270"/>
        <w:gridCol w:w="1270"/>
        <w:gridCol w:w="1270"/>
        <w:gridCol w:w="1270"/>
      </w:tblGrid>
      <w:tr>
        <w:trPr>
          <w:tblHeader w:val="true"/>
          <w:trHeight w:val="240" w:hRule="atLeast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4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25 м3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42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1.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 847.3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7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5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5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310-3030-1 (FER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евозка грузов автомобилями-самосвалами грузоподъемностью 10 т работающих вне карьера расстояние перевозки 30 км; класс груза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1-01-016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бота на отвале, группа грунтов 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.0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8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нолитная плита под ПГБ-л.АС-2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2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основания под фундаменты щебеночного</w:t>
              <w:br/>
            </w:r>
            <w:r>
              <w:rPr>
                <w:sz w:val="16"/>
                <w:szCs w:val="16"/>
                <w:lang w:val="en-US" w:eastAsia="en-US"/>
              </w:rPr>
              <w:t>МР=170.77+134.46*1.3-131.08*1.3=175.16</w:t>
              <w:br/>
              <w:t>408-0021 (Щебень...) заменен на 408-00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.3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3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фундаментных плит железобетонных пло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8 399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882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69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7.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 9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0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7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Крыльцо (1шт)-л.АС-2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1-2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лотнение грунта щебне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4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.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.3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7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рыльца из бетона В15</w:t>
              <w:br/>
            </w:r>
            <w:r>
              <w:rPr>
                <w:sz w:val="16"/>
                <w:szCs w:val="16"/>
                <w:lang w:val="en-US" w:eastAsia="en-US"/>
              </w:rPr>
              <w:t>МР=57708.79+445.44*102-560*102=46023.67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 786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6.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766.4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.8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лезнение бетонного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2-007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металлических решеток (МР1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662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.5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.3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4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глин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.8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 из бетона В7,5</w:t>
              <w:br/>
            </w:r>
            <w:r>
              <w:rPr>
                <w:sz w:val="16"/>
                <w:szCs w:val="16"/>
                <w:lang w:val="en-US" w:eastAsia="en-US"/>
              </w:rPr>
              <w:t>МР=55590.49+440.45*102-520*102=47476.39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 47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отмостки толщиной 30 мм из бетона В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581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.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8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Молниеотвод стальной МС-15 (1шт)-л.АС-3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5-01-029-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железобетонных буронабивных свай с бурением скважин вращательным (шнековым) способом в грунтах 2 группы диаметром до 600 мм, длина свай до 12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057.0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.4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33-02-013-1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альных сварных молниеотводов и тросостоек массой до 0,2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6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 936.5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7.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488.1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.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 5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6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5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граждение (1шт)-л.АС-4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4-1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19.2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71.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 728.6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9.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7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7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.2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6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ы металлические опорные, массой до 0.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6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 (для столб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1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прогон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4.6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7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77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55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06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 9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7-01-05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калиток с установкой столбов металлически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 1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488.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4.1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9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5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олбы металлические опорные, массой до 0.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 (для столбов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-058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отна калиток решетчатые высотой до 1,6 м (КМС-0.85х1.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-200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о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34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Подраздел. Опоры ОГ-1 (1шт) -л.АС-5</w:t>
            </w:r>
          </w:p>
        </w:tc>
        <w:tc>
          <w:tcPr>
            <w:tcW w:w="6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1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подготовки из бетона В7,5</w:t>
              <w:br/>
            </w:r>
            <w:r>
              <w:rPr>
                <w:sz w:val="16"/>
                <w:szCs w:val="16"/>
                <w:lang w:val="en-US" w:eastAsia="en-US"/>
              </w:rPr>
              <w:t>МР=55590.49+440.45*102-520*102=47476.39</w:t>
              <w:br/>
              <w:t>401-0061 (Бетон...) заменен на 401-00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 470.9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404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.5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0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6-01-005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ых фундаментов общего назначения объемом до 5 м3</w:t>
              <w:br/>
            </w:r>
            <w:r>
              <w:rPr>
                <w:sz w:val="16"/>
                <w:szCs w:val="16"/>
                <w:lang w:val="en-US" w:eastAsia="en-US"/>
              </w:rPr>
              <w:t>МР=61035.09+445.44*102-560*102=49349.97</w:t>
              <w:br/>
              <w:t>401-0023 (Бетон...) заменен на 401-00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 629.3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733.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546.1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.7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.2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3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8-01-003-7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7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76.0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.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2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02-9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й отмостки из бетона В15</w:t>
              <w:br/>
            </w:r>
            <w:r>
              <w:rPr>
                <w:sz w:val="16"/>
                <w:szCs w:val="16"/>
                <w:lang w:val="en-US" w:eastAsia="en-US"/>
              </w:rPr>
              <w:t>МР=619.54+592.76*1.02-600*1.02=612.16</w:t>
              <w:br/>
              <w:t>401-0005 (Бетон...) заменен на 401-00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.0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.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8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1-01-015-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лезнение бетонного покрыт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5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.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5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6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1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 массой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65.1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7.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9.41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3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гнутосварных профилей и круглых труб, средняя масса сборочной единицы до 0,1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 255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768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 128.0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09-03-039-4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опорных конструкций подвесок и хомутов для крепления трубопроводов внутри зданий и сооружен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291.7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6.7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3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.89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-085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Хомуты сталь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  </w:t>
            </w:r>
          </w:p>
        </w:tc>
      </w:tr>
      <w:tr>
        <w:trPr>
          <w:trHeight w:val="240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13-03-004-26 (ФЕР102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ПФ-1189</w:t>
              <w:br/>
            </w:r>
            <w:r>
              <w:rPr>
                <w:sz w:val="16"/>
                <w:szCs w:val="16"/>
                <w:lang w:val="en-US" w:eastAsia="en-US"/>
              </w:rPr>
              <w:t>1.9 нанесение лакокрасочных материалов ручным способом. Kоз=1.1</w:t>
              <w:br/>
              <w:t>Количество слоёв 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1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.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4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43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51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408"/>
        <w:gridCol w:w="1984"/>
        <w:gridCol w:w="1984"/>
        <w:gridCol w:w="170"/>
        <w:gridCol w:w="773"/>
        <w:gridCol w:w="1665"/>
        <w:gridCol w:w="170"/>
        <w:gridCol w:w="705"/>
        <w:gridCol w:w="1270"/>
        <w:gridCol w:w="1200"/>
        <w:gridCol w:w="70"/>
        <w:gridCol w:w="1270"/>
        <w:gridCol w:w="1270"/>
      </w:tblGrid>
      <w:tr>
        <w:trPr>
          <w:trHeight w:val="54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Итого по смете в ценах 2000г., руб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 2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15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 087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C4C4C4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5.60</w:t>
            </w:r>
          </w:p>
          <w:p>
            <w:pPr>
              <w:pStyle w:val="Normal"/>
              <w:keepNext w:val="true"/>
              <w:widowControl w:val="false"/>
              <w:pBdr>
                <w:top w:val="dashSmallGap" w:sz="8" w:space="0" w:color="000000"/>
              </w:pBdr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14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19" w:type="dxa"/>
            <w:gridSpan w:val="5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    </w:t>
            </w:r>
            <w:r>
              <w:rPr>
                <w:sz w:val="20"/>
                <w:szCs w:val="20"/>
                <w:lang w:val="en-US" w:eastAsia="en-US"/>
              </w:rPr>
              <w:t>в том числе: материалы, руб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4" w:space="0" w:color="C4C4C4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 60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gridSpan w:val="2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C4C4C4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ДС81-33.2004</w:t>
            </w:r>
          </w:p>
        </w:tc>
        <w:tc>
          <w:tcPr>
            <w:tcW w:w="6319" w:type="dxa"/>
            <w:gridSpan w:val="5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Накладные расходы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МДС33-2004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95%   (п-ты 1,3)</w:t>
              <w:br/>
              <w:t xml:space="preserve">   5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вайные работы</w:t>
            </w:r>
            <w:r>
              <w:rPr>
                <w:sz w:val="16"/>
                <w:szCs w:val="16"/>
                <w:lang w:val="en-US" w:eastAsia="en-US"/>
              </w:rPr>
              <w:t>, 130%   (п-т 13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105%   (п-ты 5,7,11,27,28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130%   (п-ты 16,21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122%   (п-ты 4,9,10,29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90%   (п-ты 19,32,35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123%   (п-ты 6,8,12,30,31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90%   (п-ты 15,26,37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105%   (п-т 14)</w:t>
            </w:r>
          </w:p>
        </w:tc>
        <w:tc>
          <w:tcPr>
            <w:tcW w:w="2540" w:type="dxa"/>
            <w:gridSpan w:val="3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662</w:t>
            </w:r>
          </w:p>
        </w:tc>
        <w:tc>
          <w:tcPr>
            <w:tcW w:w="254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top w:val="dashSmallGap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gridSpan w:val="5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Сметная прибыль, руб</w:t>
            </w:r>
            <w:r>
              <w:rPr>
                <w:sz w:val="16"/>
                <w:szCs w:val="16"/>
                <w:lang w:val="en-US" w:eastAsia="en-US"/>
              </w:rPr>
              <w:br/>
              <w:t>по видам работ АП-5536/06:</w:t>
              <w:br/>
              <w:t xml:space="preserve">   1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емляные раб. механизированные</w:t>
            </w:r>
            <w:r>
              <w:rPr>
                <w:sz w:val="16"/>
                <w:szCs w:val="16"/>
                <w:lang w:val="en-US" w:eastAsia="en-US"/>
              </w:rPr>
              <w:t>, 50%   (п-ты 1,3)</w:t>
              <w:br/>
              <w:t xml:space="preserve">   5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вайные работы</w:t>
            </w:r>
            <w:r>
              <w:rPr>
                <w:sz w:val="16"/>
                <w:szCs w:val="16"/>
                <w:lang w:val="en-US" w:eastAsia="en-US"/>
              </w:rPr>
              <w:t>, 80%   (п-т 13)</w:t>
              <w:br/>
              <w:t xml:space="preserve">   6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онолитные констр. промышленные</w:t>
            </w:r>
            <w:r>
              <w:rPr>
                <w:sz w:val="16"/>
                <w:szCs w:val="16"/>
                <w:lang w:val="en-US" w:eastAsia="en-US"/>
              </w:rPr>
              <w:t>, 65%   (п-ты 5,7,11,27,28)</w:t>
              <w:br/>
              <w:t xml:space="preserve">   7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Сб.ж/б конструкции промышленные</w:t>
            </w:r>
            <w:r>
              <w:rPr>
                <w:sz w:val="16"/>
                <w:szCs w:val="16"/>
                <w:lang w:val="en-US" w:eastAsia="en-US"/>
              </w:rPr>
              <w:t>, 85%   (п-ты 16,21)</w:t>
              <w:br/>
              <w:t xml:space="preserve">   8.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Конструкции из кирпича и блоков (пром)</w:t>
            </w:r>
            <w:r>
              <w:rPr>
                <w:sz w:val="16"/>
                <w:szCs w:val="16"/>
                <w:lang w:val="en-US" w:eastAsia="en-US"/>
              </w:rPr>
              <w:t>, 80%   (п-ты 4,9,10,29)</w:t>
              <w:br/>
              <w:t xml:space="preserve">   9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Металлоконструкции</w:t>
            </w:r>
            <w:r>
              <w:rPr>
                <w:sz w:val="16"/>
                <w:szCs w:val="16"/>
                <w:lang w:val="en-US" w:eastAsia="en-US"/>
              </w:rPr>
              <w:t>, 85%   (п-ты 19,32,35)</w:t>
              <w:br/>
              <w:t xml:space="preserve">   11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Полы</w:t>
            </w:r>
            <w:r>
              <w:rPr>
                <w:sz w:val="16"/>
                <w:szCs w:val="16"/>
                <w:lang w:val="en-US" w:eastAsia="en-US"/>
              </w:rPr>
              <w:t>, 75%   (п-ты 6,8,12,30,31)</w:t>
              <w:br/>
              <w:t xml:space="preserve">   13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Защита от коррозии</w:t>
            </w:r>
            <w:r>
              <w:rPr>
                <w:sz w:val="16"/>
                <w:szCs w:val="16"/>
                <w:lang w:val="en-US" w:eastAsia="en-US"/>
              </w:rPr>
              <w:t>, 70%   (п-ты 15,26,37)</w:t>
              <w:br/>
              <w:t xml:space="preserve">   27. </w:t>
            </w:r>
            <w:r>
              <w:rPr>
                <w:i/>
                <w:iCs/>
                <w:sz w:val="16"/>
                <w:szCs w:val="16"/>
                <w:lang w:val="en-US" w:eastAsia="en-US"/>
              </w:rPr>
              <w:t>Линии электропередачи</w:t>
            </w:r>
            <w:r>
              <w:rPr>
                <w:sz w:val="16"/>
                <w:szCs w:val="16"/>
                <w:lang w:val="en-US" w:eastAsia="en-US"/>
              </w:rPr>
              <w:t>, 60%   (п-т 14)</w:t>
            </w:r>
          </w:p>
        </w:tc>
        <w:tc>
          <w:tcPr>
            <w:tcW w:w="2540" w:type="dxa"/>
            <w:gridSpan w:val="3"/>
            <w:tcBorders>
              <w:top w:val="dashSmallGap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 073</w:t>
            </w:r>
          </w:p>
        </w:tc>
        <w:tc>
          <w:tcPr>
            <w:tcW w:w="2540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 по смете, руб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 018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 4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46.74</w:t>
            </w:r>
          </w:p>
        </w:tc>
      </w:tr>
      <w:tr>
        <w:trPr>
          <w:trHeight w:val="200" w:hRule="atLeast"/>
        </w:trPr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женер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.Ю.Швецова</w:t>
            </w:r>
          </w:p>
        </w:tc>
        <w:tc>
          <w:tcPr>
            <w:tcW w:w="2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317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(расшифровка подписи)</w:t>
            </w:r>
          </w:p>
        </w:tc>
        <w:tc>
          <w:tcPr>
            <w:tcW w:w="2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Метод счета – Базисно-индексный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Разбивка трудозатрат машинистов по профессиям – Нет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ID печати – 33A10HB2U</w:t>
      </w:r>
    </w:p>
    <w:p>
      <w:pPr>
        <w:pStyle w:val="Normal"/>
        <w:widowControl w:val="false"/>
        <w:autoSpaceDE w:val="false"/>
        <w:rPr>
          <w:vanish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Не 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Альбом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 1; 2; 1; 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В том числе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sectPr>
      <w:headerReference w:type="default" r:id="rId2"/>
      <w:type w:val="nextPage"/>
      <w:pgSz w:orient="landscape" w:w="16838" w:h="11906"/>
      <w:pgMar w:left="1134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5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04:00Z</dcterms:created>
  <dc:creator>shvetsova</dc:creator>
  <dc:description>Метод счета: Базисно-индексныйЗМ в составе машин: ДаРазбивка ТЗМ по профессиям: НетID печати: 33A10HB2U</dc:description>
  <cp:keywords/>
  <dc:language>en-US</dc:language>
  <cp:lastModifiedBy>shvetsova</cp:lastModifiedBy>
  <cp:lastPrinted>2010-12-02T17:02:00Z</cp:lastPrinted>
  <dcterms:modified xsi:type="dcterms:W3CDTF">2010-12-02T12:04:00Z</dcterms:modified>
  <cp:revision>2</cp:revision>
  <dc:subject/>
  <dc:title>Программный комплекс "БАГИРА", версия 5</dc:title>
</cp:coreProperties>
</file>