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1134"/>
        <w:gridCol w:w="2551"/>
        <w:gridCol w:w="5499"/>
        <w:gridCol w:w="2551"/>
        <w:gridCol w:w="1134"/>
        <w:gridCol w:w="340"/>
        <w:gridCol w:w="794"/>
      </w:tblGrid>
      <w:tr>
        <w:trPr>
          <w:trHeight w:val="600" w:hRule="atLeast"/>
        </w:trPr>
        <w:tc>
          <w:tcPr>
            <w:tcW w:w="1031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граммный комплекс "БАГИРА", версия 5.0, выпуск 2, сборка 59</w:t>
            </w:r>
          </w:p>
        </w:tc>
        <w:tc>
          <w:tcPr>
            <w:tcW w:w="48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шинный номер 05-00738</w:t>
            </w:r>
          </w:p>
        </w:tc>
      </w:tr>
      <w:tr>
        <w:trPr>
          <w:trHeight w:val="8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ройка:</w:t>
            </w:r>
          </w:p>
        </w:tc>
        <w:tc>
          <w:tcPr>
            <w:tcW w:w="1286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роительство газопроводов и газификация жилых домов в микрорайоне Верхняя Курья Ленинского района города Перми по улицам: ул.Невская, ул.1-я Линия, ул.2-я Линия, ул.4-я Линия, ул.5-я Линия, ул.7-я Линия, ул.12-я Линия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бъект:</w:t>
            </w:r>
          </w:p>
        </w:tc>
        <w:tc>
          <w:tcPr>
            <w:tcW w:w="1286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5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86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ЛОКАЛЬНАЯ СМЕТА № 02-01-0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86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Наружные сети газопровода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снование:</w:t>
            </w:r>
          </w:p>
        </w:tc>
        <w:tc>
          <w:tcPr>
            <w:tcW w:w="1286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41-09-ГСН.л-1-7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роительный объем: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717 п.м.</w:t>
            </w:r>
          </w:p>
        </w:tc>
        <w:tc>
          <w:tcPr>
            <w:tcW w:w="80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метная стоимость: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841 954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оим.един.стр.объема: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26.51 руб/п.м.</w:t>
            </w:r>
          </w:p>
        </w:tc>
        <w:tc>
          <w:tcPr>
            <w:tcW w:w="80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орм.трудоемкость: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 743.52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чел.-ч</w:t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метная зарплата: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4 838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оставлена в ценах на: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.01.2000  г.</w:t>
            </w:r>
          </w:p>
        </w:tc>
        <w:tc>
          <w:tcPr>
            <w:tcW w:w="80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оимость оборудования: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03 457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уб</w:t>
            </w:r>
          </w:p>
        </w:tc>
      </w:tr>
    </w:tbl>
    <w:p>
      <w:pPr>
        <w:pStyle w:val="Normal"/>
        <w:widowControl w:val="false"/>
        <w:autoSpaceDE w:val="false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p>
      <w:pPr>
        <w:pStyle w:val="Normal"/>
        <w:widowControl w:val="false"/>
        <w:autoSpaceDE w:val="fals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tbl>
      <w:tblPr>
        <w:tblW w:w="15139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0"/>
        <w:gridCol w:w="830"/>
        <w:gridCol w:w="3809"/>
        <w:gridCol w:w="570"/>
        <w:gridCol w:w="670"/>
        <w:gridCol w:w="1270"/>
        <w:gridCol w:w="1270"/>
        <w:gridCol w:w="1270"/>
        <w:gridCol w:w="1270"/>
        <w:gridCol w:w="1270"/>
        <w:gridCol w:w="1270"/>
        <w:gridCol w:w="1270"/>
      </w:tblGrid>
      <w:tr>
        <w:trPr>
          <w:tblHeader w:val="true"/>
          <w:trHeight w:val="280" w:hRule="atLeast"/>
        </w:trPr>
        <w:tc>
          <w:tcPr>
            <w:tcW w:w="37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 п.п.</w:t>
            </w:r>
          </w:p>
        </w:tc>
        <w:tc>
          <w:tcPr>
            <w:tcW w:w="830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Шифр, но</w:t>
              <w:softHyphen/>
              <w:t>ме</w:t>
              <w:softHyphen/>
              <w:t>ра нор</w:t>
              <w:softHyphen/>
              <w:t>мат, ко</w:t>
              <w:softHyphen/>
              <w:t>ды ре</w:t>
              <w:softHyphen/>
              <w:t>сур</w:t>
              <w:softHyphen/>
              <w:t>сов</w:t>
            </w:r>
          </w:p>
        </w:tc>
        <w:tc>
          <w:tcPr>
            <w:tcW w:w="3809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именова</w:t>
              <w:softHyphen/>
              <w:t>ние ра</w:t>
              <w:softHyphen/>
              <w:t>бот и за</w:t>
              <w:softHyphen/>
              <w:t>трат, ха</w:t>
              <w:softHyphen/>
              <w:t>рак</w:t>
              <w:softHyphen/>
              <w:t>те</w:t>
              <w:softHyphen/>
              <w:t>рис</w:t>
              <w:softHyphen/>
              <w:t>ти</w:t>
              <w:softHyphen/>
              <w:t>ка обо</w:t>
              <w:softHyphen/>
              <w:t>ру</w:t>
              <w:softHyphen/>
              <w:t>до</w:t>
              <w:softHyphen/>
              <w:t>ва</w:t>
              <w:softHyphen/>
              <w:t>ния и его мас</w:t>
              <w:softHyphen/>
              <w:t>са, рас</w:t>
              <w:softHyphen/>
              <w:t>ход ре</w:t>
              <w:softHyphen/>
              <w:t>сур</w:t>
              <w:softHyphen/>
              <w:t>сов на еди</w:t>
              <w:softHyphen/>
              <w:t>ни</w:t>
              <w:softHyphen/>
              <w:t>цу из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570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дин. из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670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</w:t>
              <w:softHyphen/>
              <w:t>ли</w:t>
              <w:softHyphen/>
              <w:t>чес</w:t>
              <w:softHyphen/>
              <w:t>т</w:t>
              <w:softHyphen/>
              <w:t>во</w:t>
            </w:r>
          </w:p>
        </w:tc>
        <w:tc>
          <w:tcPr>
            <w:tcW w:w="2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оимость единицы</w:t>
            </w:r>
          </w:p>
        </w:tc>
        <w:tc>
          <w:tcPr>
            <w:tcW w:w="381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бщая стоимость</w:t>
            </w:r>
          </w:p>
        </w:tc>
        <w:tc>
          <w:tcPr>
            <w:tcW w:w="2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траты труда рабочих</w:t>
            </w:r>
          </w:p>
        </w:tc>
      </w:tr>
      <w:tr>
        <w:trPr>
          <w:trHeight w:val="280" w:hRule="atLeast"/>
        </w:trPr>
        <w:tc>
          <w:tcPr>
            <w:tcW w:w="37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09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его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Экспл. машин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Всего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нов</w:t>
              <w:softHyphen/>
              <w:t>ная зар</w:t>
              <w:softHyphen/>
              <w:t>пла</w:t>
              <w:softHyphen/>
              <w:t>та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Экспл. маши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нов. на един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его основ.</w:t>
            </w:r>
          </w:p>
        </w:tc>
      </w:tr>
      <w:tr>
        <w:trPr>
          <w:trHeight w:val="280" w:hRule="atLeast"/>
        </w:trPr>
        <w:tc>
          <w:tcPr>
            <w:tcW w:w="37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09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 т.ч. зарпл.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 т.ч. зарпл.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 т.ч. зарпл.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хан. на един.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его механ.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tbl>
      <w:tblPr>
        <w:tblW w:w="15139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0"/>
        <w:gridCol w:w="830"/>
        <w:gridCol w:w="3809"/>
        <w:gridCol w:w="570"/>
        <w:gridCol w:w="670"/>
        <w:gridCol w:w="1270"/>
        <w:gridCol w:w="1270"/>
        <w:gridCol w:w="1270"/>
        <w:gridCol w:w="1270"/>
        <w:gridCol w:w="1270"/>
        <w:gridCol w:w="1270"/>
        <w:gridCol w:w="1270"/>
      </w:tblGrid>
      <w:tr>
        <w:trPr>
          <w:tblHeader w:val="true"/>
          <w:trHeight w:val="240" w:hRule="atLeast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1-01-004-4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зработка грунта в отвал экскаваторами «драглайн» или «обратная лопата» с ковшом вместимостью 0,25 м3, группа грунтов 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.75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 275.1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7.7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 197.3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9.7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 13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 60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 58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.9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.6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7.3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8.59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1-02-057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зработка грунта вручную в траншеях глубиной до 2 м без креплений с откосами, группа грунтов 1</w:t>
              <w:br/>
            </w:r>
            <w:r>
              <w:rPr>
                <w:sz w:val="16"/>
                <w:szCs w:val="16"/>
                <w:lang w:val="en-US" w:eastAsia="en-US"/>
              </w:rPr>
              <w:t>3.189 На расстоянии до 1 м от незащищенных трубопроводов. Kоз=1.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4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058.4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058.4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5.7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.4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1-02-057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зработка грунта вручную в траншеях глубиной до 2 м без креплений с откосами, группа грунтов 1</w:t>
              <w:br/>
            </w:r>
            <w:r>
              <w:rPr>
                <w:sz w:val="16"/>
                <w:szCs w:val="16"/>
                <w:lang w:val="en-US" w:eastAsia="en-US"/>
              </w:rPr>
              <w:t>3.188 На расстоянии до 1 м от незащищенных кабелей. Kоз=1.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1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196.5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196.5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 4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4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3.4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9.4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1-02-057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зработка грунта вручную в траншеях глубиной до 2 м без креплений с откосами, группа грунтов 1</w:t>
              <w:br/>
            </w:r>
            <w:r>
              <w:rPr>
                <w:sz w:val="16"/>
                <w:szCs w:val="16"/>
                <w:lang w:val="en-US" w:eastAsia="en-US"/>
              </w:rPr>
              <w:t>3.187 Ручная доработка, зачистка дна и стенок. Kоз=1.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7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104.4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104.4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 93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93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1.6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7.8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1-01-014-4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зработка грунта с погрузкой на автомобили-самосвалы экскаваторами с ковшом вместимостью 0,25 м3, группа грунтов 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 042.3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1.8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 847.3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7.8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8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.5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0.8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9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67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310-3030-1 (FER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еревозка грузов автомобилями-самосвалами грузоподъемностью 10 т работающих вне карьера расстояние перевозки 30 км; класс груза 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3.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.0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 9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1-01-016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бота на отвале, группа грунтов 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94.0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.3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68.6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.9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9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2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6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1-02-061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сыпка вручную траншей, пазух котлованов и ям, группа грунтов 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4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63.7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63.7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 28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28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8.5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4.4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1-01-033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сыпка траншей и котлованов с перемещением грунта до 5 м бульдозерами мощностью 59 кВт (80 л.с.), группа грунтов 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.54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6.5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6.5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2.6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 05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 05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7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.6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9.73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1-02-005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лотнение грунта пневматическими трамбовками, группа грунтов 1-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5.4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7.6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6.8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0.7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.5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7 32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 99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 33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0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.5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9.8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8.91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2-06-011-2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двешивание подземных коммуникаций при пересечении их трассой трубопровода, площадь сечения коробов до 0,25 м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 короба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7.2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.2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.7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5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 48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9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22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4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7.6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40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2-06-011-3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двешивание подземных коммуникаций при пересечении их трассой трубопровода, площадь сечения коробов до 0,4 м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 короба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6.2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.4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.5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5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 87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7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5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.9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32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30-5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кладка в траншею изолированных стальных газопроводов условным диаметром до 20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тр.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7 943.4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5.9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822.7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8.7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 23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.8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.9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3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12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20-6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оляция термоусаживающимися лентами сварных стыков газопроводов условным диаметром до 20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стык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0.0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2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.4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4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3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81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30-3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кладка в траншею изолированных стальных газопроводов условным диаметром до 10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тр.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 613.4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61.2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034.4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5.1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 2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8.4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.5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4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62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20-3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оляция термоусаживающимися лентами сварных стыков газопроводов условным диаметром до 10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стык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.0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8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.8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3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5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4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4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20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30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кладка в траншею изолированных стальных газопроводов условным диаметром до 5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тр.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9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 035.8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0.3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739.1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.3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 17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.1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.2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9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22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20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оляция термоусаживающимися лентами сварных стыков газопроводов условным диаметром до 5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стык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.8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4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.6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0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54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41-6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дземная прокладка стальных газопроводов на металлических опорах, условный диаметр газопровода 20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5 176.2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6.9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 110.2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55.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 25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.8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5.2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5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26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41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дземная прокладка стальных газопроводов на металлических опорах, условный диаметр газопровода 5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3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 540.3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3.9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917.9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9.9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5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.5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.9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7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42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41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дземная прокладка стальных газопроводов на металлических опорах, условный диаметр газопровода 50 мм /для импульсного трубопровода/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3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 540.3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3.9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917.9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9.9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5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.5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.9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7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42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41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дземная прокладка стальных газопроводов на металлических опорах, условный диаметр газопровода 50 мм (32мм) /для сбросного трубопровода/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 540.3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3.9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917.9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9.9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.5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.9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8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41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дземная прокладка стальных газопроводов на металлических опорах, условный диаметр газопровода 50 мм (25мм) /для продувочных трубопроводов/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4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 540.3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3.9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917.9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9.9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.5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.9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9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54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30-6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кладка в траншею изолированных стальных газопроводов условным диаметром до 250 мм /для футляра на выходе из земли/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тр.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 230.1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631.9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995.7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0.8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4.7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.6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8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2-05-003-3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таскивание в футляр стальных труб диаметром 20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415.9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63.8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.1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9.8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4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30-2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кладка в траншею изолированных стальных газопроводов условным диаметром до 80 мм /для футляра на выходе из земли/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тр.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 554.8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6.8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57.5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.3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.4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.2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3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2-05-003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таскивание в футляр стальных труб диаметром 10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 772.3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1.9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.6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.4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4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81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ройство контрольной трубки на кожухе перехода газопровод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установ.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1.7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.4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.7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3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 2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7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5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.7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25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айс-лист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оляция весьма усиленного типа из экструдированного полиэтилена трубопроводов диаметром до 50мм (для контрольных трубок)</w:t>
              <w:br/>
            </w:r>
            <w:r>
              <w:rPr>
                <w:sz w:val="16"/>
                <w:szCs w:val="16"/>
                <w:lang w:val="en-US" w:eastAsia="en-US"/>
              </w:rPr>
              <w:t>МР=107.80/1.18/5.72*1.065*1.02=17.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.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.3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1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34-2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кладка газопроводов из одиночных полиэтиленовых труб в траншею, диаметр газопровода до 225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5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8 861.8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.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8.4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.6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 58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2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7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4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34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кладка газопроводов из одиночных полиэтиленовых труб в траншею, диаметр газопровода до 110 мм (160мм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64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 435.0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.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0 58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0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6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-0595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убы напорные из полиэтилена низкого давления среднего типа, наружным диаметром 11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-16.77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30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-10 57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-2059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уба ПЭ 80 SDR 11, наружный диаметр 160 мм (ГОСТ Р 50838-95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.77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858.8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7 96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32-2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кладка газопроводов из полиэтиленовых труб в траншею с подвижного барабана, диаметр газопровода 11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400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5937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5 440.4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.2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4.4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42 3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5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08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5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5.1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32-2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кладка газопроводов из полиэтиленовых труб в траншею с подвижного барабана, диаметр газопровода 110 мм (90мм)</w:t>
              <w:br/>
            </w:r>
            <w:r>
              <w:rPr>
                <w:sz w:val="16"/>
                <w:szCs w:val="16"/>
                <w:lang w:val="en-US" w:eastAsia="en-US"/>
              </w:rPr>
              <w:t>3.2.а. Укладка полиэтиленовых труб с подвижного барабана, при длине трубы до 100м. Kоз=0.5, Kэм=0.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400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482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5 272.0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.6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.6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 73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2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5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32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кладка газопроводов из полиэтиленовых труб в траншею с подвижного барабана, диаметр газопровода 63 мм</w:t>
              <w:br/>
            </w:r>
            <w:r>
              <w:rPr>
                <w:sz w:val="16"/>
                <w:szCs w:val="16"/>
                <w:lang w:val="en-US" w:eastAsia="en-US"/>
              </w:rPr>
              <w:t>3.2.в Укладка полиэтиленовых труб с подвижного барабана, при длине трубы до 250м. Kоз=0.77, Kэм=0.6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400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8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 357.5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.2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8.8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 9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5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Ц08-02-141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бель до 35 кВ в готовых траншеях без покрытий, масса 1 м до 1 кг (сигнальная лента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каб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7.6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70.0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1.7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5.2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.6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8 96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 95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 75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6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.7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6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5.3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5.81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-2610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Лента сигнальн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76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0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 06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Ц08-02-141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бель до 35 кВ в готовых траншеях без покрытий, масса 1 м до 1 кг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каб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6.86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70.0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1.7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5.2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.6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8 38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 85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 36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57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.7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6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5.0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3.08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2-0497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вода силовые для электрических установок на напряжение до 450 В с медной жилой марки ПВ1, сечением 2,5 мм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686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079.7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 66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05-5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ановка отвода на газопроводе из полиэтиленовых труб в горизонтальной плоскости, диаметр отвода 225 мм /неразъемное соединение/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1.2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9.2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8.8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5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5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-0763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разъемное соединение «полиэтилен-сталь» SDR 11 225х20,5/СТ219 (ТУ2248-025-00203536-96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618.3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 61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05-3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ановка отвода на газопроводе из полиэтиленовых труб в горизонтальной плоскости, диаметр отвода 110 мм /неразъемное соединение/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51.6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.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8.0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 40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9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.6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-076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разъемное соединение «полиэтилен-сталь» SDR 11 110х10,0/СТ108 (ТУ2248-025-00203536-96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61.1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 04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05-2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ановка отвода на газопроводе из полиэтиленовых труб в горизонтальной плоскости, диаметр отвода 63 мм /неразъемное соединение/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4.6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.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.0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7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1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1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-0760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разъемное соединение «полиэтилен-сталь» SDR 11 63х5,8/СТ57 (ТУ2248-025-00203536-96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84.4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8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06-5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ановка тройника на газопроводе из полиэтиленовых труб в горизонтальной плоскости, диаметр газопровода 225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ройник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9.9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9.2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7.6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5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5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айс-лист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ойник полиэтиленовый с закладными электронагревателями, равнопроходной, диаметр 225 мм</w:t>
              <w:br/>
            </w:r>
            <w:r>
              <w:rPr>
                <w:sz w:val="16"/>
                <w:szCs w:val="16"/>
                <w:lang w:val="en-US" w:eastAsia="en-US"/>
              </w:rPr>
              <w:t>МР=15911.12/1.18/5.72*1.065*1.02=2560.7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560.7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 56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06-4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ановка тройника на газопроводе из полиэтиленовых труб в горизонтальной плоскости, диаметр газопровода 16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ройник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.6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3.7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.7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0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0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-0900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ойник литой полиэтиленовый с закладными электронагревателями, равнопроходной, диаметр 16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285.7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 28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07-3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ановка седелок крановых полиэтиленовых с закладными нагревателями на газопроводе из полиэтиленовых труб, диаметры соединяемых труб 160х32, 160х63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соединен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.2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.7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.3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айс-лист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еделка полиэтиленовая с ответной нижней частью Д=160х90 мм /накладной уход/</w:t>
              <w:br/>
            </w:r>
            <w:r>
              <w:rPr>
                <w:sz w:val="16"/>
                <w:szCs w:val="16"/>
                <w:lang w:val="en-US" w:eastAsia="en-US"/>
              </w:rPr>
              <w:t>МР=2911.65/1.18/5.72*1.065*1.02=468.6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8.6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-0858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еделка полиэтиленовая с ответной нижней частью Д=160х63 мм /накладной уход/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52.5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5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05-5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ановка отвода на газопроводе из полиэтиленовых труб в горизонтальной плоскости, диаметр отвода 225 мм /муфта редукционная/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1.2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9.2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8.8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 46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5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.0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-2628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уфты полиэтиленовые с закладными электронагревателями для труб диаметром 225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-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87.7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-1 17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айс-лист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уфта полиэтиленовая редукционная с закладными электронагревателями, Д=225х160 мм</w:t>
              <w:br/>
            </w:r>
            <w:r>
              <w:rPr>
                <w:sz w:val="16"/>
                <w:szCs w:val="16"/>
                <w:lang w:val="en-US" w:eastAsia="en-US"/>
              </w:rPr>
              <w:t>МР=12486.76/1.18/5.72*1.065*1.02=2009.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009.6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 01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05-4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ановка отвода на газопроводе из полиэтиленовых труб в горизонтальной плоскости, диаметр отвода 160 мм /муфта редукционная/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.6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3.7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.7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 52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0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.1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-2627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уфты полиэтиленовые с закладными электронагревателями для труб диаметром 16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-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88.4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-1 16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-0747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уфта полиэтиленовая редукционная с закладными электронагревателями, Д=160х11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34.4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 5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05-3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ановка отвода на газопроводе из полиэтиленовых труб в горизонтальной плоскости, диаметр отвода 110 мм /муфта редукционная/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51.6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.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8.0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 05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9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7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-2626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уфты полиэтиленовые с закладными электронагревателями для труб диаметром 11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-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81.4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- 84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-0745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уфта полиэтиленовая редукционная с закладными электронагревателями, Д=110х9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6.4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 23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-0744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уфта полиэтиленовая редукционная с закладными электронагревателями, Д=90х63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34.6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3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05-3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ановка заглушки на газопроводе из полиэтиленовых труб диаметром 11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51.6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.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8.0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 75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9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.5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-2626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уфты полиэтиленовые с закладными электронагревателями для труб диаметром 11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-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81.4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-1 4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-073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глушка полиэтиленовая с электроспиралью, диаметр 11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8.3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 64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05-2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ановка заглушки на газопроводе из полиэтиленовых труб диаметром 63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4.6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.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.0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4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1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3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-2625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уфты полиэтиленовые с закладными электронагревателями для труб диаметром 63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-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3.9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- 26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-0728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глушка полиэтиленовая с электроспиралью, диаметр 63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3.2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05-3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ановка отвода на газопроводе из полиэтиленовых труб в горизонтальной плоскости, диаметр отвода 11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отвод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51.6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.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8.0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9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8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-2626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уфты полиэтиленовые с закладными электронагревателями для труб диаметром 11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-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81.4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- 56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-0820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вод литой 90° из полиэтилена с закладными электронагревателями, диаметр 11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87.4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8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-0819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вод литой 90° из полиэтилена с закладными электронагревателями, диаметр 9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9.1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02-4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варка полиэтиленовых труб при помощи соединительных деталей с закладными нагревателями, диаметр труб 16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соединен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.7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4.6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0.2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 82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35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1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.8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02-3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варка полиэтиленовых труб при помощи соединительных деталей с закладными нагревателями, диаметр труб 11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соединен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55.0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.9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.9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 58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9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21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9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.4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02-2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варка полиэтиленовых труб при помощи соединительных деталей с закладными нагревателями, диаметр труб 63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соединен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5.4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.9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.5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2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0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04-4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ханическая резка полиэтиленовых труб, диаметр труб 225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нец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.6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5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0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04-3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ханическая резка полиэтиленовых труб, диаметр труб 16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нец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0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1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8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9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03-3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ыравнивание концов полиэтиленовых труб, диаметр труб 16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нец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.5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8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.6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0.4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.8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04-2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ханическая резка полиэтиленовых труб, диаметр труб 11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нец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4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7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7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4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03-2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ыравнивание концов полиэтиленовых труб, диаметр труб 11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нец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.1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8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.2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.6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04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ханическая резка полиэтиленовых труб, диаметр труб до 63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нец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6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03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ыравнивание концов полиэтиленовых труб, диаметр труб до 63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нец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6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9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7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340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Подраздел. Установка продувочного устройства на концевом участке газопровода диаметром 110х10.0мм (3шт)-л.ГСН-4</w:t>
            </w:r>
          </w:p>
        </w:tc>
        <w:tc>
          <w:tcPr>
            <w:tcW w:w="6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07-2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ановка седелок крановых полиэтиленовых с закладными нагревателями на газопроводе из полиэтиленовых труб, диаметры соединяемых труб 110х32, 110х63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соединен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2.1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.4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.2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4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2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-0850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еделка полиэтиленовая с ответной нижней частью Д=110х32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8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 22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05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ановка отвода на газопроводе из полиэтиленовых труб в горизонтальной плоскости, диаметр отвода 32 мм (неразъёмное соединение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.4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.4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.9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7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7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2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-0759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разъемное соединение «полиэтилен-сталь» SDR 11 32х3,0/СТ32 (ТУ2248-025-00203536-96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2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3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2-03-001-5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ановка фасонных частей стальных сварных диаметром 100-250 мм (с учетом заглушки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 283.0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 923.6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 011.2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392.6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53.8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3.1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9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30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кладка в траншею изолированных стальных газопроводов условным диаметром до 50 мм (32х3.0мм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тр.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4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 035.8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0.3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9.1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.3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4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.1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.2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8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5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81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ройство ковера</w:t>
              <w:br/>
            </w:r>
            <w:r>
              <w:rPr>
                <w:sz w:val="16"/>
                <w:szCs w:val="16"/>
                <w:lang w:val="en-US" w:eastAsia="en-US"/>
              </w:rPr>
              <w:t>МР=172.51-95*1=77.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установ.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6.7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.4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.7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3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5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6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75</w:t>
            </w:r>
          </w:p>
        </w:tc>
      </w:tr>
      <w:tr>
        <w:trPr>
          <w:trHeight w:val="340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Подраздел. Установка продувочного устройства на концевом участке газопровода диаметром 90х8.2мм (2шт)-л.ГСН-5</w:t>
            </w:r>
          </w:p>
        </w:tc>
        <w:tc>
          <w:tcPr>
            <w:tcW w:w="6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07-2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ановка седелок крановых полиэтиленовых с закладными нагревателями на газопроводе из полиэтиленовых труб, диаметры соединяемых труб 110х32, 110х63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соединен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2.1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.4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.2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4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8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-0849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еделка полиэтиленовая с ответной нижней частью Д=90х32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92.6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8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05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ановка отвода на газопроводе из полиэтиленовых труб в горизонтальной плоскости, диаметр отвода 32 мм (неразъёмное соединение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.4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.4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.9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8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7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5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-0759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разъемное соединение «полиэтилен-сталь» SDR 11 32х3,0/СТ32 (ТУ2248-025-00203536-96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2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2-03-001-5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ановка фасонных частей стальных сварных диаметром 100-250 мм (с учетом заглушки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0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 283.0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 923.6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 011.2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392.6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53.8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3.1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6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30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кладка в траншею изолированных стальных газопроводов условным диаметром до 50 мм (32х3.0мм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тр.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26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 035.8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0.3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9.1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.3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6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.1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.2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5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7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81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ройство ковера</w:t>
              <w:br/>
            </w:r>
            <w:r>
              <w:rPr>
                <w:sz w:val="16"/>
                <w:szCs w:val="16"/>
                <w:lang w:val="en-US" w:eastAsia="en-US"/>
              </w:rPr>
              <w:t>МР=172.51-95*1=77.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установ.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6.7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.4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.7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3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9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5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0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50</w:t>
            </w:r>
          </w:p>
        </w:tc>
      </w:tr>
      <w:tr>
        <w:trPr>
          <w:trHeight w:val="340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Подраздел. Установка продувочного устройства на концевом участке газопровода диаметром 63х5.8мм (2шт)-л.ГСН-6</w:t>
            </w:r>
          </w:p>
        </w:tc>
        <w:tc>
          <w:tcPr>
            <w:tcW w:w="6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07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ановка седелок крановых полиэтиленовых с закладными нагревателями на газопроводе из полиэтиленовых труб, диаметры соединяемых труб 63х32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соединен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.8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.9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.4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9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9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-0848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еделка полиэтиленовая с ответной нижней частью Д=63х32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77.6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5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05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ановка отвода на газопроводе из полиэтиленовых труб в горизонтальной плоскости, диаметр отвода 32 мм (неразъёмное соединение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.4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.4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.9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8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7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5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-0759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разъемное соединение «полиэтилен-сталь» SDR 11 32х3,0/СТ32 (ТУ2248-025-00203536-96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2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2-03-001-5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ановка фасонных частей стальных сварных диаметром 100-250 мм (с учетом заглушки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0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 283.0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 923.6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 011.2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392.6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53.8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3.1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6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30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кладка в траншею изолированных стальных газопроводов условным диаметром до 50 мм (32х3.0мм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тр.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26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 035.8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0.3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9.1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.3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6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.1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.2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5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7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81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ройство ковера</w:t>
              <w:br/>
            </w:r>
            <w:r>
              <w:rPr>
                <w:sz w:val="16"/>
                <w:szCs w:val="16"/>
                <w:lang w:val="en-US" w:eastAsia="en-US"/>
              </w:rPr>
              <w:t>МР=172.51-95*1=77.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установ.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6.7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.4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.7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3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9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5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0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50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50-3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борка и установка узла газового крана в колодцах, условный диаметр крана до 30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узел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157.7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7.6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31.7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.3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 15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3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.0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3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.0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32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2-3233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аны стальные газовые шаровые равнопроходные с ДУ 30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-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04.5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- 7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айс-лист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ан шаровой "Балломакс" КШГИ 79.102.200.127 для подземной установки с изоляцией "весьма усиленного" типа Ду=200мм</w:t>
              <w:br/>
            </w:r>
            <w:r>
              <w:rPr>
                <w:sz w:val="16"/>
                <w:szCs w:val="16"/>
                <w:lang w:val="en-US" w:eastAsia="en-US"/>
              </w:rPr>
              <w:t>МР=83497/1.18/5.72*1.065*1.02=13438.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 438.2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3 43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50-2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борка и установка узла газового крана в колодцах, условный диаметр крана до 15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узел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93.4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.8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2.3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.8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9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0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9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0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95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2-3232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аны стальные газовые шаровые равнопроходные с ДУ 15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-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5.9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- 48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айс-лист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ан шаровой "Балломакс" КШГИ 79.102.100.118 для подземной установки с изоляцией "весьма усиленного" типа Ду=100мм</w:t>
              <w:br/>
            </w:r>
            <w:r>
              <w:rPr>
                <w:sz w:val="16"/>
                <w:szCs w:val="16"/>
                <w:lang w:val="en-US" w:eastAsia="en-US"/>
              </w:rPr>
              <w:t>МР=31748/1.18/5.72*1.065*1.02=5109.6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 109.6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 1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50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борка и установка узла газового крана в колодцах, условный диаметр крана до 8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узел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94.4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.4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.1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8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4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9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2-3229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аны стальные газовые шаровые равнопроходные с ДУ 8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-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45.2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- 69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айс-лист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ан шаровой "Балломакс" КШГИ 79.102.050.103 для подземной установки с изоляцией "весьма усиленного" типа Ду=50мм</w:t>
              <w:br/>
            </w:r>
            <w:r>
              <w:rPr>
                <w:sz w:val="16"/>
                <w:szCs w:val="16"/>
                <w:lang w:val="en-US" w:eastAsia="en-US"/>
              </w:rPr>
              <w:t>МР=16032/1.18/5.72*1.065*1.02=2580.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580.2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 58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айс-лист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ереносной торцевой ключ</w:t>
              <w:br/>
            </w:r>
            <w:r>
              <w:rPr>
                <w:sz w:val="16"/>
                <w:szCs w:val="16"/>
                <w:lang w:val="en-US" w:eastAsia="en-US"/>
              </w:rPr>
              <w:t>МР=5142/1.18/5.72*1.065*1.02=827.5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7.5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айс-лист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ан шаровой фланцевый ГШК-25Ф2-25, Ду=25мм</w:t>
              <w:br/>
            </w:r>
            <w:r>
              <w:rPr>
                <w:sz w:val="16"/>
                <w:szCs w:val="16"/>
                <w:lang w:val="en-US" w:eastAsia="en-US"/>
              </w:rPr>
              <w:t>МР=2850/1.18/5.72*1.065*1.02=458.6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8.6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2-03-014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варка фланцев к стальным трубопроводам диаметром 5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фланец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6.6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3.4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3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3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7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50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51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ановка изолирующего фланцевого соединения диаметром 5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0.0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.1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.0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9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9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айс-лист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разъёмное изолирующее фланцевое соединение СИ 50ф Ду=50мм</w:t>
              <w:br/>
            </w:r>
            <w:r>
              <w:rPr>
                <w:sz w:val="16"/>
                <w:szCs w:val="16"/>
                <w:lang w:val="en-US" w:eastAsia="en-US"/>
              </w:rPr>
              <w:t>МР=7062/1.18/5.72*1.065*1.02=1136.5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136.5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 13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51-5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ановка изолирующего фланцевого соединения диаметром 20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 198.8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62.8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776.8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9.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 19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6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77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.6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.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.6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.00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айс-лист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разъёмное изолирующее фланцевое соединение СИ 200ф Ду=200мм</w:t>
              <w:br/>
            </w:r>
            <w:r>
              <w:rPr>
                <w:sz w:val="16"/>
                <w:szCs w:val="16"/>
                <w:lang w:val="en-US" w:eastAsia="en-US"/>
              </w:rPr>
              <w:t>МР=23931/1.18/5.72*1.065*1.02=3851.5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 851.5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 85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2-03-001-5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ановка фасонных частей стальных сварных диаметром 100-25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 283.0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 923.6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 011.2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392.6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 2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0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53.8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3.1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.6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16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65-17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ановка заглушек диаметром трубопроводов до 10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 загл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 408.5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92.3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.7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2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1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41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дувочный штуцер Ду=25 на газопроводе высокого давления II категории Ду=57х3,5 из эл.сварных труб Ду=32х2,5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 540.3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3.9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917.9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9.9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.5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.9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4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41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дувочный штуцер Ду=50 на газопроводе низкого давления Ду=219х6,0 из эл.сварных труб Ду=57х3,5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 540.3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3.9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917.9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9.9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.5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.9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4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Ц08-02-177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абличка-указатель подземных сетевых устройст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9.4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.1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 58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5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6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8.0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7-09-004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ановка столбиков сигнальных железобетонны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 124.0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01.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738.7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88.8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0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.0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.5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.6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96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3-1213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олбики сигнальны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194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 31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Ц37-01-013-9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онтаж блочного газорегуляторного пункт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 040.1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363.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350.1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2.2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 04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36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35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5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.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5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.14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 w:eastAsia="en-US"/>
              </w:rPr>
              <w:t>прайс-лист </w:t>
            </w:r>
            <w:r>
              <w:rPr>
                <w:sz w:val="16"/>
                <w:szCs w:val="16"/>
                <w:lang w:val="en-US" w:eastAsia="en-US"/>
              </w:rPr>
              <w:t>ОБ</w:t>
            </w:r>
            <w:r>
              <w:rPr>
                <w:sz w:val="18"/>
                <w:szCs w:val="18"/>
                <w:lang w:val="en-US" w:eastAsia="en-US"/>
              </w:rPr>
              <w:t xml:space="preserve">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Газорегуляторный пункт блочный ПГБ(К)-50Н-2 с основной и резервной линиями редуцирования, с регулятором давления газа РДК-50Н, с конвекторным отоплением</w:t>
              <w:br/>
            </w:r>
            <w:r>
              <w:rPr>
                <w:sz w:val="16"/>
                <w:szCs w:val="16"/>
                <w:lang w:val="en-US" w:eastAsia="en-US"/>
              </w:rPr>
              <w:t>ОБ=630000/1.18/2.79=191361.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1 361.4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91 36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340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Подраздел. Патрубок для определения загазованности подвалов и техподполий жилых домов (73 компл.)-л.ГСН-7</w:t>
            </w:r>
          </w:p>
        </w:tc>
        <w:tc>
          <w:tcPr>
            <w:tcW w:w="6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46-03-009-8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бивка в стенах отверстий круглы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7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 826.5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91.6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934.9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85.9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 79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5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14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7.1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8.4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0.9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.75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46-03-017-5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делка отверсти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7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930.1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08.5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5.2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 4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5.2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.9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16-02-005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атрубок из стальных электросварных труб диаметром до 4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тр.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54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 911.1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93.7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6.1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5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 11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2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0.8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2.8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0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13-03-004-26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краска металлических огрунтованных поверхностей эмалью ПФ-1189</w:t>
              <w:br/>
            </w:r>
            <w:r>
              <w:rPr>
                <w:sz w:val="16"/>
                <w:szCs w:val="16"/>
                <w:lang w:val="en-US" w:eastAsia="en-US"/>
              </w:rPr>
              <w:t>1.9 нанесение лакокрасочных материалов ручным способом. Kоз=1.1</w:t>
              <w:br/>
              <w:t>Количество слоёв 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3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51.4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6.4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.4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.4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1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340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Подраздел. Квер для кранов (3 компл.)-л.ГСН-3</w:t>
            </w:r>
          </w:p>
        </w:tc>
        <w:tc>
          <w:tcPr>
            <w:tcW w:w="6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81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ройство ковера</w:t>
              <w:br/>
            </w:r>
            <w:r>
              <w:rPr>
                <w:sz w:val="16"/>
                <w:szCs w:val="16"/>
                <w:lang w:val="en-US" w:eastAsia="en-US"/>
              </w:rPr>
              <w:t>МР=172.51-95*1=77.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установ.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6.7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.4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.7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3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5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6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75</w:t>
            </w:r>
          </w:p>
        </w:tc>
      </w:tr>
      <w:tr>
        <w:trPr>
          <w:trHeight w:val="340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Подраздел. Квер для вывода медного провода (5 шт)</w:t>
            </w:r>
          </w:p>
        </w:tc>
        <w:tc>
          <w:tcPr>
            <w:tcW w:w="6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81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ройство ковера</w:t>
              <w:br/>
            </w:r>
            <w:r>
              <w:rPr>
                <w:sz w:val="16"/>
                <w:szCs w:val="16"/>
                <w:lang w:val="en-US" w:eastAsia="en-US"/>
              </w:rPr>
              <w:t>МР=172.51-95*1=77.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установ.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6.7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.4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.7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3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7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5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.7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25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90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резка штуцером в действующие стальные газопроводы низкого давления под газом со снижением давления, условный диаметр врезаемого газопровода до 5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врезок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83.1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35.4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8.5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3.8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3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092-4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резка штуцером в действующие стальные газопроводы низкого давления под газом без снижения давления, условный диаметр врезаемого газопровода до 10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врезок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291.1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7.4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74.8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.0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.8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100-3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ключение и заглушка под газом действующих стальных газопроводов, условный диаметр газопровода до 10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 откл.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714.2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96.2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70.0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7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.9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8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5-05-020-1 (ГЭСН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нтроль импульсными рентгеновскими аппаратами на трассе качества сварных соединений труб Ду 50 мм толщиной стенки до 5,5 мм</w:t>
              <w:br/>
            </w:r>
            <w:r>
              <w:rPr>
                <w:sz w:val="16"/>
                <w:szCs w:val="16"/>
                <w:lang w:val="en-US" w:eastAsia="en-US"/>
              </w:rPr>
              <w:t>3.1.20. В траншеях. Kоз=1.11, Kэм=1.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стык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0.9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6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2.1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8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9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3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5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7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01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5-05-020-1 (ГЭСН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нтроль импульсными рентгеновскими аппаратами на трассе качества сварных соединений труб Ду 50 мм толщиной стенки до 5,5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стык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7.9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9.7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8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5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5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7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5-05-030-1 (ГЭСН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полнительные затраты на обработку пленок и расшифровку результатов контроля качества сварных стыков трубопроводов условным диаметром 5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стык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.1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5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.1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8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5-05-020-2 (ГЭСН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нтроль импульсными рентгеновскими аппаратами на трассе качества сварных соединений труб Ду 100 мм толщиной стенки до 8 мм</w:t>
              <w:br/>
            </w:r>
            <w:r>
              <w:rPr>
                <w:sz w:val="16"/>
                <w:szCs w:val="16"/>
                <w:lang w:val="en-US" w:eastAsia="en-US"/>
              </w:rPr>
              <w:t>3.1.20. В траншеях. Kоз=1.11, Kэм=1.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стык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8.4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6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2.1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8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3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5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5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4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5-05-030-2 (ГЭСН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полнительные затраты на обработку пленок и расшифровку результатов контроля качества сварных стыков трубопроводов условным диаметром 10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стык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.4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6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.1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5-05-020-5 (ГЭСН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нтроль импульсными рентгеновскими аппаратами на трассе качества сварных соединений труб Ду 200 мм толщиной стенки до 12 мм</w:t>
              <w:br/>
            </w:r>
            <w:r>
              <w:rPr>
                <w:sz w:val="16"/>
                <w:szCs w:val="16"/>
                <w:lang w:val="en-US" w:eastAsia="en-US"/>
              </w:rPr>
              <w:t>3.1.20. В траншеях. Kоз=1.11, Kэм=1.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стык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2.2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.5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8.7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5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7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6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6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9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5-05-030-4 (ГЭСН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полнительные затраты на обработку пленок и расшифровку результатов контроля качества сварных стыков трубопроводов условным диаметром 20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стык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.3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3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.7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120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чистка полости трубопровода продувкой воздухом, условный диаметр газопровода до 5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тр.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6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.9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9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4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5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73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120-2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чистка полости трубопровода продувкой воздухом, условный диаметр газопровода до 10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тр.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2.49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.9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9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7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5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4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.3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.50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120-3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чистка полости трубопровода продувкой воздухом, условный диаметр газопровода до 15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тр.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64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5.9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9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6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0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49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120-4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чистка полости трубопровода продувкой воздухом, условный диаметр газопровода до 20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тр.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8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5.9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9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6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6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121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онтаж инвентарного узла для очистки и испытания газопровода, условный диаметр газопровода до 5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узел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6.6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.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8.1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1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1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121-2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онтаж инвентарного узла для очистки и испытания газопровода, условный диаметр газопровода до 10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узел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0.4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.3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.2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4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3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3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121-3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онтаж инвентарного узла для очистки и испытания газопровода, условный диаметр газопровода до 15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узел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1.1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9.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7.8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.1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.1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121-4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онтаж инвентарного узла для очистки и испытания газопровода, условный диаметр газопровода до 20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узел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80.6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6.3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2.2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.2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8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.9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6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.9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61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122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дъем давления при испытании воздухом газопроводов низкого и среднего давления (до 0,3 МПа) условным диаметром до 5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47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.0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7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.3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4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4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122-2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дъем давления при испытании воздухом газопроводов низкого и среднего давления (до 0,3 МПа) условным диаметром до 10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2.31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.4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1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.3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6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7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3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8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94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122-3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дъем давления при испытании воздухом газопроводов низкого и среднего давления (до 0,3 МПа) условным диаметром до 20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73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.9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5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.4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8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4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123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дъем давления при испытании воздухом газопроводов высокого давления (до 0,6 МПа) условным диаметром до 5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9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.0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7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.3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4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123-2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дъем давления при испытании воздухом газопроводов высокого давления (до 0,6 МПа) условным диаметром до 10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.4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1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.3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6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123-3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дъем давления при испытании воздухом газопроводов высокого давления (до 0,6 МПа) условным диаметром до 20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9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5.0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3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.7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2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4-02-124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ыдержка под давлением до 0,6 МПа при испытании на прочность и герметичность газопроводов условным диаметром 50-30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участок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436.5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4.6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301.8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0.4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 87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6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60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.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8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.00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7-04-013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ройство покрытий толщиной 15 см при укатке щебня с пределом прочности на сжатие свыше 68,6 до 98,1 МПа (свыше 700 до 1000 кгc/см2) однослойны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5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8 483.0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0.7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 743.6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94.5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 44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5.4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.1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.6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.05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7-03-008-5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зборка покрытий и оснований цементно-бетонны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865.9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7.8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418.0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0.6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4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7.4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.4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.7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98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7-04-001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ройство подстилающих и выравнивающих слоев оснований из пес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281.9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6.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143.7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7.5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7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.7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.8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6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00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7-06-002-17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ройство цементобетонных покрытий однослойных средствами малой механизации, толщина слоя 20 с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03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1 270.1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912.6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 075.8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56.1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4 16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8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23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44.2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.1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4.5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.62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7-06-002-18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 каждый 1 см изменения толщины слоя добавлять или исключать к расценке 27-06-002-17</w:t>
              <w:br/>
            </w:r>
            <w:r>
              <w:rPr>
                <w:sz w:val="16"/>
                <w:szCs w:val="16"/>
                <w:lang w:val="en-US" w:eastAsia="en-US"/>
              </w:rPr>
              <w:t>Коэффициенты</w:t>
              <w:br/>
              <w:t>ОЗ=51.52*12=618.24</w:t>
              <w:br/>
              <w:t>ЗМ=14.13*12=169.56</w:t>
              <w:br/>
              <w:t>ЭМ=45.11*12=541.32</w:t>
              <w:br/>
              <w:t>МР=9963.9*12=119566.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-0.303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0 726.3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8.2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1.3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9.5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-36 66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- 18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- 16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-5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.0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.5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-22.1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-4.41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tbl>
      <w:tblPr>
        <w:tblW w:w="15139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6319"/>
        <w:gridCol w:w="2540"/>
        <w:gridCol w:w="1270"/>
        <w:gridCol w:w="1270"/>
        <w:gridCol w:w="1270"/>
        <w:gridCol w:w="1270"/>
      </w:tblGrid>
      <w:tr>
        <w:trPr>
          <w:trHeight w:val="540" w:hRule="atLeast"/>
        </w:trPr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C4C4C4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Итого по смете в ценах 2000г., руб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9 1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3 76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0 06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 07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 781.6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61.89</w:t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C4C4C4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19" w:type="dxa"/>
            <w:tcBorders>
              <w:left w:val="single" w:sz="4" w:space="0" w:color="000000"/>
              <w:bottom w:val="single" w:sz="4" w:space="0" w:color="C4C4C4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    </w:t>
            </w:r>
            <w:r>
              <w:rPr>
                <w:sz w:val="20"/>
                <w:szCs w:val="20"/>
                <w:lang w:val="en-US" w:eastAsia="en-US"/>
              </w:rPr>
              <w:t>в том числе: материалы, руб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C4C4C4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1 003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C4C4C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C4C4C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C4C4C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C4C4C4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    </w:t>
            </w:r>
            <w:r>
              <w:rPr>
                <w:sz w:val="20"/>
                <w:szCs w:val="20"/>
                <w:lang w:val="en-US" w:eastAsia="en-US"/>
              </w:rPr>
              <w:t>оборудование, руб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1 36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МДС81-33.2004</w:t>
            </w:r>
          </w:p>
        </w:tc>
        <w:tc>
          <w:tcPr>
            <w:tcW w:w="6319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Накладные расходы, руб</w:t>
            </w:r>
            <w:r>
              <w:rPr>
                <w:sz w:val="16"/>
                <w:szCs w:val="16"/>
                <w:lang w:val="en-US" w:eastAsia="en-US"/>
              </w:rPr>
              <w:br/>
              <w:t>по видам работ МДС33-2004:</w:t>
              <w:br/>
              <w:t xml:space="preserve">   1.1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Земляные раб. механизированные</w:t>
            </w:r>
            <w:r>
              <w:rPr>
                <w:sz w:val="16"/>
                <w:szCs w:val="16"/>
                <w:lang w:val="en-US" w:eastAsia="en-US"/>
              </w:rPr>
              <w:t>, 95%   (п-ты 1,5,7,9,10)</w:t>
              <w:br/>
              <w:t xml:space="preserve">   1.2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Земляные раб. ручным способом</w:t>
            </w:r>
            <w:r>
              <w:rPr>
                <w:sz w:val="16"/>
                <w:szCs w:val="16"/>
                <w:lang w:val="en-US" w:eastAsia="en-US"/>
              </w:rPr>
              <w:t>, 80%   (п-ты 2-4,8)</w:t>
              <w:br/>
              <w:t xml:space="preserve">   13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Защита от коррозии</w:t>
            </w:r>
            <w:r>
              <w:rPr>
                <w:sz w:val="16"/>
                <w:szCs w:val="16"/>
                <w:lang w:val="en-US" w:eastAsia="en-US"/>
              </w:rPr>
              <w:t>, 90%   (п-т 133)</w:t>
              <w:br/>
              <w:t xml:space="preserve">   18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Наружные сети в/пров,канал и др.</w:t>
            </w:r>
            <w:r>
              <w:rPr>
                <w:sz w:val="16"/>
                <w:szCs w:val="16"/>
                <w:lang w:val="en-US" w:eastAsia="en-US"/>
              </w:rPr>
              <w:t>, 130%   (п-ты 11-28,30,31,34-37,39,41,43,45,47,49,51,54,57,60,64,67,70,74-83,84,86,88-90,91,93,95-97,98,100,102-105,108,111,116,117,119,121,123-125,132,134,135-138,146-160)</w:t>
              <w:br/>
              <w:t xml:space="preserve">   19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Магистральные и промыс.трубопроводы</w:t>
            </w:r>
            <w:r>
              <w:rPr>
                <w:sz w:val="16"/>
                <w:szCs w:val="16"/>
                <w:lang w:val="en-US" w:eastAsia="en-US"/>
              </w:rPr>
              <w:t>, 120%   (п-ты 139-145)</w:t>
              <w:br/>
              <w:t xml:space="preserve">   21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Автомобильные дороги</w:t>
            </w:r>
            <w:r>
              <w:rPr>
                <w:sz w:val="16"/>
                <w:szCs w:val="16"/>
                <w:lang w:val="en-US" w:eastAsia="en-US"/>
              </w:rPr>
              <w:t>, 142%   (п-ты 126,161-165)</w:t>
              <w:br/>
              <w:t xml:space="preserve">   43.2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Монтаж оборудования</w:t>
            </w:r>
            <w:r>
              <w:rPr>
                <w:sz w:val="16"/>
                <w:szCs w:val="16"/>
                <w:lang w:val="en-US" w:eastAsia="en-US"/>
              </w:rPr>
              <w:t>, 80%   (п-т 128)</w:t>
              <w:br/>
              <w:t xml:space="preserve">   49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Реконструкция зданий и сооружений</w:t>
            </w:r>
            <w:r>
              <w:rPr>
                <w:sz w:val="16"/>
                <w:szCs w:val="16"/>
                <w:lang w:val="en-US" w:eastAsia="en-US"/>
              </w:rPr>
              <w:t>, 110%   (п-ты 130,131)</w:t>
              <w:br/>
              <w:t xml:space="preserve">   65.2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Внутр.с/тех, смена труб, ремонт</w:t>
            </w:r>
            <w:r>
              <w:rPr>
                <w:sz w:val="16"/>
                <w:szCs w:val="16"/>
                <w:lang w:val="en-US" w:eastAsia="en-US"/>
              </w:rPr>
              <w:t>, 103%   (п-т 122)</w:t>
            </w:r>
          </w:p>
        </w:tc>
        <w:tc>
          <w:tcPr>
            <w:tcW w:w="2540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9 546</w:t>
            </w:r>
          </w:p>
        </w:tc>
        <w:tc>
          <w:tcPr>
            <w:tcW w:w="254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19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Сметная прибыль, руб</w:t>
            </w:r>
            <w:r>
              <w:rPr>
                <w:sz w:val="16"/>
                <w:szCs w:val="16"/>
                <w:lang w:val="en-US" w:eastAsia="en-US"/>
              </w:rPr>
              <w:br/>
              <w:t>по видам работ АП-5536/06:</w:t>
              <w:br/>
              <w:t xml:space="preserve">   1.1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Земляные раб. механизированные</w:t>
            </w:r>
            <w:r>
              <w:rPr>
                <w:sz w:val="16"/>
                <w:szCs w:val="16"/>
                <w:lang w:val="en-US" w:eastAsia="en-US"/>
              </w:rPr>
              <w:t>, 50%   (п-ты 1,5,7,9,10)</w:t>
              <w:br/>
              <w:t xml:space="preserve">   1.2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Земляные раб. ручным способом</w:t>
            </w:r>
            <w:r>
              <w:rPr>
                <w:sz w:val="16"/>
                <w:szCs w:val="16"/>
                <w:lang w:val="en-US" w:eastAsia="en-US"/>
              </w:rPr>
              <w:t>, 45%   (п-ты 2-4,8)</w:t>
              <w:br/>
              <w:t xml:space="preserve">   13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Защита от коррозии</w:t>
            </w:r>
            <w:r>
              <w:rPr>
                <w:sz w:val="16"/>
                <w:szCs w:val="16"/>
                <w:lang w:val="en-US" w:eastAsia="en-US"/>
              </w:rPr>
              <w:t>, 70%   (п-т 133)</w:t>
              <w:br/>
              <w:t xml:space="preserve">   18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Наружные сети в/пров,канал и др.</w:t>
            </w:r>
            <w:r>
              <w:rPr>
                <w:sz w:val="16"/>
                <w:szCs w:val="16"/>
                <w:lang w:val="en-US" w:eastAsia="en-US"/>
              </w:rPr>
              <w:t>, 89%   (п-ты 11-28,30,31,34-37,39,41,43,45,47,49,51,54,57,60,64,67,70,74-83,84,86,88-90,91,93,95-97,98,100,102-105,108,111,116,117,119,121,123-125,132,134,135-138,146-160)</w:t>
              <w:br/>
              <w:t xml:space="preserve">   19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Магистральные и промыс.трубопроводы</w:t>
            </w:r>
            <w:r>
              <w:rPr>
                <w:sz w:val="16"/>
                <w:szCs w:val="16"/>
                <w:lang w:val="en-US" w:eastAsia="en-US"/>
              </w:rPr>
              <w:t>, 60%   (п-ты 139-145)</w:t>
              <w:br/>
              <w:t xml:space="preserve">   21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Автомобильные дороги</w:t>
            </w:r>
            <w:r>
              <w:rPr>
                <w:sz w:val="16"/>
                <w:szCs w:val="16"/>
                <w:lang w:val="en-US" w:eastAsia="en-US"/>
              </w:rPr>
              <w:t>, 95%   (п-ты 126,161-165)</w:t>
              <w:br/>
              <w:t xml:space="preserve">   43.2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Монтаж оборудования</w:t>
            </w:r>
            <w:r>
              <w:rPr>
                <w:sz w:val="16"/>
                <w:szCs w:val="16"/>
                <w:lang w:val="en-US" w:eastAsia="en-US"/>
              </w:rPr>
              <w:t>, 60%   (п-т 128)</w:t>
              <w:br/>
              <w:t xml:space="preserve">   49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Реконструкция зданий и сооружений</w:t>
            </w:r>
            <w:r>
              <w:rPr>
                <w:sz w:val="16"/>
                <w:szCs w:val="16"/>
                <w:lang w:val="en-US" w:eastAsia="en-US"/>
              </w:rPr>
              <w:t>, 70%   (п-ты 130,131)</w:t>
              <w:br/>
              <w:t xml:space="preserve">   65.2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Внутр.с/тех, смена труб, ремонт</w:t>
            </w:r>
            <w:r>
              <w:rPr>
                <w:sz w:val="16"/>
                <w:szCs w:val="16"/>
                <w:lang w:val="en-US" w:eastAsia="en-US"/>
              </w:rPr>
              <w:t>, 60%   (п-т 122)</w:t>
            </w:r>
          </w:p>
        </w:tc>
        <w:tc>
          <w:tcPr>
            <w:tcW w:w="2540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 198</w:t>
            </w:r>
          </w:p>
        </w:tc>
        <w:tc>
          <w:tcPr>
            <w:tcW w:w="254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19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Транспортные расходы на оборудование, руб</w:t>
            </w:r>
            <w:r>
              <w:rPr>
                <w:sz w:val="16"/>
                <w:szCs w:val="16"/>
                <w:lang w:val="en-US" w:eastAsia="en-US"/>
              </w:rPr>
              <w:br/>
              <w:t>3%   (п-т 129)</w:t>
            </w:r>
          </w:p>
        </w:tc>
        <w:tc>
          <w:tcPr>
            <w:tcW w:w="2540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 741</w:t>
            </w:r>
          </w:p>
        </w:tc>
        <w:tc>
          <w:tcPr>
            <w:tcW w:w="254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19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Заготовительно-складские расходы, руб</w:t>
            </w:r>
            <w:r>
              <w:rPr>
                <w:sz w:val="16"/>
                <w:szCs w:val="16"/>
                <w:lang w:val="en-US" w:eastAsia="en-US"/>
              </w:rPr>
              <w:br/>
              <w:t>1.2%   (п-т 129)</w:t>
            </w:r>
          </w:p>
        </w:tc>
        <w:tc>
          <w:tcPr>
            <w:tcW w:w="2540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 365</w:t>
            </w:r>
          </w:p>
        </w:tc>
        <w:tc>
          <w:tcPr>
            <w:tcW w:w="254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19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Тара и упаковка к оборудованию, руб</w:t>
            </w:r>
            <w:r>
              <w:rPr>
                <w:sz w:val="16"/>
                <w:szCs w:val="16"/>
                <w:lang w:val="en-US" w:eastAsia="en-US"/>
              </w:rPr>
              <w:br/>
              <w:t>2%   (п-т 129)</w:t>
            </w:r>
          </w:p>
        </w:tc>
        <w:tc>
          <w:tcPr>
            <w:tcW w:w="2540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 989</w:t>
            </w:r>
          </w:p>
        </w:tc>
        <w:tc>
          <w:tcPr>
            <w:tcW w:w="254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Всего по смете, руб</w:t>
            </w:r>
          </w:p>
        </w:tc>
        <w:tc>
          <w:tcPr>
            <w:tcW w:w="254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1 954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4 83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 743.52</w:t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6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    </w:t>
            </w:r>
            <w:r>
              <w:rPr>
                <w:sz w:val="20"/>
                <w:szCs w:val="20"/>
                <w:lang w:val="en-US" w:eastAsia="en-US"/>
              </w:rPr>
              <w:t>в том числе: оборудование, руб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3 457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tbl>
      <w:tblPr>
        <w:tblW w:w="1252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08"/>
        <w:gridCol w:w="1984"/>
        <w:gridCol w:w="1984"/>
        <w:gridCol w:w="170"/>
        <w:gridCol w:w="2438"/>
        <w:gridCol w:w="170"/>
        <w:gridCol w:w="3175"/>
      </w:tblGrid>
      <w:tr>
        <w:trPr>
          <w:trHeight w:val="200" w:hRule="atLeast"/>
        </w:trPr>
        <w:tc>
          <w:tcPr>
            <w:tcW w:w="2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оставил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нженер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3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Л.Ю.Швецова</w:t>
            </w:r>
          </w:p>
        </w:tc>
      </w:tr>
      <w:tr>
        <w:trPr>
          <w:trHeight w:val="200" w:hRule="atLeast"/>
        </w:trPr>
        <w:tc>
          <w:tcPr>
            <w:tcW w:w="2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должност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</w:tc>
        <w:tc>
          <w:tcPr>
            <w:tcW w:w="2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подпис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расшифровка подписи)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Информация о настройках расчета и печати сметы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i/>
          <w:iCs/>
          <w:vanish/>
          <w:sz w:val="20"/>
          <w:szCs w:val="20"/>
          <w:lang w:val="en-US" w:eastAsia="en-US"/>
        </w:rPr>
        <w:t>(Данный текст скрыт и на печать не выводится)</w:t>
      </w:r>
    </w:p>
    <w:p>
      <w:pPr>
        <w:pStyle w:val="Normal"/>
        <w:widowControl w:val="false"/>
        <w:autoSpaceDE w:val="false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Метод счета – Базисно-индексный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Зарплата машинистов в составе машин – Да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Разбивка трудозатрат машинистов по профессиям – Нет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ID печати – 33B105Y1U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Настройки печати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МЕТОД СЧЕТА=Авт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ЭФФИЦИЕНТЫ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ИТОГИ ПО РАЗДЕЛАМ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НЦОВКА ПО ВР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РАЗБИВАТЬ СМЕТУ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ОГЛАСОВАНО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УТВЕРЖДАЮ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ТРОЙКА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ОБЪЕКТ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ОДПИСИ=В одну колонку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РЕСУРСЫ=Авт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ЭМ=Авт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ГРАФЫ РЕС. ЦЕН=Текущая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ИТОГИ ПО РЕСУРСАМ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%НР,СП=Не печата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БАЗА РАСЦЕНКИ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ОСТАВ РАБОТ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ТИТУЛ=1,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НА ЕД=1,2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ВСЕГО=1,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КОНЦОВКА=1,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ТЫСЯЧИ=Пробел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НОЛЬ=прочерк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РЕС. КОЛИЧЕСТВО%=  0.01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ОРИЕНТАЦИЯ=Альбомная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ОЛЯ= 1; 2; 1; 1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ТРАНИЦА №1=1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НОМЕР СТРАНИЦЫ=Номер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ШАПКА=Цифровая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ШИРИНА СТРАНИЦЫ= 29.7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ЫСОТА СТРАНИЦЫ= 21.0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=0.653см;1.464см;30%;1.005см;1.182см;10%;10%;10%;10%;10%;10%;10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ЕСУРСОВ 8=0.653см;1.464см;40%;10%;10%;10%;15%;15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ЕСУРСОВ 10=0.653см;1.464см;40%;1.182см;9%;9%;9%;9%;12%;12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ЕСУРСОВ 11=0.653см;1.464см;40%;1.182см;8%;8%;8%;8%;11%;11%;6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МЗ 8=0.653см;1.464см;50%;10%;10%;15%;15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МЗ 10=0.653см;1.464см;49%;1.182см;9%;9%;9%;12%;12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МЗ 11=0.653см;1.464см;48%;1.182см;8%;8%;8%;11%;11%;6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ТИТУЛ=2см;2см;4.5см;100%;4.5см;2см;0.6см;1.4см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ТИТУЛ2=30%;6.2см;40%;6.2см;30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ПОДПИСИ 2=3.2см;1.7см;0.3см;3.2см;0.3см;100%;3.2см;1.7см;0.3см;3.2см;0.3см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ПОДПИСИ 1=50%;3.5см;3.5см;0.3см;4.3см;0.3см;5.6см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РОФЕССИИ=Авт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 xml:space="preserve">ПОСТРОЧНЫЙ РАСЧЕТ=                                             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АРИАНТЫ ПОСТРОЧНОГО РАСЧЕТА=ЗАГР,ИНД,ОУ,НР СП,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ММЕНТАРИИ В КОНЦОВКЕ=Кратк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ЗАТРАТЫ ЗАКАЗЧИКА=В том числе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ПЕЦИАЛИЗАЦИЯ=-КРС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ОДРЯДЧИКИ В ШИФРЕ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ТИТУЛ=Полный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ТРМНР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АРИАНТЫ ВКЛЮЧЕНИЯ В РАСЦЕНКУ=Нет,ИНД,ОУ,^НР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КЛЮЧЕНИЕ В РАСЦЕНКУ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ЕЧАТЬ ПО ПРОЦЕНТОВКАМ=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ИТОГ РАЗДЕЛА ДО=НДС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14=0.653см;1.464см;28%;1.005см;1.182см;8%;8%;8%;8%;8%;8%;8%;8%;8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ЭФФИЦИЕНТЫ В РАСЦЕНКАХ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ЭФФИЦИЕНТЫ В РАСЦЕНКАХ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НЦОВКА РАЗДЕЛОВ ПО ВР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НДС=1,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ПИСОК НДС=НДС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ГРАФА МР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14=0.653см;1.464см;28%;1.005см;1.182см;8%;8%;8%;8%;8%;8%;8%;8%;8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У.СТ-ТЬ=ДА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ММЕНТАРИЙ О ВКЛЮЧЕНЫХ КОЭФФИЦИЕНТАХ=ДА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15=0.653см;1.464см;23%;1.8см;7%;7%;7%;7%;7%;7%;7%;7%;7%;7%;7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ГРАФА ОБ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БЕЗ ДРОБИ=0.653см;1.464см;30%;1.005см;1.182см;12%;12%;6%;6%;12%;11%;11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14 БЕЗ ДРОБИ=0.653см;1.464см;28%;1.005см;1.182см;10%;10%;6%;6%;5%;10%;5%;10%;10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15 БЕЗ ДРОБИ=0.653см;1.464см;23%;1.8см;9%;10%;5%;5%;5%;5%;10%;5%;5%;9%;9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ДРОБЬЮ=ДА</w:t>
      </w:r>
    </w:p>
    <w:sectPr>
      <w:headerReference w:type="default" r:id="rId2"/>
      <w:type w:val="nextPage"/>
      <w:pgSz w:orient="landscape" w:w="16838" w:h="11906"/>
      <w:pgMar w:left="1134" w:right="567" w:gutter="0" w:header="720" w:top="776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fldChar w:fldCharType="begin"/>
    </w:r>
    <w:r>
      <w:rPr>
        <w:sz w:val="18"/>
        <w:szCs w:val="18"/>
        <w:lang w:val="en-US" w:eastAsia="en-US"/>
      </w:rPr>
      <w:instrText xml:space="preserve"> PAGE \* ARABIC </w:instrText>
    </w:r>
    <w:r>
      <w:rPr>
        <w:sz w:val="18"/>
        <w:szCs w:val="18"/>
        <w:lang w:val="en-US" w:eastAsia="en-US"/>
      </w:rPr>
      <w:fldChar w:fldCharType="separate"/>
    </w:r>
    <w:r>
      <w:rPr>
        <w:sz w:val="18"/>
        <w:szCs w:val="18"/>
        <w:lang w:val="en-US" w:eastAsia="en-US"/>
      </w:rPr>
      <w:t>14</w:t>
    </w:r>
    <w:r>
      <w:rPr>
        <w:sz w:val="18"/>
        <w:szCs w:val="18"/>
        <w:lang w:val="en-US" w:eastAsia="en-US"/>
      </w:rPr>
      <w:fldChar w:fldCharType="end"/>
    </w:r>
  </w:p>
</w:hdr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1:54:00Z</dcterms:created>
  <dc:creator>shvetsova</dc:creator>
  <dc:description>Метод счета: Базисно-индексныйЗМ в составе машин: ДаРазбивка ТЗМ по профессиям: НетID печати: 33B105Y1U</dc:description>
  <cp:keywords/>
  <dc:language>en-US</dc:language>
  <cp:lastModifiedBy>shvetsova</cp:lastModifiedBy>
  <cp:lastPrinted>2010-12-03T16:53:00Z</cp:lastPrinted>
  <dcterms:modified xsi:type="dcterms:W3CDTF">2010-12-03T11:54:00Z</dcterms:modified>
  <cp:revision>2</cp:revision>
  <dc:subject/>
  <dc:title>Программный комплекс "БАГИРА", версия 5</dc:title>
</cp:coreProperties>
</file>