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>К сводному сметному расчету стоимости строительства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>Строительство газопроводов и газификация жилых домов в микрорайоне Верхняя Курья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 xml:space="preserve">Ленинского района города Перми по улицам: ул. Невская, ул.1-я Линия, ул.2-я Линия,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 xml:space="preserve">ул.4-я Линия, ул.5-я Линия, ул.7-я Линия, ул.12-я Линия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 xml:space="preserve">Строительство размещается в Пермском крае, отнесенном к </w:t>
      </w:r>
      <w:r>
        <w:rPr>
          <w:b/>
          <w:sz w:val="22"/>
          <w:lang w:val="en-US"/>
        </w:rPr>
        <w:t>IV</w:t>
      </w:r>
      <w:r>
        <w:rPr>
          <w:b/>
          <w:sz w:val="22"/>
        </w:rPr>
        <w:t xml:space="preserve"> температурной зоне 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rPr/>
      </w:pPr>
      <w:r>
        <w:rPr>
          <w:b/>
        </w:rPr>
        <w:t xml:space="preserve">      </w:t>
      </w:r>
      <w:r>
        <w:rPr>
          <w:b/>
        </w:rPr>
        <w:t>Смета на строительство составлена в соответствии с методикой определения стоимости строительной продукции на территории Российской Федерации (МДС 81-35.2004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/>
      </w:pPr>
      <w:r>
        <w:rPr>
          <w:b/>
        </w:rPr>
        <w:t>Для составления сметы на строительство применены федеральные единичные расценки (ФЕР, ФЕРм) согласно письму Минрегиона РФ от 09.07.2010г. №26686-КК/08 и письму Министерства градостроительства и развития инфраструктуры Пермского края от 30.08.2010г. № СЭД-35-03-07-219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Смета на строительство составлена в базовых ценах 2000г. (в редакции 2009г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>При пересчете в текущие цены применен индекс изменения сметной стоимости СМР к базовым ценам 2000г., утвержденный ФГУФЦЦС филиал по Пермскому краю №01-03-10/ПФИ от 19.07.2010г. на 3кв.2010г.:К=5,72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</w:rPr>
        <w:t xml:space="preserve">     </w:t>
      </w:r>
      <w:r>
        <w:rPr>
          <w:b/>
        </w:rPr>
        <w:t xml:space="preserve">При пересчете в текущие цены оборудования применен индекс к уровню цен в базе 2000г.  на 3кв.2010г.:Коб=2,79. 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rPr/>
      </w:pPr>
      <w:r>
        <w:rPr>
          <w:b/>
        </w:rPr>
        <w:t xml:space="preserve">            </w:t>
      </w:r>
      <w:r>
        <w:rPr>
          <w:b/>
        </w:rPr>
        <w:t xml:space="preserve">При пересчете в текущие цены прочих работ и затрат применен индекс к уровню цен в базе 2000г.  на 3кв.2010г.:Кпрочие=6,97. 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 xml:space="preserve">При составлении сметы на строительство применены следующие нормативные документы: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Накладные расходы – МДС81-33.2004, сметная прибыль – МДС81-25.2001;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Временные здания и сооружения- 1,5 %- ГСН 81-05-01-2001  п.4.5;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Удорожание СМР в зимний период- 3,3%- ГСН 81-05-02-2007 п.13.1;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Непредвиденные работы и затраты 2%-МДС81-35.2004 п.4.96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Проектные работы НДС не облагаются.      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</w:rPr>
        <w:t xml:space="preserve">Общая сметная стоимость по ССР в базовых ценах 2000г. составляет 1693,79 тыс.руб. без НДС, в текущих ценах на 3 кв. 2010г. составляет 9289,99 тыс. руб. с НДС-18%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360" w:hanging="0"/>
        <w:rPr/>
      </w:pPr>
      <w:r>
        <w:rPr/>
        <w:t>Составил                                  Л. Ю. Шв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360" w:hanging="36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1:00:00Z</dcterms:created>
  <dc:creator>Comp</dc:creator>
  <dc:description/>
  <cp:keywords/>
  <dc:language>en-US</dc:language>
  <cp:lastModifiedBy>shvetsova</cp:lastModifiedBy>
  <cp:lastPrinted>2010-12-13T09:49:00Z</cp:lastPrinted>
  <dcterms:modified xsi:type="dcterms:W3CDTF">2010-12-13T04:50:00Z</dcterms:modified>
  <cp:revision>59</cp:revision>
  <dc:subject/>
  <dc:title>ПОЯСНИТЕЛЬНАЯ  ЗАПИСКА</dc:title>
</cp:coreProperties>
</file>