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39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Монтаж системы телеизмерения ПГБ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АГСН, л.1-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2 09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4.53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 67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6 216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тажные работы и оборудование</w:t>
              <w:br/>
              <w:t>Бокс телеметрии, состоящий из: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ы и пульты, масса до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каф ЩМП-3-1 36УХЛ3</w:t>
              <w:br/>
            </w:r>
            <w:r>
              <w:rPr>
                <w:sz w:val="16"/>
                <w:szCs w:val="16"/>
                <w:lang w:val="en-US" w:eastAsia="en-US"/>
              </w:rPr>
              <w:t>ОБ=3868/1,18/2,79=1174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4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базового контролл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азовый контроллер УТ322.396БК</w:t>
              <w:br/>
            </w:r>
            <w:r>
              <w:rPr>
                <w:sz w:val="16"/>
                <w:szCs w:val="16"/>
                <w:lang w:val="en-US" w:eastAsia="en-US"/>
              </w:rPr>
              <w:t>ОБ=12300/1,18/2,79=3736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3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7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SM-модем Siemens MC55</w:t>
              <w:br/>
            </w:r>
            <w:r>
              <w:rPr>
                <w:sz w:val="16"/>
                <w:szCs w:val="16"/>
                <w:lang w:val="en-US" w:eastAsia="en-US"/>
              </w:rPr>
              <w:t>ОБ=6700/1,18/2,79=2035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35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радиостан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231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349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62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1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 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9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диостанция IC-F16</w:t>
              <w:br/>
            </w:r>
            <w:r>
              <w:rPr>
                <w:sz w:val="16"/>
                <w:szCs w:val="16"/>
                <w:lang w:val="en-US" w:eastAsia="en-US"/>
              </w:rPr>
              <w:t>ОБ=9677/1.18/2.79=2939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39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6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иты и пульты, масса до 50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ульт управления УТ322.396ПУ</w:t>
              <w:br/>
            </w:r>
            <w:r>
              <w:rPr>
                <w:sz w:val="16"/>
                <w:szCs w:val="16"/>
                <w:lang w:val="en-US" w:eastAsia="en-US"/>
              </w:rPr>
              <w:t>ОБ=7800/1,18/2,79=2369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69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связи с объектом  УТ322.396УСО.2</w:t>
              <w:br/>
            </w:r>
            <w:r>
              <w:rPr>
                <w:sz w:val="16"/>
                <w:szCs w:val="16"/>
                <w:lang w:val="en-US" w:eastAsia="en-US"/>
              </w:rPr>
              <w:t>ОБ=4900/1,18/2,79=1488.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88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4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скрозащитного барьера 8-ми каналь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крозащитный барьер 8-ми канальный ТТС Ex8A</w:t>
              <w:br/>
            </w:r>
            <w:r>
              <w:rPr>
                <w:sz w:val="16"/>
                <w:szCs w:val="16"/>
                <w:lang w:val="en-US" w:eastAsia="en-US"/>
              </w:rPr>
              <w:t>ОБ=17300/1,18/2,79=5254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254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2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8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 антен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-в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нтенна направленного действия Y3 VHFу в комплекте с креплением</w:t>
              <w:br/>
            </w:r>
            <w:r>
              <w:rPr>
                <w:sz w:val="16"/>
                <w:szCs w:val="16"/>
                <w:lang w:val="en-US" w:eastAsia="en-US"/>
              </w:rPr>
              <w:t>ОБ=6177/1,18/2,79=1876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7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0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ъемные и выдвижные блоки (модули, ячейки, ТЭЗ), масса до 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версальный монтажный блок УМБ 3/100</w:t>
              <w:br/>
            </w:r>
            <w:r>
              <w:rPr>
                <w:sz w:val="16"/>
                <w:szCs w:val="16"/>
                <w:lang w:val="en-US" w:eastAsia="en-US"/>
              </w:rPr>
              <w:t>ОБ=3900/1,18/2,79=1184.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8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1-121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аккумулято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кумулятор 65А/ч (2 шт)</w:t>
              <w:br/>
            </w:r>
            <w:r>
              <w:rPr>
                <w:sz w:val="16"/>
                <w:szCs w:val="16"/>
                <w:lang w:val="en-US" w:eastAsia="en-US"/>
              </w:rPr>
              <w:t>ОБ=8190/1,18/2,79=2487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2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датчика давлен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чик измерения избыточного давления DMP331</w:t>
              <w:br/>
            </w:r>
            <w:r>
              <w:rPr>
                <w:sz w:val="16"/>
                <w:szCs w:val="16"/>
                <w:lang w:val="en-US" w:eastAsia="en-US"/>
              </w:rPr>
              <w:t>ОБ=19100/1,18/2,79=5801.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80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6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ы, устанавливаемые на металлоконструкциях, щитах и пультах, масса до 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рмопреобразователь сопротивления ТСМУ 1-0288Ex-100M</w:t>
              <w:br/>
            </w:r>
            <w:r>
              <w:rPr>
                <w:sz w:val="16"/>
                <w:szCs w:val="16"/>
                <w:lang w:val="en-US" w:eastAsia="en-US"/>
              </w:rPr>
              <w:t>ОБ=2900/1,18/2,79=880.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0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3-0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бор для анализа физико-химического состава вещества, категория сложности 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2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ционарный газосигнализатор Марш-С без индикации с выносным датчиком и кабелем (10 м), холодноустойчивое исполнение</w:t>
              <w:br/>
            </w:r>
            <w:r>
              <w:rPr>
                <w:sz w:val="16"/>
                <w:szCs w:val="16"/>
                <w:lang w:val="en-US" w:eastAsia="en-US"/>
              </w:rPr>
              <w:t>ОБ=12100/1,18/2,79=3675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675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6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звещателя охран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8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звещателя пожарн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4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ъемы штепсельные с разделкой и включением экранированного кабеля, сечение жилы до 1 мм2, количество подключаемых жил 14 шт.</w:t>
              <w:br/>
            </w:r>
            <w:r>
              <w:rPr>
                <w:sz w:val="16"/>
                <w:szCs w:val="16"/>
                <w:lang w:val="en-US" w:eastAsia="en-US"/>
              </w:rPr>
              <w:t>1.11.37 Монтаж неэкранированных кабелей в штепсельные разъемы. Kоз=0.85, Kэм=0.85, Kмр=0.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 металлический наружным диаметром до 48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85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1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0-04-01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дер однопроводный с установкой специальных изоляторов в установленном экранирующем коробе из медной трубы диаметром до 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12-009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, диаметр условного прохода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7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стальная по установленным конструкциям, по фермам, колоннам и другим стальным конструкциям, диаметр до 80 мм (трубостой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6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0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40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45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.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5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с креплением накладными скобами, масса 1 м кабеля до 0,5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85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85.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396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об металлический по стенам и потолкам, длина 3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6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6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398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 в лотках, сечением до 6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2-07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ная проводка из бесшовных труб углеродистых и низколегированных сталей на условное давление до 10 МПа на соединениях сварных, диаметр наружный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278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1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 997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32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11-08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соединение к приборам трубных проводок из стальных бесшовных труб, диаметр условного прохода до 2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атериалы, не учтенные расценками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ещатель охранный ИО 102-26/В</w:t>
              <w:br/>
            </w:r>
            <w:r>
              <w:rPr>
                <w:sz w:val="16"/>
                <w:szCs w:val="16"/>
                <w:lang w:val="en-US" w:eastAsia="en-US"/>
              </w:rPr>
              <w:t>МР=190/1,18/5,72*1,065*1,02=30.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ещатель пожарный тепловой ИП-103-5/1 А3 ИБ</w:t>
              <w:br/>
            </w:r>
            <w:r>
              <w:rPr>
                <w:sz w:val="16"/>
                <w:szCs w:val="16"/>
                <w:lang w:val="en-US" w:eastAsia="en-US"/>
              </w:rPr>
              <w:t>МР=90/1,18/5,72*1,065*1,02=14.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133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трехходовые без фланца муфтовые 11Б18бк для воды и пара давлением 1,6 МПа (16 кгс/см2) диаметром 1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марки МКЭШ  сечением 2х0,75 мм2</w:t>
              <w:br/>
            </w:r>
            <w:r>
              <w:rPr>
                <w:sz w:val="16"/>
                <w:szCs w:val="16"/>
                <w:lang w:val="en-US" w:eastAsia="en-US"/>
              </w:rPr>
              <w:t>МР=22,97/1,18/5,72*1,065*1,02=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марки КСПВ  сечением 2х0,5 мм2</w:t>
              <w:br/>
            </w:r>
            <w:r>
              <w:rPr>
                <w:sz w:val="16"/>
                <w:szCs w:val="16"/>
                <w:lang w:val="en-US" w:eastAsia="en-US"/>
              </w:rPr>
              <w:t>МР=3,5/1.18/5.72*1.065*1.02=0.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 коаксиальный марки RG11/U</w:t>
              <w:br/>
            </w:r>
            <w:r>
              <w:rPr>
                <w:sz w:val="16"/>
                <w:szCs w:val="16"/>
                <w:lang w:val="en-US" w:eastAsia="en-US"/>
              </w:rPr>
              <w:t>МР=68/1.18/5.72*1.065*1.02=10.9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-05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силовые для электрических установок на напряжение до 450 В с медной жилой марки ПВ3, сечением 4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368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15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электросварные  наружный диаметр 89 мм, толщина стенки 3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-138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ки защитные гофрирова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16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кава металлические диаметром 15 мм РЗ-Ц-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-033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стальные бесшовные диаметром 14 мм, толщина стенки 2,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альник кабельный PG21</w:t>
              <w:br/>
            </w:r>
            <w:r>
              <w:rPr>
                <w:sz w:val="16"/>
                <w:szCs w:val="16"/>
                <w:lang w:val="en-US" w:eastAsia="en-US"/>
              </w:rPr>
              <w:t>МР=16/1.18/5.72*1.065*1.02=2.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ток металлический перфорированный 50х50 L=3000 мм ДКС код 35020</w:t>
              <w:br/>
            </w:r>
            <w:r>
              <w:rPr>
                <w:sz w:val="16"/>
                <w:szCs w:val="16"/>
                <w:lang w:val="en-US" w:eastAsia="en-US"/>
              </w:rPr>
              <w:t>МР=122,41/1,18/5,72*1,065*1,02=19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ышка лотка 15х50 L=3000 мм ДКС код 35520</w:t>
              <w:br/>
            </w:r>
            <w:r>
              <w:rPr>
                <w:sz w:val="16"/>
                <w:szCs w:val="16"/>
                <w:lang w:val="en-US" w:eastAsia="en-US"/>
              </w:rPr>
              <w:t>МР=79,76/1.18/5.72*1.065*1.02=12.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 5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 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9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5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 68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92%   (п-ты 7,15,17,29,30,3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ы 1,3,5,9,11,13,21,23,25,27,28,34,41,4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95%   (п-ты 19,31,32,35-40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029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АП-5536/06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8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радио-ТВ и электронн.оборуд.</w:t>
            </w:r>
            <w:r>
              <w:rPr>
                <w:sz w:val="16"/>
                <w:szCs w:val="16"/>
                <w:lang w:val="en-US" w:eastAsia="en-US"/>
              </w:rPr>
              <w:t>, 65%   (п-ты 7,15,17,29,30,33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ы 1,3,5,9,11,13,21,23,25,27,28,34,41,42)</w:t>
              <w:br/>
              <w:t xml:space="preserve">   4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Электромонтажные работы на др.объектах</w:t>
            </w:r>
            <w:r>
              <w:rPr>
                <w:sz w:val="16"/>
                <w:szCs w:val="16"/>
                <w:lang w:val="en-US" w:eastAsia="en-US"/>
              </w:rPr>
              <w:t>, 65%   (п-ты 19,31,32,35-40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97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ы 2,4,6,8,10,12,14,16,18,20,22,24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1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ы 2,4,6,8,10,12,14,16,18,20,22,24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1.5%   (п-ты 2,4,6,8,10,12,14,16,18,20,22,24,26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3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 09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 6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794.53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 21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KT6V2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6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43:00Z</dcterms:created>
  <dc:creator>shvetsova</dc:creator>
  <dc:description>Метод счета: Базисно-индексныйЗМ в составе машин: ДаРазбивка ТЗМ по профессиям: НетID печати: 33E0KT6V2</dc:description>
  <cp:keywords/>
  <dc:language>en-US</dc:language>
  <cp:lastModifiedBy>shvetsova</cp:lastModifiedBy>
  <cp:lastPrinted>2010-12-06T09:42:00Z</cp:lastPrinted>
  <dcterms:modified xsi:type="dcterms:W3CDTF">2010-12-06T04:43:00Z</dcterms:modified>
  <cp:revision>2</cp:revision>
  <dc:subject/>
  <dc:title>Программный комплекс "БАГИРА", версия 5</dc:title>
</cp:coreProperties>
</file>