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49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103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740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Верхняя Курья Ленинского района города Перми по улицам: ул.Невская, ул.1-я Линия, ул.2-я Линия, ул.4-я Линия, ул.5-я Линия, ул.7-я Линия, ул.12-я Линия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2-01-0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Электрохимическая защит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41-09-ЭХЗ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 293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–   </w:t>
            </w:r>
            <w:r>
              <w:rPr>
                <w:sz w:val="20"/>
                <w:szCs w:val="20"/>
                <w:lang w:val="en-US" w:eastAsia="en-US"/>
              </w:rPr>
              <w:t>руб/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3.89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62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80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8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0-06-012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Ящик дренажной защиты на готовом основан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7.9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.9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иодно-резисторный БДРМ-25-1К</w:t>
              <w:br/>
            </w:r>
            <w:r>
              <w:rPr>
                <w:sz w:val="16"/>
                <w:szCs w:val="16"/>
                <w:lang w:val="en-US" w:eastAsia="en-US"/>
              </w:rPr>
              <w:t>МР=4700/1.18/5.72*1.065*1.02=756.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6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3-574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водка по устройствам и подключение жил кабелей или проводов сечением до 10 м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 жи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888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6.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1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и монтаж контрольно-измерительного пункта, электрода сравнения и датчика потенциала на газопроводах городов и поселк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унк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1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.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2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-319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ве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0-061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онка контрольно-измерительная СКИП-1-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7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 4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но-сульфатный датчик ЭНЕС</w:t>
              <w:br/>
            </w:r>
            <w:r>
              <w:rPr>
                <w:sz w:val="16"/>
                <w:szCs w:val="16"/>
                <w:lang w:val="en-US" w:eastAsia="en-US"/>
              </w:rPr>
              <w:t>МР=897/1.18/5.72*1.065*1.02=144.3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4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4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до 35 кВ в готовых траншеях без покрытий, масса 1 м до 1 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0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1.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.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0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-818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силовой с медными жилами с поливинилхлоридной изоляцией в поливинилхлоридной оболочке без защитного покрова ВВГз, напряжением 0,66 Кв, число жил - 2 и сечением 6,0 м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 163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-818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силовой с медными жилами с поливинилхлоридной изоляцией в поливинилхлоридной оболочке без защитного покрова ВВГз, напряжением 0,66 Кв, число жил - 1 и сечением 16 м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992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0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0.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6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сыпка вручную траншей, пазух котлованов и ям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319"/>
        <w:gridCol w:w="2540"/>
        <w:gridCol w:w="1270"/>
        <w:gridCol w:w="1270"/>
        <w:gridCol w:w="1270"/>
        <w:gridCol w:w="1270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 2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2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 37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1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sz w:val="16"/>
                <w:szCs w:val="16"/>
                <w:lang w:val="en-US" w:eastAsia="en-US"/>
              </w:rPr>
              <w:t>, 80%   (п-ты 11,12)</w:t>
              <w:br/>
              <w:t xml:space="preserve">   18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Наружные сети в/пров,канал и др.</w:t>
            </w:r>
            <w:r>
              <w:rPr>
                <w:sz w:val="16"/>
                <w:szCs w:val="16"/>
                <w:lang w:val="en-US" w:eastAsia="en-US"/>
              </w:rPr>
              <w:t>, 130%   (п-т 4)</w:t>
              <w:br/>
              <w:t xml:space="preserve">   28.3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рокладка,монтаж м/городн.линий св.</w:t>
            </w:r>
            <w:r>
              <w:rPr>
                <w:sz w:val="16"/>
                <w:szCs w:val="16"/>
                <w:lang w:val="en-US" w:eastAsia="en-US"/>
              </w:rPr>
              <w:t>, 120%   (п-т 1)</w:t>
              <w:br/>
              <w:t xml:space="preserve">   4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sz w:val="16"/>
                <w:szCs w:val="16"/>
                <w:lang w:val="en-US" w:eastAsia="en-US"/>
              </w:rPr>
              <w:t>, 95%   (п-ты 3,8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31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1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sz w:val="16"/>
                <w:szCs w:val="16"/>
                <w:lang w:val="en-US" w:eastAsia="en-US"/>
              </w:rPr>
              <w:t>, 45%   (п-ты 11,12)</w:t>
              <w:br/>
              <w:t xml:space="preserve">   18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Наружные сети в/пров,канал и др.</w:t>
            </w:r>
            <w:r>
              <w:rPr>
                <w:sz w:val="16"/>
                <w:szCs w:val="16"/>
                <w:lang w:val="en-US" w:eastAsia="en-US"/>
              </w:rPr>
              <w:t>, 89%   (п-т 4)</w:t>
              <w:br/>
              <w:t xml:space="preserve">   28.3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рокладка,монтаж м/городн.линий св.</w:t>
            </w:r>
            <w:r>
              <w:rPr>
                <w:sz w:val="16"/>
                <w:szCs w:val="16"/>
                <w:lang w:val="en-US" w:eastAsia="en-US"/>
              </w:rPr>
              <w:t>, 70%   (п-т 1)</w:t>
              <w:br/>
              <w:t xml:space="preserve">   4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sz w:val="16"/>
                <w:szCs w:val="16"/>
                <w:lang w:val="en-US" w:eastAsia="en-US"/>
              </w:rPr>
              <w:t>, 65%   (п-ты 3,8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 29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3.89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Швец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3E0M6OEX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0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 1; 2; 1; 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5:22:00Z</dcterms:created>
  <dc:creator>shvetsova</dc:creator>
  <dc:description>Метод счета: Базисно-индексныйЗМ в составе машин: ДаРазбивка ТЗМ по профессиям: НетID печати: 33E0M6OEX</dc:description>
  <cp:keywords/>
  <dc:language>en-US</dc:language>
  <cp:lastModifiedBy>shvetsova</cp:lastModifiedBy>
  <cp:lastPrinted>2010-12-06T10:21:00Z</cp:lastPrinted>
  <dcterms:modified xsi:type="dcterms:W3CDTF">2010-12-06T05:22:00Z</dcterms:modified>
  <cp:revision>2</cp:revision>
  <dc:subject/>
  <dc:title>Программный комплекс "БАГИРА", версия 5</dc:title>
</cp:coreProperties>
</file>