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Верхняя Курья Лен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Невская, ул. 1-я Линия, ул. 2-я Линия, ул. 4-я Лини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л. 5-я Линия, ул. 7-я Линия, ул. 12-я Лин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троительство газопроводов и газификация жилых дом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Верхняя Курья Ленин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Невская, ул. 1-я Линия, ул. 2-я Линия, ул. 4-я Лини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ул. 5-я Линия, ул. 7-я Линия, ул. 12-я Ли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1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39427708"/>
            <w:bookmarkStart w:id="1" w:name="_1339420636"/>
            <w:bookmarkStart w:id="2" w:name="_1339403083"/>
            <w:bookmarkStart w:id="3" w:name="_1338206166"/>
            <w:bookmarkStart w:id="4" w:name="_1338100809"/>
            <w:bookmarkStart w:id="5" w:name="_1337667975"/>
            <w:bookmarkStart w:id="6" w:name="_1337604774"/>
            <w:bookmarkStart w:id="7" w:name="_1337584998"/>
            <w:bookmarkStart w:id="8" w:name="_1336896702"/>
            <w:bookmarkStart w:id="9" w:name="_1336571139"/>
            <w:bookmarkStart w:id="10" w:name="_1335870867"/>
            <w:bookmarkStart w:id="11" w:name="_1335861903"/>
            <w:bookmarkStart w:id="12" w:name="_1335167970"/>
            <w:bookmarkStart w:id="13" w:name="_1335167240"/>
            <w:bookmarkStart w:id="14" w:name="_1334577283"/>
            <w:bookmarkStart w:id="15" w:name="_1334575600"/>
            <w:bookmarkStart w:id="16" w:name="_1334556142"/>
            <w:bookmarkStart w:id="17" w:name="_1334489027"/>
            <w:bookmarkStart w:id="18" w:name="_1334122284"/>
            <w:bookmarkStart w:id="19" w:name="_1333783539"/>
            <w:bookmarkStart w:id="20" w:name="_1333538516"/>
            <w:bookmarkStart w:id="21" w:name="_1333538454"/>
            <w:bookmarkStart w:id="22" w:name="_1333535645"/>
            <w:bookmarkStart w:id="23" w:name="_1333527932"/>
            <w:bookmarkStart w:id="24" w:name="_1333527888"/>
            <w:bookmarkStart w:id="25" w:name="_1333524736"/>
            <w:bookmarkStart w:id="26" w:name="_1333524643"/>
            <w:bookmarkStart w:id="27" w:name="_1333524575"/>
            <w:bookmarkStart w:id="28" w:name="_1333523913"/>
            <w:bookmarkStart w:id="29" w:name="_1333522253"/>
            <w:bookmarkStart w:id="30" w:name="_1333521898"/>
            <w:bookmarkStart w:id="31" w:name="_1333521892"/>
            <w:bookmarkStart w:id="32" w:name="_1333521820"/>
            <w:bookmarkStart w:id="33" w:name="_1333521795"/>
            <w:bookmarkStart w:id="34" w:name="_1333519710"/>
            <w:bookmarkStart w:id="35" w:name="_1333519033"/>
            <w:bookmarkStart w:id="36" w:name="_1333518991"/>
            <w:bookmarkStart w:id="37" w:name="_1333518707"/>
            <w:bookmarkStart w:id="38" w:name="_1333518669"/>
            <w:bookmarkStart w:id="39" w:name="_1333518641"/>
            <w:bookmarkStart w:id="40" w:name="_1333518561"/>
            <w:bookmarkStart w:id="41" w:name="_1333518539"/>
            <w:bookmarkStart w:id="42" w:name="_1333518389"/>
            <w:bookmarkStart w:id="43" w:name="_1333518316"/>
            <w:bookmarkStart w:id="44" w:name="_1333518093"/>
            <w:bookmarkStart w:id="45" w:name="_1332771437"/>
            <w:bookmarkStart w:id="46" w:name="_1332771347"/>
            <w:bookmarkStart w:id="47" w:name="_1332771256"/>
            <w:bookmarkStart w:id="48" w:name="_1332771146"/>
            <w:bookmarkStart w:id="49" w:name="_1332771067"/>
            <w:bookmarkStart w:id="50" w:name="_1332770928"/>
            <w:bookmarkStart w:id="51" w:name="_1332770537"/>
            <w:bookmarkStart w:id="52" w:name="_1332770506"/>
            <w:bookmarkStart w:id="53" w:name="_1332770396"/>
            <w:bookmarkStart w:id="54" w:name="_1332770329"/>
            <w:bookmarkStart w:id="55" w:name="_1332677640"/>
            <w:bookmarkStart w:id="56" w:name="_1332677594"/>
            <w:bookmarkStart w:id="57" w:name="_1325599113"/>
            <w:bookmarkStart w:id="58" w:name="_1324974261"/>
            <w:bookmarkStart w:id="59" w:name="_1324974259"/>
            <w:bookmarkStart w:id="60" w:name="_1324973988"/>
            <w:bookmarkStart w:id="61" w:name="_1323602930"/>
            <w:bookmarkStart w:id="62" w:name="_1314789573"/>
            <w:bookmarkStart w:id="63" w:name="_1314190168"/>
            <w:bookmarkStart w:id="64" w:name="_1313837672"/>
            <w:bookmarkStart w:id="65" w:name="_1307791891"/>
            <w:bookmarkStart w:id="66" w:name="_1296283998"/>
            <w:bookmarkStart w:id="67" w:name="_1296283932"/>
            <w:bookmarkStart w:id="68" w:name="_1295866764"/>
            <w:bookmarkStart w:id="69" w:name="_1295866608"/>
            <w:bookmarkStart w:id="70" w:name="_1295865656"/>
            <w:bookmarkStart w:id="71" w:name="_1284285914"/>
            <w:bookmarkStart w:id="72" w:name="_1284285900"/>
            <w:bookmarkStart w:id="73" w:name="_1284285491"/>
            <w:bookmarkStart w:id="74" w:name="_1284279236"/>
            <w:bookmarkStart w:id="75" w:name="_1271406063"/>
            <w:bookmarkStart w:id="76" w:name="_1270999479"/>
            <w:bookmarkStart w:id="77" w:name="_1247905277"/>
            <w:bookmarkStart w:id="78" w:name="_1246272895"/>
            <w:bookmarkStart w:id="79" w:name="_1246272850"/>
            <w:bookmarkStart w:id="80" w:name="_1246272060"/>
            <w:bookmarkStart w:id="81" w:name="_1246194707"/>
            <w:bookmarkStart w:id="82" w:name="_1246172698"/>
            <w:bookmarkStart w:id="83" w:name="_1246172540"/>
            <w:bookmarkStart w:id="84" w:name="_1246172171"/>
            <w:bookmarkStart w:id="85" w:name="_1245670451"/>
            <w:bookmarkStart w:id="86" w:name="_1245666972"/>
            <w:bookmarkStart w:id="87" w:name="_1245666046"/>
            <w:bookmarkStart w:id="88" w:name="_1245652967"/>
            <w:bookmarkStart w:id="89" w:name="_1245563900"/>
            <w:bookmarkStart w:id="90" w:name="_1244618531"/>
            <w:bookmarkStart w:id="91" w:name="_1243669971"/>
            <w:bookmarkStart w:id="92" w:name="_1243667986"/>
            <w:bookmarkStart w:id="93" w:name="_1243667101"/>
            <w:bookmarkStart w:id="94" w:name="_1243666649"/>
            <w:bookmarkStart w:id="95" w:name="_1243665648"/>
            <w:bookmarkStart w:id="96" w:name="_1228288854"/>
            <w:bookmarkStart w:id="97" w:name="_1228288631"/>
            <w:bookmarkStart w:id="98" w:name="_1226733764"/>
            <w:bookmarkStart w:id="99" w:name="_1226729737"/>
            <w:bookmarkStart w:id="100" w:name="_1226729695"/>
            <w:bookmarkStart w:id="101" w:name="_1225891009"/>
            <w:bookmarkStart w:id="102" w:name="_1212220703"/>
            <w:bookmarkStart w:id="103" w:name="_1211781552"/>
            <w:bookmarkStart w:id="104" w:name="_1209456056"/>
            <w:bookmarkStart w:id="105" w:name="_1209455704"/>
            <w:bookmarkStart w:id="106" w:name="_1209455578"/>
            <w:bookmarkStart w:id="107" w:name="_1208759396"/>
            <w:bookmarkStart w:id="108" w:name="_1208759311"/>
            <w:bookmarkStart w:id="109" w:name="_1206875998"/>
            <w:bookmarkStart w:id="110" w:name="_1204004575"/>
            <w:bookmarkStart w:id="111" w:name="_1204004117"/>
            <w:bookmarkStart w:id="112" w:name="_1202539614"/>
            <w:bookmarkStart w:id="113" w:name="_1194869789"/>
            <w:bookmarkStart w:id="114" w:name="_1194779330"/>
            <w:bookmarkStart w:id="115" w:name="_1194777032"/>
            <w:bookmarkStart w:id="116" w:name="_1194681221"/>
            <w:bookmarkStart w:id="117" w:name="_1194355904"/>
            <w:bookmarkStart w:id="118" w:name="_1194355893"/>
            <w:bookmarkStart w:id="119" w:name="_1194355704"/>
            <w:bookmarkStart w:id="120" w:name="_1194355687"/>
            <w:bookmarkStart w:id="121" w:name="_1194349979"/>
            <w:bookmarkStart w:id="122" w:name="_1194339210"/>
            <w:bookmarkStart w:id="123" w:name="_1192951724"/>
            <w:bookmarkStart w:id="124" w:name="_1191765339"/>
            <w:bookmarkStart w:id="125" w:name="_1191764939"/>
            <w:bookmarkStart w:id="126" w:name="_1191764543"/>
            <w:bookmarkStart w:id="127" w:name="_1191764508"/>
            <w:bookmarkStart w:id="128" w:name="_1191764211"/>
            <w:bookmarkStart w:id="129" w:name="_1179225162"/>
            <w:bookmarkStart w:id="130" w:name="_1176817287"/>
            <w:bookmarkStart w:id="131" w:name="_1176816547"/>
            <w:bookmarkStart w:id="132" w:name="_1176701847"/>
            <w:bookmarkStart w:id="133" w:name="_1172992189"/>
            <w:bookmarkStart w:id="134" w:name="_1172670074"/>
            <w:bookmarkStart w:id="135" w:name="_1172669800"/>
            <w:bookmarkStart w:id="136" w:name="_1172669442"/>
            <w:bookmarkStart w:id="137" w:name="_1172669376"/>
            <w:bookmarkStart w:id="138" w:name="_1171292597"/>
            <w:bookmarkStart w:id="139" w:name="_1171292366"/>
            <w:bookmarkStart w:id="140" w:name="_1171292200"/>
            <w:bookmarkStart w:id="141" w:name="_1171292126"/>
            <w:bookmarkStart w:id="142" w:name="_1171291894"/>
            <w:bookmarkStart w:id="143" w:name="_1165218592"/>
            <w:bookmarkStart w:id="144" w:name="_1163340708"/>
            <w:bookmarkStart w:id="145" w:name="_1161605433"/>
            <w:bookmarkStart w:id="146" w:name="_1143963254"/>
            <w:bookmarkStart w:id="147" w:name="_1143033872"/>
            <w:bookmarkStart w:id="148" w:name="_1143033457"/>
            <w:bookmarkStart w:id="149" w:name="_1143030693"/>
            <w:bookmarkStart w:id="150" w:name="_1143030424"/>
            <w:bookmarkStart w:id="151" w:name="_1143030257"/>
            <w:bookmarkStart w:id="152" w:name="_1143030143"/>
            <w:bookmarkStart w:id="153" w:name="_1142840734"/>
            <w:bookmarkStart w:id="154" w:name="_1142435376"/>
            <w:bookmarkStart w:id="155" w:name="_1142262346"/>
            <w:bookmarkStart w:id="156" w:name="_1141028177"/>
            <w:bookmarkStart w:id="157" w:name="_1141028065"/>
            <w:bookmarkStart w:id="158" w:name="_1140346447"/>
            <w:bookmarkStart w:id="159" w:name="_1138713698"/>
            <w:bookmarkStart w:id="160" w:name="_1138712403"/>
            <w:bookmarkStart w:id="161" w:name="_1136790901"/>
            <w:bookmarkStart w:id="162" w:name="_1120656374"/>
            <w:bookmarkStart w:id="163" w:name="_1111211606"/>
            <w:bookmarkStart w:id="164" w:name="_1110973072"/>
            <w:bookmarkStart w:id="165" w:name="_1110973040"/>
            <w:bookmarkStart w:id="166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28"/>
              </w:rPr>
              <w:object w:dxaOrig="10685" w:dyaOrig="10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522.45pt" filled="f" o:ole="">
                  <v:imagedata r:id="rId3" o:title=""/>
                </v:shape>
                <o:OLEObject Type="Embed" ProgID="Word.Document.12" ShapeID="ole_rId2" DrawAspect="Content" ObjectID="_195468712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Чумак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С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хема газораспре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1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435.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С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газораспред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ИЛ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1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беспечения пожарной безопасности распределительных газопроводов в микрорайоне Верхняя Курья Ленинск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 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</w:rPr>
              <w:t xml:space="preserve"> </w:t>
            </w:r>
            <w:r>
              <w:rPr/>
              <w:t>–</w:t>
            </w:r>
            <w:r>
              <w:rPr>
                <w:u w:val="single"/>
              </w:rPr>
              <w:t xml:space="preserve">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т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г) установкой патрубков – выводов в подвалах жилых домов, расположенных в радиусе 50 м от газопроводов низкого давления и в 80 м от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 xml:space="preserve">д) устройством в крышках колодцев инженерных коммуникаций, расположенных в радиусе 50 м от газопроводов низкого давления и в 80 м от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горючей среды в здании ПГБ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а) установкой отключающих устройств (шаровых кранов </w:t>
            </w:r>
            <w:r>
              <w:rPr>
                <w:lang w:val="en-US"/>
              </w:rPr>
              <w:t>Ballomax</w:t>
            </w:r>
            <w:r>
              <w:rPr/>
              <w:t>) в подземном исполнении с выводом штока управления под ковер на расстоянии не ближе 5,0 м от ПГБ, что соответствует п. 4.44 СП 42-101-2003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наличием приточно-вытяжной вентиляции с естественным побуждением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snapToGrid w:val="false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д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устройством молниезащиты пункта газорегуляторного блочного типа ПГБ-50Н-2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в микрорайоне Верхняя курья Ленинского района г. Перми составляет 3717,0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подземный газопровод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из стальных труб (свыше 0,3 до 0,6 МПа включительно) от точки врезки до ПГ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низкого давления (до 0,005 МПа включительно) с закольцовкой с существующим газопроводом низкого давления от ПГБ до потребителей из стальных и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надземные газопроводы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и низкого давления из стальных труб (участки входа и выхода в ПГБ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газорегуляторного пункта блочного типа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установка шаровых кранов в подземном исполнении с выводом штока управления под ковер на точке врезки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и на выходе из ПГБ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6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38" w:right="2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Протяженность подземного и надземного газопровода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составляет 19,5 м, подземного газопровода низкого давления - 3697,5 м. Надземный газопровод (у ПГБ) прокладывается на отдельно стоящей металлической опоре, что соответствует требованию п.5.3.1. СНиП 42-01-2002. Высота от уровня земли до низа трубы газопровода на огражденной территории вокруг ГРПШ предусмотрена 0,94 м.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Проектом прокладка подземных газопроводов запроектирована вдоль и под не категорийными дорогами без покрытия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Газопроводы прокладываются открытым способом, глубина прокладки не менее 1,0 м (в не пучинистых грунтах) до верха газопровода, что соответствует требованию п.5.2.1. СНиП 42-01-2002.</w:t>
            </w:r>
          </w:p>
          <w:p>
            <w:pPr>
              <w:pStyle w:val="Normal"/>
              <w:ind w:left="238" w:right="290" w:firstLine="524"/>
              <w:jc w:val="both"/>
              <w:rPr/>
            </w:pPr>
            <w:r>
              <w:rPr/>
              <w:t xml:space="preserve"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 и электрокабелей). </w:t>
            </w:r>
          </w:p>
          <w:p>
            <w:pPr>
              <w:pStyle w:val="Normal"/>
              <w:ind w:left="238" w:right="290" w:firstLine="524"/>
              <w:jc w:val="both"/>
              <w:rPr/>
            </w:pPr>
            <w:r>
              <w:rPr/>
              <w:t xml:space="preserve">Расстояние по горизонтали (в свету) от подземных газопроводов высокого </w:t>
            </w:r>
            <w:r>
              <w:rPr>
                <w:lang w:val="en-US"/>
              </w:rPr>
              <w:t>II</w:t>
            </w:r>
            <w:r>
              <w:rPr/>
              <w:t xml:space="preserve"> категории и низкого давлений до фундаментов зданий и сооружений принято соответственно не менее 7,0 м и 2,0 м., что не противоречит требованию таблицы 14 СНиП 2.07.01-89*.</w:t>
            </w:r>
          </w:p>
          <w:p>
            <w:pPr>
              <w:pStyle w:val="Normal"/>
              <w:ind w:left="238" w:right="290" w:firstLine="524"/>
              <w:jc w:val="both"/>
              <w:rPr/>
            </w:pPr>
            <w:r>
              <w:rPr/>
              <w:t xml:space="preserve">Полиэтиленовые трубы, применяемые для строительства газопроводов низкого давления марки ПЭ 80 ГАЗ </w:t>
            </w:r>
            <w:r>
              <w:rPr>
                <w:lang w:val="en-US"/>
              </w:rPr>
              <w:t>SDR</w:t>
            </w:r>
            <w:r>
              <w:rPr/>
              <w:t>11, имеют запас прочности не менее 2,5 по ГОСТ Р 50838-95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Проектом прокладка газопровода в местах пересечений не категорийных дорог местного значения запроектирована без устройства защитных футляров, что не противоречит п. 5.5.2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 xml:space="preserve">На участках газопроводов, проложенных под автомобильными дорогами и при сближении с ними предусмотрено применение полиэтиленовых труб марки ПЭ 80 ГАЗ </w:t>
            </w:r>
            <w:r>
              <w:rPr>
                <w:lang w:val="en-US"/>
              </w:rPr>
              <w:t>SDR</w:t>
            </w:r>
            <w:r>
              <w:rPr/>
              <w:t xml:space="preserve"> 11 по ГОСТ Р 50838-95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а установка газорегуляторного пункта блочного типа ПГБ-50Н-2 с основной и резервной линиями редуцирования, заводского изготовления (ООО ПКФ «ЭКС-ФОРМА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В соответствии с требованиями п. 6.2.1 СНиП 42-01-2002 газорегуляторный пункт размещен вне зданий на открытой огражденной площадке недалеко от дома №49 по ул. 3-я Ли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От газорегуляторного пункта предусмотрены продувочные и сбросные трубопроводы высотой не менее 4,0 м от уровня земли для продувки газопроводов и сброса газа от предохранительных сбросных клапанов (ПС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Расстояния от газорегуляторного пункта с давлением газа на вводе Рвх. = 0,499 МПа до зданий жилых домов, автомобильной дороги и воздушных линий электропередач приняты согласно с требованиями п. 6.3.1, табл. 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238" w:right="290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290" w:firstLine="540"/>
              <w:rPr/>
            </w:pPr>
            <w:r>
              <w:rPr/>
              <w:t>Предохранительно-сбросные клапаны  (ПСК), установленные на ПГБ, обеспечивают автоматическое прекращение подачи или 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газорегуляторного пункта металлическим молниеотводом высотой 15,0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4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здания ПГБ.</w:t>
            </w:r>
          </w:p>
          <w:p>
            <w:pPr>
              <w:pStyle w:val="Normal1"/>
              <w:ind w:left="418" w:right="323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 xml:space="preserve">Здание проектируемого пункта газорегуляторного блочного (ПГБ) представляет собой здание контейнерного типа (металлический утепленный бокс, отопление осуществляется газовым конвектором </w:t>
            </w:r>
            <w:r>
              <w:rPr>
                <w:sz w:val="24"/>
                <w:szCs w:val="24"/>
                <w:lang w:val="en-US"/>
              </w:rPr>
              <w:t>Termomax</w:t>
            </w:r>
            <w:r>
              <w:rPr>
                <w:sz w:val="24"/>
                <w:szCs w:val="24"/>
              </w:rPr>
              <w:t xml:space="preserve">) заводского изготовления (ООО ПКФ «ЭКС-ФОРМА» г. Саратов), установленное на салазки. В боксе располагается технологический отсек. ПГБ предназначен для снижения давления природного газа с высоког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(Рвх.=0,499 МПа) до низкого (Рвых. =0,003 МПа)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Размещение ПГБ в здании контейнерного типа (металлический каркас с несгораемым утеплителем) не противоречит требованиям п. 6.2.3 СНиП 42-01-2002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огнестойкости здания –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 пожарной, взрывопожарной опасности помещения ПГБ – А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функциональной пожарной опасности – Ф5.1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С целью обеспечения пожаробезопасности объектов ПГБ размещается на территории жилой застройки микрорайона Верхняя Курья в 34,2 м от ближайшего жилого дома №49 по ул. 3-я Линия. Расстояние от ПГБ до ближайшего не жилого здания составляет 20,0 м, до проезжей части автодороги – 11,4 м; что не противоречит требованиям табл. 5 СНиП 42-01-2002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5" w:right="206" w:firstLine="540"/>
              <w:jc w:val="both"/>
              <w:rPr/>
            </w:pPr>
            <w:r>
              <w:rPr/>
              <w:t>Подъездные дороги для проезда пожарной техники к ПГБ – существующие, кроме того, проектом предусмотрена подъездная дорога с улицы 3-я Линия до ПГБ шириной 6,0 метров с щебеночным покрытием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5" w:right="206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525" w:right="206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ПГБ, а также на установках и оборудовании на нем необходим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60" w:right="206" w:firstLine="525"/>
              <w:rPr/>
            </w:pPr>
            <w:r>
              <w:rPr/>
              <w:t>1. Определить наличие и размер опасной зоны при разрыве газопровода с возгоранием  газ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2. 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3. Начинать тушение пожара ПГБ только после отключения электроэнергии и подачи газ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5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418" w:right="206" w:firstLine="540"/>
              <w:jc w:val="both"/>
              <w:rPr/>
            </w:pPr>
            <w:r>
              <w:rPr/>
              <w:t>6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ри угрозе взрыва вывести личный состав в безопасное место на расстояние не менее 100 м от горящего ПГБ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8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9. Используемые при тушении пожарные автомобили должны стопориться противооткатными башмаками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6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ПГБ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w="11906" w:h="16838"/>
          <w:pgMar w:left="1620" w:right="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7. 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33:00Z</dcterms:created>
  <dc:creator>Gorbunova</dc:creator>
  <dc:description/>
  <cp:keywords/>
  <dc:language>en-US</dc:language>
  <cp:lastModifiedBy>kiseleva</cp:lastModifiedBy>
  <cp:lastPrinted>2010-07-01T10:06:00Z</cp:lastPrinted>
  <dcterms:modified xsi:type="dcterms:W3CDTF">2010-07-01T04:12:00Z</dcterms:modified>
  <cp:revision>7</cp:revision>
  <dc:subject/>
  <dc:title>ООО «ГНГ - Пермь»</dc:title>
</cp:coreProperties>
</file>