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9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  <w:gridCol w:w="1440"/>
      </w:tblGrid>
      <w:tr>
        <w:trPr/>
        <w:tc>
          <w:tcPr>
            <w:tcW w:w="105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0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в </w:t>
            </w:r>
            <w:r>
              <w:rPr>
                <w:b/>
                <w:sz w:val="28"/>
                <w:szCs w:val="28"/>
              </w:rPr>
              <w:t>микрорайоне Верхняя Курья Ленинского района города Перми по улицам: ул. Невская, ул.1-я Линия, ул.2-я Линия, ул.4-я Линия, ул.5-я Линия, ул.7-я Линия, ул.12-я Линия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Heading1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Проектная документация.</w:t>
            </w:r>
          </w:p>
          <w:p>
            <w:pPr>
              <w:pStyle w:val="Heading1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1 «Пояснительная записка»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41-09-ПЗ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119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tbl>
            <w:tblPr>
              <w:tblW w:w="11250" w:type="dxa"/>
              <w:jc w:val="left"/>
              <w:tblInd w:w="245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270"/>
              <w:gridCol w:w="360"/>
              <w:gridCol w:w="360"/>
              <w:gridCol w:w="10016"/>
              <w:gridCol w:w="244"/>
            </w:tblGrid>
            <w:tr>
              <w:trPr>
                <w:trHeight w:val="285" w:hRule="exact"/>
                <w:cantSplit w:val="true"/>
              </w:trPr>
              <w:tc>
                <w:tcPr>
                  <w:tcW w:w="1125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Общество с ограниченной ответственностью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Строительство газопроводов и газификация жилых домов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в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микрорайоне Верхняя Курья Ленинского района города Перми по улицам: ул. Невская, ул.1-я Линия, ул.2-я Линия, ул.4-я Линия, ул.5-я Линия, ул.7-я Линия, ул.12-я Линия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  <w:t>Проектная документация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  <w:u w:val="none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Раздел 1. «Пояснительная записка».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41-09-ПЗ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Том 1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О.Б. Чумак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6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6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3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exact"/>
                <w:cantSplit w:val="true"/>
              </w:trPr>
              <w:tc>
                <w:tcPr>
                  <w:tcW w:w="11250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7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7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348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ТО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1341218212"/>
            <w:bookmarkStart w:id="1" w:name="_1341144184"/>
            <w:bookmarkStart w:id="2" w:name="_1341144080"/>
            <w:bookmarkStart w:id="3" w:name="_1341040957"/>
            <w:bookmarkStart w:id="4" w:name="_1340717037"/>
            <w:bookmarkStart w:id="5" w:name="_1340708128"/>
            <w:bookmarkStart w:id="6" w:name="_1340708109"/>
            <w:bookmarkStart w:id="7" w:name="_1340696699"/>
            <w:bookmarkStart w:id="8" w:name="_1340696651"/>
            <w:bookmarkStart w:id="9" w:name="_1340696266"/>
            <w:bookmarkStart w:id="10" w:name="_1340694474"/>
            <w:bookmarkStart w:id="11" w:name="_1340518624"/>
            <w:bookmarkStart w:id="12" w:name="_1339505128"/>
            <w:bookmarkStart w:id="13" w:name="_1339396963"/>
            <w:bookmarkStart w:id="14" w:name="_1339329413"/>
            <w:bookmarkStart w:id="15" w:name="_1339238042"/>
            <w:bookmarkStart w:id="16" w:name="_1338969059"/>
            <w:bookmarkStart w:id="17" w:name="_1338880431"/>
            <w:bookmarkStart w:id="18" w:name="_1338816032"/>
            <w:bookmarkStart w:id="19" w:name="_1338815792"/>
            <w:bookmarkStart w:id="20" w:name="_1338814350"/>
            <w:bookmarkStart w:id="21" w:name="_1338814230"/>
            <w:bookmarkStart w:id="22" w:name="_1338814216"/>
            <w:bookmarkStart w:id="23" w:name="_1338814006"/>
            <w:bookmarkStart w:id="24" w:name="_1338812542"/>
            <w:bookmarkStart w:id="25" w:name="_1338795048"/>
            <w:bookmarkStart w:id="26" w:name="_1338794838"/>
            <w:bookmarkStart w:id="27" w:name="_1338709075"/>
            <w:bookmarkStart w:id="28" w:name="_1338708606"/>
            <w:bookmarkStart w:id="29" w:name="_1338633238"/>
            <w:bookmarkStart w:id="30" w:name="_1338617435"/>
            <w:bookmarkStart w:id="31" w:name="_1338617428"/>
            <w:bookmarkStart w:id="32" w:name="_1338385893"/>
            <w:bookmarkStart w:id="33" w:name="_1335696539"/>
            <w:bookmarkStart w:id="34" w:name="_1335696536"/>
            <w:bookmarkStart w:id="35" w:name="_1335598688"/>
            <w:bookmarkStart w:id="36" w:name="_1335597782"/>
            <w:bookmarkStart w:id="37" w:name="_1335596740"/>
            <w:bookmarkStart w:id="38" w:name="_1335596737"/>
            <w:bookmarkStart w:id="39" w:name="_1335596494"/>
            <w:bookmarkStart w:id="40" w:name="_1335596482"/>
            <w:bookmarkStart w:id="41" w:name="_1334576638"/>
            <w:bookmarkStart w:id="42" w:name="_1334571276"/>
            <w:bookmarkStart w:id="43" w:name="_1334565684"/>
            <w:bookmarkStart w:id="44" w:name="_1333951706"/>
            <w:bookmarkStart w:id="45" w:name="_1333951646"/>
            <w:bookmarkStart w:id="46" w:name="_1332856238"/>
            <w:bookmarkStart w:id="47" w:name="_1332855934"/>
            <w:bookmarkStart w:id="48" w:name="_1332855908"/>
            <w:bookmarkStart w:id="49" w:name="_1332842577"/>
            <w:bookmarkStart w:id="50" w:name="_1332838146"/>
            <w:bookmarkStart w:id="51" w:name="_1332834030"/>
            <w:bookmarkStart w:id="52" w:name="_1331548854"/>
            <w:bookmarkStart w:id="53" w:name="_1331548588"/>
            <w:bookmarkStart w:id="54" w:name="_1331041316"/>
            <w:bookmarkStart w:id="55" w:name="_1331040242"/>
            <w:bookmarkStart w:id="56" w:name="_1331039979"/>
            <w:bookmarkStart w:id="57" w:name="_1330863310"/>
            <w:bookmarkStart w:id="58" w:name="_1330862623"/>
            <w:bookmarkStart w:id="59" w:name="_1330862288"/>
            <w:bookmarkStart w:id="60" w:name="_1330857000"/>
            <w:bookmarkStart w:id="61" w:name="_1330847847"/>
            <w:bookmarkStart w:id="62" w:name="_1330847026"/>
            <w:bookmarkStart w:id="63" w:name="_1330510072"/>
            <w:bookmarkStart w:id="64" w:name="_1330503996"/>
            <w:bookmarkStart w:id="65" w:name="_1330258872"/>
            <w:bookmarkStart w:id="66" w:name="_1330256144"/>
            <w:bookmarkStart w:id="67" w:name="_1330255699"/>
            <w:bookmarkStart w:id="68" w:name="_1330255260"/>
            <w:bookmarkStart w:id="69" w:name="_1330238554"/>
            <w:bookmarkStart w:id="70" w:name="_1330151521"/>
            <w:bookmarkStart w:id="71" w:name="_1329830175"/>
            <w:bookmarkStart w:id="72" w:name="_1329829884"/>
            <w:bookmarkStart w:id="73" w:name="_1329822393"/>
            <w:bookmarkStart w:id="74" w:name="_1329822173"/>
            <w:bookmarkStart w:id="75" w:name="_1329813577"/>
            <w:bookmarkStart w:id="76" w:name="_1329811899"/>
            <w:bookmarkStart w:id="77" w:name="_132905008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>
                <w:sz w:val="28"/>
              </w:rPr>
              <w:object w:dxaOrig="9832" w:dyaOrig="124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1.6pt;height:620.3pt" filled="f" o:ole="">
                  <v:imagedata r:id="rId3" o:title=""/>
                </v:shape>
                <o:OLEObject Type="Embed" ProgID="Word.Document.12" ShapeID="ole_rId2" DrawAspect="Content" ObjectID="_1055455045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85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парин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Чумак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4"/>
                <w:szCs w:val="22"/>
              </w:rPr>
            </w:pPr>
            <w:r>
              <w:rPr>
                <w:spacing w:val="-12"/>
                <w:sz w:val="24"/>
                <w:szCs w:val="22"/>
              </w:rPr>
            </w:r>
          </w:p>
        </w:tc>
        <w:tc>
          <w:tcPr>
            <w:tcW w:w="2868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6.10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68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68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72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lang w:val="en-US"/>
              </w:rPr>
              <w:t xml:space="preserve">  </w:t>
            </w: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tabs>
                <w:tab w:val="clear" w:pos="720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bookmarkStart w:id="78" w:name="_1354706803"/>
            <w:bookmarkStart w:id="79" w:name="_1354706749"/>
            <w:bookmarkStart w:id="80" w:name="_1354706668"/>
            <w:bookmarkStart w:id="81" w:name="_1354706633"/>
            <w:bookmarkStart w:id="82" w:name="_1347956174"/>
            <w:bookmarkStart w:id="83" w:name="_1347956126"/>
            <w:bookmarkStart w:id="84" w:name="_1344760573"/>
            <w:bookmarkStart w:id="85" w:name="_1344759982"/>
            <w:bookmarkStart w:id="86" w:name="_1341225904"/>
            <w:bookmarkStart w:id="87" w:name="_1341218476"/>
            <w:bookmarkStart w:id="88" w:name="_1341144287"/>
            <w:bookmarkStart w:id="89" w:name="_1341143373"/>
            <w:bookmarkStart w:id="90" w:name="_1341143298"/>
            <w:bookmarkStart w:id="91" w:name="_1341122420"/>
            <w:bookmarkStart w:id="92" w:name="_1341058288"/>
            <w:bookmarkStart w:id="93" w:name="_1341042287"/>
            <w:bookmarkStart w:id="94" w:name="_1341041920"/>
            <w:bookmarkStart w:id="95" w:name="_1341039434"/>
            <w:bookmarkStart w:id="96" w:name="_1340708794"/>
            <w:bookmarkStart w:id="97" w:name="_1340708598"/>
            <w:bookmarkStart w:id="98" w:name="_1340708088"/>
            <w:bookmarkStart w:id="99" w:name="_1340707528"/>
            <w:bookmarkStart w:id="100" w:name="_1340699625"/>
            <w:bookmarkStart w:id="101" w:name="_1340696708"/>
            <w:bookmarkStart w:id="102" w:name="_1340696675"/>
            <w:bookmarkStart w:id="103" w:name="_1340518611"/>
            <w:bookmarkStart w:id="104" w:name="_1338818259"/>
            <w:bookmarkStart w:id="105" w:name="_1338818235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r>
              <w:rPr>
                <w:sz w:val="28"/>
              </w:rPr>
              <w:object w:dxaOrig="9877" w:dyaOrig="1363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3.85pt;height:681.9pt" filled="f" o:ole="">
                  <v:imagedata r:id="rId5" o:title=""/>
                </v:shape>
                <o:OLEObject Type="Embed" ProgID="Word.Document.12" ShapeID="ole_rId4" DrawAspect="Content" ObjectID="_79744930" r:id="rId4"/>
              </w:objec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</w:rPr>
              <w:t>841-09-С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яснительная записк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Схема газораспределения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 инфраструктуру линейного объек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пар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6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410" w:leader="none"/>
        </w:tabs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lang w:val="en-US"/>
              </w:rPr>
              <w:t xml:space="preserve">  </w:t>
            </w: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ind w:left="448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разработана в соответствии с градостроительным планом земельного участка, заданием на проектирование, документами об использовании земельного участка для строительства, техническими регламентами, в том числе устанавливающими требования по обеспечению безопасной эксплуатации зданий, строений, сооружений и безопасного использования прилегающих к ним территорий, и с соблюдением технических условий.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инженер проекта                                      О.Б. Чумаков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юнь, 2010 г.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1-09-ПЗ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tbl>
            <w:tblPr>
              <w:tblW w:w="11307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40"/>
              <w:gridCol w:w="312"/>
              <w:gridCol w:w="340"/>
              <w:gridCol w:w="482"/>
              <w:gridCol w:w="482"/>
              <w:gridCol w:w="624"/>
              <w:gridCol w:w="624"/>
              <w:gridCol w:w="794"/>
              <w:gridCol w:w="539"/>
              <w:gridCol w:w="3771"/>
              <w:gridCol w:w="822"/>
              <w:gridCol w:w="822"/>
              <w:gridCol w:w="788"/>
              <w:gridCol w:w="283"/>
              <w:gridCol w:w="284"/>
            </w:tblGrid>
            <w:tr>
              <w:trPr>
                <w:trHeight w:val="220" w:hRule="exact"/>
                <w:cantSplit w:val="true"/>
              </w:trPr>
              <w:tc>
                <w:tcPr>
                  <w:tcW w:w="10740" w:type="dxa"/>
                  <w:gridSpan w:val="13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1065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gridSpan w:val="11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СОСТАВ ПРОЕКТНОЙ ДОКУМЕНТАЦИИ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tbl>
                  <w:tblPr>
                    <w:tblW w:w="98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5"/>
                    <w:gridCol w:w="2160"/>
                    <w:gridCol w:w="4860"/>
                    <w:gridCol w:w="1800"/>
                  </w:tblGrid>
                  <w:tr>
                    <w:trPr>
                      <w:trHeight w:val="520" w:hRule="atLeast"/>
                    </w:trPr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№ </w:t>
                        </w:r>
                        <w:r>
                          <w:rPr>
                            <w:sz w:val="22"/>
                            <w:szCs w:val="22"/>
                          </w:rPr>
                          <w:t>раздела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бозначение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имечание</w:t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ПЗ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Пояснительная записка 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С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Схема газораспредел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ИТ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топограф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И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геолог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полосы отвод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Технологические и конструктивные решения линейного объекта. Искусственные сооруж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П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организации строительств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О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хране окружающей среды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ПБ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беспечению пожарной безопасности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СМ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мета на строительство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ИТМГОЧ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Инженерно-технические мероприятия гражданской обороны. Мероприятия по предупреждению чрезвычайных ситуаций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/>
                      <w:b/>
                      <w:sz w:val="2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88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зам. инв. №</w:t>
                  </w:r>
                </w:p>
              </w:tc>
              <w:tc>
                <w:tcPr>
                  <w:tcW w:w="3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дпись и дата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841-09-ПП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Изм</w:t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8"/>
                      <w:sz w:val="16"/>
                    </w:rPr>
                  </w:pPr>
                  <w:r>
                    <w:rPr>
                      <w:spacing w:val="-18"/>
                      <w:sz w:val="16"/>
                    </w:rPr>
                    <w:t>Кол.уч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Лист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№</w:t>
                  </w:r>
                  <w:r>
                    <w:rPr>
                      <w:sz w:val="18"/>
                    </w:rPr>
                    <w:t>док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pacing w:val="-10"/>
                      <w:sz w:val="18"/>
                    </w:rPr>
                    <w:t>Подпись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18"/>
                    </w:rPr>
                    <w:t>Дата</w:t>
                  </w:r>
                </w:p>
              </w:tc>
              <w:tc>
                <w:tcPr>
                  <w:tcW w:w="6486" w:type="dxa"/>
                  <w:gridSpan w:val="5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  <w:t>Инв. № подл.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771" w:type="dxa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Стадия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ов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-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ГИП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Чумак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pacing w:val="-12"/>
                      <w:sz w:val="22"/>
                    </w:rPr>
                    <w:t>06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 xml:space="preserve">СОСТАВ ПРОЕКТНОЙ 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О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Н. контр.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Чумак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30"/>
                      <w:sz w:val="22"/>
                    </w:rPr>
                  </w:pPr>
                  <w:r>
                    <w:rPr>
                      <w:spacing w:val="-30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pacing w:val="-12"/>
                      <w:sz w:val="22"/>
                    </w:rPr>
                    <w:t>06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 xml:space="preserve">           </w:t>
                  </w:r>
                  <w:r>
                    <w:rPr>
                      <w:sz w:val="24"/>
                    </w:rPr>
                    <w:t>ДОКУМЕНТАЦИИ</w:t>
                  </w:r>
                </w:p>
              </w:tc>
              <w:tc>
                <w:tcPr>
                  <w:tcW w:w="2715" w:type="dxa"/>
                  <w:gridSpan w:val="4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/>
                    <w:t>«ГНГ-Пермь»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20" w:hRule="exact"/>
                <w:cantSplit w:val="true"/>
              </w:trPr>
              <w:tc>
                <w:tcPr>
                  <w:tcW w:w="11307" w:type="dxa"/>
                  <w:gridSpan w:val="1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ТЕКСТОВ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1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р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6.10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6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jc w:val="left"/>
              <w:rPr>
                <w:sz w:val="24"/>
                <w:u w:val="non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6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964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АЯ ЧАСТЬ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АНИЕ ДЛЯ РАЗРАБОТКИ ПРОЕКТ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разработки проектной документации на строительство газопроводов и газификации жилых домов в микрорайоне Верхняя Курья Мотовилихинского района города Перми по улицам: ул. 1-я Линия, ул. 2-я Линия, ул. 4-я Линия, ул. 5-я Линия, ул. 7-я Линия являются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322" w:firstLine="450"/>
              <w:jc w:val="both"/>
              <w:rPr/>
            </w:pPr>
            <w:r>
              <w:rPr>
                <w:sz w:val="24"/>
                <w:szCs w:val="24"/>
              </w:rPr>
              <w:t>1. Постановление администрации города Перми от 05.12.2008 №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8-2011 годы» (с изменениями и дополнениями)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322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шение Пермской городской Думы от 23.12.2008 №400 «О бюджете города Перми на 2009 год и на плановый период 2010 и 2011 годов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322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18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ИСХОДНЫЕ ДАННЫЕ ДЛЯ РАЗРАБОТКИ ПРОЕКТ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322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/>
            </w:pPr>
            <w:r>
              <w:rPr>
                <w:sz w:val="24"/>
                <w:szCs w:val="24"/>
              </w:rPr>
              <w:t>Исходными данными для разработки проектной документации на строительство газопроводов и газификации жилых домов в микрорайоне Верхняя Курья Мотовилихинского района города Перми по улицам: ул. 1-я Линия, ул. 2-я Линия, ул. 3-я Линия, ул. 5-я Линия, ул. 7-я Линия являются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/>
            </w:pPr>
            <w:r>
              <w:rPr>
                <w:sz w:val="24"/>
                <w:szCs w:val="24"/>
              </w:rPr>
              <w:t>- муниципальный контракт №17от 21вгуста 2009 г., заключенный с Управлением развития коммунальной инфраструктуры администрации города Перми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ое задание (приложение №1 к муниципальному контракту №17 от 21 августа 2009 г.), утвержденное начальником Управления коммунальной инфраструктуры администрации г. Перми А.И.Скрипкины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твержденный градостроительный план земельного участка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/>
            </w:pPr>
            <w:r>
              <w:rPr>
                <w:sz w:val="24"/>
                <w:szCs w:val="24"/>
              </w:rPr>
              <w:t>-технические условия подключения к газораспределительным сетям №05/00001-4 от 08.06.2009 г., выданные Пермским филиалом ЗАО «Фирма Уралгазсервис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/>
            </w:pPr>
            <w:r>
              <w:rPr>
                <w:sz w:val="24"/>
                <w:szCs w:val="24"/>
              </w:rPr>
              <w:t>-технические условия присоединения к газораспределительным сетям №09/639 от 30.12.2009 г., выданные Пермским филиалом ЗАО «Фирма Уралгазсервис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ие условия №23-2-15/67 от 25.11.2009 г. на защиту подземных стальных газопроводов от электрохимической коррозии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-протокол испытания природного газа №21-10 от 19 октября 2009г., выданный ООО «Газпром трансгаз Чайковский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/>
            </w:pPr>
            <w:r>
              <w:rPr>
                <w:sz w:val="24"/>
                <w:szCs w:val="24"/>
              </w:rPr>
              <w:t>- перечень исходных данных и требований для разработки инженерно-технических мероприятий гражданской обороны и предупреждения чрезвычайных ситуаций, включаемых в задание на проектирование, выданные Главным Управлением МЧС по Пермскому краю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/>
            </w:pPr>
            <w:r>
              <w:rPr>
                <w:sz w:val="24"/>
                <w:szCs w:val="24"/>
              </w:rPr>
              <w:t>- письмо по фоновым концентрациям № 215 от 22.04.2010г., выданное ГУ «Пермский ЦГМС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/>
            </w:pPr>
            <w:r>
              <w:rPr>
                <w:sz w:val="24"/>
                <w:szCs w:val="24"/>
              </w:rPr>
              <w:t>Копии перечисленных документов прилагаются в составе данной пояснительной записки в разделе «Текстовые приложения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97" w:firstLine="446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 разработана в соответствии с требованиям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97" w:firstLine="4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42-01-2002 «Газораспределительные системы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97" w:firstLine="446"/>
              <w:jc w:val="both"/>
              <w:rPr/>
            </w:pPr>
            <w:r>
              <w:rPr>
                <w:sz w:val="24"/>
                <w:szCs w:val="24"/>
              </w:rPr>
              <w:t>- СП 42-101-2003 «Общие положения по проектированию и строительству газораспределительных систем из металлических и полиэтиленовых труб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97" w:firstLine="4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662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пар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ОБЩ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2"/>
                <w:sz w:val="24"/>
                <w:szCs w:val="22"/>
                <w:u w:val="none"/>
              </w:rPr>
            </w:pPr>
            <w:r>
              <w:rPr>
                <w:spacing w:val="-12"/>
                <w:sz w:val="24"/>
                <w:szCs w:val="22"/>
                <w:u w:val="none"/>
              </w:rPr>
            </w:r>
          </w:p>
        </w:tc>
        <w:tc>
          <w:tcPr>
            <w:tcW w:w="2891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6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2"/>
              </w:rPr>
            </w:pPr>
            <w:r>
              <w:rPr>
                <w:spacing w:val="-12"/>
                <w:sz w:val="24"/>
                <w:szCs w:val="22"/>
              </w:rPr>
            </w:r>
          </w:p>
        </w:tc>
        <w:tc>
          <w:tcPr>
            <w:tcW w:w="2891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91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97" w:firstLine="4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 42-102-2004 «Проектирование и строительство газопроводов из металлических труб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97" w:firstLine="4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 42-103-2003 «Проектирование и строительство газопроводов из полиэтиленовых труб и реконструкция изношенных газопроводов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97" w:firstLine="446"/>
              <w:jc w:val="both"/>
              <w:rPr/>
            </w:pPr>
            <w:r>
              <w:rPr>
                <w:sz w:val="24"/>
                <w:szCs w:val="24"/>
              </w:rPr>
              <w:t>- ПБ 12-529-03 «Правилами безопасности систем газораспределения и газопотребления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7" w:firstLine="540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 разработана на топографической съемке, выполненной группой топографов ООО «ГНГ-Пермь» в 2010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97" w:firstLine="4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инженерно-топографическим изысканиям представлен в подразделе 2 раздела 1 (том 1.2) данной проектной документаци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97" w:firstLine="4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геологическим изысканиям по трассе газопровода выполнены группой геологов ООО «ГНГ - Пермь» в 2010 г. и представлены в подразделе 3 раздела 1 (том 1.3) данной проектной документации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/>
            </w:pPr>
            <w:r>
              <w:rPr>
                <w:sz w:val="24"/>
                <w:szCs w:val="24"/>
              </w:rPr>
              <w:t>1.3. КЛИМАТИЧЕСКАЯ, ГЕОГРАФИЧЕСКАЯ И ИНЖЕНЕРНО-ГЕОЛОГИЧЕСКА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РАЙОН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 административном отношении рассматриваемый участок расположен в Мотовилихинском районе г. Перми, в микрорайоне Верхняя Курья и представляет собой участки малоэтажной жилой застройк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езд до объекта осуществляется в любое время года автомобильным транспортом по автодорогам местного значения: ул. Борцов Революции, ул. Ленская и ул.Верхне-Курьинск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ысотные отметки изменяются в пределах 93,13-96,80 м (система высот г. Перми).</w:t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Район работ согласно СНиП 23-01-99* относится к </w:t>
            </w:r>
            <w:r>
              <w:rPr>
                <w:sz w:val="24"/>
                <w:szCs w:val="24"/>
                <w:lang w:val="en-US"/>
              </w:rPr>
              <w:t>IB</w:t>
            </w:r>
            <w:r>
              <w:rPr>
                <w:sz w:val="24"/>
                <w:szCs w:val="24"/>
              </w:rPr>
              <w:t xml:space="preserve"> строительному климатическому району, расположен на Урал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лимат рассматриваемой территории континентальный, с холодной продолжительной зимой, теплым, но сравнительно коротким летом, ранними осенними и поздними весенними заморозками. Снежный покров является одним из важнейших факторов, влияющих  на формирование климата, предохраняет почву от глубокого промерзания, регулируя тепловое состояние верхних слоев почв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         В геоморфологическом отношении участок приурочен к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равобережной надпойменной терассе р. Кама, протекающей в 100-120м от исследуемого участка. Рельеф участка относительно ровный, местами барханно-дюнный. Высотные отметки поверхности земли по трассе газопровода изменяются в пределах 99,85-111,55 м в системе высот г. Перм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геологическом строении данного района принимают участие биогенные, техногенные (супесь твердая, пластичная, песок гравелистый), аллювиальные (песок мелкий) и аллювиально-делювиальные (супесь твердая) отложения. Грунты с примесью органических веществ были встречены в скв.№11 на глубине 0,4м (мощность отложений 0,4м) и представлены насыпным грунтом-песком гравелисты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ренные породы на участке работ скважинами глубиной до 3,0м вскрыты не были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 период проведения изысканий (начало января 2009 г.) грунтовые воды в процессе бурения встречены не был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ормативная глубина сезонного промерзания для супесей и песков 2,15 м от поверхности земли. По степени морозной пучинистости грунты трассы проектируемого газопровода распределяются следующим образом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сыпной грунт – практически непучинистый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>-песок мелкий – практически непучинистый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>-супесь песчанистая твердая– практически непучинистая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Распределение грунтов на группы, в зависимости от трудности разработки механизированным способом (одноковшовым экскаватором), произведено согласно ТЕР 81-02-01-2001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насыпные грунты-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;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песок мелкий, супесь песчанистая твердая –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БОСНОВАНИЕ ВЫБРАННОГО ВАРИАНТА ПРОКЛАДКИ ЛИНЕЙНОГО ОБЪЕКТ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180" w:firstLine="567"/>
              <w:jc w:val="both"/>
              <w:rPr/>
            </w:pPr>
            <w:r>
              <w:rPr>
                <w:sz w:val="24"/>
                <w:szCs w:val="24"/>
              </w:rPr>
              <w:t xml:space="preserve">Проектируемый линейный объект – газопровод высокого (II категории) и низкого давлений по улицам: ул.1-я Линия, ул.2-я Линия, ул.3-я Линия, ул. 5-я Линия, ул. 7-я Линия в микрорайоне Верхняя Курья Мотовилихинского района г. Перми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18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й газопровод предназначен для газификации жилых домов индивидуальной застройки со 100% охватом населения на перечисленных улицах. Природный газ будет использоваться населением для нужд отопления, горячего водоснабжения и пищеприготовле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180" w:firstLine="567"/>
              <w:jc w:val="both"/>
              <w:rPr/>
            </w:pPr>
            <w:r>
              <w:rPr>
                <w:sz w:val="24"/>
                <w:szCs w:val="24"/>
              </w:rPr>
              <w:t>Согласно техническим условиям предусмотрено пять точек подключения (врезки) проектируемых газопроводов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180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К0 – существующий стальной подземный газопровод высокого давления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Д=108х4,0 по ул. 3-я Линия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180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т.1- существующий стальной подземный газопровод низкого давления  Д=108х4,0 по ул. 3-я Линия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180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т.7- существующий стальной подземный газопровод низкого давления Д=108х4,0 по ул. 7-я Линия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18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К0’, ПК0”-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ществующий стальной подземный газопровод низкого давления  Д=108х4,0 по ул. 5-я Ли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18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точки врезки в существующий газопровод высокого давле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Д=108х4,0 по ул. 3-я Линия газопровод прокладывается до проектируемого блочного газорегуляторного пункта (ПГБ), где давление газа снижается с высокого до низкого. Далее от ПГБ газопровод низкого давления прокладывается до т.1 для закольцовки с существующими сетями низкого давления по ул. 3-я Линия с целью поддержания стабильного давления в существующих сетях и по улицам 1-я Линия, 2-я Линия. От точек врезки ПК0’, ПК0” в существующий газопровод низкого давления Д=108х4,0 запроектирован газопровод по улице 5-я Линия. От точки врезки – т.7 в существующий газопровод низкого давления Д=108х4,0 запроектирован газопровод по улице 7-я Ли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18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1.5. СВЕДЕНИЯ О ЗЕМЕЛЬНОМ УЧАСТКЕ ПОД ПРОЕКТИРУЕМЫЙ ЛИНЕЙНЫЙ ОБЪЕКТ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>Трасса проектируемого линейного объекта находится в Мотовилихинском районе г. Пер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>Проектируемый газопровод проходит по улицам микрорайона, пересекает существующие улицы без дорожного покрытия, воздушные линии электропередачи 0,4 и 6 кВ, подземные кабели электроснабжения 0,4 и 6 кВ, кабель связи, сети газоснабжения, канализацию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й газопровод проходит по землям, находящимся в муниципальной собственности, по землям администрации Мотовилихинского района. Категория земель – земли поселения. Вид разрешенного использования – для индивидуального жилищного строительст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>Для размещения линейного объекта – проектируемого газопровода – необходимо предоставить земельные участки: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628" w:leader="none"/>
              </w:tabs>
              <w:ind w:left="88" w:right="187" w:firstLine="450"/>
              <w:jc w:val="both"/>
              <w:rPr/>
            </w:pPr>
            <w:r>
              <w:rPr>
                <w:sz w:val="24"/>
                <w:szCs w:val="24"/>
              </w:rPr>
              <w:t>- во временное пользование на период строительства – под газопровод высокого и низкого давления;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628" w:leader="none"/>
              </w:tabs>
              <w:ind w:left="88" w:right="187" w:firstLine="45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 постоянное пользование – под проектируемый блочный газорегуляторный пункт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628" w:leader="none"/>
              </w:tabs>
              <w:ind w:left="88" w:right="187" w:firstLine="450"/>
              <w:jc w:val="both"/>
              <w:rPr/>
            </w:pPr>
            <w:r>
              <w:rPr>
                <w:sz w:val="24"/>
                <w:szCs w:val="24"/>
              </w:rPr>
              <w:t>Площадь земельного участка, отводимого во временное пользование, составляет: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628" w:leader="none"/>
              </w:tabs>
              <w:ind w:left="88" w:right="187" w:firstLine="450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6,5х1848,5+6х1077,5+3,5х511+2х264,5+25=20823,0 м2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628" w:leader="none"/>
              </w:tabs>
              <w:ind w:left="88" w:right="187" w:firstLine="450"/>
              <w:jc w:val="both"/>
              <w:rPr/>
            </w:pPr>
            <w:r>
              <w:rPr>
                <w:sz w:val="24"/>
                <w:szCs w:val="24"/>
              </w:rPr>
              <w:t>При расчете учитывали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628" w:leader="none"/>
              </w:tabs>
              <w:ind w:left="88" w:right="187" w:firstLine="45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34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,5; 6,0; 3,5; 2,0 м – ширина строительной полосы под газопровод, прокладываемый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м способо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34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 м2- площадь участка для размещения административно-бытовых помещени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34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предоставляемого в постоянное пользование для размещения проектируемого ПГБ, равна 41,0 м2. Она определена по границам ограждения блочного газорегуляторного пункт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34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земельного участка составит 20864,0 м2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34" w:firstLine="450"/>
              <w:jc w:val="both"/>
              <w:rPr/>
            </w:pPr>
            <w:r>
              <w:rPr>
                <w:sz w:val="24"/>
                <w:szCs w:val="24"/>
              </w:rPr>
              <w:t>Расчет площадей земельных участков, предоставленных в постоянное и во временное пользование на период строительства смотри так же в разделе 5 «Проект организации строительства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озмещения убытков правообладателям – администрации Ленинского района, в связи с изъятием земель во временное и постоянное пользование на период строительства (3 месяца), в разделе 6 «Мероприятия по охране окружающей среды» выполнен расчет средств на реализацию природоохранных мероприятий, а именно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 арендная плата -                          4640 руб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 налог на землю -                          4640 руб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траты на защиту от эрозии      3340 руб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ОСНОВНЫЕ ТЕХНИКО-ЭКОНОМИЧЕСКАЯ ХАРАКТЕРИСТИКА ОБЪЕКТА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4"/>
              <w:gridCol w:w="1560"/>
              <w:gridCol w:w="1842"/>
            </w:tblGrid>
            <w:tr>
              <w:trPr/>
              <w:tc>
                <w:tcPr>
                  <w:tcW w:w="6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. изм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0" w:leader="none"/>
                    </w:tabs>
                    <w:ind w:left="-107" w:right="33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оличество</w:t>
                  </w:r>
                </w:p>
              </w:tc>
            </w:tr>
            <w:tr>
              <w:trPr>
                <w:trHeight w:val="2114" w:hRule="atLeast"/>
              </w:trPr>
              <w:tc>
                <w:tcPr>
                  <w:tcW w:w="6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ая протяженность газопроводов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Газопровод высокого давления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категории,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дземный стальной по ГОСТ 10704-91            Ǿ 57х3,5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адземный стальной по ГОСТ 10704-91            Ǿ 57х3,5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азопровод низкого давления, 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 том числе: 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адземный стальной по ГОСТ 10704-91           Ǿ 219х6,0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дземный стальной по ГОСТ 10704-91            Ǿ 219х6,0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дземный стальной по ГОСТ 10704-91           Ǿ 108х4,0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- подземный полиэтиленовый по ГОСТ Р 50838-95                                                       ПЭ 80 </w:t>
                  </w:r>
                  <w:r>
                    <w:rPr>
                      <w:sz w:val="22"/>
                      <w:szCs w:val="22"/>
                      <w:lang w:val="en-US"/>
                    </w:rPr>
                    <w:t>SDR</w:t>
                  </w:r>
                  <w:r>
                    <w:rPr>
                      <w:sz w:val="22"/>
                      <w:szCs w:val="22"/>
                    </w:rPr>
                    <w:t xml:space="preserve"> 11</w:t>
                  </w:r>
                  <w:r>
                    <w:rPr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Ǿ 225х20,5</w:t>
                  </w:r>
                </w:p>
                <w:p>
                  <w:pPr>
                    <w:pStyle w:val="Normal"/>
                    <w:ind w:right="33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Ǿ 160х14,6</w:t>
                  </w:r>
                </w:p>
                <w:p>
                  <w:pPr>
                    <w:pStyle w:val="Normal"/>
                    <w:ind w:right="33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Ǿ 110х10,0</w:t>
                  </w:r>
                </w:p>
                <w:p>
                  <w:pPr>
                    <w:pStyle w:val="Normal"/>
                    <w:ind w:right="33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Ǿ 90х8,2</w:t>
                  </w:r>
                </w:p>
                <w:p>
                  <w:pPr>
                    <w:pStyle w:val="Normal"/>
                    <w:ind w:right="33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Ǿ 63х5,8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лочный газорегуляторный пункт ПГБ(К)-50Н-2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лючающие устройства в подземном исполнении: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н марки КШГИ Ду=200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н марки КШГИ Ду=100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н марки КШГИ Ду=50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четная пропускная способность газа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 полосы отвода во временное пользование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 полосы отвода в постоянное пользование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сечение с подземными инженерными коммуникациями (водопровод, канализация, газопровод, электрические кабели и кабели связи) открытым способом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b/>
                      <w:sz w:val="22"/>
                      <w:szCs w:val="22"/>
                    </w:rPr>
                    <w:t>п.м.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.м.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.м.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.м.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.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.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.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.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.м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пл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3/час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717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9,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697,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1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93,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3,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7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3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823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ая сметная стоимость строительства: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 текущих ценах на 3 кв.2010г. с учетом НДС 18%,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: строительно-монтажные рабо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тыс. руб.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тыс. руб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89,99</w:t>
                  </w:r>
                </w:p>
                <w:p>
                  <w:pPr>
                    <w:pStyle w:val="Normal"/>
                    <w:ind w:right="3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02,49</w:t>
                  </w:r>
                </w:p>
              </w:tc>
            </w:tr>
            <w:tr>
              <w:trPr/>
              <w:tc>
                <w:tcPr>
                  <w:tcW w:w="6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олжительность строительств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мес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5" w:leader="none"/>
                      <w:tab w:val="left" w:pos="1626" w:leader="none"/>
                    </w:tabs>
                    <w:ind w:right="3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мес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964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ЕКТНЫЕ РЕШЕНИЯ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БЪЕМЫ ВЫПОЛНЯЕМЫХ РАБОТ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роектируемый газопровод предназначен для подачи природного газа с теплотворной способностью 7950 ккал/нм³ и удельным весом 0,67 кг/нм³ к жилым домам индивидуальной застройки, где он будет использоваться на нужды отопления, горячего водоснабжения и пищеприготовление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180" w:firstLine="567"/>
              <w:jc w:val="both"/>
              <w:rPr/>
            </w:pPr>
            <w:r>
              <w:rPr>
                <w:sz w:val="24"/>
                <w:szCs w:val="24"/>
              </w:rPr>
              <w:t>Согласно техническим условиям предусмотрено пять точек врезк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180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К0 – существующий стальной подземный газопровод высокого давления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Д=108х4,0 по ул. 3-я Линия в районе дома №89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180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т.1- существующий стальной подземный газопровод низкого давления  Д=108х4,0 по ул. 3-я Линия в районе дома №91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180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т.7- существующий стальной подземный газопровод низкого давления Д=108х4,0 по ул. 7-я Линия в районе дома №81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60" w:right="180" w:firstLine="567"/>
              <w:jc w:val="both"/>
              <w:rPr/>
            </w:pPr>
            <w:r>
              <w:rPr>
                <w:sz w:val="24"/>
                <w:szCs w:val="24"/>
              </w:rPr>
              <w:t xml:space="preserve">- ПК0’,К0”-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ществующий стальной подземный газопровод низкого давления  Д=108х4,0 по ул. 5-я Линия в районе дома №70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 проектной документации предусмотрены следующие объемы работ: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одземный стальной газопровод высокого давле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от точки врезки ПК0 до проектируемого блочного газорегуляторного пункта – ПГБ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тановка блочного газорегуляторного пункта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дземный полиэтиленовый газопровод низкого давления от ПГБ вдоль улиц с закольцовкой с существующим газопроводом низкого давления (точка врезки –т.1)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Закольцовка выполнена согласно техническим условиям присоединения с целью поддержания стабильного давления в существующих сетях низкого давления во всем микрорайоне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</w:rPr>
              <w:t>2.2. СВЕДЕНИЯ О ПРОЕКТИРУЕМОЙ ГАЗОРАСПРЕДЕЛИТЕЛЬНОЙ СИСТЕМЕ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clear" w:pos="720"/>
                <w:tab w:val="left" w:pos="9718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Проектируемый линейный объект - газопровод - предназначен для транспортировки природного газа по ГОСТ 5542-87.</w:t>
            </w:r>
          </w:p>
          <w:p>
            <w:pPr>
              <w:pStyle w:val="Normal1"/>
              <w:tabs>
                <w:tab w:val="clear" w:pos="720"/>
                <w:tab w:val="left" w:pos="9718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Природный газ относится к взрывоопасным веществам, а по токсикологической характеристике – к веществам 4-го класса опасности (вещества малоопасные).</w:t>
            </w:r>
          </w:p>
          <w:p>
            <w:pPr>
              <w:pStyle w:val="Normal1"/>
              <w:tabs>
                <w:tab w:val="clear" w:pos="720"/>
                <w:tab w:val="left" w:pos="9718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Проектируемый газопровод классифицируется по рабочему давлению в газопроводе:</w:t>
            </w:r>
          </w:p>
          <w:p>
            <w:pPr>
              <w:pStyle w:val="Normal1"/>
              <w:tabs>
                <w:tab w:val="clear" w:pos="720"/>
                <w:tab w:val="left" w:pos="9718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выше 0,3 до 0,6 МПа включительно – газораспределительная система высокого давле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;</w:t>
            </w:r>
          </w:p>
          <w:p>
            <w:pPr>
              <w:pStyle w:val="Normal1"/>
              <w:tabs>
                <w:tab w:val="clear" w:pos="720"/>
                <w:tab w:val="left" w:pos="9718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- до 0,005 МПа - газораспределительная система низкого давле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94" w:leader="none"/>
              </w:tabs>
              <w:ind w:left="354" w:right="9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нципу построения он относится к кольцевым и тупиковым газопроводам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94" w:leader="none"/>
              </w:tabs>
              <w:ind w:left="354" w:right="9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</w:rPr>
              <w:t>2.3. СВЕДЕНИЯ О ПРОЕКТНОЙ МОЩНОСТИ ЛИНЕЙНОГО ОБЪЕКТА</w:t>
            </w:r>
          </w:p>
          <w:p>
            <w:pPr>
              <w:pStyle w:val="Normal1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88" w:right="97" w:firstLine="540"/>
              <w:rPr/>
            </w:pPr>
            <w:r>
              <w:rPr>
                <w:sz w:val="24"/>
                <w:szCs w:val="24"/>
              </w:rPr>
              <w:t xml:space="preserve">Проектируемый линейный объект - газопровод - предназначен для подачи природного газа с теплотворной способностью 7950 ккал/нм³ и удельным весом 0,67 кг/нм³ на отопление и индивидуально - бытовые нужды населения, проживающего в жилых домах частной малоэтажной застройки. </w:t>
            </w:r>
          </w:p>
          <w:p>
            <w:pPr>
              <w:pStyle w:val="Normal1"/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662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пар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 xml:space="preserve">ПРОЕКТНЫЕ РЕШЕНИЯ </w:t>
            </w:r>
          </w:p>
        </w:tc>
        <w:tc>
          <w:tcPr>
            <w:tcW w:w="2891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6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4"/>
                <w:szCs w:val="22"/>
              </w:rPr>
            </w:pPr>
            <w:r>
              <w:rPr>
                <w:spacing w:val="-12"/>
                <w:sz w:val="24"/>
                <w:szCs w:val="22"/>
              </w:rPr>
            </w:r>
          </w:p>
        </w:tc>
        <w:tc>
          <w:tcPr>
            <w:tcW w:w="2891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91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1"/>
              <w:ind w:left="88" w:right="97" w:firstLine="540"/>
              <w:rPr/>
            </w:pPr>
            <w:r>
              <w:rPr>
                <w:sz w:val="24"/>
                <w:szCs w:val="24"/>
              </w:rPr>
              <w:t>Газ будет использоваться на нужды отопления, горячего водоснабжения и на пищеприготовление.</w:t>
            </w:r>
          </w:p>
          <w:p>
            <w:pPr>
              <w:pStyle w:val="Normal1"/>
              <w:ind w:left="88" w:right="97" w:firstLine="540"/>
              <w:rPr/>
            </w:pPr>
            <w:r>
              <w:rPr>
                <w:sz w:val="24"/>
                <w:szCs w:val="24"/>
              </w:rPr>
              <w:t>Проектная мощность линейного объекта рассчитана исходя из максимальных часовых расходов газа со 100% охватом населения с учетом перспективных потребителей.</w:t>
            </w:r>
          </w:p>
          <w:p>
            <w:pPr>
              <w:pStyle w:val="Normal1"/>
              <w:ind w:left="88" w:right="97" w:firstLine="540"/>
              <w:rPr/>
            </w:pPr>
            <w:r>
              <w:rPr>
                <w:sz w:val="24"/>
                <w:szCs w:val="24"/>
              </w:rPr>
              <w:t>При определении пропускной способности газопровода площадь существующих домов принята до 2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с учетом их расширения или перестройки в перспективе).</w:t>
            </w:r>
          </w:p>
          <w:p>
            <w:pPr>
              <w:pStyle w:val="Normal1"/>
              <w:ind w:left="88" w:right="97" w:firstLine="540"/>
              <w:rPr/>
            </w:pPr>
            <w:r>
              <w:rPr>
                <w:sz w:val="24"/>
                <w:szCs w:val="24"/>
              </w:rPr>
              <w:t xml:space="preserve">Пропускная способность газопроводов принята из условий создания при максимально - допустимых потерях давления газа наиболее экономичной и надежной в эксплуатации системы, обеспечивающей работу горелок у потребителей в допустимых диапазонах давления газа. </w:t>
            </w:r>
          </w:p>
          <w:p>
            <w:pPr>
              <w:pStyle w:val="Normal1"/>
              <w:ind w:left="88" w:right="97" w:firstLine="540"/>
              <w:rPr/>
            </w:pPr>
            <w:r>
              <w:rPr>
                <w:sz w:val="24"/>
                <w:szCs w:val="24"/>
              </w:rPr>
              <w:t>На основании расчета суммарная мощность проектируемого линейного объекта составляет  - 273 м3/час.</w:t>
            </w:r>
          </w:p>
          <w:p>
            <w:pPr>
              <w:pStyle w:val="Normal1"/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диаметров газопроводов выполнялся исходя из условий обеспечения бесперебойного газоснабжения всех потребителей в часы максимального потребления газа с использованием компьютерной программы «Hydraulic Calculator». </w:t>
            </w:r>
          </w:p>
          <w:p>
            <w:pPr>
              <w:pStyle w:val="Normal1"/>
              <w:ind w:left="88" w:right="97" w:firstLine="540"/>
              <w:rPr/>
            </w:pPr>
            <w:r>
              <w:rPr>
                <w:sz w:val="24"/>
                <w:szCs w:val="24"/>
              </w:rPr>
              <w:t>Подробно все обоснования по подбору диаметров газопроводов и по определению проектной мощности линейного объекта – представлены в подразделе 1 раздела 1 «Схема газораспределения» данной проектной документации.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НАРУЖНЫЕ ГАЗОПРОВОДЫ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firstLine="540"/>
              <w:jc w:val="both"/>
              <w:rPr>
                <w:sz w:val="24"/>
              </w:rPr>
            </w:pPr>
            <w:r>
              <w:rPr>
                <w:sz w:val="24"/>
              </w:rPr>
              <w:t>Проектируемые газопроводы прокладываются подземно, при входе и выходе из ПГБ, в пределах ограждения, газопроводы прокладываются надзем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firstLine="540"/>
              <w:jc w:val="both"/>
              <w:rPr>
                <w:sz w:val="24"/>
              </w:rPr>
            </w:pPr>
            <w:r>
              <w:rPr>
                <w:sz w:val="24"/>
              </w:rPr>
              <w:t>Диаметры газопроводов приняты на основании схемы газораспределе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firstLine="540"/>
              <w:jc w:val="both"/>
              <w:rPr/>
            </w:pPr>
            <w:r>
              <w:rPr>
                <w:sz w:val="24"/>
              </w:rPr>
              <w:t>Врезку в существующий газопровод высокого давления выполнить со сниженным давлением газа, врезку в газопровод низкого давления выполнить с отключением газ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firstLine="540"/>
              <w:jc w:val="both"/>
              <w:rPr>
                <w:sz w:val="24"/>
              </w:rPr>
            </w:pPr>
            <w:r>
              <w:rPr>
                <w:sz w:val="24"/>
              </w:rPr>
              <w:t>В точках врезки установить контрольные трубки.</w:t>
            </w:r>
          </w:p>
          <w:p>
            <w:pPr>
              <w:pStyle w:val="Normal1"/>
              <w:tabs>
                <w:tab w:val="clear" w:pos="720"/>
                <w:tab w:val="left" w:pos="9766" w:leader="none"/>
              </w:tabs>
              <w:ind w:left="88" w:right="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ассе газопровода установить отключающие устройства – краны.</w:t>
            </w:r>
          </w:p>
          <w:p>
            <w:pPr>
              <w:pStyle w:val="Normal1"/>
              <w:tabs>
                <w:tab w:val="clear" w:pos="720"/>
                <w:tab w:val="left" w:pos="9766" w:leader="none"/>
              </w:tabs>
              <w:ind w:left="88" w:right="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ы в подземном исполнении с выводом штока под ковер установить в точках врезки ПК0, т.1 и на выходе из ПГБ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firstLine="540"/>
              <w:jc w:val="both"/>
              <w:rPr>
                <w:sz w:val="24"/>
              </w:rPr>
            </w:pPr>
            <w:r>
              <w:rPr>
                <w:sz w:val="24"/>
              </w:rPr>
              <w:t>Установка отключающих устройств предусмотрена с учетом возможности их монтажа и демонтажа в доступном для обслуживания мест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firstLine="540"/>
              <w:jc w:val="both"/>
              <w:rPr/>
            </w:pPr>
            <w:r>
              <w:rPr>
                <w:sz w:val="24"/>
              </w:rPr>
              <w:t>К прокладке приняты трубы стальные электросварные прямошовные Д=219х6,0; 108х4,0, 57х3,5 по ГОСТ 10704-91 и полиэтиленовые трубы ПЭ 80 ГАЗ SDR 11 Д=225х20,5, 160х14,6; 110х10,0; 90х8,2; 63х5,8 по ГОСТ Р 50838-95* с коэффициентом запаса прочности труб не менее 2,5. Полиэтиленовые трубы Д=110х10,0; 90х8,2; 63х5,8 поставляются в бухтах по 400; 100 и 250 м соответственно, Д=225х20,5, 160х14,6 – в отрезках по 12,0м; стальные трубы – мерны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firstLine="540"/>
              <w:jc w:val="both"/>
              <w:rPr>
                <w:sz w:val="24"/>
              </w:rPr>
            </w:pPr>
            <w:r>
              <w:rPr>
                <w:sz w:val="24"/>
              </w:rPr>
              <w:t>Газопровод проложить на глубине не менее 1,0м в практически непучинистых грунтах на естественном основании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ри прокладке газопровода под слоем насыпного грунта выполнить присыпку газопровода местным грунтом, не содержащим щебень, гравий и другие включения размером более 50 мм в поперечнике, далее на всю глубину траншеи местным грунтом. Предусмотреть тщательное уплотнение грунтов засыпки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ри прокладке газопровод будет пересекать существующие инженерные коммуникации: канализацию, газопроводы, электрические кабели и кабели связи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ри пересечении с электрокабелем и кабелем связи работы вести вручную. Газопровод проложить ниже кабелей на 0,5 м. Работы без представителей электросетей и службы связи не производить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Углы поворота трассы газопровода менее 90˚ выполнить упругим изгибом с радиусом не менее 25 наружных диаметров трубы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Сварку полиэтиленовых труб производить муфтами с закладными электроспиралями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Для исключения повреждения полиэтиленового газопровода в случае проведения земляных работ, необходимо выполнить укладку на расстоянии 0,2 м от верха присыпанного газопровода полиэтиленовой сигнальной ленты шириной не менее 0,2 м с несмываемой надписью «ГАЗ»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На участках пересечений газопровода с подземными инженерными коммуникациями лента должна быть уложена вдоль газопровода дважды на расстоянии не менее 0,2 м между собой и на 2,0 м в обе стороны от пересекаемых коммуникаций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Необходимо выполнить акты освидетельствования скрытых работ согласно СНиП 12-01-2004 и приложения Л СП 42-101-2003 на следующие этапы: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1) - геодезическую разбивку трассы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2) - устройство траншеи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3) - подготовку основания под газопровод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- проверку положения трубы газопровода в плане и по высоте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- устройство защитных футляров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- сварку гарантийного стыка и проверку качества сварных стыков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- изоляцию стыков и защитное покрытие трубы газопровода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- готовность противокоррозионной защиты газопровода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- обратную засыпку газопровода с уплотнением каждого слоя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– приемку электрохимзащиты газопровода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11) – продувку газопровода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- испытание всего газопровода на герметичность.</w:t>
            </w:r>
          </w:p>
          <w:p>
            <w:pPr>
              <w:pStyle w:val="Normal"/>
              <w:ind w:left="425" w:right="465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защиту стального газопровода высокого давле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согласно подразделу 1 раздела 2 «Электрохимическая защита».</w:t>
            </w:r>
          </w:p>
          <w:p>
            <w:pPr>
              <w:pStyle w:val="Normal"/>
              <w:ind w:left="391" w:right="327" w:firstLine="5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2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353"/>
        <w:gridCol w:w="469"/>
        <w:gridCol w:w="654"/>
        <w:gridCol w:w="594"/>
        <w:gridCol w:w="624"/>
        <w:gridCol w:w="794"/>
        <w:gridCol w:w="539"/>
        <w:gridCol w:w="3684"/>
        <w:gridCol w:w="908"/>
        <w:gridCol w:w="822"/>
        <w:gridCol w:w="824"/>
        <w:gridCol w:w="283"/>
        <w:gridCol w:w="284"/>
      </w:tblGrid>
      <w:tr>
        <w:trPr>
          <w:trHeight w:val="245" w:hRule="exact"/>
          <w:cantSplit w:val="true"/>
        </w:trPr>
        <w:tc>
          <w:tcPr>
            <w:tcW w:w="10812" w:type="dxa"/>
            <w:gridSpan w:val="13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right="-248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left="-107" w:right="-248" w:hanging="0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ХНОЛОГИЧЕСКИЕ И КОНСТРУКТИВНЫЕ РЕШЕНИЯ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Размещение газопровода по отношению к существующим зданиям и сооружениям принято в соответствии с требованиями СНиП 2.07.01-89* «Градостроительство. Планировка и застройка городских и сельских поселений».</w:t>
            </w:r>
          </w:p>
          <w:p>
            <w:pPr>
              <w:pStyle w:val="Normal"/>
              <w:tabs>
                <w:tab w:val="clear" w:pos="720"/>
                <w:tab w:val="left" w:pos="9894" w:leader="none"/>
              </w:tabs>
              <w:ind w:left="88" w:right="289" w:firstLine="54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ля исключения повреждения полиэтиленового газопровода, в случае проведения земляных работ, необходимо выполнить укладку на расстоянии 0,2м от верха присыпанного газопровода полиэтиленовой сигнальной ленты шириной не менее 0,2м с несмываемой надписью «ГАЗ»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322" w:firstLine="540"/>
              <w:rPr>
                <w:sz w:val="24"/>
                <w:szCs w:val="24"/>
              </w:rPr>
            </w:pPr>
            <w:r>
              <w:rPr>
                <w:sz w:val="24"/>
              </w:rPr>
              <w:t>На участках пересечений газопроводов с подземными инженерными коммуникациями лента должна быть уложена вдоль газопровода дважды на расстоянии не менее 0,2м между собой и на 2,0м в обе стороны от пересекаемых коммуникаций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67"/>
              <w:rPr/>
            </w:pPr>
            <w:r>
              <w:rPr>
                <w:sz w:val="24"/>
                <w:szCs w:val="24"/>
              </w:rPr>
              <w:t>Для определения местонахождения газопровода установить опознавательные знаки, на которые наносятся данные о диаметре, давлении, глубине заложения газопровода, материале труб, расстояний от газопровода до зданий и сооружений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67"/>
              <w:rPr/>
            </w:pPr>
            <w:r>
              <w:rPr>
                <w:sz w:val="24"/>
                <w:szCs w:val="24"/>
              </w:rPr>
              <w:t>Опознавательные знаки установить на железобетонные столбики или металлические реперы высотой не менее 1,5м или закрепить к существующим зданиям и сооружениям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Кроме того, вдоль присыпанного газопровода на расстоянии 0,2 – 0,3 м проложить изолированный медный провод сечением 2,5 – 4,0 мм2 с выводом его концов на поверхность земли под ковер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 конечных точках проектируемого газопровода медный провод вывести под коверы продувочных устройств. Чертеж на продувочное устройство с ковером разработан в рабочей документации.</w:t>
            </w:r>
          </w:p>
          <w:p>
            <w:pPr>
              <w:pStyle w:val="Style6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228"/>
              <w:ind w:left="391" w:right="323" w:firstLine="6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ыполнить засыпку траншеи песком на всю глубину на участках подземного стального газопровода после неразъемного соединения “сталь - полиэтилен”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В точках врезки установить контрольные трубки. Все контрольные трубки в целях защиты от механических повреждений вывести на поверхность земли под ковер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окольных и подвальных этажах жилых домов в радиусе 50 м от газопровода низкого давления и 80 м от газопровода высокого давле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установить патрубки для определения загазованности (смотри рабочую документацию)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атрубок выполнить из стальной электросварной трубы Д=38х2,5 по ГОСТ 10704-91 или водогазопроводной трубы Д=32х3,2 по ГОСТ 3262-75*. Длина патрубка определяется по месту в зависимости от толщины стены здания. Перед монтажом трубу окрасить эмалью ПФ 1189 ТУ 6-10-1710-79 за 2 раза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Стальной газопровод высокого давле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от точки врезки до ПГБ и полиэтиленовый газопровод низкого давления проложить открытым способом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началом строительства необходимо разработать проект производства работ в соответствии с требованиями нормативных документов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роительстве стальных газопроводов применяют изоляционные покрытия труб, выполненные в заводских условиях в соответствии с ГОСТ 9.602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золяции стыковых сварных соединений стального газопровода в условиях трассы рекомендуется трехслойная изоляция в виде термоусаживающихся манжет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 xml:space="preserve">Для защиты подземных стальных участков газопровода, в т.ч. вертикальных участков и футляров на выходе из земли, от коррозии предусмотреть «весьма усиленную» изоляцию из экструдированного полиэтилена по ГОСТ 9.602-2005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1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пар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684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684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ТЕХНОЛОГИЧЕСКИЕ И </w:t>
            </w:r>
          </w:p>
        </w:tc>
        <w:tc>
          <w:tcPr>
            <w:tcW w:w="9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684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КОНСТРУКТИВНЫЕ</w:t>
            </w:r>
          </w:p>
        </w:tc>
        <w:tc>
          <w:tcPr>
            <w:tcW w:w="2837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6.10.</w:t>
            </w:r>
          </w:p>
        </w:tc>
        <w:tc>
          <w:tcPr>
            <w:tcW w:w="3684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РЕШЕНИЯ</w:t>
            </w:r>
          </w:p>
        </w:tc>
        <w:tc>
          <w:tcPr>
            <w:tcW w:w="2837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/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684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37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263" w:right="187" w:firstLine="450"/>
              <w:jc w:val="both"/>
              <w:rPr/>
            </w:pPr>
            <w:r>
              <w:rPr>
                <w:sz w:val="24"/>
                <w:szCs w:val="24"/>
              </w:rPr>
              <w:t>Для защиты надземных участков газопровода от коррозии предусмотреть антикоррозийное покрытие, состоящее из двух слоев грунтовки ХС-010 ТУ 6-21-7-90 и двух слоев эмали ХВ-124 ГОСТ 10144-89*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ходе из земли и опуске в землю газопровод проложить в футляре. Зазор между стальным газопроводом и футляром заделать просмоленной паклей и залить битумом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ри прокладке газопровод будет пересекать водопровод. При производстве земляных работ вызывать представителей владельцев коммуникаций. В крышках колодцев инженерных коммуникаций, расположенных в радиусе 50,0 м от газопровода низкого давления и 80,0м от газопровода высокого давления рассверлить отверстия для определения утечки газа. Предусмотреть герметизацию вводов инженерных коммуникаций в здания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ля очистки полости труб от механических частиц и пыли перед испытанием на герметичность проводится продувка газопроводов воздухом. Для осуществления продувки в проекте предусматривается установка продувочного устройства на концевом участке газопровода (смотри рабочую документацию)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Отключающие устройства (краны) в подземном исполнении с выводом штока под ковер установить в точке врезки (ПК0), на выходе из ПГБ, на закольцовочном газопроводе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у отключающих устройств предусматривают с учетом возможности их монтажа и демонтажа в доступном для обслуживания месте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ля защиты от механических повреждений контрольных трубок, контактных выводов контрольно- измерительных пунктов и штоков кранов следует предусмотреть коверы, которые устанавливаются на бетонные и железобетонные подушки, располагаемые на основании, обеспечивающем их устойчивость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Чертеж на установку ковера для обслуживания шарового крана разработан в рабочей документаци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ченное линейное сооружение следует испытать на герметичность воздухом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еред испытанием внутренняя полость трубы должна быть очищена, подземный газопровод после монтажа в траншее должен быть присыпан выше верхней образующей трубы не менее, чем на 0,2 м или после засыпки траншеи. До начала испытания на герметичность газопровод следует выдержать под испытательным давлением в течение времени, необходимого для выравнивания температуры воздуха в газопроводе с температурой грунта. Температура наружного воздуха в период испытания полиэтиленового газопровода должна быть не ниже минус 15˚С. 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будут испытываться в два этапа: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высокого давления от точки врезки до ПГБ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низкого давления от ПГБ и точек врезки до заглушек согласно проекту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Испытание газопровода проводит строительно-монтажная организация в присутствии представителя эксплуатационной организации. Испытание производить после монтажа в траншее и присыпки выше верхней образующей трубы не менее чем на 0,2 м или после полной засыпки транше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газопровода на герметичность следует проводить сжатым воздухом: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- стальной газопровод высокого давления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– 1,5 МПа, продолжительностью 24 часа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- подземный полиэтиленовый газопровод низкого давления – 0,3 МПа, продолжительностью 24 ч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одземные и надземные участки стального газопровода низкого давления испытываются по нормам основного распределительного газопровода</w:t>
            </w:r>
            <w:r>
              <w:rPr/>
              <w:t>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Результаты испытания считаются положительными, если за период испытания давление в газопроводе не меняется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осле укладки подземного стального газопровода в траншею предусмотреть проверку сплошности изоляционного покрытия газопровода искровыми дефектоскопами ДИ-74 (Крона), а после присыпки и полной засыпки газопровода приборами АНПИ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Контролю физическими методами подлежат стыки законченных сваркой участков стальных трубопроводов. Проверку сварных стыков газопровода физическими методами контроля выполнить в количестве: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- надземного стального газопровода высокого давления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– 5 %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- подземного стального газопровода высокого давления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– 100 %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- подземного стального газопровода низкого давления – 10 %, но не менее одного стыка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 xml:space="preserve">Для надземного стального газопровода низкого давления произвести механические испытания сварных стыков в количестве 0,5 % общего числа стыковых соединений, но не менее 1-го стыка. 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Для диэлектрического прочноплотного соединения участков трубопроводов с целью предотвращения распространения по нему электрического тока на надземных участках на входе и выходе стального газопровода из ПГБ установить неразъемные изолирующие соединения СИ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нтроля над коррозионным состоянием стального газопровода установить контрольно-измерительные пункты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защиту стального газопровода согласно подразделу 1 раздела 2 «Электрохимическая защита»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9" w:type="dxa"/>
        <w:jc w:val="left"/>
        <w:tblInd w:w="-2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353"/>
        <w:gridCol w:w="469"/>
        <w:gridCol w:w="654"/>
        <w:gridCol w:w="594"/>
        <w:gridCol w:w="624"/>
        <w:gridCol w:w="794"/>
        <w:gridCol w:w="539"/>
        <w:gridCol w:w="3684"/>
        <w:gridCol w:w="908"/>
        <w:gridCol w:w="822"/>
        <w:gridCol w:w="824"/>
        <w:gridCol w:w="283"/>
        <w:gridCol w:w="284"/>
      </w:tblGrid>
      <w:tr>
        <w:trPr>
          <w:trHeight w:val="245" w:hRule="exact"/>
          <w:cantSplit w:val="true"/>
        </w:trPr>
        <w:tc>
          <w:tcPr>
            <w:tcW w:w="10812" w:type="dxa"/>
            <w:gridSpan w:val="13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right="-248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ind w:left="-107" w:right="-248" w:hanging="0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ГАЗОРЕГУЛЯТОРНЫЙ ПУН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НАЗНАЧЕНИЕ И ХАРАКТЕРИСТИКА ПГ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Для снижения давления газа с высокого давления Р=0,499 МПа до низкого Р=0,003 МПа предусмотрена установка блочного газорегуляторного пункта полной заводской готовности марки ПГБ(К)-50Н-2- производства ООО ПКФ «Экс - Форма» г. Саратов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Блочный газорегуляторный пункт предназначен также для автоматического поддержания выходного давления на заданном уровне, для автоматического отключения подачи газа при повышении или понижении выходного давления сверх допустимых значени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ГБ размещен на свободной, незастроенной территории, с учетом исключения его повреждений от наезда транспорта, в ограждении, в соответствии со строительными нормами и правила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Раздел генплана, архитектурно - строительные решения на установку ПГБ разработаны в рабочей документаци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рабочей документации также приводятся чертежи на молниеотвод и решается вопрос по телеметрии, а именно, по передаче сигналов о работе ПГБ на пульт в организацию, занимающуюся эксплуатацией газораспределительных сете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ГБ выбран на основании опросного листа, высланного на завод - изготовитель и имеет следующие технические характеристик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линий редуцирования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(рабочая и резервная)                                              – 2 штуки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тип регулятора                                                       – РДК – 50Н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регулируемая среда                                               – природный газ по ГОСТ 5542-87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ление на входе /максимальное/                      – 0,6000 МПа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давление на входе /фактическое/                         – 0,499 МПа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давление на выходе                                               – 0,003 МПа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пускная способность при максимальном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м давлении –                                                  - 500,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пускная способность при фактическом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м давлении –                                                  - 430,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расчетная пропускная способность                      – 273,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условный диаметр входного/выходного патрубка – 50/100 м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ложение входного/выходного патрубка        – типово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ГБ рассчитан на устойчивую работу в заданных климатических условиях, отопление ПГБ предусмотрено от конвекторов, поставляемых в комплекте с ПГБ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ПГБ автономное от аккумуляторов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настройки ПГБ уточняются при пусконаладочных работах. К установке принят ПГБ с двумя линиями редуцирования для надежного и бесперебойного снабжения газом жилого сектор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 ТЕХНОЛОГИЧЕСКАЯ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ГБ установлены: запорная арматура, регуляторы давления газа РДК-50Н, общий предохранительный сбросной клапан ПСК-25Н, регулятор давления газа 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</w:rPr>
              <w:t>-10 или РДГБ-6 на линии редуцирования для отопления ПГБ, конвектор отопительный «</w:t>
            </w:r>
            <w:r>
              <w:rPr>
                <w:sz w:val="24"/>
                <w:szCs w:val="24"/>
                <w:lang w:val="en-US"/>
              </w:rPr>
              <w:t>TERMOMAX</w:t>
            </w:r>
            <w:r>
              <w:rPr>
                <w:sz w:val="24"/>
                <w:szCs w:val="24"/>
              </w:rPr>
              <w:t xml:space="preserve">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1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пар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684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684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АЗОРЕГУЛЯТОРНЫЕ </w:t>
            </w:r>
          </w:p>
        </w:tc>
        <w:tc>
          <w:tcPr>
            <w:tcW w:w="9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684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ПУНКТЫ</w:t>
            </w:r>
          </w:p>
        </w:tc>
        <w:tc>
          <w:tcPr>
            <w:tcW w:w="2837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6.10.</w:t>
            </w:r>
          </w:p>
        </w:tc>
        <w:tc>
          <w:tcPr>
            <w:tcW w:w="3684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ind w:left="-57" w:right="-57" w:hanging="0"/>
              <w:rPr>
                <w:b/>
                <w:b/>
                <w:spacing w:val="-12"/>
                <w:sz w:val="24"/>
                <w:szCs w:val="22"/>
              </w:rPr>
            </w:pPr>
            <w:r>
              <w:rPr>
                <w:b/>
                <w:spacing w:val="-12"/>
                <w:sz w:val="24"/>
                <w:szCs w:val="22"/>
              </w:rPr>
            </w:r>
          </w:p>
        </w:tc>
        <w:tc>
          <w:tcPr>
            <w:tcW w:w="2837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684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37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70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счетчик газа </w:t>
            </w:r>
            <w:r>
              <w:rPr>
                <w:sz w:val="24"/>
                <w:szCs w:val="24"/>
                <w:lang w:val="en-US"/>
              </w:rPr>
              <w:t>NP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1,6, контрольно – измерительные приборы (КИП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Регуляторы давления газа комбинированные РДК-50Н предназначены для редуцирования давления газа и автоматического поддержания выходного давления в заданных пределах независимо от изменения входного давления и расхода газ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Регулятор давления состоит из корпуса, исполнительного механизма и клапана-отсекателя. В регуляторе применена система разгрузки клапана, которая позволяет значительно снизить неравномерность регулирования, достичь высокой пропускной способности. Рычажная система обеспечивает надежное закрытие клапана и низкий прирост давления газа при нулевом расходе («тупике»). Применение в клапане-отсекателе мембраны с большой активной площадью и минимального количества трущихся деталей повышает точность и надежность срабатывания. Блочная конструкция регулятора позволяет производить регламентные работы и ремонт прибора без снятия его с «нитки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Регулятор давления газа подобран по максимальному расчетному расходу газа и требуемому перепаду давле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ропускная способность регулятора принимается на 15-20% больше максимального расчетного расхода газа, в выходное давление – в пределах не более 10% от номинальног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Для очистки газа от механических примесей и защиты регулирующих и предохранительных устройств от засорения механическими примесями на вводе в ПГБ установлен газовый фильтр ФГ-50 заводского изготовле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ропускная способность фильтра определяется исходя из максимально допустимого перепада давления на кассете фильтра указанного в паспорт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Общий предохранительный сбросной клапан установлен за регулятором давления и предназначен для сброса газа в атмосферу. В случае кратковременного повышения давления газа сверх установленного, не влияющего на промышленную безопасность и нормальную работу газового оборудования у потребителе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ружинный клапан ПСК-25Н снабжен устройством для его принудительного открытия. Перед предохранительным сбросным клапаном установлено отключающее устройство, которое должно быть опломбировано в открытом положени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Для учета расхода газа на отопление ПГБ предусматривается установка счетчика </w:t>
            </w:r>
            <w:r>
              <w:rPr>
                <w:sz w:val="24"/>
                <w:szCs w:val="24"/>
                <w:lang w:val="en-US"/>
              </w:rPr>
              <w:t>NP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1,6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, отводящий газ от клапана, необходимо вывести на высоту не менее 4,0 м от уровня земл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ПГБ имеются продувочные и сбросные трубопроводы, которые также выводятся на высоту не менее 4,0 м от уровня земли. На концах продувочных и сбросных трубопроводов предусмотрены устройства, исключающие попадание атмосферных осадков в эти трубопроводы.</w:t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СХЕМА ПЛАНИРОВОЧНОЙ ОРГАНИЗАЦИИ УЧАСТКА</w:t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rPr/>
            </w:pPr>
            <w:r>
              <w:rPr>
                <w:sz w:val="24"/>
                <w:szCs w:val="24"/>
              </w:rPr>
              <w:t>Земельный участок, предоставленный для размещения ПГБ, находится в городской жилой застройке, недалеко от проезжей части улицы 3-я Линия (дороги без покрытия). Территория площадки ограждается металлической оградой по типу М3Б по серии 3.017-3 высотой 1,6 м с распашной калиткой. На территории ПГБ запроектирован также металлический молниеотвод высотой 15,0 м.</w:t>
            </w:r>
          </w:p>
          <w:p>
            <w:pPr>
              <w:pStyle w:val="TextBodyIndent"/>
              <w:ind w:left="426" w:right="180" w:firstLine="425"/>
              <w:rPr/>
            </w:pPr>
            <w:r>
              <w:rPr>
                <w:sz w:val="24"/>
                <w:szCs w:val="24"/>
              </w:rPr>
              <w:t>Рельеф используемого участка ровный, отметки колеблются от109,30 – 110,30 м в системе высот г. Перми.</w:t>
            </w:r>
          </w:p>
          <w:p>
            <w:pPr>
              <w:pStyle w:val="Normal"/>
              <w:ind w:left="422" w:right="327" w:firstLine="462"/>
              <w:rPr/>
            </w:pPr>
            <w:r>
              <w:rPr>
                <w:sz w:val="24"/>
                <w:szCs w:val="24"/>
              </w:rPr>
              <w:t>Площадка свободна от застройки. Вертикальная планировка земельного участка для строительства ПГБ не требуется.</w:t>
            </w:r>
          </w:p>
          <w:p>
            <w:pPr>
              <w:pStyle w:val="Normal"/>
              <w:ind w:left="422" w:right="327" w:firstLine="462"/>
              <w:rPr/>
            </w:pPr>
            <w:r>
              <w:rPr>
                <w:sz w:val="24"/>
                <w:szCs w:val="24"/>
              </w:rPr>
              <w:t>Согласно «СанПиН 2.2.1./2.1.1.1200-03. Новая редакция» размер санитарно-защитной зоны для ПГБ не установлен.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9" w:type="dxa"/>
        <w:jc w:val="left"/>
        <w:tblInd w:w="-2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70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426" w:right="180" w:firstLine="425"/>
              <w:rPr/>
            </w:pPr>
            <w:r>
              <w:rPr>
                <w:sz w:val="24"/>
                <w:szCs w:val="24"/>
              </w:rPr>
              <w:t xml:space="preserve">Благоустройство территории сводится к устройству подъездной дороги к ПГБ с одной стороны, устройству тротуара ко входу в ПГБ и устройству ограждения территории. </w:t>
            </w:r>
          </w:p>
          <w:p>
            <w:pPr>
              <w:pStyle w:val="TextBodyIndent"/>
              <w:ind w:left="426" w:right="180" w:firstLine="425"/>
              <w:rPr/>
            </w:pPr>
            <w:r>
              <w:rPr>
                <w:sz w:val="24"/>
                <w:szCs w:val="24"/>
              </w:rPr>
              <w:t>Покрытие подъездной дороги  выполнено из щебня М800 фракции 20-40 мм, улучшенного цементно-грунтовой смесью  по уплотненной подготовке из песчано-гравийной смеси. Ширина проезда с обочинами – 6,0 м, радиусы закруглений – 5,0 м.</w:t>
            </w:r>
          </w:p>
          <w:p>
            <w:pPr>
              <w:pStyle w:val="TextBodyIndent"/>
              <w:ind w:left="426" w:right="180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тротуара выполнено из щебня М600 фракции 40-70 мм с установкой по краям осмоленной доски на ребро.</w:t>
            </w:r>
          </w:p>
          <w:p>
            <w:pPr>
              <w:pStyle w:val="Normal"/>
              <w:ind w:left="422" w:right="327" w:firstLine="462"/>
              <w:rPr/>
            </w:pPr>
            <w:r>
              <w:rPr>
                <w:sz w:val="24"/>
                <w:szCs w:val="24"/>
              </w:rPr>
              <w:t>Противопожарные мероприятия обеспечиваются возможностью подъезда пожарных машин к ПГБ по существующим и проектируемым проездам с твердым покрытием.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о-экономические показатели участка: </w:t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rPr/>
            </w:pPr>
            <w:r>
              <w:rPr>
                <w:sz w:val="24"/>
                <w:szCs w:val="24"/>
              </w:rPr>
              <w:t>Площадь огражденного участка    -   41,04 м2</w:t>
            </w:r>
          </w:p>
          <w:p>
            <w:pPr>
              <w:pStyle w:val="Normal"/>
              <w:ind w:left="422" w:right="327" w:firstLine="462"/>
              <w:rPr/>
            </w:pPr>
            <w:r>
              <w:rPr>
                <w:sz w:val="24"/>
                <w:szCs w:val="24"/>
              </w:rPr>
              <w:t>Площадь застройки                         -    8,25 м2</w:t>
            </w:r>
          </w:p>
          <w:p>
            <w:pPr>
              <w:pStyle w:val="Normal"/>
              <w:ind w:left="162" w:right="97" w:firstLine="677"/>
              <w:jc w:val="both"/>
              <w:rPr/>
            </w:pPr>
            <w:r>
              <w:rPr>
                <w:sz w:val="24"/>
                <w:szCs w:val="24"/>
              </w:rPr>
              <w:t xml:space="preserve">Площадь покрытия                          -    84,0 м2  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АРХИТЕКТУРНО-СТРОИТЕЛЬНЫЕ РЕШЕНИЯ.</w:t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182" w:firstLine="425"/>
              <w:rPr/>
            </w:pPr>
            <w:r>
              <w:rPr>
                <w:sz w:val="24"/>
              </w:rPr>
              <w:t>Проектируемый ПГБ(К)-50Н-2 представляет собой металлический утепленный бокс контейнерного типа заводского изготовления (ООО ПКФ «ЭКС-ФОРМА» г. Саратов), установленный на салазки. В боксе располагается технологический отсек. Отопление ПГБ – конвекторное (газовое), освещение – от аккумуляторной гелевой батареи.</w:t>
            </w:r>
          </w:p>
          <w:p>
            <w:pPr>
              <w:pStyle w:val="Normal"/>
              <w:ind w:left="426" w:right="182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, взрывоустойчивость и нормативные теплотехнические характеристики обеспечиваются заводом – изготовителем. Устойчивость и пространственная неизменяемость конструкций газорегуляторного пункта обеспечиваются за счет установки ПГБ на железобетонный плитный фундамент и за счет собственного веса (М = 6000 кг).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 взрывопожарной опасности – А.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функциональной пожарной опасности – Ф5.1.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426" w:right="182" w:firstLine="425"/>
              <w:rPr/>
            </w:pPr>
            <w:r>
              <w:rPr>
                <w:sz w:val="24"/>
                <w:szCs w:val="24"/>
              </w:rPr>
              <w:t>Под ПГБ запроектирован мелкозаглубленный фундамент в виде монолитной железобетонной плиты на щебеночном основании. Фундамент заармирован тяжелой сеткой по ГОСТ 23279-85.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426" w:right="182" w:firstLine="425"/>
              <w:rPr/>
            </w:pPr>
            <w:r>
              <w:rPr>
                <w:sz w:val="24"/>
                <w:szCs w:val="24"/>
              </w:rPr>
              <w:t>Защита металлического контейнера и оборудования от ударов молний и статического электричества выполнена путем установки молниеотвода высотой 15,0 м. Молниеотвод запроектирован составным –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из стойки (трубы диаметрами 325 и 219 мм с толщиной стенки по 6 мм по ГОСТ 10704-91) и молниеприемника (стержень диаметром 24 мм). Молниеотвод устанавливается в бетонном фундаменте размерами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650 мм, Н=3,0 м. 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конструкций от коррозии предусмотрена путем окраски стальных изделий эмалью ПФ1189 (ТУ-6-10-1710-79) за 2 раза.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9" w:type="dxa"/>
        <w:jc w:val="left"/>
        <w:tblInd w:w="-2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70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ИНЖЕНЕРНОЕ ОБОРУДОВАНИЕ.</w:t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1. МОЛНИЕЗАЩИТА И ЗАЗЕМЛЕНИЕ.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>
                <w:sz w:val="24"/>
                <w:szCs w:val="24"/>
              </w:rPr>
              <w:t>Молниезащита и заземление блочного газорегуляторного пункта ПГБ(К)-50Н-2 выполнена в соответствии с «Инструкцией по устройству молниезащиты зданий, сооружений и промышленных коммуникаций» СО 153-34.21.122-2003 и ПУЭ 7-ое издание.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рямых ударов молнии ПГБ предусматривается одиночным стержневым молниеотводом высотой 15,0 м, установленным рядом с защищаемым объектом.</w:t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>
                <w:sz w:val="24"/>
                <w:szCs w:val="24"/>
              </w:rPr>
              <w:t>Молниеотвод присоединяется к заземлителю токоотводом из стальной полосы с помощью сварки. Величина импульсного сопротивления заземляющего устройства должна быть не более 10 Ом.</w:t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>
                <w:sz w:val="24"/>
                <w:szCs w:val="24"/>
              </w:rPr>
              <w:t>Заземляющее устройство укладывается в земле за ограждением ПГБ. Тип заземлителя выбран в зависимости от рода грунта (значения удельного сопротивления грунта).</w:t>
            </w:r>
          </w:p>
          <w:p>
            <w:pPr>
              <w:pStyle w:val="Style8"/>
              <w:ind w:left="397" w:right="284" w:firstLine="442"/>
              <w:rPr>
                <w:szCs w:val="24"/>
              </w:rPr>
            </w:pPr>
            <w:r>
              <w:rPr>
                <w:szCs w:val="24"/>
              </w:rPr>
              <w:t>Металлические конструкции ПГБ и молниеотвода должны иметь надежный электрический контакт с заземляющим устройством.</w:t>
            </w:r>
          </w:p>
          <w:p>
            <w:pPr>
              <w:pStyle w:val="Style6"/>
              <w:tabs>
                <w:tab w:val="clear" w:pos="720"/>
                <w:tab w:val="left" w:pos="459" w:leader="none"/>
              </w:tabs>
              <w:ind w:left="459" w:right="317"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Электроснабжение ПГБ в блочном исполнении выполняется автономно от независимого источника питания – гелиевой аккумуляторной батареи, поставляемой комплектно с ПГБ(К)-50Н-2. По степени надежности электроснабжения ПГБ относится к потребителям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категории. Напряжение в сети принято 12 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ГБ(К)-50Н-2 полностью укомплектована электрооборудованием и электромонтажными изделиями заводом-изготовителем.</w:t>
            </w:r>
          </w:p>
          <w:p>
            <w:pPr>
              <w:pStyle w:val="Normal"/>
              <w:ind w:left="422" w:right="327" w:firstLine="4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2. ЭЛЕКТРОСНАБЖЕНИЕ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459" w:leader="none"/>
              </w:tabs>
              <w:ind w:left="459" w:right="31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Электроснабжение ПГБ в блочном исполнении выполняется автономно от независимого источника питания – гелиевой аккумуляторной батареи, поставляемой комплектно с ПГБ(К)-50Н-2. </w:t>
            </w:r>
          </w:p>
          <w:p>
            <w:pPr>
              <w:pStyle w:val="Style6"/>
              <w:tabs>
                <w:tab w:val="clear" w:pos="720"/>
                <w:tab w:val="left" w:pos="459" w:leader="none"/>
              </w:tabs>
              <w:ind w:left="459" w:right="31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 степени надежности электроснабжения ПГБ относится к потребителям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категории, и выполняется от одного источника питания - АКБ. </w:t>
            </w:r>
          </w:p>
          <w:p>
            <w:pPr>
              <w:pStyle w:val="Style6"/>
              <w:tabs>
                <w:tab w:val="clear" w:pos="720"/>
                <w:tab w:val="left" w:pos="459" w:leader="none"/>
              </w:tabs>
              <w:ind w:left="459" w:right="317"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яжение в сети принято 12 В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70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3. АВТОМАТИЗАЦИЯ ТЕХНОЛОГИЧЕСКИХ ПРОЦЕССОВ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"/>
              <w:rPr/>
            </w:pPr>
            <w:r>
              <w:rPr/>
              <w:t xml:space="preserve">В проекте предусмотрено оснащение блочного газорегуляторного пункта </w:t>
            </w:r>
          </w:p>
          <w:p>
            <w:pPr>
              <w:pStyle w:val="Style8"/>
              <w:ind w:left="397" w:right="284" w:hanging="0"/>
              <w:rPr/>
            </w:pPr>
            <w:r>
              <w:rPr/>
              <w:t>ПГБ(К)-50Н-2 комплексом технических средств телеизмерений. Данный  контролируемый пункт является звеном автоматизированной системы контроля за технологическими процессами газоснабжения г. Перми, и используется в мониторинге газораспределительных  сетей города диспетчерской службой Пермского филиала ЗАО «Фирма Уралгазсервис». Связь между диспетчерским центром и контролируемым пунктом осуществляется по радиоконалу.</w:t>
            </w:r>
          </w:p>
          <w:p>
            <w:pPr>
              <w:pStyle w:val="Style8"/>
              <w:rPr/>
            </w:pPr>
            <w:r>
              <w:rPr/>
              <w:t>Комплекс технических средств телеметрии контролируемого пункта решает следующие задачи:</w:t>
            </w:r>
          </w:p>
          <w:p>
            <w:pPr>
              <w:pStyle w:val="Style8"/>
              <w:rPr/>
            </w:pPr>
            <w:r>
              <w:rPr/>
              <w:t>- контроль значения входного и выходного давления газа газорегуляторного пункта;</w:t>
            </w:r>
          </w:p>
          <w:p>
            <w:pPr>
              <w:pStyle w:val="Style8"/>
              <w:rPr/>
            </w:pPr>
            <w:r>
              <w:rPr/>
              <w:t>- контроль загазованности в технологическом помещении газорегуляторного пункта;</w:t>
            </w:r>
          </w:p>
          <w:p>
            <w:pPr>
              <w:pStyle w:val="Style8"/>
              <w:rPr/>
            </w:pPr>
            <w:r>
              <w:rPr/>
              <w:t>- контроль температуры воздуха в технологическом помещении газорегуляторного пункта;</w:t>
            </w:r>
          </w:p>
          <w:p>
            <w:pPr>
              <w:pStyle w:val="Style8"/>
              <w:rPr/>
            </w:pPr>
            <w:r>
              <w:rPr/>
              <w:t>- контроль несанкционированного проникновения в газорегуляторный пункт;</w:t>
            </w:r>
          </w:p>
          <w:p>
            <w:pPr>
              <w:pStyle w:val="Style8"/>
              <w:rPr/>
            </w:pPr>
            <w:r>
              <w:rPr/>
              <w:t>- контроль возникновения пожара в технологическом помещении газорегуляторного пункта;</w:t>
            </w:r>
          </w:p>
          <w:p>
            <w:pPr>
              <w:pStyle w:val="Style8"/>
              <w:rPr/>
            </w:pPr>
            <w:r>
              <w:rPr/>
              <w:t>- контроль состояния источника питания;</w:t>
            </w:r>
          </w:p>
          <w:p>
            <w:pPr>
              <w:pStyle w:val="Style8"/>
              <w:rPr/>
            </w:pPr>
            <w:r>
              <w:rPr/>
              <w:t>- контроль исправности аппаратуры.</w:t>
            </w:r>
          </w:p>
          <w:p>
            <w:pPr>
              <w:pStyle w:val="Style8"/>
              <w:rPr/>
            </w:pPr>
            <w:r>
              <w:rPr/>
              <w:t>- передачу информации о состоянии контролируемых параметров по запросу диспетчерского центра.</w:t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Normal"/>
              <w:ind w:left="422" w:right="327" w:firstLine="462"/>
              <w:jc w:val="center"/>
              <w:rPr/>
            </w:pPr>
            <w:r>
              <w:rPr>
                <w:sz w:val="24"/>
                <w:szCs w:val="24"/>
              </w:rPr>
              <w:t>4.4.4. ОТОПЛЕНИЕ И ВЕНТИЛЯЦИЯ</w:t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"/>
              <w:ind w:left="269" w:right="284" w:firstLine="630"/>
              <w:rPr>
                <w:szCs w:val="24"/>
              </w:rPr>
            </w:pPr>
            <w:r>
              <w:rPr>
                <w:szCs w:val="24"/>
              </w:rPr>
              <w:t>По опросному листу предусматривается газовое отопление ПГБ конвектором «ТЕ</w:t>
            </w:r>
            <w:r>
              <w:rPr>
                <w:szCs w:val="24"/>
                <w:lang w:val="en-US"/>
              </w:rPr>
              <w:t>RMOMAX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Kft</w:t>
            </w:r>
            <w:r>
              <w:rPr>
                <w:szCs w:val="24"/>
              </w:rPr>
              <w:t xml:space="preserve">» (Венгрия) мощностью 4,5 кВт, рассчитанным на поддержание необходимой температуры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 xml:space="preserve">=5˚С для нормальной эксплуатации и обслуживания всего газового оборудования и приборов КиП. </w:t>
            </w:r>
          </w:p>
          <w:p>
            <w:pPr>
              <w:pStyle w:val="Style8"/>
              <w:ind w:left="269" w:right="284" w:firstLine="630"/>
              <w:rPr>
                <w:szCs w:val="24"/>
              </w:rPr>
            </w:pPr>
            <w:r>
              <w:rPr>
                <w:szCs w:val="24"/>
              </w:rPr>
              <w:t>Конвектор «ТЕ</w:t>
            </w:r>
            <w:r>
              <w:rPr>
                <w:szCs w:val="24"/>
                <w:lang w:val="en-US"/>
              </w:rPr>
              <w:t>RMOMAX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Kft</w:t>
            </w:r>
            <w:r>
              <w:rPr>
                <w:szCs w:val="24"/>
              </w:rPr>
              <w:t>» - газовый прибор с гравитационным отводом продуктов сгорания, непосредственной теплоотдачей в чугунном теплообменнике, который монтируется на выходящую наружу стену непосредственно в помещении технологического оборудования. Конвектор работает в полуавтоматическом режиме с ручным (пьезоэлектрическим) розжигом. Прибор снабжен запальником непрерывного действия, который зажигает основную горелку.</w:t>
            </w:r>
          </w:p>
          <w:p>
            <w:pPr>
              <w:pStyle w:val="Normal"/>
              <w:ind w:left="422" w:right="327" w:firstLine="462"/>
              <w:rPr/>
            </w:pPr>
            <w:r>
              <w:rPr>
                <w:sz w:val="24"/>
                <w:szCs w:val="24"/>
              </w:rPr>
              <w:t>Вентиляция блочного газорегуляторного пункта осуществляется за счет жалюзийных решеток, расположенных в дверях пункта. Размер решеток подбирается по расчету заводом-изготовителем.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ЭЛЕКТРОХИМИЧЕСКАЯ ЗАЩИТА.</w:t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8" w:right="97" w:firstLine="540"/>
              <w:jc w:val="both"/>
              <w:rPr/>
            </w:pPr>
            <w:r>
              <w:rPr>
                <w:sz w:val="24"/>
                <w:szCs w:val="24"/>
              </w:rPr>
              <w:t>Основанием для разработки проекта по защите от электрохимической коррозии проектируемого газопровода к жилым домам являются задание на проектирование от группы газоснабжения и технические условия на ЭХЗ сетей газоснабжения жилых домов в микрорайоне Верхняя Курья Ленинского района г. Перми №23-2-15/67 от 25.11.2009г. Пермского филиала ЗАО «Фирма Уралгазсервис».</w:t>
            </w:r>
          </w:p>
          <w:p>
            <w:pPr>
              <w:pStyle w:val="Normal"/>
              <w:ind w:left="88" w:right="97"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опровод низкого и высокого давления для газоснабжения жилых домов запроектирован из стальных и полиэтиленовых труб.</w:t>
            </w:r>
          </w:p>
          <w:p>
            <w:pPr>
              <w:pStyle w:val="Normal"/>
              <w:ind w:left="88" w:right="97" w:firstLine="540"/>
              <w:jc w:val="both"/>
              <w:rPr/>
            </w:pPr>
            <w:r>
              <w:rPr>
                <w:sz w:val="24"/>
                <w:szCs w:val="24"/>
              </w:rPr>
              <w:t>На выходе газопровода высокого и низкого давления из земли к ПГБ установлены изолирующие соединения.</w:t>
            </w:r>
          </w:p>
          <w:p>
            <w:pPr>
              <w:pStyle w:val="Normal"/>
              <w:ind w:left="88" w:right="97" w:firstLine="540"/>
              <w:jc w:val="both"/>
              <w:rPr/>
            </w:pPr>
            <w:r>
              <w:rPr>
                <w:sz w:val="24"/>
                <w:szCs w:val="24"/>
              </w:rPr>
              <w:t>В коррозионном отношении проектируемые стальные подземные участки газопровода проложены:</w:t>
            </w:r>
          </w:p>
          <w:p>
            <w:pPr>
              <w:pStyle w:val="Normal"/>
              <w:ind w:left="88" w:right="9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грунтах низкой коррозионной агрессивности, представленных супесью коричневой твердой, песком светло-коричневым мелким;</w:t>
            </w:r>
          </w:p>
          <w:p>
            <w:pPr>
              <w:pStyle w:val="Normal"/>
              <w:ind w:left="88" w:right="97" w:firstLine="540"/>
              <w:jc w:val="both"/>
              <w:rPr/>
            </w:pPr>
            <w:r>
              <w:rPr>
                <w:sz w:val="24"/>
                <w:szCs w:val="24"/>
              </w:rPr>
              <w:t>-в зоне влияния блуждающих токов от электрофицированной железной дороги участка ж.ст.Блочная-ж.ст.Левшино, т.к. разность потенциалов на газопроводе при отключенных установках защиты имеет не устойчивую по величине катодную зону.</w:t>
            </w:r>
          </w:p>
          <w:p>
            <w:pPr>
              <w:pStyle w:val="Normal"/>
              <w:ind w:left="88" w:right="9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защиты от электрохимической коррозии существующего газопровода в микрорайоне Верхняя Курья по ул.8-я Линия установлена катодная станция ОПС-63/48 </w:t>
            </w:r>
          </w:p>
          <w:p>
            <w:pPr>
              <w:pStyle w:val="Normal"/>
              <w:ind w:left="88" w:right="97" w:firstLine="540"/>
              <w:jc w:val="both"/>
              <w:rPr/>
            </w:pPr>
            <w:r>
              <w:rPr>
                <w:sz w:val="24"/>
                <w:szCs w:val="24"/>
              </w:rPr>
              <w:t>Защиту от электрохимической коррозии проектируемых стальных подземных участков газопровода высокого и низкого давления от точек врезки (ПК0, ПК0’, ПК0’’, т.1, т.7) по ул.3-я Линия, ул.5-я Линия и ул. 7-я Линия в микрорайоне Верхняя Курья и до выхода из земли к ПГБ (ПК0+17,5) и неразъемных соединений «полиэтилен-сталь» обеспечит катодная станция ОПС63/48 ул. 8-я Линия, 77а.</w:t>
            </w:r>
          </w:p>
          <w:p>
            <w:pPr>
              <w:pStyle w:val="Normal"/>
              <w:ind w:left="88" w:right="97" w:firstLine="540"/>
              <w:jc w:val="both"/>
              <w:rPr/>
            </w:pPr>
            <w:r>
              <w:rPr>
                <w:sz w:val="24"/>
                <w:szCs w:val="24"/>
              </w:rPr>
              <w:t>Для защиты от электрохимической коррозии существующей установкой защиты  В-ОПЕ-42-24 стального подземного участка газопровода низкого давления от ПК0+28,5 (опуск в землю после ПГБ) до неразъемного соединения «полиэтилен-сталь» установить диодно-резисторный блок БДРМ-25-1К с регулируемым сопротивлением.</w:t>
            </w:r>
          </w:p>
          <w:p>
            <w:pPr>
              <w:pStyle w:val="Normal"/>
              <w:ind w:left="88" w:right="9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блока выполнить на ограждении ПГБ и подсоединить на клеммные платы в контактных устройствах кабелем ВВГз-0,66 1х16 проложенным в земле на глубине 0,8м.</w:t>
            </w:r>
          </w:p>
          <w:p>
            <w:pPr>
              <w:pStyle w:val="Normal"/>
              <w:ind w:left="88" w:right="97" w:firstLine="540"/>
              <w:jc w:val="both"/>
              <w:rPr/>
            </w:pPr>
            <w:r>
              <w:rPr>
                <w:sz w:val="24"/>
                <w:szCs w:val="24"/>
              </w:rPr>
              <w:t>Для контрольных замеров разности потенциалов «газопровод-земля» установить на газопроводе в точках врезки по ул.5-я Линия и 7-я Линия (ПК0’, т.7) контрольно-измерительные пункты. Монтаж контрольно-измерительных пунктов и контактных устройств выполнить в контрольно-измерительных колонках (СКИП) заводского изготовления. Контрольно-измерительная колонка устанавливается над осью газопровода со смещением не далее 0,2м от точки подключения контрольного вывода.</w:t>
            </w:r>
          </w:p>
          <w:p>
            <w:pPr>
              <w:pStyle w:val="Normal"/>
              <w:ind w:left="88" w:right="97" w:firstLine="540"/>
              <w:jc w:val="both"/>
              <w:rPr/>
            </w:pPr>
            <w:r>
              <w:rPr>
                <w:sz w:val="24"/>
                <w:szCs w:val="24"/>
              </w:rPr>
              <w:t>Выполнить перекладку существующей установки защиты В-ОПЕ-42-24 ул.8-я Линия с учетом вновь построенных стальных подземных участков газопровода высокого и низкого давления.</w:t>
            </w:r>
          </w:p>
          <w:p>
            <w:pPr>
              <w:pStyle w:val="Normal"/>
              <w:ind w:left="88" w:right="97" w:firstLine="540"/>
              <w:jc w:val="both"/>
              <w:rPr/>
            </w:pPr>
            <w:r>
              <w:rPr>
                <w:sz w:val="24"/>
                <w:szCs w:val="24"/>
              </w:rPr>
              <w:t>После завершения работ по строительству средств ЭХЗ по данному проекту выполнить перекладку существующей установки защиты В-ОПЕ-42-24 по ул.8-я Линия, 77а с учетом вновь построенных участков стального подземного газопровода.</w:t>
            </w:r>
          </w:p>
          <w:p>
            <w:pPr>
              <w:pStyle w:val="Normal"/>
              <w:ind w:left="88" w:right="9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28" w:leader="none"/>
              </w:tabs>
              <w:ind w:left="142" w:right="18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пар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ХИМИЧЕСКАЯ ЗАЩИ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6.10.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3"/>
        <w:gridCol w:w="314"/>
        <w:gridCol w:w="342"/>
        <w:gridCol w:w="485"/>
        <w:gridCol w:w="485"/>
        <w:gridCol w:w="628"/>
        <w:gridCol w:w="628"/>
        <w:gridCol w:w="799"/>
        <w:gridCol w:w="542"/>
        <w:gridCol w:w="3795"/>
        <w:gridCol w:w="827"/>
        <w:gridCol w:w="827"/>
        <w:gridCol w:w="793"/>
        <w:gridCol w:w="285"/>
        <w:gridCol w:w="286"/>
      </w:tblGrid>
      <w:tr>
        <w:trPr>
          <w:trHeight w:val="220" w:hRule="exact"/>
          <w:cantSplit w:val="true"/>
        </w:trPr>
        <w:tc>
          <w:tcPr>
            <w:tcW w:w="10808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0580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ind w:left="284" w:right="32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ХРАННАЯ ЗОНА ГАЗОРАСПРЕДЕЛИТЕЛЬНЫХ СЕТЕЙ</w:t>
            </w:r>
          </w:p>
          <w:p>
            <w:pPr>
              <w:pStyle w:val="Normal1"/>
              <w:ind w:left="426" w:right="3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Согласно «Правил охраны газораспределительных сетей», утвержденных постановлением Правительства № 878 от 20.11.2000 г., установлены охранные зоны распределительных газопроводов и газорегуляторных пунктов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спределительных сетей устанавливаются следующие охранные зоны: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вдоль трасс наружных газопроводов – в виде территории, ограниченной условными линиями, проходящими на расстоянии 2-х метров с каждой стороны газопровода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вдоль трасс подземных газопроводов из полиэтиленовых труб при использовании медного провода для обозначения трассы газопровода  - в виде территории, ограниченной условными линиями, проходящими на расстоянии 3-х метров от газопровода со стороны провода и 2-х метров – с противоположной стороны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вокруг отдельно стоящих газорегуляторных пунктов в виде территории, ограниченной замкнутой линией, проведенной на расстоянии 10 метров от границ этих объектов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На земельном участке, входящем в охранную зону газопровода, в целях предупреждения повреждения или нарушения условий их нормальной эксплуатации налагаются ограничения, которыми запрещается: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объекты жилищно-гражданского и производственного назначения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реконструировать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устраивать свалки, склады, разливать растворы кислот, солей, щелочей и др. химически активных веществ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одить огонь и размещать источники огня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рыть погреба, копать и обрабатывать почву сельскохозяйственными орудиями и механизмами на глубину более 0,3м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открывать калитки и двери газорегуляторных пунктов (ПГБ), станций катодной и дренажной защиты, люки подземных колодцев, включать или отключать электроснабжение средств связи, освещения, систем телеметрии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набрасывать, приставлять и привязывать к опорам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вольно подключаться к газораспределительным сетям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Хозяйственная деятельность в охранных зонах газопровода, при  которой производиться нарушение поверхности земельного участка, обработка почвы на глубину более 0,3м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и производстве работ в охранной зоне газопровода руководствоваться «Правилами охраны газораспределительных сетей», утвержденных Постановлением Правительства РФ от 20.11.2000 г. № 878.</w:t>
            </w:r>
          </w:p>
          <w:p>
            <w:pPr>
              <w:pStyle w:val="Normal"/>
              <w:ind w:left="426" w:right="32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ТЧ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7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парина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95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ХРАННАЯ ЗОНА</w:t>
            </w:r>
          </w:p>
          <w:p>
            <w:pPr>
              <w:pStyle w:val="Normal"/>
              <w:jc w:val="center"/>
              <w:rPr/>
            </w:pPr>
            <w:r>
              <w:rPr/>
              <w:t>ГАЗОРАСПРЕДЕЛИТЕЛЬНЫХ</w:t>
            </w:r>
          </w:p>
          <w:p>
            <w:pPr>
              <w:pStyle w:val="Normal"/>
              <w:jc w:val="center"/>
              <w:rPr/>
            </w:pPr>
            <w:r>
              <w:rPr/>
              <w:t>СЕТЕЙ</w:t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Чумаков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9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9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3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6.10.</w:t>
            </w:r>
          </w:p>
        </w:tc>
        <w:tc>
          <w:tcPr>
            <w:tcW w:w="379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3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«ГНГ-Пермь»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9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3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70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snapToGrid w:val="false"/>
              <w:ind w:left="162" w:right="18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268" w:right="322" w:firstLine="540"/>
              <w:rPr/>
            </w:pPr>
            <w:r>
              <w:rPr>
                <w:sz w:val="24"/>
                <w:szCs w:val="24"/>
              </w:rPr>
              <w:t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, налагаются ограничения (обременения), которыми запрещается юридическим физическим лицам, собственникам, владельцам, пользователям и другим, осуществляющим хозяйственную деятельность на земельных участках охранных зон, производить действия, нарушающие требования «Правил охраны газораспределительных сетей» (п. 14).</w:t>
            </w:r>
          </w:p>
          <w:p>
            <w:pPr>
              <w:pStyle w:val="Normal1"/>
              <w:ind w:left="268" w:right="322" w:firstLine="540"/>
              <w:rPr/>
            </w:pPr>
            <w:r>
              <w:rPr>
                <w:sz w:val="24"/>
                <w:szCs w:val="24"/>
              </w:rPr>
              <w:t>Юридические и физические лица обязаны строго соблюдать требования настоящих правил и в случае нарушения их, а также функционирования газораспределительных сетей, привлекаются к ответственности в порядке, установленном законодательством  РФ.</w:t>
            </w:r>
          </w:p>
          <w:p>
            <w:pPr>
              <w:pStyle w:val="Style8"/>
              <w:tabs>
                <w:tab w:val="clear" w:pos="720"/>
                <w:tab w:val="left" w:pos="426" w:leader="none"/>
              </w:tabs>
              <w:ind w:left="397" w:right="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3"/>
        <w:gridCol w:w="314"/>
        <w:gridCol w:w="342"/>
        <w:gridCol w:w="485"/>
        <w:gridCol w:w="485"/>
        <w:gridCol w:w="628"/>
        <w:gridCol w:w="628"/>
        <w:gridCol w:w="799"/>
        <w:gridCol w:w="542"/>
        <w:gridCol w:w="3795"/>
        <w:gridCol w:w="827"/>
        <w:gridCol w:w="827"/>
        <w:gridCol w:w="793"/>
        <w:gridCol w:w="285"/>
        <w:gridCol w:w="286"/>
      </w:tblGrid>
      <w:tr>
        <w:trPr>
          <w:trHeight w:val="220" w:hRule="exact"/>
          <w:cantSplit w:val="true"/>
        </w:trPr>
        <w:tc>
          <w:tcPr>
            <w:tcW w:w="10808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tbl>
            <w:tblPr>
              <w:tblW w:w="11307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40"/>
              <w:gridCol w:w="312"/>
              <w:gridCol w:w="340"/>
              <w:gridCol w:w="482"/>
              <w:gridCol w:w="482"/>
              <w:gridCol w:w="624"/>
              <w:gridCol w:w="624"/>
              <w:gridCol w:w="794"/>
              <w:gridCol w:w="539"/>
              <w:gridCol w:w="3771"/>
              <w:gridCol w:w="822"/>
              <w:gridCol w:w="822"/>
              <w:gridCol w:w="788"/>
              <w:gridCol w:w="283"/>
              <w:gridCol w:w="284"/>
            </w:tblGrid>
            <w:tr>
              <w:trPr>
                <w:trHeight w:val="220" w:hRule="exact"/>
                <w:cantSplit w:val="true"/>
              </w:trPr>
              <w:tc>
                <w:tcPr>
                  <w:tcW w:w="10740" w:type="dxa"/>
                  <w:gridSpan w:val="13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1065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gridSpan w:val="11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СОСТАВ ПРОЕКТНОЙ ДОКУМЕНТАЦИИ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tbl>
                  <w:tblPr>
                    <w:tblW w:w="98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5"/>
                    <w:gridCol w:w="2160"/>
                    <w:gridCol w:w="4860"/>
                    <w:gridCol w:w="1800"/>
                  </w:tblGrid>
                  <w:tr>
                    <w:trPr>
                      <w:trHeight w:val="520" w:hRule="atLeast"/>
                    </w:trPr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№ </w:t>
                        </w:r>
                        <w:r>
                          <w:rPr>
                            <w:sz w:val="22"/>
                            <w:szCs w:val="22"/>
                          </w:rPr>
                          <w:t>раздела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бозначение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имечание</w:t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ПЗ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Пояснительная записка 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С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хема газораспредел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ИТ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топограф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И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геолог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полосы отвод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Технологические и конструктивные решения линейного объекта. Искусственные сооруж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П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организации строительств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О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хране окружающей среды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ПБ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беспечению пожарной безопасности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СМ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мета на строительство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41-09-ППО-ИТМГОЧ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Инженерно-технические мероприятия гражданской обороны. Мероприятия по предупреждению чрезвычайных ситуаций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/>
                      <w:b/>
                      <w:sz w:val="2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88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зам. инв. №</w:t>
                  </w:r>
                </w:p>
              </w:tc>
              <w:tc>
                <w:tcPr>
                  <w:tcW w:w="3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дпись и дата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841-09-ПП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Изм</w:t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8"/>
                      <w:sz w:val="16"/>
                    </w:rPr>
                  </w:pPr>
                  <w:r>
                    <w:rPr>
                      <w:spacing w:val="-18"/>
                      <w:sz w:val="16"/>
                    </w:rPr>
                    <w:t>Кол.уч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Лист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№</w:t>
                  </w:r>
                  <w:r>
                    <w:rPr>
                      <w:sz w:val="18"/>
                    </w:rPr>
                    <w:t>док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0"/>
                      <w:sz w:val="18"/>
                    </w:rPr>
                  </w:pPr>
                  <w:r>
                    <w:rPr>
                      <w:spacing w:val="-10"/>
                      <w:sz w:val="18"/>
                    </w:rPr>
                    <w:t>Подпись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</w:t>
                  </w:r>
                </w:p>
              </w:tc>
              <w:tc>
                <w:tcPr>
                  <w:tcW w:w="6486" w:type="dxa"/>
                  <w:gridSpan w:val="5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  <w:t>Инв. № подл.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771" w:type="dxa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Стадия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ов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-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ГИП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Чумак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pacing w:val="-12"/>
                      <w:sz w:val="22"/>
                    </w:rPr>
                    <w:t>06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СОСТАВ ПРОЕКТНОЙ 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О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Н. контр.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Чумак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30"/>
                      <w:sz w:val="22"/>
                    </w:rPr>
                  </w:pPr>
                  <w:r>
                    <w:rPr>
                      <w:spacing w:val="-30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pacing w:val="-12"/>
                      <w:sz w:val="22"/>
                    </w:rPr>
                    <w:t>06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      </w:t>
                  </w:r>
                  <w:r>
                    <w:rPr>
                      <w:sz w:val="24"/>
                    </w:rPr>
                    <w:t>ДОКУМЕНТАЦИИ</w:t>
                  </w:r>
                </w:p>
              </w:tc>
              <w:tc>
                <w:tcPr>
                  <w:tcW w:w="2715" w:type="dxa"/>
                  <w:gridSpan w:val="4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/>
                    <w:t>«ГНГ-Пермь»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20" w:hRule="exact"/>
                <w:cantSplit w:val="true"/>
              </w:trPr>
              <w:tc>
                <w:tcPr>
                  <w:tcW w:w="11307" w:type="dxa"/>
                  <w:gridSpan w:val="1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25</w:t>
            </w:r>
          </w:p>
        </w:tc>
      </w:tr>
      <w:tr>
        <w:trPr>
          <w:trHeight w:val="10580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7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7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1-09-ПЗ.ТП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7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рина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6.1000</w:t>
            </w:r>
          </w:p>
        </w:tc>
        <w:tc>
          <w:tcPr>
            <w:tcW w:w="3795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умаков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6.10</w:t>
            </w:r>
          </w:p>
        </w:tc>
        <w:tc>
          <w:tcPr>
            <w:tcW w:w="3795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rPr>
                <w:sz w:val="24"/>
                <w:u w:val="none"/>
              </w:rPr>
            </w:pPr>
            <w:r>
              <w:rPr>
                <w:sz w:val="24"/>
              </w:rPr>
              <w:t>ТЕКСТОВЫЕ</w:t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95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ЛОЖЕНИЯ</w:t>
            </w:r>
          </w:p>
        </w:tc>
        <w:tc>
          <w:tcPr>
            <w:tcW w:w="273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6.10.</w:t>
            </w:r>
          </w:p>
        </w:tc>
        <w:tc>
          <w:tcPr>
            <w:tcW w:w="3795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3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95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3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2:57:00Z</dcterms:created>
  <dc:creator>lena</dc:creator>
  <dc:description/>
  <cp:keywords/>
  <dc:language>en-US</dc:language>
  <cp:lastModifiedBy>Vyatkina</cp:lastModifiedBy>
  <cp:lastPrinted>2010-12-13T15:28:00Z</cp:lastPrinted>
  <dcterms:modified xsi:type="dcterms:W3CDTF">2011-07-01T04:38:00Z</dcterms:modified>
  <cp:revision>65</cp:revision>
  <dc:subject/>
  <dc:title>ВЕДОМОСТЬ ОСНОВНЫХ КОМПЛЕКТОВ РАБОЧИХ ЧЕРТЕЖЕЙ</dc:title>
</cp:coreProperties>
</file>