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в микрорайоне </w:t>
            </w:r>
            <w:r>
              <w:rPr>
                <w:b/>
                <w:sz w:val="28"/>
              </w:rPr>
              <w:t xml:space="preserve">Верхняя Курья Ленинского района города Перм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по улицам: ул. Невская, ул. 1-я Линия, ул. 2-я Линия, ул. 4-я Ли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ул. 5-я Линия, ул. 7-я Линия, ул. 12-я Ли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ная документац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дел 6 «Мероприятия по охране окружающей среды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41-09-ООС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 6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0" w:type="dxa"/>
        <w:jc w:val="left"/>
        <w:tblInd w:w="-12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2"/>
        <w:gridCol w:w="304"/>
        <w:gridCol w:w="331"/>
        <w:gridCol w:w="9854"/>
        <w:gridCol w:w="236"/>
        <w:gridCol w:w="3"/>
      </w:tblGrid>
      <w:tr>
        <w:trPr>
          <w:trHeight w:val="224" w:hRule="exact"/>
          <w:cantSplit w:val="true"/>
        </w:trPr>
        <w:tc>
          <w:tcPr>
            <w:tcW w:w="1105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62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4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283"/>
              <w:jc w:val="center"/>
              <w:rPr/>
            </w:pPr>
            <w:r>
              <w:rPr/>
            </w:r>
          </w:p>
          <w:p>
            <w:pPr>
              <w:pStyle w:val="Normal"/>
              <w:ind w:left="284" w:hanging="28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98"/>
              <w:gridCol w:w="4798"/>
            </w:tblGrid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Общество с ограниченной ответственностью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«ГНГ – Пермь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 xml:space="preserve">Строительство газопроводов и газификация жилых домов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 xml:space="preserve">в микрорайоне </w:t>
                  </w:r>
                  <w:r>
                    <w:rPr>
                      <w:b/>
                      <w:sz w:val="28"/>
                    </w:rPr>
                    <w:t xml:space="preserve">Верхняя Курья Ленинского района города Перми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8"/>
                    </w:rPr>
                    <w:t xml:space="preserve">  </w:t>
                  </w:r>
                  <w:r>
                    <w:rPr>
                      <w:b/>
                      <w:sz w:val="28"/>
                    </w:rPr>
                    <w:t xml:space="preserve">по улицам: ул. Невская, ул. 1-я Линия, ул. 2-я Линия, ул. 4-я Линия,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28"/>
                    </w:rPr>
                    <w:t>ул. 5-я Линия, ул. 7-я Линия, ул. 12-я Линия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Проектная документация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  <w:t>Раздел 6 «Мероприятия по охране окружающей среды»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b/>
                      <w:sz w:val="32"/>
                      <w:szCs w:val="32"/>
                    </w:rPr>
                    <w:t>841-09-ООС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ОМ 6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snapToGrid w:val="false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snapToGrid w:val="false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.Н. Курил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right="312" w:firstLine="248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798" w:type="dxa"/>
                  <w:tcBorders/>
                </w:tcPr>
                <w:p>
                  <w:pPr>
                    <w:pStyle w:val="Normal"/>
                    <w:snapToGrid w:val="false"/>
                    <w:ind w:firstLine="24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лавный инженер проекта</w:t>
                  </w:r>
                </w:p>
              </w:tc>
              <w:tc>
                <w:tcPr>
                  <w:tcW w:w="4798" w:type="dxa"/>
                  <w:tcBorders/>
                </w:tcPr>
                <w:p>
                  <w:pPr>
                    <w:pStyle w:val="Normal"/>
                    <w:snapToGrid w:val="false"/>
                    <w:ind w:right="312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.Б. Чумакова</w:t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59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0</w:t>
                  </w:r>
                </w:p>
              </w:tc>
            </w:tr>
          </w:tbl>
          <w:p>
            <w:pPr>
              <w:pStyle w:val="Normal"/>
              <w:ind w:left="284" w:hanging="283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0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м. инв. №</w:t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и дата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Инв. №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4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05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" w:hRule="exact"/>
          <w:cantSplit w:val="true"/>
        </w:trPr>
        <w:tc>
          <w:tcPr>
            <w:tcW w:w="11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35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то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  <w:gridCol w:w="6061"/>
              <w:gridCol w:w="1620"/>
            </w:tblGrid>
            <w:tr>
              <w:trPr>
                <w:trHeight w:val="851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значение</w:t>
                  </w:r>
                </w:p>
                <w:p>
                  <w:pPr>
                    <w:pStyle w:val="Style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мечание </w:t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1-09-С</w:t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том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-4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1-09-СП</w:t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проектной документации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1-09-ООС.1</w:t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охране атмосферного воздух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-78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Общие сведения о проектируемом объект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6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. Охрана атмосферного воздуха при штатной эксплуат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8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2. Охрана атмосферного воздуха при залповых выбросах от ПГБ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3. Предложения по установлению ПДВ на период эксплуат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4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4. Расчет количества выбросов загрязняющих веществ при обогреве ПГБ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5. Расчет приземных концентраций загрязняющих веществ в атмосфере от выбросов объекта (штатная эксплуатация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17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jc w:val="both"/>
                    <w:rPr/>
                  </w:pPr>
                  <w:r>
                    <w:rPr>
                      <w:szCs w:val="24"/>
                    </w:rPr>
                    <w:t>1.6. Расчет приземных концентраций загрязняющих веществ в атмосфере от выбросов объекта при аварийных выбросах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Footer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TextBodyIndent"/>
                    <w:jc w:val="both"/>
                    <w:rPr/>
                  </w:pPr>
                  <w:r>
                    <w:rPr>
                      <w:szCs w:val="24"/>
                    </w:rPr>
                    <w:t>1.7. Расчет приземных концентраций загрязняющих веществ в атмосфере от выбросов объекта при технологических залповых выбросах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8. Охрана атмосферного воздуха при организации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3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9. Расчет количества выбросов загрязняющих веществ в атмосферу от строительной техник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42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0. Расчет приземных концентраций загрязняющих веществ в атмосфере от выбросов объекта (период строительства)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5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11. Литератур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75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сьмо ГУ «Пермский ЦГМС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76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токол испытаний природного газ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77-7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Ив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40"/>
                <w:sz w:val="24"/>
                <w:szCs w:val="24"/>
              </w:rPr>
            </w:pPr>
            <w:r>
              <w:rPr>
                <w:spacing w:val="-4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тома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ГНГ-Пермь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tbl>
            <w:tblPr>
              <w:tblW w:w="9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  <w:gridCol w:w="6061"/>
              <w:gridCol w:w="1620"/>
            </w:tblGrid>
            <w:tr>
              <w:trPr>
                <w:trHeight w:val="851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значение</w:t>
                  </w:r>
                </w:p>
                <w:p>
                  <w:pPr>
                    <w:pStyle w:val="Style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мечание </w:t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1-09-ООС.2</w:t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охране и рациональному использованию земельных ресурсов и почвенного покрова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 Общие полож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 Характеристика почвенного покрова района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 Ведомость земель, занимаемых под строительство газопроводов в Индустриальном районе г.Перм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3 Классификация нарушенных земель по направлениям рекультивации в зависимости от видов последующего использования в народном хозяйстве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4 Гидрогеология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5 Прогнозируемое нарушение почвенного и растительного покрова при строительстве газопрово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6 Объемы работ по восстановлению (рекультивации)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7  Методы производства работ по технической  рекультивации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8 Календарные сроки выполнения работ по технической рекультиваци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9 Сдача нарушенных земель в эксплуатацию 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0 Мероприятия по рациональному использованию и охране вод и водных биоресурсов на пересекаемых линейным объектом реках и иных водных объектах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 Технико-экономические показатели рекультивации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2 Мероприятия по охране окружающей среды в процессе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 Расчет затрат на реализацию природоохранных мероприятий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1 Расчет стоимости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2  Сводка затрат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3  Расчет арендной платы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3.4 Расчет налога на землю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11.5  Расчет стоимости восстановления нарушенных земель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41-09 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5"/>
                <w:szCs w:val="15"/>
              </w:rPr>
            </w:pPr>
            <w:r>
              <w:rPr>
                <w:spacing w:val="-18"/>
                <w:sz w:val="15"/>
                <w:szCs w:val="15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right="181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tbl>
            <w:tblPr>
              <w:tblW w:w="980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9"/>
              <w:gridCol w:w="6061"/>
              <w:gridCol w:w="1620"/>
            </w:tblGrid>
            <w:tr>
              <w:trPr>
                <w:trHeight w:val="851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означение</w:t>
                  </w:r>
                </w:p>
                <w:p>
                  <w:pPr>
                    <w:pStyle w:val="Style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Style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имечание </w:t>
                  </w:r>
                </w:p>
                <w:p>
                  <w:pPr>
                    <w:pStyle w:val="Style9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тр.)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41-09-ООС.3</w:t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роприятия по сбору, использованию, обезвреживанию, транспортировке и размещению опасных отходов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211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 Общие положения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 Количество, характеристика и обращение с отходами при выполнении строительно-монтажных работ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 Таблица 1. Перечень, характеристика и масса отходов, образующихся при строительстве линейной части газопровод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3 Таблица 2. Состав и физико-химические свойства отходов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4  Расчет норматива ТБО на период строительств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2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snapToGrid w:val="false"/>
                    <w:ind w:right="-152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6061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Style9"/>
                    <w:ind w:right="-108"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5 Таблица 3. Перечень предприятий, принимающих отходы на переработку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1"/>
                    <w:snapToGrid w:val="false"/>
                    <w:spacing w:before="0" w:after="1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Normal"/>
              <w:ind w:left="426" w:right="181" w:firstLine="567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  <w:p>
            <w:pPr>
              <w:pStyle w:val="TextBodyIndent"/>
              <w:ind w:left="284" w:right="322" w:firstLine="425"/>
              <w:rPr>
                <w:rFonts w:ascii="Courier New" w:hAnsi="Courier New" w:cs="Courier New"/>
                <w:sz w:val="25"/>
                <w:szCs w:val="25"/>
              </w:rPr>
            </w:pPr>
            <w:r>
              <w:rPr>
                <w:rFonts w:cs="Courier New" w:ascii="Courier New" w:hAnsi="Courier New"/>
                <w:sz w:val="25"/>
                <w:szCs w:val="25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/>
            </w:pPr>
            <w:r>
              <w:rPr/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</w:rPr>
            </w:pPr>
            <w:r>
              <w:rPr>
                <w:spacing w:val="-20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841-09 -С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5"/>
                <w:szCs w:val="15"/>
              </w:rPr>
            </w:pPr>
            <w:r>
              <w:rPr>
                <w:spacing w:val="-18"/>
                <w:sz w:val="15"/>
                <w:szCs w:val="15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3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6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560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№ </w:t>
                  </w:r>
                  <w:r>
                    <w:rPr>
                      <w:sz w:val="22"/>
                      <w:szCs w:val="22"/>
                    </w:rPr>
                    <w:t>раздел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фраструктуру линейного объек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СП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Ив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проектной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ции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НГ - Пермь»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1344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237"/>
        <w:gridCol w:w="481"/>
        <w:gridCol w:w="639"/>
        <w:gridCol w:w="624"/>
        <w:gridCol w:w="634"/>
        <w:gridCol w:w="794"/>
        <w:gridCol w:w="539"/>
        <w:gridCol w:w="3771"/>
        <w:gridCol w:w="822"/>
        <w:gridCol w:w="822"/>
        <w:gridCol w:w="842"/>
        <w:gridCol w:w="236"/>
        <w:gridCol w:w="251"/>
      </w:tblGrid>
      <w:tr>
        <w:trPr>
          <w:trHeight w:val="220" w:hRule="exact"/>
          <w:cantSplit w:val="true"/>
        </w:trPr>
        <w:tc>
          <w:tcPr>
            <w:tcW w:w="10857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35" w:right="1500" w:hanging="0"/>
              <w:rPr/>
            </w:pPr>
            <w:r>
              <w:rPr/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4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9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МЕРОПРИЯТИЯ ПО ОХРАНЕ АТМОСФЕРНОГО ВОЗДУХА</w:t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915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Общие сведенья о проектируемом объекте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0" w:after="120"/>
              <w:ind w:left="426" w:right="32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120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ов предусмотрено в Ленинском районе г. Перми по улицам: ул. 1-я Линия, ул. 2-я Линия, ул. 3-я Линия, ул. 5-я Линия, ул. 7-я Ли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120"/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административном отношении рассматриваемый участок расположен в Мотовилихинском и Ленинском районах г. Перми, в микрорайоне Верхняя Курья и представляет собой участки малоэтажной застройк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120"/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Назначение объекта - газификация жилых домов частного сектора (индивидуальной застройки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0" w:after="120"/>
              <w:ind w:left="426" w:right="323" w:firstLine="567"/>
              <w:jc w:val="both"/>
              <w:rPr/>
            </w:pPr>
            <w:r>
              <w:rPr>
                <w:sz w:val="24"/>
                <w:szCs w:val="24"/>
              </w:rPr>
              <w:t xml:space="preserve">Газоснабжение жилых домов предусмотрено природным газом с теплотворной способностью 7950 ккал/нм³ и удельным весом 0,67 кг/нм³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0" w:after="120"/>
              <w:ind w:left="426" w:right="32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будет использоваться на нужды отопления, горячего водоснабжения жилых домов и пищеприготовлени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120"/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ротяженность газопровода – 3717,0м, в том числе газопровод из стальных труб 47,0м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120"/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снижения давления газа со среднего давления Р=0,499 МПа до низкого Р=0,003 МПа предусмотрена установка блочного газорегуляторного пункта полной заводской готовности марки ПГБ(К)-50Н-2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before="0" w:after="120"/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Блочный газорегуляторный пункт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0" w:after="120"/>
              <w:ind w:left="426" w:right="32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прокладывается по территории со сложившийся жилой застройкой. Ближайшая жилая застройка от ПГБ находится на расстоянии 36 метров северо-западнее и 40 метров юго-восточнее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before="0" w:after="120"/>
              <w:ind w:left="426" w:right="323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анном разделе определены выбросы в атмосферу загрязняющих веществ, образующихся при эксплуатации и строительстве газопровод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4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41-09-ООС.1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30"/>
                <w:sz w:val="18"/>
              </w:rPr>
            </w:pPr>
            <w:r>
              <w:rPr>
                <w:spacing w:val="-30"/>
                <w:sz w:val="18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23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ал</w:t>
            </w:r>
          </w:p>
        </w:tc>
        <w:tc>
          <w:tcPr>
            <w:tcW w:w="125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Ивано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pacing w:val="-40"/>
                <w:sz w:val="22"/>
              </w:rPr>
            </w:pPr>
            <w:r>
              <w:rPr>
                <w:spacing w:val="-40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“</w:t>
            </w:r>
            <w:r>
              <w:rPr>
                <w:sz w:val="24"/>
                <w:szCs w:val="24"/>
              </w:rPr>
              <w:t>Мероприятия по охране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73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  <w:t xml:space="preserve"> 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мосферного воздуха»</w:t>
            </w:r>
          </w:p>
        </w:tc>
        <w:tc>
          <w:tcPr>
            <w:tcW w:w="2722" w:type="dxa"/>
            <w:gridSpan w:val="4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“</w:t>
            </w:r>
            <w:r>
              <w:rPr>
                <w:sz w:val="28"/>
                <w:szCs w:val="28"/>
              </w:rPr>
              <w:t>ГНГ-Пермь</w:t>
            </w:r>
            <w:r>
              <w:rPr>
                <w:sz w:val="28"/>
                <w:szCs w:val="28"/>
                <w:lang w:val="en-US"/>
              </w:rPr>
              <w:t>”</w:t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4"/>
                <w:sz w:val="22"/>
              </w:rPr>
            </w:pPr>
            <w:r>
              <w:rPr>
                <w:spacing w:val="-14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4"/>
                <w:sz w:val="24"/>
                <w:szCs w:val="24"/>
              </w:rPr>
            </w:pPr>
            <w:r>
              <w:rPr>
                <w:spacing w:val="-14"/>
                <w:sz w:val="24"/>
                <w:szCs w:val="24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23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1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44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1. Охрана атмосферного воздуха при штатной эксплуатации</w:t>
            </w:r>
          </w:p>
          <w:p>
            <w:pPr>
              <w:pStyle w:val="TextBodyIndent"/>
              <w:ind w:right="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right="6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Характеристика источников выброса загрязняющих веществ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56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b/>
                <w:szCs w:val="24"/>
              </w:rPr>
              <w:t>Запорно-регулирующая аппаратура.</w:t>
            </w:r>
            <w:r>
              <w:rPr>
                <w:szCs w:val="24"/>
              </w:rPr>
              <w:t xml:space="preserve"> В проекте не предусмотрена надземная установка запорной арматуры. В расчетах учтены максимально возможные выбросы от фланцевых соединений в районе ПГБ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Расчет неорганизованных выбросов выполнен на основании РД 39-142-00.</w:t>
            </w:r>
          </w:p>
          <w:p>
            <w:pPr>
              <w:pStyle w:val="TextBodyIndent"/>
              <w:ind w:right="175" w:firstLine="561"/>
              <w:jc w:val="both"/>
              <w:rPr>
                <w:szCs w:val="24"/>
              </w:rPr>
            </w:pPr>
            <w:r>
              <w:rPr>
                <w:szCs w:val="24"/>
              </w:rPr>
              <w:t>Соединение фланцевое.</w:t>
            </w:r>
          </w:p>
          <w:p>
            <w:pPr>
              <w:pStyle w:val="TextBodyIndent"/>
              <w:ind w:right="175" w:firstLine="561"/>
              <w:jc w:val="both"/>
              <w:rPr>
                <w:szCs w:val="24"/>
              </w:rPr>
            </w:pPr>
            <w:r>
              <w:rPr>
                <w:szCs w:val="24"/>
              </w:rPr>
              <w:t>Расчет по приложению 1 РД и формуле 1 РД:</w:t>
            </w:r>
          </w:p>
          <w:p>
            <w:pPr>
              <w:pStyle w:val="TextBodyIndent"/>
              <w:ind w:right="175" w:firstLine="561"/>
              <w:jc w:val="both"/>
              <w:rPr>
                <w:szCs w:val="24"/>
              </w:rPr>
            </w:pPr>
            <w:r>
              <w:rPr>
                <w:szCs w:val="24"/>
              </w:rPr>
              <w:t>а) расчетная величина утечки – 0,20 мг/с;</w:t>
            </w:r>
          </w:p>
          <w:p>
            <w:pPr>
              <w:pStyle w:val="TextBodyIndent"/>
              <w:ind w:right="175" w:firstLine="561"/>
              <w:jc w:val="both"/>
              <w:rPr>
                <w:szCs w:val="24"/>
              </w:rPr>
            </w:pPr>
            <w:r>
              <w:rPr>
                <w:szCs w:val="24"/>
              </w:rPr>
              <w:t>б) расчетная доля уплотнений, потерявших герметичность, доли единицы – 0,030 кг/час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У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=0,20*2*0,030=0,012 мг/с</w:t>
            </w:r>
          </w:p>
          <w:p>
            <w:pPr>
              <w:pStyle w:val="TextBodyIndent"/>
              <w:ind w:right="17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hanging="0"/>
              <w:jc w:val="right"/>
              <w:rPr>
                <w:szCs w:val="24"/>
              </w:rPr>
            </w:pPr>
            <w:r>
              <w:rPr>
                <w:szCs w:val="24"/>
              </w:rPr>
              <w:t>Таблица 1</w:t>
            </w:r>
          </w:p>
          <w:p>
            <w:pPr>
              <w:pStyle w:val="TextBodyIndent"/>
              <w:ind w:right="175" w:hanging="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hanging="0"/>
              <w:jc w:val="center"/>
              <w:rPr>
                <w:szCs w:val="24"/>
              </w:rPr>
            </w:pPr>
            <w:r>
              <w:rPr>
                <w:szCs w:val="24"/>
              </w:rPr>
              <w:t>Выброс загрязняющих веществ от запорно-регулирующей арматуры</w:t>
            </w:r>
          </w:p>
          <w:p>
            <w:pPr>
              <w:pStyle w:val="TextBodyIndent"/>
              <w:ind w:right="17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851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018"/>
              <w:gridCol w:w="1416"/>
              <w:gridCol w:w="1217"/>
              <w:gridCol w:w="1217"/>
              <w:gridCol w:w="1217"/>
              <w:gridCol w:w="1217"/>
            </w:tblGrid>
            <w:tr>
              <w:trPr>
                <w:cantSplit w:val="true"/>
              </w:trPr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Источник</w:t>
                  </w:r>
                </w:p>
              </w:tc>
              <w:tc>
                <w:tcPr>
                  <w:tcW w:w="10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-во</w:t>
                  </w:r>
                </w:p>
              </w:tc>
              <w:tc>
                <w:tcPr>
                  <w:tcW w:w="263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/>
                  </w:pPr>
                  <w:r>
                    <w:rPr>
                      <w:szCs w:val="24"/>
                    </w:rPr>
                    <w:t>Общий выброс вредных компонентов</w:t>
                  </w:r>
                </w:p>
              </w:tc>
              <w:tc>
                <w:tcPr>
                  <w:tcW w:w="365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в том числе: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63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углеводороды</w:t>
                  </w:r>
                </w:p>
              </w:tc>
              <w:tc>
                <w:tcPr>
                  <w:tcW w:w="12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кислы азота и др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с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/год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г/с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т/год</w:t>
                  </w:r>
                </w:p>
              </w:tc>
              <w:tc>
                <w:tcPr>
                  <w:tcW w:w="12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851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ГБ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right="-113" w:hanging="0"/>
                    <w:jc w:val="both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ланцы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2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4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2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4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отс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ind w:right="-113" w:hanging="0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  <w:t>Всего</w:t>
                  </w:r>
                </w:p>
              </w:tc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center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</w:tc>
              <w:tc>
                <w:tcPr>
                  <w:tcW w:w="14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12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04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12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04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113" w:right="-113" w:hanging="0"/>
                    <w:jc w:val="center"/>
                    <w:rPr>
                      <w:rFonts w:eastAsia="Arial Unicode MS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Arial Unicode MS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Выброс вредных веществ производится в районе ПГБ. Источник выброса неорганизованный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 xml:space="preserve">Удельная величина выброса метана – 0,012  мг/с. 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Валовый выброс метана  - 0,00038 т/год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Количество одоранта (метантиол) составляет 16 г на 1000 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природного газа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Удельная величина выброса метантиола – 1,9 * 10</w:t>
            </w:r>
            <w:r>
              <w:rPr>
                <w:szCs w:val="24"/>
                <w:vertAlign w:val="superscript"/>
              </w:rPr>
              <w:t>-7</w:t>
            </w:r>
            <w:r>
              <w:rPr>
                <w:szCs w:val="24"/>
              </w:rPr>
              <w:t xml:space="preserve"> мг/с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Валовый выброс метантиола – 6,05 * 10</w:t>
            </w:r>
            <w:r>
              <w:rPr>
                <w:szCs w:val="24"/>
                <w:vertAlign w:val="superscript"/>
              </w:rPr>
              <w:t>-9</w:t>
            </w:r>
            <w:r>
              <w:rPr>
                <w:szCs w:val="24"/>
              </w:rPr>
              <w:t xml:space="preserve"> т/год.</w:t>
            </w:r>
          </w:p>
          <w:p>
            <w:pPr>
              <w:pStyle w:val="Normal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48" w:right="290" w:firstLine="403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175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284" w:right="17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284" w:right="175"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богрев ПГБ.</w:t>
            </w:r>
          </w:p>
          <w:p>
            <w:pPr>
              <w:pStyle w:val="TextBodyIndent"/>
              <w:ind w:left="284" w:right="175" w:firstLine="709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284" w:right="175" w:firstLine="709"/>
              <w:jc w:val="both"/>
              <w:rPr/>
            </w:pPr>
            <w:r>
              <w:rPr>
                <w:szCs w:val="24"/>
              </w:rPr>
              <w:t xml:space="preserve">Обогрев ПГБ включается в зимний период, только по достижении температуры ниже </w:t>
              <w:noBreakHyphen/>
              <w:t xml:space="preserve">20°С. В остальное время обогрев не предусматривается. </w:t>
            </w:r>
          </w:p>
          <w:p>
            <w:pPr>
              <w:pStyle w:val="2"/>
              <w:ind w:left="284" w:right="175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ом загрязнения атмосферы является вентиляционное отверстие от ПГБ. Применяемое топливо – природный газ. </w:t>
            </w:r>
          </w:p>
          <w:p>
            <w:pPr>
              <w:pStyle w:val="2"/>
              <w:ind w:left="284" w:right="175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бросов загрязняющих веществ рассчитывалось на программе «Котельные» версия 3.3. </w:t>
            </w:r>
          </w:p>
          <w:p>
            <w:pPr>
              <w:pStyle w:val="Normal"/>
              <w:ind w:left="284" w:right="175" w:firstLine="709"/>
              <w:jc w:val="both"/>
              <w:rPr/>
            </w:pPr>
            <w:r>
              <w:rPr>
                <w:sz w:val="24"/>
                <w:szCs w:val="24"/>
              </w:rPr>
              <w:t xml:space="preserve">Загрязнителями атмосферы являются продукты сгорания природного газа. </w:t>
            </w:r>
            <w:r>
              <w:rPr>
                <w:bCs/>
                <w:sz w:val="24"/>
                <w:szCs w:val="24"/>
              </w:rPr>
              <w:t>Результаты расчета выбросов для ПГБ представлены в пункте 1.4.</w:t>
            </w:r>
          </w:p>
          <w:p>
            <w:pPr>
              <w:pStyle w:val="Normal"/>
              <w:ind w:left="284" w:right="175"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ектом запроектирован один ПГБ.</w:t>
            </w:r>
          </w:p>
          <w:p>
            <w:pPr>
              <w:pStyle w:val="Normal"/>
              <w:ind w:left="284" w:right="175" w:firstLine="709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ые по выбросу загрязняющих веществ от обогрева ПГБ сведены в таблицу 2.</w:t>
            </w:r>
          </w:p>
          <w:p>
            <w:pPr>
              <w:pStyle w:val="Normal"/>
              <w:ind w:right="175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75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  <w:p>
            <w:pPr>
              <w:pStyle w:val="Normal"/>
              <w:ind w:right="175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ind w:left="374" w:right="175" w:firstLine="56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еречень загрязняющих веществ, выбрасываемых в атмосферу от обогрева ПГБ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tbl>
            <w:tblPr>
              <w:tblW w:w="98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26"/>
              <w:gridCol w:w="709"/>
              <w:gridCol w:w="936"/>
              <w:gridCol w:w="1134"/>
              <w:gridCol w:w="1024"/>
              <w:gridCol w:w="1734"/>
              <w:gridCol w:w="1734"/>
            </w:tblGrid>
            <w:tr>
              <w:trPr>
                <w:trHeight w:val="816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left="-57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загрязняющего вещест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К м.р., мг/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К с.с., мг/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Класс опас-ности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г/с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т/год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диокси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01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13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окси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04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6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184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65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а диокси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30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1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4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глерода оксид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37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73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143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нз/а/пире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703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1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1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10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0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0,00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Эффектом суммации обладают диоксид серы (330) и диоксид азота (301) – группа 6009.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источников выбросов для расчета рассеивания загрязняющих веществ в атмосферу представлены в пункте 1.5.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41-09-ООС.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    </w:t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ет и анализ величин приземных концентраций загрязняющих веществ от выбросов объекта (штатная эксплуатация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произведен в соответствии с методикой ОНД-86 с помощью программы УПРЗА Эколог (версия 3.0) для зимнего периода. За расчетную площадку принят прямоугольник размером 200 х 200 метров и с шагом 15 метров. Центр осей координат принят условно в точке выброса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учтены максимально возможные выбросы, образующиеся от обогрева ПГБ, а также от фланцевых соединений в районе проектируемого ПГБ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Всего на трассе запроектирован один ПГБ. В расчетах рассеивания показаны максимально возможные при эксплуатации выбросы, которые производятся в районе  ПГБ (выбросы от обогрева ПГБ и  фланцевых соединений)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грязнения атмосферы проводили, определяя максимально возможные загрязнения приземного слоя при штатной эксплуатации  газопровода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Анализ загрязнения атмосферы при залповых выбросах приведен в п.1.2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В качестве расчетных приняты точки, расположенные на границе ближайшей жилой застройки (р.т.1, 2)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Согласно произведенным расчетам рассеивания, наибольшая приземная концентрация в расчетных точках составляет: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 xml:space="preserve">- по группе суммации (6009) – 0,066 д.ПДК 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 xml:space="preserve">- по диоксиду азота (0301) – 0,0065 д.ПДК 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загрязняющих веществ вклад составит менее 0,01 д.ПДК и расчет приземной концентрации нецелесообразен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Согласно произведенным расчетам рассеивания, при штатной эксплуатации - обогрев ПГБ и выбросы от фланцевых соединений не будет происходить превышения предельно допустимых концентраций загрязняющих веществ. Вклад от проектируемого объекта в расчетных точках не превышает 0,1 д.ПДК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и карты рассеивания при штанной эксплуатации представлены в пункте 1.5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41-09-ООС.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br w:type="page"/>
      </w:r>
      <w:r>
        <w:rPr>
          <w:rFonts w:cs="Courier New" w:ascii="Courier New" w:hAnsi="Courier New"/>
          <w:i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1.2. Охрана атмосферного воздуха при залповых выбросах от ПГБ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При эксплуатации ПГБ происходят предусмотренные технологией залповые выбросы из продувочных и сбросных свечей. Диаметр свечей – 0,02 и 0,025 м. Высота свечей – 4 метра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Расчет выброса от свечей приводится ниже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Максимальный разовый выброс производится осенью, при подключении системы отопления. Одновременный сброс из двух и более свечей не производится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Газ как источник загрязнения может проявить себя при срабатывании предохранительного клапана, что происходит в случае повышения давления в газопроводе, и при продувке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 xml:space="preserve">При превышении давления в газопроводе срабатывает предохранительно-сбросной клапан (ПСК). Давление, при котором срабатывает ПСК: </w:t>
            </w:r>
          </w:p>
          <w:p>
            <w:pPr>
              <w:pStyle w:val="TextBodyIndent"/>
              <w:ind w:right="175" w:firstLine="561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ПСК</w:t>
            </w:r>
            <w:r>
              <w:rPr/>
              <w:t>=1,15*Р</w:t>
            </w:r>
            <w:r>
              <w:rPr>
                <w:vertAlign w:val="subscript"/>
              </w:rPr>
              <w:t>Р</w:t>
            </w:r>
            <w:r>
              <w:rPr/>
              <w:t>,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extBodyIndent"/>
              <w:ind w:right="175" w:firstLine="561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где Р</w:t>
            </w:r>
            <w:r>
              <w:rPr>
                <w:vertAlign w:val="subscript"/>
              </w:rPr>
              <w:t>Р</w:t>
            </w:r>
            <w:r>
              <w:rPr/>
              <w:t xml:space="preserve"> – рабочее давление в газопроводе, кгс/с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При срабатывании ПСК происходит выброс в атмосферу природного газа через сбросную свечу. При этом количество газа, подлежащее сбросу ПСК в течение часа, определяется по формуле 3 п.5.18 СНиП 2.04.08-87 «Газоснабжение»:</w:t>
            </w:r>
          </w:p>
          <w:p>
            <w:pPr>
              <w:pStyle w:val="TextBodyIndent"/>
              <w:ind w:right="175" w:firstLine="561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Q=0,0005*Q</w:t>
            </w:r>
            <w:r>
              <w:rPr>
                <w:vertAlign w:val="subscript"/>
              </w:rPr>
              <w:t>d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,</w:t>
            </w:r>
          </w:p>
          <w:p>
            <w:pPr>
              <w:pStyle w:val="TextBodyIndent"/>
              <w:ind w:right="175" w:firstLine="561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где Q</w:t>
            </w:r>
            <w:r>
              <w:rPr>
                <w:vertAlign w:val="subscript"/>
              </w:rPr>
              <w:t>d</w:t>
            </w:r>
            <w:r>
              <w:rPr/>
              <w:t xml:space="preserve"> – расчетная пропускная способность ПСК, м</w:t>
            </w:r>
            <w:r>
              <w:rPr>
                <w:vertAlign w:val="superscript"/>
              </w:rPr>
              <w:t>3</w:t>
            </w:r>
            <w:r>
              <w:rPr/>
              <w:t>/час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Вредные вещества, выделяемые при этом в атмосферу – углеводороды предельные и метилмеркаптан (одорант). Количество одоранта составляет 16 г на 1000 м</w:t>
            </w:r>
            <w:r>
              <w:rPr>
                <w:vertAlign w:val="superscript"/>
              </w:rPr>
              <w:t>3</w:t>
            </w:r>
            <w:r>
              <w:rPr/>
              <w:t xml:space="preserve"> природного газа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Мощность выброса определяется по «Методике по определению выбросов вредных веществ в атмосферу на предприятиях Госкомнефтепродукта» (Астрахань, 1988г.) (формулы 17,18)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 xml:space="preserve">Максимально-разовый выброс углеводородов рассчитывается по формуле 17 «Методики по определению выбросов вредных веществ в атмосферу на предприятиях Госкомнефтепродукта. 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                                                   </w:t>
            </w:r>
            <w:r>
              <w:rPr/>
              <w:drawing>
                <wp:inline distT="0" distB="0" distL="0" distR="0">
                  <wp:extent cx="267906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90" r="-1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t>, г/сек</w:t>
            </w:r>
          </w:p>
          <w:p>
            <w:pPr>
              <w:pStyle w:val="TextBodyIndent"/>
              <w:jc w:val="both"/>
              <w:rPr/>
            </w:pPr>
            <w:r>
              <w:rPr/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где m – коэффициент истечения газа, m=0,62;</w:t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ρ – плотность газа, кг/нм</w:t>
            </w:r>
            <w:r>
              <w:rPr>
                <w:vertAlign w:val="superscript"/>
              </w:rPr>
              <w:t>3</w:t>
            </w:r>
            <w:r>
              <w:rPr/>
              <w:t xml:space="preserve">  (0,67);</w:t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F – площадь выходного сечения, м</w:t>
            </w:r>
            <w:r>
              <w:rPr>
                <w:vertAlign w:val="superscript"/>
              </w:rPr>
              <w:t>2</w:t>
            </w:r>
            <w:r>
              <w:rPr/>
              <w:t xml:space="preserve"> , F=πd</w:t>
            </w:r>
            <w:r>
              <w:rPr>
                <w:vertAlign w:val="superscript"/>
              </w:rPr>
              <w:t>2</w:t>
            </w:r>
            <w:r>
              <w:rPr/>
              <w:t>/4;</w:t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g – ускорение свободного падения, g=9,8 м/сек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H – напор, под которым газ выходит из отверстия, м в.ст., Н=Р</w:t>
            </w:r>
            <w:r>
              <w:rPr>
                <w:vertAlign w:val="subscript"/>
              </w:rPr>
              <w:t>ПСК</w:t>
            </w:r>
            <w:r>
              <w:rPr/>
              <w:t>*10</w:t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Максимально-разовый выброс метилмеркаптана (метантиола):</w:t>
            </w:r>
          </w:p>
          <w:p>
            <w:pPr>
              <w:pStyle w:val="TextBodyIndent"/>
              <w:ind w:right="606" w:firstLine="561"/>
              <w:jc w:val="both"/>
              <w:rPr/>
            </w:pPr>
            <w:r>
              <w:rPr/>
              <w:t>М</w:t>
            </w:r>
            <w:r>
              <w:rPr>
                <w:vertAlign w:val="subscript"/>
              </w:rPr>
              <w:t>М</w:t>
            </w:r>
            <w:r>
              <w:rPr/>
              <w:t>=16*М</w:t>
            </w:r>
            <w:r>
              <w:rPr>
                <w:vertAlign w:val="subscript"/>
              </w:rPr>
              <w:t>СН</w:t>
            </w:r>
            <w:r>
              <w:rPr/>
              <w:t>*10</w:t>
            </w:r>
            <w:r>
              <w:rPr>
                <w:vertAlign w:val="superscript"/>
              </w:rPr>
              <w:t>-6</w:t>
            </w:r>
            <w:r>
              <w:rPr/>
              <w:t>, г/сек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Валовый выброс углеводородов рассчитывается по формуле 18 «Методики по определению выбросов вредных веществ в атмосферу на предприятиях Госкомнефтепродукта»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СН</w:t>
            </w:r>
            <w:r>
              <w:rPr/>
              <w:t>=M</w:t>
            </w:r>
            <w:r>
              <w:rPr>
                <w:vertAlign w:val="subscript"/>
              </w:rPr>
              <w:t>СН</w:t>
            </w:r>
            <w:r>
              <w:rPr/>
              <w:t>*t*n*10</w:t>
            </w:r>
            <w:r>
              <w:rPr>
                <w:vertAlign w:val="superscript"/>
              </w:rPr>
              <w:t>-6</w:t>
            </w:r>
            <w:r>
              <w:rPr/>
              <w:t xml:space="preserve">, т/год 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где t – время выброса, сек;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n – количество выбросов в год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41-09-ООС.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           </w:t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48" w:right="290" w:firstLine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Валовый выброс метилмеркаптана (метантиола):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М</w:t>
            </w:r>
            <w:r>
              <w:rPr/>
              <w:t>=16*G</w:t>
            </w:r>
            <w:r>
              <w:rPr>
                <w:vertAlign w:val="subscript"/>
              </w:rPr>
              <w:t>СН</w:t>
            </w:r>
            <w:r>
              <w:rPr/>
              <w:t>*10</w:t>
            </w:r>
            <w:r>
              <w:rPr>
                <w:vertAlign w:val="superscript"/>
              </w:rPr>
              <w:t>-6</w:t>
            </w:r>
            <w:r>
              <w:rPr/>
              <w:t>, т/год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Время выброса определяется следующим образом:</w:t>
            </w:r>
          </w:p>
          <w:p>
            <w:pPr>
              <w:pStyle w:val="TextBodyIndent"/>
              <w:ind w:right="175" w:firstLine="561"/>
              <w:rPr/>
            </w:pPr>
            <w:r>
              <w:rPr/>
            </w:r>
          </w:p>
          <w:p>
            <w:pPr>
              <w:pStyle w:val="TextBodyIndent"/>
              <w:ind w:right="175" w:firstLine="561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час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oMath>
            <w:r>
              <w:rPr/>
              <w:t xml:space="preserve">   </w:t>
            </w:r>
            <w:r>
              <w:rPr/>
              <w:t>, сек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где М</w:t>
            </w:r>
            <w:r>
              <w:rPr>
                <w:vertAlign w:val="subscript"/>
              </w:rPr>
              <w:t>СН</w:t>
            </w:r>
            <w:r>
              <w:rPr/>
              <w:t xml:space="preserve"> – максимально-разовый выброс в г/сек в пересчете на м</w:t>
            </w:r>
            <w:r>
              <w:rPr>
                <w:vertAlign w:val="superscript"/>
              </w:rPr>
              <w:t>3</w:t>
            </w:r>
            <w:r>
              <w:rPr/>
              <w:t>/час (М</w:t>
            </w:r>
            <w:r>
              <w:rPr>
                <w:vertAlign w:val="subscript"/>
              </w:rPr>
              <w:t>СН</w:t>
            </w:r>
            <w:r>
              <w:rPr/>
              <w:t>/ρ/1000 *3600);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  <w:t>Q м</w:t>
            </w:r>
            <w:r>
              <w:rPr>
                <w:vertAlign w:val="superscript"/>
              </w:rPr>
              <w:t>3</w:t>
            </w:r>
            <w:r>
              <w:rPr/>
              <w:t xml:space="preserve"> – количество газа, подлежащее сбросу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/>
            </w:r>
          </w:p>
          <w:p>
            <w:pPr>
              <w:pStyle w:val="TextBodyIndent"/>
              <w:ind w:right="175" w:hanging="0"/>
              <w:jc w:val="right"/>
              <w:rPr/>
            </w:pPr>
            <w:r>
              <w:rPr/>
              <w:t>Таблица 3</w:t>
            </w:r>
          </w:p>
          <w:p>
            <w:pPr>
              <w:pStyle w:val="TextBodyIndent"/>
              <w:ind w:right="175" w:hanging="0"/>
              <w:jc w:val="center"/>
              <w:rPr/>
            </w:pPr>
            <w:r>
              <w:rPr/>
              <w:t>Залповые выбросы от ПГБ</w:t>
            </w:r>
          </w:p>
          <w:tbl>
            <w:tblPr>
              <w:tblW w:w="89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4"/>
              <w:gridCol w:w="2587"/>
              <w:gridCol w:w="2587"/>
            </w:tblGrid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57" w:right="-57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51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ПГБ 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pacing w:lineRule="auto" w:line="360"/>
                    <w:ind w:left="-113" w:right="-113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одувочая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бросная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иаметр, мм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Расчетная пропускная способность,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ас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3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Давление в газопроводе, кгс/см</w:t>
                  </w:r>
                  <w:r>
                    <w:rPr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9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3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Сезонность и периодичность сброса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(перед началом отопительного сезона)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(аварийная на зиму)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>
                      <w:szCs w:val="24"/>
                      <w:vertAlign w:val="superscript"/>
                    </w:rPr>
                  </w:pPr>
                  <w:r>
                    <w:rPr>
                      <w:szCs w:val="24"/>
                    </w:rPr>
                    <w:t>Р</w:t>
                  </w:r>
                  <w:r>
                    <w:rPr>
                      <w:szCs w:val="24"/>
                      <w:vertAlign w:val="subscript"/>
                    </w:rPr>
                    <w:t>пск</w:t>
                  </w:r>
                  <w:r>
                    <w:rPr>
                      <w:szCs w:val="24"/>
                    </w:rPr>
                    <w:t xml:space="preserve">, 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7385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3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Q, м</w:t>
                  </w:r>
                  <w:r>
                    <w:rPr>
                      <w:szCs w:val="24"/>
                      <w:vertAlign w:val="superscript"/>
                    </w:rPr>
                    <w:t>3</w:t>
                  </w:r>
                  <w:r>
                    <w:rPr>
                      <w:szCs w:val="24"/>
                    </w:rPr>
                    <w:t>/час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835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365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F сечения, м</w:t>
                  </w:r>
                  <w:r>
                    <w:rPr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3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5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М</w:t>
                  </w:r>
                  <w:r>
                    <w:rPr>
                      <w:szCs w:val="24"/>
                      <w:vertAlign w:val="subscript"/>
                    </w:rPr>
                    <w:t>сн</w:t>
                  </w:r>
                  <w:r>
                    <w:rPr>
                      <w:szCs w:val="24"/>
                    </w:rPr>
                    <w:t>, г/с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37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3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 метантиола, г/с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5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48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6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t выброса, сек.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0,0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2,57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G</w:t>
                  </w:r>
                  <w:r>
                    <w:rPr>
                      <w:szCs w:val="24"/>
                      <w:vertAlign w:val="subscript"/>
                    </w:rPr>
                    <w:t>сн</w:t>
                  </w:r>
                  <w:r>
                    <w:rPr>
                      <w:szCs w:val="24"/>
                    </w:rPr>
                    <w:t xml:space="preserve"> валовый, т/год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5249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915</w:t>
                  </w:r>
                </w:p>
              </w:tc>
            </w:tr>
            <w:tr>
              <w:trPr/>
              <w:tc>
                <w:tcPr>
                  <w:tcW w:w="3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ind w:left="-57" w:right="-57" w:hanging="0"/>
                    <w:rPr/>
                  </w:pPr>
                  <w:r>
                    <w:rPr>
                      <w:szCs w:val="24"/>
                    </w:rPr>
                    <w:t>G метантиола валовый, т/год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4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8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6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9</w:t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6060" w:leader="none"/>
              </w:tabs>
              <w:rPr/>
            </w:pPr>
            <w:r>
              <w:rPr/>
            </w:r>
          </w:p>
          <w:p>
            <w:pPr>
              <w:pStyle w:val="TextBodyIndent"/>
              <w:ind w:right="175" w:firstLine="567"/>
              <w:jc w:val="both"/>
              <w:rPr>
                <w:u w:val="single"/>
              </w:rPr>
            </w:pPr>
            <w:r>
              <w:rPr/>
              <w:t>Сброс газа через сбросные и продувочные свечи осуществляется последовательно.</w:t>
            </w:r>
          </w:p>
          <w:p>
            <w:pPr>
              <w:pStyle w:val="TextBodyIndent"/>
              <w:ind w:right="606" w:firstLine="56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ind w:right="606" w:firstLine="567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"/>
              <w:ind w:left="170" w:right="170" w:hanging="0"/>
              <w:jc w:val="center"/>
              <w:rPr/>
            </w:pPr>
            <w:r>
              <w:rPr>
                <w:b/>
                <w:bCs/>
                <w:sz w:val="24"/>
                <w:szCs w:val="23"/>
              </w:rPr>
              <w:t xml:space="preserve">Расчет и анализ величин приземных концентраций загрязняющих веществ </w:t>
            </w:r>
            <w:r>
              <w:rPr>
                <w:b/>
                <w:bCs/>
                <w:sz w:val="24"/>
                <w:szCs w:val="24"/>
              </w:rPr>
              <w:t>от выбросов объекта (при продувочных и аварийных выбросах от ПГБ)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1122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асчет приземных концентраций при аварийных выбросах от ПГБ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произведен в соответствии с методикой ОНД-86 с помощью программы УПРЗА Эколог (версия 3.0) для зимнего периода. За расчетную площадку принят прямоугольник размером 200 х 200 метров и с шагом 15 метров. Центр осей координат принят условно на ПГБ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Расчет произведен на наихудшие возможные условия, когда аварийный выброс от ПГБ совпал с морозами и, следовательно, обогревом ПГБ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За расчетные точки приняты точки на границе ближайшей жилой застройки (р.т.1, 2).</w:t>
            </w:r>
          </w:p>
          <w:p>
            <w:pPr>
              <w:pStyle w:val="Normal"/>
              <w:ind w:left="448" w:right="290" w:firstLine="4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/>
            </w:pPr>
            <w:r>
              <w:rPr/>
              <w:t>841-09-ООС.1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изведенным расчетам рассеивания, наибольшая приземная концентрация в расчетных точках составляет: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- по метантиолу (1715) – 1,00  д.ПДК;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- по метану (0410) – 0,12 д.ПДК;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 xml:space="preserve">- по группе суммации (6009) – 0,0066 д.ПДК; 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- по диоксиду азота (0301) – 0,0065 д.ПДК;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стальных загрязняющих веществ вклад составит менее 0,01 д.ПДК и расчет приземной концентрации нецелесообразен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изведенным расчетам рассеивания, при аварийных выбросах в расчетных точках не происходит превышения предельно допустимых концентраций загрязняющих веществ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ые выбросы являются непродолжительными и предназначены для предотвращения скачков давления в газопроводе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и карты рассеивания  при аварийных выбросах представлены в пункте.1.6.</w:t>
            </w:r>
          </w:p>
          <w:p>
            <w:pPr>
              <w:pStyle w:val="Normal"/>
              <w:ind w:firstLine="112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1122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Расчет приземных концентраций при продувочных работах на  ПГБ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При эксплуатации ПГБ происходят предусмотренные технологией залповые выбросы.  Максимальный разовый выброс производится осенью, при подключении системы отопления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произведен в соответствии с методикой ОНД-86 с помощью программы УПРЗА Эколог (версия 3.0) для теплого периода. За расчетную площадку принят прямоугольник размером 200 х 200 метров и с шагом 15 метров. Центр осей координат принят условно на ПГБ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За расчетные точки приняты точки на границе ближайшей жилой застройки (р.т.1, 2)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изведенным расчетам рассеивания, наибольшая приземная концентрация в расчетных точках составляет: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- по метантиолу (1715) – 3,34 д.ПДК;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- по метану (0410) – 0,42 д.ПДК.</w:t>
            </w:r>
          </w:p>
          <w:p>
            <w:pPr>
              <w:pStyle w:val="Normal"/>
              <w:ind w:left="374" w:right="175" w:firstLine="709"/>
              <w:jc w:val="both"/>
              <w:rPr/>
            </w:pPr>
            <w:r>
              <w:rPr>
                <w:sz w:val="24"/>
                <w:szCs w:val="24"/>
              </w:rPr>
              <w:t>Согласно произведенным расчетам рассеивания, при технологических залповых выбросах возможно кратковременное превышение предельно допустимых концентраций загрязняющих веществ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ие залповые выбросы от продувки являются непродолжительными и предназначены для проверки работы газопровода и предотвращения аварийных ситуаций.</w:t>
            </w:r>
          </w:p>
          <w:p>
            <w:pPr>
              <w:pStyle w:val="Normal"/>
              <w:ind w:left="374" w:right="175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и карты рассеивания при технологических залповых выбросах представлены в пункте.1.7.</w:t>
            </w:r>
          </w:p>
          <w:p>
            <w:pPr>
              <w:pStyle w:val="TextBodyIndent"/>
              <w:ind w:right="606" w:firstLine="567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TextBodyIndent"/>
              <w:ind w:right="606" w:firstLine="567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  <w:p>
            <w:pPr>
              <w:pStyle w:val="TextBodyIndent"/>
              <w:ind w:right="606" w:firstLine="567"/>
              <w:jc w:val="center"/>
              <w:rPr/>
            </w:pPr>
            <w:r>
              <w:rPr>
                <w:b/>
                <w:szCs w:val="24"/>
              </w:rPr>
              <w:t>Мероприятия по уменьшению выбросов загрязняющих веществ в атмосферу</w:t>
            </w:r>
          </w:p>
          <w:p>
            <w:pPr>
              <w:pStyle w:val="TextBodyIndent"/>
              <w:ind w:right="175" w:firstLine="56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Метан и метантиол являются малотоксичными (4 класс опасности) летучими газами, в течение ближайшего после залпового выброса времени концентрация их в воздухе уменьшится до допустимой.</w:t>
            </w:r>
          </w:p>
          <w:p>
            <w:pPr>
              <w:pStyle w:val="TextBodyIndent"/>
              <w:ind w:right="175" w:firstLine="561"/>
              <w:jc w:val="both"/>
              <w:rPr/>
            </w:pPr>
            <w:r>
              <w:rPr>
                <w:szCs w:val="24"/>
              </w:rPr>
              <w:t>С целью уменьшения вредного воздействия рекомендуется заранее оповещать жителей близлежащих домов о планирующихся ремонтно-профилактических работах с выбросом вредных веществ, закрывать окна жилых домов.</w:t>
            </w:r>
          </w:p>
          <w:p>
            <w:pPr>
              <w:pStyle w:val="2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Предложения по установлению ПДВ на период эксплуатации</w:t>
            </w:r>
          </w:p>
          <w:p>
            <w:pPr>
              <w:pStyle w:val="Normal"/>
              <w:ind w:left="284" w:right="21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Согласно произведенным расчетам рассеивания, при штатной эксплуатации проектируемого объекта в принятых расчетных точках не происходит превышения предельно допустимых концентраций загрязняющих веществ.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 xml:space="preserve">Возможно кратковременное превышение ПДВ при технологических залповых выбросах на ПГБ (при подключении системы отопления). 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ые в проекте выбросы предлагаются в качестве нормативов ПДВ на период эксплуатации. Данные представлены в таблице.</w:t>
            </w:r>
          </w:p>
          <w:p>
            <w:pPr>
              <w:pStyle w:val="Normal"/>
              <w:ind w:left="284" w:right="213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4</w:t>
            </w:r>
          </w:p>
          <w:p>
            <w:pPr>
              <w:pStyle w:val="Normal"/>
              <w:ind w:left="284" w:right="2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по нормативам ПДВ</w:t>
            </w:r>
          </w:p>
          <w:p>
            <w:pPr>
              <w:pStyle w:val="Normal"/>
              <w:ind w:left="284" w:right="2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6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555"/>
              <w:gridCol w:w="1588"/>
              <w:gridCol w:w="1588"/>
              <w:gridCol w:w="1588"/>
              <w:gridCol w:w="1589"/>
            </w:tblGrid>
            <w:tr>
              <w:trPr>
                <w:cantSplit w:val="true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од </w:t>
                  </w:r>
                </w:p>
              </w:tc>
              <w:tc>
                <w:tcPr>
                  <w:tcW w:w="25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 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рязняющего вещества</w:t>
                  </w:r>
                </w:p>
              </w:tc>
              <w:tc>
                <w:tcPr>
                  <w:tcW w:w="31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роекту</w:t>
                  </w:r>
                </w:p>
              </w:tc>
              <w:tc>
                <w:tcPr>
                  <w:tcW w:w="317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/с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/г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/с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/г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1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диоксид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13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132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4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оксид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18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6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184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6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0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а диоксид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1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12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7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глерода оксид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73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14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733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14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410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ан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37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56278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37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5627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3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нз/а/пирен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11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1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11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1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15</w:t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тилмеркаптан (метантиол)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8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5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,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,37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010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4,376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010</w:t>
                  </w:r>
                </w:p>
              </w:tc>
            </w:tr>
          </w:tbl>
          <w:p>
            <w:pPr>
              <w:pStyle w:val="Normal"/>
              <w:ind w:left="284" w:right="213" w:firstLine="709"/>
              <w:jc w:val="center"/>
              <w:rPr/>
            </w:pPr>
            <w:r>
              <w:rPr/>
            </w:r>
          </w:p>
          <w:p>
            <w:pPr>
              <w:pStyle w:val="2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25" w:right="567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175" w:firstLine="561"/>
              <w:jc w:val="center"/>
              <w:rPr/>
            </w:pPr>
            <w:r>
              <w:rPr>
                <w:b/>
                <w:szCs w:val="24"/>
              </w:rPr>
              <w:t>1.8. Охрана атмосферного воздуха при организации строительства</w:t>
            </w:r>
          </w:p>
          <w:p>
            <w:pPr>
              <w:pStyle w:val="TextBodyIndent"/>
              <w:ind w:right="175" w:firstLine="56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источников выброса загрязняющих веществ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ериод строительства объекта</w:t>
            </w:r>
          </w:p>
          <w:p>
            <w:pPr>
              <w:pStyle w:val="TextBodyIndent"/>
              <w:ind w:right="175" w:firstLine="74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  <w:t>При организации строительства происходят выбросы в атмосферу. Основными источниками выделения загрязняющих веществ являются:</w:t>
            </w:r>
          </w:p>
          <w:p>
            <w:pPr>
              <w:pStyle w:val="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ая техника, автотранспорт;</w:t>
            </w:r>
          </w:p>
          <w:p>
            <w:pPr>
              <w:pStyle w:val="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пка сыпучих материалов;</w:t>
            </w:r>
          </w:p>
          <w:p>
            <w:pPr>
              <w:pStyle w:val="2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очные работы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проектируемого объекта – 3  месяца.</w:t>
            </w:r>
          </w:p>
          <w:p>
            <w:pPr>
              <w:pStyle w:val="TextBodyIndent"/>
              <w:ind w:right="175" w:firstLine="7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175" w:firstLine="74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right="175" w:firstLine="74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чет выбросов от работы строительной техники</w:t>
            </w:r>
          </w:p>
          <w:p>
            <w:pPr>
              <w:pStyle w:val="TextBodyIndent"/>
              <w:ind w:right="175" w:firstLine="74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  <w:t>Источники выброса загрязняющих веществ в атмосферу – выхлопные трубы автомобилей и строительной техники.</w:t>
            </w:r>
          </w:p>
          <w:p>
            <w:pPr>
              <w:pStyle w:val="TextBodyIndent"/>
              <w:ind w:right="175" w:firstLine="748"/>
              <w:jc w:val="both"/>
              <w:rPr/>
            </w:pPr>
            <w:r>
              <w:rPr/>
              <w:t>Для расчетов в качестве источников приняты площадные неорганизованные источники -строительная площадка (источник 1 – стоянка дорожной техники), подъезд к строительной площадке (источник 2 – автопогрузчики), работа бензиновой электростанции (источник 3).</w:t>
            </w:r>
          </w:p>
          <w:p>
            <w:pPr>
              <w:pStyle w:val="TextBodyIndent"/>
              <w:ind w:right="175" w:firstLine="748"/>
              <w:jc w:val="both"/>
              <w:rPr/>
            </w:pPr>
            <w:r>
              <w:rPr/>
              <w:t>Количественные характеристики выбросов вредных веществ от строительной техники и автопогрузчиков (источники 1-3) рассчитывались на программе «АТП-Эколог», версия 3.0.1.11. Результаты расчетов сведены в таблицу. Расчеты прилагаются (пункт 1.9).</w:t>
            </w:r>
          </w:p>
          <w:p>
            <w:pPr>
              <w:pStyle w:val="TextBodyIndent"/>
              <w:ind w:right="175" w:firstLine="74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right="175" w:firstLine="74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чет выбросов от пересыпки сыпучих материалов</w:t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  <w:t>При строительстве производится пересыпка сыпучих материалов (песок, щебень, гравий). Согласно п.1.3 раздела 1.6.4 Хранение и перегрузка сыпучих материалов «Методического пособия по расчету, нормированию и контролю выбросов загрязняющих веществ в атмосферных воздух» С-Пб, 2005 г., при статическом хранении и пересыпке песка с влажностью 3 % и более выбросы пыли принимаются равными нулю. Естественная влажность материалов, поступающих на строительство, составляет не менее 5%. Выбросы от погрузочно-разгрузочных работ при пересыпке песка принимаются равными нулю.</w:t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  <w:t>Выбросы от пересыпки других сыпучих материалов (гравий) рассчитывались в соответствии с новой редакцией «Методического пособия по расчету выбросов от неорганизованных источников в промышленности строительных материалов», Новороссийск, 2002г., согласованной НИИ Атмосфера.</w:t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  <w:t>Выбросы загрязняющих веществ при проведении погрузочно-разгрузочных работ могут быть рассчитаны по формуле:</w:t>
            </w:r>
          </w:p>
          <w:p>
            <w:pPr>
              <w:pStyle w:val="TextBodyIndent"/>
              <w:ind w:right="175" w:firstLine="748"/>
              <w:jc w:val="center"/>
              <w:rPr/>
            </w:pP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oMath>
            <w:r>
              <w:rPr>
                <w:szCs w:val="24"/>
              </w:rPr>
              <w:t>,    г/с</w:t>
            </w:r>
          </w:p>
          <w:p>
            <w:pPr>
              <w:pStyle w:val="Normal"/>
              <w:ind w:left="1309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весовая доля пылевой фракции в материале;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- доля пыли (от всей массы пыли), переходящая в аэрозоль;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- коэффициент, учитывающий местные метеоусловия;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 коэффициент, учитывающий местные условия, степень защищенности от внешних воздействий, условия пылеобразования;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5</w:t>
            </w:r>
            <w:r>
              <w:rPr>
                <w:sz w:val="24"/>
                <w:szCs w:val="24"/>
              </w:rPr>
              <w:t>- коэффициент, учитывающий влажность материала;</w:t>
            </w:r>
          </w:p>
          <w:p>
            <w:pPr>
              <w:pStyle w:val="2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vertAlign w:val="subscript"/>
              </w:rPr>
              <w:t>7</w:t>
            </w:r>
            <w:r>
              <w:rPr>
                <w:sz w:val="24"/>
                <w:szCs w:val="24"/>
              </w:rPr>
              <w:t>- коэффициент, учитывающий крупность материала;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 xml:space="preserve"> - суммарное количество перерабатываемого материала, т/ч;</w:t>
            </w:r>
          </w:p>
          <w:p>
            <w:pPr>
              <w:pStyle w:val="Normal"/>
              <w:ind w:left="1309" w:right="175" w:hanging="374"/>
              <w:jc w:val="both"/>
              <w:rPr/>
            </w:pPr>
            <w:r>
              <w:rPr>
                <w:position w:val="-4"/>
                <w:sz w:val="24"/>
                <w:szCs w:val="24"/>
                <w:lang w:val="en-US"/>
              </w:rPr>
              <w:t>B</w:t>
            </w:r>
            <w:r>
              <w:rPr>
                <w:position w:val="-4"/>
                <w:sz w:val="24"/>
                <w:szCs w:val="24"/>
              </w:rPr>
              <w:t>´</w:t>
            </w:r>
            <w:r>
              <w:rPr>
                <w:sz w:val="24"/>
                <w:szCs w:val="24"/>
              </w:rPr>
              <w:t>- коэффициент, учитывающий высоту пересыпки.</w:t>
            </w:r>
          </w:p>
          <w:p>
            <w:pPr>
              <w:pStyle w:val="TextBodyIndent"/>
              <w:ind w:left="1309" w:right="175" w:hanging="374"/>
              <w:jc w:val="both"/>
              <w:rPr/>
            </w:pPr>
            <w:r>
              <w:rPr>
                <w:szCs w:val="24"/>
              </w:rPr>
              <w:t>Данные для расчетов сведены в таблицу 5.</w:t>
            </w:r>
          </w:p>
          <w:p>
            <w:pPr>
              <w:pStyle w:val="TextBodyIndent"/>
              <w:ind w:left="1309" w:right="175" w:hanging="37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1309" w:right="175" w:hanging="374"/>
              <w:jc w:val="right"/>
              <w:rPr>
                <w:szCs w:val="24"/>
              </w:rPr>
            </w:pPr>
            <w:r>
              <w:rPr>
                <w:szCs w:val="24"/>
              </w:rPr>
              <w:t>Таблица 5</w:t>
            </w:r>
          </w:p>
          <w:p>
            <w:pPr>
              <w:pStyle w:val="TextBodyIndent"/>
              <w:ind w:left="1309" w:right="175" w:hanging="374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tbl>
            <w:tblPr>
              <w:tblW w:w="9540" w:type="dxa"/>
              <w:jc w:val="center"/>
              <w:tblInd w:w="0" w:type="dxa"/>
              <w:tblLayout w:type="fixed"/>
              <w:tblCellMar>
                <w:top w:w="0" w:type="dxa"/>
                <w:left w:w="45" w:type="dxa"/>
                <w:bottom w:w="0" w:type="dxa"/>
                <w:right w:w="45" w:type="dxa"/>
              </w:tblCellMar>
            </w:tblPr>
            <w:tblGrid>
              <w:gridCol w:w="7114"/>
              <w:gridCol w:w="1122"/>
              <w:gridCol w:w="1304"/>
            </w:tblGrid>
            <w:tr>
              <w:trPr/>
              <w:tc>
                <w:tcPr>
                  <w:tcW w:w="711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араметра</w:t>
                  </w:r>
                </w:p>
              </w:tc>
              <w:tc>
                <w:tcPr>
                  <w:tcW w:w="11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изм.</w:t>
                  </w:r>
                </w:p>
              </w:tc>
              <w:tc>
                <w:tcPr>
                  <w:tcW w:w="13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начение параметра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изводительность узла пересыпки</w:t>
                  </w:r>
                </w:p>
              </w:tc>
              <w:tc>
                <w:tcPr>
                  <w:tcW w:w="1122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/ч</w:t>
                  </w:r>
                </w:p>
              </w:tc>
              <w:tc>
                <w:tcPr>
                  <w:tcW w:w="1304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ота падения материала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оля пылевой фракции в материале, (</w:t>
                  </w:r>
                  <w:r>
                    <w:rPr>
                      <w:sz w:val="24"/>
                      <w:szCs w:val="24"/>
                      <w:lang w:val="en-US"/>
                    </w:rPr>
                    <w:t>k</w:t>
                  </w:r>
                  <w:r>
                    <w:rPr>
                      <w:sz w:val="24"/>
                      <w:szCs w:val="24"/>
                      <w:vertAlign w:val="subscript"/>
                    </w:rPr>
                    <w:t>1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 по весу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Доля пыли от всей массы, переходящая в аэрозоль, (</w:t>
                  </w:r>
                  <w:r>
                    <w:rPr>
                      <w:sz w:val="24"/>
                      <w:szCs w:val="24"/>
                      <w:lang w:val="en-US"/>
                    </w:rPr>
                    <w:t>k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  <w:r>
                    <w:rPr>
                      <w:sz w:val="24"/>
                      <w:szCs w:val="24"/>
                    </w:rPr>
                    <w:t xml:space="preserve">) 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-"--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ветра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/с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оэффициент, учитывающий метеоусловия, (</w:t>
                  </w:r>
                  <w:r>
                    <w:rPr>
                      <w:sz w:val="24"/>
                      <w:szCs w:val="24"/>
                      <w:lang w:val="en-US"/>
                    </w:rPr>
                    <w:t>k</w:t>
                  </w:r>
                  <w:r>
                    <w:rPr>
                      <w:sz w:val="24"/>
                      <w:szCs w:val="24"/>
                      <w:vertAlign w:val="subscript"/>
                    </w:rPr>
                    <w:t>3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 по весу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эффициент, учитывающий местные условия, степень защищенности узла от внешних воздействий, (</w:t>
                  </w:r>
                  <w:r>
                    <w:rPr>
                      <w:sz w:val="24"/>
                      <w:szCs w:val="24"/>
                      <w:lang w:val="en-US"/>
                    </w:rPr>
                    <w:t>k</w:t>
                  </w:r>
                  <w:r>
                    <w:rPr>
                      <w:sz w:val="24"/>
                      <w:szCs w:val="24"/>
                      <w:vertAlign w:val="subscript"/>
                    </w:rPr>
                    <w:t>4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-"--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лажность материала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оэффициент, учитывающий влияние влажности материала, (</w:t>
                  </w:r>
                  <w:r>
                    <w:rPr>
                      <w:sz w:val="24"/>
                      <w:szCs w:val="24"/>
                      <w:lang w:val="en-US"/>
                    </w:rPr>
                    <w:t>k</w:t>
                  </w:r>
                  <w:r>
                    <w:rPr>
                      <w:sz w:val="24"/>
                      <w:szCs w:val="24"/>
                      <w:vertAlign w:val="subscript"/>
                    </w:rPr>
                    <w:t>5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. по весу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эффициент, учитывающий высоту падения материала, (В´)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-"--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</w:t>
                  </w:r>
                </w:p>
              </w:tc>
            </w:tr>
            <w:tr>
              <w:trPr/>
              <w:tc>
                <w:tcPr>
                  <w:tcW w:w="711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оэффициент, учитывающий крупность материала, (</w:t>
                  </w:r>
                  <w:r>
                    <w:rPr>
                      <w:sz w:val="24"/>
                      <w:szCs w:val="24"/>
                      <w:lang w:val="en-US"/>
                    </w:rPr>
                    <w:t>k</w:t>
                  </w:r>
                  <w:r>
                    <w:rPr>
                      <w:sz w:val="24"/>
                      <w:szCs w:val="24"/>
                      <w:vertAlign w:val="subscript"/>
                    </w:rPr>
                    <w:t>7</w:t>
                  </w:r>
                  <w:r>
                    <w:rPr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112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-"--</w:t>
                  </w:r>
                </w:p>
              </w:tc>
              <w:tc>
                <w:tcPr>
                  <w:tcW w:w="130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</w:tr>
          </w:tbl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-12" w:firstLine="748"/>
              <w:rPr/>
            </w:pPr>
            <w:r>
              <w:rPr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356</m:t>
              </m:r>
            </m:oMath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г/с</w:t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748"/>
              <w:jc w:val="both"/>
              <w:rPr>
                <w:szCs w:val="24"/>
              </w:rPr>
            </w:pPr>
            <w:r>
              <w:rPr>
                <w:szCs w:val="24"/>
              </w:rPr>
              <w:t>Валовые выбросы рассчитывались расчетно-аналитическим методом и учитывают приведенный часовой выброс и общий расход материала за период строительства.</w:t>
            </w:r>
          </w:p>
          <w:p>
            <w:pPr>
              <w:pStyle w:val="TextBodyIndent"/>
              <w:ind w:right="175" w:firstLine="74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748"/>
              <w:jc w:val="right"/>
              <w:rPr>
                <w:szCs w:val="24"/>
              </w:rPr>
            </w:pPr>
            <w:r>
              <w:rPr>
                <w:szCs w:val="24"/>
              </w:rPr>
              <w:t>Таблица 6</w:t>
            </w:r>
          </w:p>
          <w:p>
            <w:pPr>
              <w:pStyle w:val="TextBodyIndent"/>
              <w:ind w:right="175" w:firstLine="74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right="175" w:firstLine="748"/>
              <w:jc w:val="both"/>
              <w:rPr/>
            </w:pPr>
            <w:r>
              <w:rPr/>
              <w:t>Выбросы от погрузочно-разгрузочных работ сыпучих материалов составляют:</w:t>
            </w:r>
          </w:p>
          <w:tbl>
            <w:tblPr>
              <w:tblW w:w="93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126"/>
              <w:gridCol w:w="709"/>
              <w:gridCol w:w="1035"/>
              <w:gridCol w:w="1035"/>
              <w:gridCol w:w="1134"/>
              <w:gridCol w:w="1424"/>
              <w:gridCol w:w="1424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left="-57" w:right="-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загрязняющего в-в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К м.р., мг/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К с.с., мг/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сс опасности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г/с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т/год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ыль неорг. 70-20% SiO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08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1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356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2722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ind w:left="284" w:right="175" w:firstLine="6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10285" w:leader="none"/>
              </w:tabs>
              <w:ind w:left="284" w:right="213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асчет выделения загрязняющих веществ от сварочных работ</w:t>
            </w:r>
          </w:p>
          <w:p>
            <w:pPr>
              <w:pStyle w:val="TextBodyIndent"/>
              <w:tabs>
                <w:tab w:val="clear" w:pos="720"/>
                <w:tab w:val="left" w:pos="10285" w:leader="none"/>
              </w:tabs>
              <w:ind w:left="284" w:right="213" w:firstLine="709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284" w:right="213" w:firstLine="709"/>
              <w:jc w:val="both"/>
              <w:rPr>
                <w:szCs w:val="24"/>
              </w:rPr>
            </w:pPr>
            <w:r>
              <w:rPr>
                <w:szCs w:val="24"/>
              </w:rPr>
              <w:t>Расчет произведен на основании Методики расчета выделений (выбросов) загрязняющих веществ в атмосферу при сварочных работах (на основе удельных показателей), Госкомэкологии, 1997 и Методики проведения инвентаризации выбросов загрязняющих веществ в атмосферу для автотранспортных предприятий, 1998.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варочных работах используется сварка штучными электродами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валового выброса загрязняющих веществ при всех видах сварочных работ производится по формуле: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per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· В · 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  , т/год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per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удельный показатель выделяемого загрязняющего вещества, г/кг расходуемых сварочных материалов;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– масса расходуемого за год сварочного материала, кг.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разовый выброс определяется по формуле: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per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 (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  <w:vertAlign w:val="super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·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>) / 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· 3600)   , г/сек.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b</w:t>
            </w:r>
            <w:r>
              <w:rPr>
                <w:sz w:val="24"/>
                <w:szCs w:val="24"/>
              </w:rPr>
              <w:t xml:space="preserve"> – максимальное количество сварочных материалов, расходуемых в течение рабочего дня, кг.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 - «чистое» время, затрачиваемое на сварку в течение рабочего дня, час.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В соответствии с «Методическим пособием по расчету, нормированию и контролю выбросов загрязняющих веществ в атмосферный воздух», СПб, 2005 г. п. 1.6.10 при расчете выбросов от сварочных работ целесообразно учитывать образование огарков сварочных электродов по формуле: M=G ∙ n ∙ 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, т/год, 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G – количество использованных электродов, кг/год;</w:t>
            </w:r>
          </w:p>
          <w:p>
            <w:pPr>
              <w:pStyle w:val="Normal"/>
              <w:ind w:left="284" w:right="-199" w:firstLine="709"/>
              <w:jc w:val="both"/>
              <w:rPr/>
            </w:pPr>
            <w:r>
              <w:rPr>
                <w:sz w:val="24"/>
                <w:szCs w:val="24"/>
              </w:rPr>
              <w:t>n – норматив образования огарков от расхода электродов, % (принимается 10 %).</w:t>
            </w:r>
          </w:p>
          <w:p>
            <w:pPr>
              <w:pStyle w:val="Normal"/>
              <w:ind w:left="284" w:right="-199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175" w:firstLine="709"/>
              <w:jc w:val="both"/>
              <w:rPr/>
            </w:pPr>
            <w:r>
              <w:rPr>
                <w:sz w:val="24"/>
                <w:szCs w:val="24"/>
              </w:rPr>
              <w:t>Масса расходуемого сварочного вещества за год – 40,0 кг, для расчета выбросов загрязняющих веществ принимаем расход материала равным 36,0 кг/год (с учетом норматива образования огарков).</w:t>
            </w:r>
          </w:p>
          <w:p>
            <w:pPr>
              <w:pStyle w:val="Normal"/>
              <w:tabs>
                <w:tab w:val="clear" w:pos="720"/>
                <w:tab w:val="left" w:pos="10285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 сварки одной детали длится около 5 минут. В соответствии с «Методическим пособием по расчету, нормированию и контролю выбросов загрязняющих веществ в атмосферный воздух», СПб, 2005 г п. 1.4 при определении параметров источников загрязнения атмосферы (ИЗА) следует учитывать длительность выброса загрязняющих веществ. В расчетах приземных концентрации загрязняющих веществ с применением нормативной методики расчета ОНД-86 должны использоваться мощности выбросов загрязняющих веществ в атмосферу, отнесенные к 20-ти минутному интервалу времени.</w:t>
            </w:r>
          </w:p>
          <w:p>
            <w:pPr>
              <w:pStyle w:val="Normal"/>
              <w:tabs>
                <w:tab w:val="clear" w:pos="720"/>
                <w:tab w:val="left" w:pos="10285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загрязняющих веществ от сварочных работ и данные для расчета приведены  в таблице 7.</w:t>
            </w:r>
          </w:p>
          <w:p>
            <w:pPr>
              <w:pStyle w:val="Normal"/>
              <w:tabs>
                <w:tab w:val="clear" w:pos="720"/>
                <w:tab w:val="left" w:pos="10285" w:leader="none"/>
              </w:tabs>
              <w:ind w:left="284" w:right="213" w:firstLine="709"/>
              <w:jc w:val="right"/>
              <w:rPr/>
            </w:pPr>
            <w:r>
              <w:rPr/>
              <w:t>Таблица 7</w:t>
            </w:r>
          </w:p>
          <w:tbl>
            <w:tblPr>
              <w:tblW w:w="98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714"/>
              <w:gridCol w:w="747"/>
              <w:gridCol w:w="748"/>
              <w:gridCol w:w="747"/>
              <w:gridCol w:w="748"/>
              <w:gridCol w:w="748"/>
              <w:gridCol w:w="1425"/>
              <w:gridCol w:w="1516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ind w:left="-57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загрязняющего вещества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g</w:t>
                  </w:r>
                  <w:r>
                    <w:rPr>
                      <w:sz w:val="24"/>
                      <w:szCs w:val="24"/>
                      <w:vertAlign w:val="superscript"/>
                    </w:rPr>
                    <w:t>c</w:t>
                  </w:r>
                  <w:r>
                    <w:rPr>
                      <w:sz w:val="24"/>
                      <w:szCs w:val="24"/>
                      <w:vertAlign w:val="subscript"/>
                    </w:rPr>
                    <w:t>i</w:t>
                  </w:r>
                  <w:r>
                    <w:rPr>
                      <w:sz w:val="24"/>
                      <w:szCs w:val="24"/>
                    </w:rPr>
                    <w:t xml:space="preserve"> ,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/кг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г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 xml:space="preserve">, 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г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t, час</w:t>
                  </w:r>
                </w:p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г/с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т/год</w:t>
                  </w:r>
                </w:p>
              </w:tc>
            </w:tr>
            <w:tr>
              <w:trPr/>
              <w:tc>
                <w:tcPr>
                  <w:tcW w:w="31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Штучные электроды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Железа оксид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,57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,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16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309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Марганец и его соед.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,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30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36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/>
                  </w:pPr>
                  <w:r>
                    <w:rPr>
                      <w:iCs/>
                      <w:sz w:val="24"/>
                      <w:szCs w:val="24"/>
                    </w:rPr>
                    <w:t>Хрома (</w:t>
                  </w:r>
                  <w:r>
                    <w:rPr>
                      <w:iCs/>
                      <w:sz w:val="24"/>
                      <w:szCs w:val="24"/>
                      <w:lang w:val="en-US"/>
                    </w:rPr>
                    <w:t>VI</w:t>
                  </w:r>
                  <w:r>
                    <w:rPr>
                      <w:iCs/>
                      <w:sz w:val="24"/>
                      <w:szCs w:val="24"/>
                    </w:rPr>
                    <w:t>) оксид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3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,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86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1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тористый водород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4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,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013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00036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ториды пл. раствор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4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0</w:t>
                  </w:r>
                </w:p>
              </w:tc>
              <w:tc>
                <w:tcPr>
                  <w:tcW w:w="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,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8</w:t>
                  </w:r>
                </w:p>
              </w:tc>
              <w:tc>
                <w:tcPr>
                  <w:tcW w:w="1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95</w:t>
                  </w:r>
                </w:p>
              </w:tc>
              <w:tc>
                <w:tcPr>
                  <w:tcW w:w="1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4</w:t>
                  </w:r>
                </w:p>
              </w:tc>
            </w:tr>
          </w:tbl>
          <w:p>
            <w:pPr>
              <w:pStyle w:val="2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состава выбросов на период строительных работ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 xml:space="preserve">Перечень, краткая характеристика и объемы загрязняющих веществ, выбрасываемых в атмосферу при строительных работах, представлены в </w:t>
            </w:r>
            <w:r>
              <w:rPr>
                <w:bCs/>
                <w:sz w:val="24"/>
                <w:szCs w:val="24"/>
              </w:rPr>
              <w:t>Таблице 8.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8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загрязняющих веществ, выбрасываемых в атмосферу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/>
            </w:pPr>
            <w:r>
              <w:rPr/>
              <w:t>за период строительства</w:t>
            </w:r>
          </w:p>
          <w:tbl>
            <w:tblPr>
              <w:tblW w:w="9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2583"/>
              <w:gridCol w:w="748"/>
              <w:gridCol w:w="935"/>
              <w:gridCol w:w="935"/>
              <w:gridCol w:w="748"/>
              <w:gridCol w:w="1683"/>
              <w:gridCol w:w="1683"/>
            </w:tblGrid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№</w:t>
                  </w:r>
                </w:p>
                <w:p>
                  <w:pPr>
                    <w:pStyle w:val="Normal"/>
                    <w:spacing w:lineRule="exact" w:line="300"/>
                    <w:ind w:left="-113" w:right="-113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загрязняющего вещества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К м.р., мг/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К с.с., мг/м</w:t>
                  </w:r>
                  <w:r>
                    <w:rPr>
                      <w:sz w:val="24"/>
                      <w:szCs w:val="24"/>
                      <w:vertAlign w:val="superscript"/>
                    </w:rPr>
                    <w:t>3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асс опас-ности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</w:t>
                  </w:r>
                </w:p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/с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брос, т/год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леза окси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1589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3085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рганец и его соед.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302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3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рома (VI) окси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86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14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диокси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01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1272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6065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окси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0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6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7067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985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жа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2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393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715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а диокси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3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58527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8315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глерод оксид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37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0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98805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1018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ториды газообразные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4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7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6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170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ториды пл.расторимые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4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9531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нзин нефтяной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04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4919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27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57" w:right="-5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еросин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2</w:t>
                  </w:r>
                </w:p>
              </w:tc>
              <w:tc>
                <w:tcPr>
                  <w:tcW w:w="18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УВ – 1,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3825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959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227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ыль неорг.70-20%SiO</w:t>
                  </w:r>
                  <w:r>
                    <w:rPr>
                      <w:sz w:val="24"/>
                      <w:szCs w:val="24"/>
                      <w:vertAlign w:val="subscript"/>
                    </w:rPr>
                    <w:t>2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08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</w:t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35556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272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57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113" w:right="-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113" w:right="-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9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113" w:right="-113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30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185</w:t>
                  </w:r>
                </w:p>
              </w:tc>
              <w:tc>
                <w:tcPr>
                  <w:tcW w:w="16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218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ом суммации обладают диоксид азота (301) и диоксид серы (330) – группа 6009; диоксид серы (330) и фториды газообразные  (342) – группа 6039,  углерод оксид (337) и пыль неорганическая (2908) – группа 6046.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Параметры источников выбросов для расчета рассеивания загрязняющих веществ в атмосферу представлены в пункте 1.10.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Результаты расчета, представленные в пунктах 1.8 и 1.9., послужили исходными для расчета рассеивания загрязняющих веществ в атмосфере.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ind w:left="284" w:right="175" w:firstLine="6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чет и анализ величин приземных концентраций загрязняющих веществ от выбросов объекта за период строительства</w:t>
            </w:r>
          </w:p>
          <w:p>
            <w:pPr>
              <w:pStyle w:val="Normal"/>
              <w:ind w:left="284" w:right="21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приземных концентраций загрязняющих веществ в атмосфере произведен в соответствии с методикой ОНД-86 с помощью программы УПРЗА Эколог (версия 3.0) с учетом фона. За расчетную площадку принят прямоугольник размером 500 х 500 метров и с шагом 15 метров. Центр осей координат принят условно. 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В качестве расчетных точек приняты точки, расположенные на границе жилой застройки  (р.т.1-6).</w:t>
            </w:r>
          </w:p>
          <w:p>
            <w:pPr>
              <w:pStyle w:val="Normal"/>
              <w:ind w:left="284" w:right="2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9</w:t>
            </w:r>
          </w:p>
          <w:p>
            <w:pPr>
              <w:pStyle w:val="Normal"/>
              <w:ind w:left="284" w:right="213" w:firstLine="9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земных концентраций загрязняющих веществ в расчетных точках</w:t>
            </w:r>
          </w:p>
          <w:p>
            <w:pPr>
              <w:pStyle w:val="Normal"/>
              <w:ind w:left="284" w:right="213" w:firstLine="90"/>
              <w:jc w:val="center"/>
              <w:rPr/>
            </w:pPr>
            <w:r>
              <w:rPr/>
              <w:t>при строительных работах</w:t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"/>
              <w:gridCol w:w="2206"/>
              <w:gridCol w:w="508"/>
              <w:gridCol w:w="614"/>
              <w:gridCol w:w="601"/>
              <w:gridCol w:w="613"/>
              <w:gridCol w:w="601"/>
              <w:gridCol w:w="613"/>
              <w:gridCol w:w="501"/>
              <w:gridCol w:w="613"/>
              <w:gridCol w:w="501"/>
              <w:gridCol w:w="613"/>
              <w:gridCol w:w="503"/>
              <w:gridCol w:w="613"/>
            </w:tblGrid>
            <w:tr>
              <w:trPr/>
              <w:tc>
                <w:tcPr>
                  <w:tcW w:w="4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22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Наименование загрязняющего вещества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Р.т.1</w:t>
                  </w:r>
                </w:p>
              </w:tc>
              <w:tc>
                <w:tcPr>
                  <w:tcW w:w="12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Р.т.2</w:t>
                  </w:r>
                </w:p>
              </w:tc>
              <w:tc>
                <w:tcPr>
                  <w:tcW w:w="12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Р.т.3</w:t>
                  </w:r>
                </w:p>
              </w:tc>
              <w:tc>
                <w:tcPr>
                  <w:tcW w:w="1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Р.т.4</w:t>
                  </w:r>
                </w:p>
              </w:tc>
              <w:tc>
                <w:tcPr>
                  <w:tcW w:w="11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Р.т.5</w:t>
                  </w:r>
                </w:p>
              </w:tc>
              <w:tc>
                <w:tcPr>
                  <w:tcW w:w="11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.т.</w:t>
                  </w:r>
                  <w:r>
                    <w:rPr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22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-я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клад в д.ПДК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-я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клад в д.ПДК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-я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клад в д.ПДК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-я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клад в д.ПДК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-я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клад в д.ПДК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ц-я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клад в д.ПДК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0123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елеза оксид</w:t>
                  </w:r>
                </w:p>
              </w:tc>
              <w:tc>
                <w:tcPr>
                  <w:tcW w:w="689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чет нецелесообразен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0143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рганец и его соед-я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0203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Хрома (VI) оксид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0301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зота диоксид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8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5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9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0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0304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зота оксид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0328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ажа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7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5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5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0330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еры диоксид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0337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глерода оксид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0342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ториды газообразные</w:t>
                  </w:r>
                </w:p>
              </w:tc>
              <w:tc>
                <w:tcPr>
                  <w:tcW w:w="689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чет нецелесообразен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0344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ториды пл. р-римые</w:t>
                  </w:r>
                </w:p>
              </w:tc>
              <w:tc>
                <w:tcPr>
                  <w:tcW w:w="689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чет нецелесообразен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2704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нзин нефтяной</w:t>
                  </w:r>
                </w:p>
              </w:tc>
              <w:tc>
                <w:tcPr>
                  <w:tcW w:w="6894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чет нецелесообразен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2732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еросин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/>
                  </w:pPr>
                  <w:r>
                    <w:rPr/>
                    <w:t>2908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rPr/>
                  </w:pPr>
                  <w:r>
                    <w:rPr/>
                    <w:t>Пыль неорг. 70-20% SiO2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4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4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7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6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6009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/>
                  </w:pPr>
                  <w:r>
                    <w:rPr/>
                    <w:t>Группа суммации (301 330)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6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6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8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8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32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5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6039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/>
                  </w:pPr>
                  <w:r>
                    <w:rPr/>
                    <w:t>Группа суммации (330 342)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1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2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3</w:t>
                  </w:r>
                </w:p>
              </w:tc>
            </w:tr>
            <w:tr>
              <w:trPr/>
              <w:tc>
                <w:tcPr>
                  <w:tcW w:w="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jc w:val="center"/>
                    <w:rPr/>
                  </w:pPr>
                  <w:r>
                    <w:rPr/>
                    <w:t>6046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left="-113" w:right="-113" w:hanging="0"/>
                    <w:rPr/>
                  </w:pPr>
                  <w:r>
                    <w:rPr/>
                    <w:t>Группа суммации (337</w:t>
                  </w:r>
                  <w:r>
                    <w:rPr>
                      <w:lang w:val="en-US"/>
                    </w:rPr>
                    <w:t> </w:t>
                  </w:r>
                  <w:r>
                    <w:rPr/>
                    <w:t>2908)</w:t>
                  </w:r>
                </w:p>
              </w:tc>
              <w:tc>
                <w:tcPr>
                  <w:tcW w:w="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9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9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9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9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0</w:t>
                  </w:r>
                </w:p>
              </w:tc>
              <w:tc>
                <w:tcPr>
                  <w:tcW w:w="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1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1</w:t>
                  </w:r>
                </w:p>
              </w:tc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</w:t>
                  </w:r>
                </w:p>
              </w:tc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0</w:t>
                  </w:r>
                </w:p>
              </w:tc>
            </w:tr>
          </w:tbl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роизведенным расчетам рассеивания, в принятых расчетных точках наибольшая приземная концентрация достигается:</w:t>
            </w:r>
          </w:p>
          <w:p>
            <w:pPr>
              <w:pStyle w:val="Normal"/>
              <w:numPr>
                <w:ilvl w:val="0"/>
                <w:numId w:val="5"/>
              </w:numPr>
              <w:ind w:left="1353" w:right="213" w:hanging="360"/>
              <w:jc w:val="both"/>
              <w:rPr/>
            </w:pPr>
            <w:r>
              <w:rPr>
                <w:sz w:val="24"/>
                <w:szCs w:val="24"/>
              </w:rPr>
              <w:t>по диоксиду азота (301) с учетом фона (0,610 д.ПДК) в расчетных точках составляет – 1,03 ПДК (вклад объекта – 0,42 д.ПДК).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Продолжительность строительства проектируемого объекта – 3 месяца.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иземных концентраций загрязняющих веществ в атмосфере на период строительства и  карты рассеивания представлены пункте 1.10.</w:t>
            </w:r>
          </w:p>
          <w:p>
            <w:pPr>
              <w:pStyle w:val="2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br w:type="page"/>
      </w: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регулированию выбросов загрязняющих веществ при неблагоприятных метеорологических условиях</w:t>
            </w:r>
          </w:p>
          <w:p>
            <w:pPr>
              <w:pStyle w:val="Normal"/>
              <w:ind w:left="284" w:right="21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данного объекта не предусмотрены. При сильных морозах, сильных и ураганных ветрах строительные работы не ведутся.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рекомендовать к применению организационно-технические мероприятия. В этом случае мероприятия снижения выбросов в периоды НМУ должны предусматривать:</w:t>
            </w:r>
          </w:p>
          <w:p>
            <w:pPr>
              <w:pStyle w:val="BodyText21"/>
              <w:widowControl/>
              <w:numPr>
                <w:ilvl w:val="0"/>
                <w:numId w:val="4"/>
              </w:numPr>
              <w:tabs>
                <w:tab w:val="clear" w:pos="720"/>
                <w:tab w:val="left" w:pos="1309" w:leader="none"/>
              </w:tabs>
              <w:ind w:left="1309" w:right="175" w:hanging="374"/>
              <w:rPr>
                <w:szCs w:val="24"/>
              </w:rPr>
            </w:pPr>
            <w:r>
              <w:rPr>
                <w:szCs w:val="24"/>
              </w:rPr>
              <w:t xml:space="preserve">тщательный контроль за параметрами технологического процесса (выполнять перевозки автомобилями и выемку грунта экскаватором, его перемещение бульдозером  с хорошо отрегулированными двигателями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09" w:leader="none"/>
              </w:tabs>
              <w:ind w:left="1309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изводить подготовку оборудования к  ремонту и другие подобные рабо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09" w:leader="none"/>
              </w:tabs>
              <w:ind w:left="1309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аничить  внутриобъектовые перевозки, за исключением необходимого движения маши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09" w:leader="none"/>
              </w:tabs>
              <w:ind w:left="1309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ухое время летнего периода для уменьшения пыления увлажнять сыпучие материалы, используемые при строительств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309" w:leader="none"/>
              </w:tabs>
              <w:ind w:left="1309" w:right="175" w:hanging="374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ставлять автомашины с работающими двигателями.</w:t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жения по установлению предельно-допустимых выбросов (ПДВ)</w:t>
            </w:r>
          </w:p>
          <w:p>
            <w:pPr>
              <w:pStyle w:val="Normal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период строительных работ</w:t>
            </w:r>
          </w:p>
          <w:p>
            <w:pPr>
              <w:pStyle w:val="Normal"/>
              <w:ind w:left="284" w:right="213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Учитывая то, что строительные работы ведутся на протяжении трассы газопровода, и возле жилых домов строительные работы будут носить кратковременный характер, можно сделать вывод о допустимом воздействии объекта на экологическую ситуацию на стадии строительства.</w:t>
            </w:r>
          </w:p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объекта ведется 3 месяца.</w:t>
            </w:r>
          </w:p>
          <w:p>
            <w:pPr>
              <w:pStyle w:val="Normal"/>
              <w:ind w:left="284" w:right="213" w:firstLine="709"/>
              <w:jc w:val="both"/>
              <w:rPr/>
            </w:pPr>
            <w:r>
              <w:rPr>
                <w:sz w:val="24"/>
                <w:szCs w:val="24"/>
              </w:rPr>
              <w:t>Указанные в проекте выбросы предлагаются в качестве нормативов ПДВ на период строительства. Данные представлены в таблице 10.</w:t>
            </w:r>
          </w:p>
          <w:p>
            <w:pPr>
              <w:pStyle w:val="Normal"/>
              <w:ind w:left="284" w:right="213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  <w:p>
            <w:pPr>
              <w:pStyle w:val="Normal"/>
              <w:ind w:left="284" w:right="213" w:firstLine="709"/>
              <w:jc w:val="center"/>
              <w:rPr/>
            </w:pPr>
            <w:r>
              <w:rPr/>
              <w:t>Предложения по нормативам ПДВ</w:t>
            </w:r>
          </w:p>
          <w:tbl>
            <w:tblPr>
              <w:tblW w:w="9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69"/>
              <w:gridCol w:w="1540"/>
              <w:gridCol w:w="1541"/>
              <w:gridCol w:w="1540"/>
              <w:gridCol w:w="1541"/>
            </w:tblGrid>
            <w:tr>
              <w:trPr>
                <w:cantSplit w:val="true"/>
              </w:trPr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28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рязняющего вещества</w:t>
                  </w:r>
                </w:p>
              </w:tc>
              <w:tc>
                <w:tcPr>
                  <w:tcW w:w="3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 проекту</w:t>
                  </w:r>
                </w:p>
              </w:tc>
              <w:tc>
                <w:tcPr>
                  <w:tcW w:w="30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Д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/с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/го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/с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/год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23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Железа окси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158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3085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1158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3085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143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рганец и его соед.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302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36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302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3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203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рома (VI) окси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86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148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862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14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01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диокси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1272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6065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41272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6065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04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зота окси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706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9856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706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985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28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жа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393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7159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393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715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30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ра диокси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5852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8315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5852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831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37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глерод оксид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98805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1018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98805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1018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42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ториды газ-е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6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8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0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7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6*10</w:t>
                  </w:r>
                  <w:r>
                    <w:rPr>
                      <w:sz w:val="24"/>
                      <w:szCs w:val="24"/>
                      <w:vertAlign w:val="superscript"/>
                    </w:rPr>
                    <w:t>-8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344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ториды пл.растворим-е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953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4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19531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05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04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ензин нефтяной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491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279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64919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127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2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еросин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3825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9597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38253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1959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300"/>
                    <w:ind w:left="-113" w:right="-113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08</w:t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ind w:left="-57" w:right="-113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ыль неорг. 70-20% SiO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3555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272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435556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0272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300"/>
                    <w:ind w:left="-57" w:right="-57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18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218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185</w:t>
                  </w:r>
                </w:p>
              </w:tc>
              <w:tc>
                <w:tcPr>
                  <w:tcW w:w="1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0,218</w:t>
                  </w:r>
                </w:p>
              </w:tc>
            </w:tr>
          </w:tbl>
          <w:p>
            <w:pPr>
              <w:pStyle w:val="Normal"/>
              <w:ind w:left="284" w:right="213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left="284" w:right="175" w:firstLine="6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1307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34"/>
        <w:gridCol w:w="233"/>
        <w:gridCol w:w="278"/>
      </w:tblGrid>
      <w:tr>
        <w:trPr>
          <w:trHeight w:val="220" w:hRule="exact"/>
          <w:cantSplit w:val="true"/>
        </w:trPr>
        <w:tc>
          <w:tcPr>
            <w:tcW w:w="10796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>1.11 Литература</w:t>
            </w:r>
          </w:p>
          <w:p>
            <w:pPr>
              <w:pStyle w:val="TextBodyIndent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/>
            </w:pPr>
            <w:r>
              <w:rPr>
                <w:sz w:val="24"/>
                <w:szCs w:val="24"/>
              </w:rPr>
              <w:t>ОНД-86 Методика расчета концентраций в атмосферном воздухе вредных веществ, содержащихся в выбросах предприятий. Ленинград, Гидрометеоиздат, 1987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/>
            </w:pPr>
            <w:r>
              <w:rPr>
                <w:sz w:val="24"/>
                <w:szCs w:val="24"/>
              </w:rPr>
              <w:t>Методика расчета выбросов вредных веществ в окружающую среду от неорганизованных источников нефтегазового оборудования,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/>
            </w:pPr>
            <w:r>
              <w:rPr>
                <w:sz w:val="24"/>
                <w:szCs w:val="24"/>
              </w:rPr>
              <w:t>Методика по определению выбросов вредных веществ в атмосферу на предприятиях Госкомнефтепродукта». РСФСР, Астрахань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/>
            </w:pPr>
            <w:r>
              <w:rPr>
                <w:bCs/>
                <w:sz w:val="24"/>
                <w:szCs w:val="24"/>
              </w:rPr>
              <w:t>СП 42-101-2003 Общие положения по проектированию и строительству газораспределительных систем из металлических и полиэтиленовых т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014-89 Строительство магистральных и промысловых трубопроводов. Охрана окружающей сред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/>
            </w:pPr>
            <w:r>
              <w:rPr>
                <w:sz w:val="24"/>
                <w:szCs w:val="24"/>
              </w:rPr>
              <w:t>Методика определения выбросов загрязняющих веществ в атмосферу при сжигании топлива в котлах производительностью менее 30 тонн пара в час или менее 20 Гкал в час. Госкомитет по охране окружающей среды, 1999 год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пособие по расчету, нормированию и контролю выбросов загрязняющих веществ в атмосферных воздух. С-Пб, 200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ческое пособие по расчету выбросов от неорганизованных источников в промышленности строительных материалов. Новороссийск, 2002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проведения инвентаризации выбросов загрязняющих веществ в атмосферу автотранспортных предприятий (расчетным методом). М, 199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48" w:leader="none"/>
              </w:tabs>
              <w:spacing w:before="0" w:after="120"/>
              <w:ind w:left="748" w:right="175" w:hanging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расчета выделений (выбросов) загрязняющих веществ в атмосферу при сварочных работах (на основе удельных показателей), Госкомэкологии, 1997</w:t>
            </w:r>
          </w:p>
          <w:p>
            <w:pPr>
              <w:pStyle w:val="Normal"/>
              <w:tabs>
                <w:tab w:val="clear" w:pos="720"/>
                <w:tab w:val="left" w:pos="10200" w:leader="none"/>
              </w:tabs>
              <w:spacing w:before="0" w:after="120"/>
              <w:ind w:left="284" w:right="213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"/>
              <w:ind w:left="284" w:right="175" w:firstLine="65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278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ООС.1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78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426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outlineLvl w:val="1"/>
    </w:pPr>
    <w:rPr>
      <w:rFonts w:ascii="Courier New" w:hAnsi="Courier New" w:cs="Courier New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rFonts w:ascii="Courier New" w:hAnsi="Courier New" w:cs="Courier New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center"/>
      <w:outlineLvl w:val="3"/>
    </w:pPr>
    <w:rPr>
      <w:rFonts w:ascii="Courier New" w:hAnsi="Courier New" w:cs="Courier New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Batang;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Знак"/>
    <w:basedOn w:val="Style5"/>
    <w:qFormat/>
    <w:rPr>
      <w:lang w:val="ru-RU" w:bidi="ar-SA"/>
    </w:rPr>
  </w:style>
  <w:style w:type="character" w:styleId="Style7">
    <w:name w:val="Текст записки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 Знак Знак"/>
    <w:basedOn w:val="Style5"/>
    <w:qFormat/>
    <w:rPr>
      <w:sz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right="606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ind w:left="426" w:firstLine="567"/>
    </w:pPr>
    <w:rPr>
      <w:rFonts w:ascii="Courier New" w:hAnsi="Courier New" w:cs="Courier New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10">
    <w:name w:val="Цитата"/>
    <w:basedOn w:val="Normal"/>
    <w:qFormat/>
    <w:pPr>
      <w:ind w:left="426" w:right="464" w:firstLine="567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чвыапав"/>
    <w:basedOn w:val="Addressee"/>
    <w:next w:val="Style13"/>
    <w:qFormat/>
    <w:pPr>
      <w:spacing w:before="480" w:after="480"/>
      <w:ind w:left="2832" w:hanging="0"/>
    </w:pPr>
    <w:rPr>
      <w:rFonts w:ascii="Monotype Corsiva" w:hAnsi="Monotype Corsiva" w:cs="Monotype Corsiva"/>
      <w:b/>
      <w:color w:val="008000"/>
      <w:sz w:val="30"/>
    </w:rPr>
  </w:style>
  <w:style w:type="paragraph" w:styleId="Style13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 список"/>
    <w:basedOn w:val="Normal"/>
    <w:next w:val="Normal"/>
    <w:qFormat/>
    <w:pPr>
      <w:tabs>
        <w:tab w:val="clear" w:pos="720"/>
        <w:tab w:val="left" w:pos="361" w:leader="none"/>
      </w:tabs>
      <w:ind w:left="361" w:hanging="360"/>
      <w:jc w:val="both"/>
    </w:pPr>
    <w:rPr>
      <w:color w:val="000000"/>
      <w:sz w:val="28"/>
    </w:rPr>
  </w:style>
  <w:style w:type="paragraph" w:styleId="Style15">
    <w:name w:val="Текст записки Знак"/>
    <w:basedOn w:val="Normal"/>
    <w:qFormat/>
    <w:pPr>
      <w:ind w:left="397" w:right="284" w:firstLine="720"/>
      <w:jc w:val="both"/>
    </w:pPr>
    <w:rPr>
      <w:sz w:val="24"/>
    </w:rPr>
  </w:style>
  <w:style w:type="paragraph" w:styleId="Style16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Style17">
    <w:name w:val="Знак Знак Знак Знак"/>
    <w:basedOn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Знак"/>
    <w:basedOn w:val="Normal"/>
    <w:qFormat/>
    <w:pPr/>
    <w:rPr>
      <w:sz w:val="28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"/>
    <w:basedOn w:val="Normal"/>
    <w:qFormat/>
    <w:pPr/>
    <w:rPr>
      <w:sz w:val="28"/>
    </w:rPr>
  </w:style>
  <w:style w:type="paragraph" w:styleId="Style21">
    <w:name w:val=" Знак"/>
    <w:basedOn w:val="Normal"/>
    <w:qFormat/>
    <w:pPr/>
    <w:rPr>
      <w:sz w:val="28"/>
    </w:rPr>
  </w:style>
  <w:style w:type="paragraph" w:styleId="11">
    <w:name w:val="1 Знак Знак Знак Знак Знак Знак Знак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Рамка"/>
    <w:basedOn w:val="Normal"/>
    <w:qFormat/>
    <w:pPr>
      <w:suppressAutoHyphens w:val="true"/>
      <w:jc w:val="center"/>
    </w:pPr>
    <w:rPr>
      <w:sz w:val="16"/>
      <w:szCs w:val="16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3">
    <w:name w:val="1 Знак"/>
    <w:basedOn w:val="Normal"/>
    <w:qFormat/>
    <w:pPr/>
    <w:rPr>
      <w:sz w:val="28"/>
    </w:rPr>
  </w:style>
  <w:style w:type="paragraph" w:styleId="BodyText21">
    <w:name w:val="Body Text 21"/>
    <w:basedOn w:val="Normal"/>
    <w:qFormat/>
    <w:pPr>
      <w:widowControl w:val="false"/>
      <w:ind w:right="1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6:00Z</dcterms:created>
  <dc:creator>Вотинова Т.Л.</dc:creator>
  <dc:description/>
  <cp:keywords/>
  <dc:language>en-US</dc:language>
  <cp:lastModifiedBy>Customer</cp:lastModifiedBy>
  <cp:lastPrinted>2010-05-17T14:34:00Z</cp:lastPrinted>
  <dcterms:modified xsi:type="dcterms:W3CDTF">2010-07-05T20:33:00Z</dcterms:modified>
  <cp:revision>295</cp:revision>
  <dc:subject/>
  <dc:title> Общие сведения о проектируемом объекте</dc:title>
</cp:coreProperties>
</file>