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в микрорайоне Верхняя Курья Ленинского района города Перми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 xml:space="preserve">по улицам: ул. Невская, ул. 1-я Линия, ул. 2-я Линия, ул. 4-я Ли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л. 5-я Линия, ул. 7-я Линия, ул. 12-я Ли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b/>
                <w:u w:val="none"/>
              </w:rPr>
              <w:t>Проектная документация.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/>
            </w:pPr>
            <w:r>
              <w:rPr>
                <w:b/>
                <w:u w:val="none"/>
              </w:rPr>
              <w:t xml:space="preserve">Раздел 4 «Здания, строения и сооружения, входящие </w:t>
            </w:r>
          </w:p>
          <w:p>
            <w:pPr>
              <w:pStyle w:val="Heading1"/>
              <w:rPr/>
            </w:pPr>
            <w:r>
              <w:rPr>
                <w:b/>
                <w:u w:val="none"/>
              </w:rPr>
              <w:t xml:space="preserve">          </w:t>
            </w:r>
            <w:r>
              <w:rPr>
                <w:b/>
                <w:u w:val="none"/>
              </w:rPr>
              <w:t>в инфраструктуру линейного объекта»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1-09-ИЛО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 4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Общество с ограниченной ответственностью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Строительство газопроводов и газификация жилых домов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 xml:space="preserve">в микрорайоне Верхняя Курья Ленинского района города Перми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28"/>
                          </w:rPr>
                          <w:t xml:space="preserve">  </w:t>
                        </w:r>
                        <w:r>
                          <w:rPr>
                            <w:b/>
                            <w:sz w:val="28"/>
                          </w:rPr>
                          <w:t xml:space="preserve">по улицам: ул. Невская, ул. 1-я Линия, ул. 2-я Линия, ул. 4-я Линия,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  <w:t>ул. 5-я Линия, ул. 7-я Линия, ул. 12-я Линия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</w:rPr>
                        </w:pPr>
                        <w:r>
                          <w:rPr>
                            <w:b/>
                            <w:sz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  <w:t>Проектная документация.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/>
                        </w:pPr>
                        <w:r>
                          <w:rPr>
                            <w:b/>
                            <w:u w:val="none"/>
                          </w:rPr>
                          <w:t xml:space="preserve">Раздел 4 ««Здания, строения и сооружения, входящие </w:t>
                        </w:r>
                      </w:p>
                      <w:p>
                        <w:pPr>
                          <w:pStyle w:val="Heading1"/>
                          <w:rPr/>
                        </w:pPr>
                        <w:r>
                          <w:rPr>
                            <w:b/>
                            <w:u w:val="none"/>
                          </w:rPr>
                          <w:t xml:space="preserve">          </w:t>
                        </w:r>
                        <w:r>
                          <w:rPr>
                            <w:b/>
                            <w:u w:val="none"/>
                          </w:rPr>
                          <w:t>в инфраструктуру линейного объекта».</w:t>
                        </w:r>
                      </w:p>
                      <w:p>
                        <w:pPr>
                          <w:pStyle w:val="Heading1"/>
                          <w:rPr>
                            <w:b/>
                            <w:b/>
                            <w:u w:val="none"/>
                          </w:rPr>
                        </w:pPr>
                        <w:r>
                          <w:rPr>
                            <w:b/>
                            <w:u w:val="none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snapToGrid w:val="false"/>
                          <w:jc w:val="left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41-09-ИЛО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Том 4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             </w:t>
                        </w:r>
                        <w:r>
                          <w:rPr>
                            <w:sz w:val="28"/>
                            <w:szCs w:val="28"/>
                          </w:rPr>
                          <w:t>Н. 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center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            </w:t>
                        </w:r>
                        <w:r>
                          <w:rPr>
                            <w:sz w:val="28"/>
                            <w:szCs w:val="28"/>
                          </w:rPr>
                          <w:t>О. Б.Чумак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10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ТО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955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мечание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(стр.)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держание том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П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ав проектной документац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ЛО.Т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кстов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-1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 Блочный газорегуляторный пункт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-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. Назначение и характеристик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. Технологическая часть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 Схема планировочной организаци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-9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ого участк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. Основание для разработки раздел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.2. Краткая характеристика земельного 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-8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частк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. Технико – экономические показатели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емельного участк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4. Инженерная подготовка территор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. Благоустройство. Противопожарные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6. Инженерные сет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 Архитектурно – строительные решения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-11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. Основание для разработки раздел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3.2. Сведения о градостроительных, 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городных и инженерно - геологических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словиях строительств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. Конструктивные решения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4. Защита строительных конструкций от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рози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 Молниезащита и зеземление ПГБ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-1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1. Исходные данные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2. Мероприятия по заземлению и молние-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-13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щите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Электроснабжение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1. Исходные данные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2. Схема электроснабжения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3. Электроприемники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4. Провода и осветительная арматура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. Автоматизация технологических процес-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-16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в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ЛО.ГЧ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Графическая часть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-18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СН-1. Принципиальная схема ПГБ(К)-50Н-2.</w:t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</w:tr>
            <w:tr>
              <w:trPr/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bookmarkStart w:id="0" w:name="_1333915287"/>
            <w:bookmarkStart w:id="1" w:name="_1333800123"/>
            <w:bookmarkStart w:id="2" w:name="_1333380646"/>
            <w:bookmarkStart w:id="3" w:name="_1333380162"/>
            <w:bookmarkStart w:id="4" w:name="_1333195481"/>
            <w:bookmarkStart w:id="5" w:name="_1333194452"/>
            <w:bookmarkStart w:id="6" w:name="_1333194403"/>
            <w:bookmarkStart w:id="7" w:name="_1333194344"/>
            <w:bookmarkStart w:id="8" w:name="_1333194246"/>
            <w:bookmarkStart w:id="9" w:name="_1333194187"/>
            <w:bookmarkStart w:id="10" w:name="_1333194088"/>
            <w:bookmarkStart w:id="11" w:name="_1332940653"/>
            <w:bookmarkStart w:id="12" w:name="_1332920709"/>
            <w:bookmarkStart w:id="13" w:name="_1332920581"/>
            <w:bookmarkStart w:id="14" w:name="_1332920553"/>
            <w:bookmarkStart w:id="15" w:name="_1332920354"/>
            <w:bookmarkStart w:id="16" w:name="_1332920301"/>
            <w:bookmarkStart w:id="17" w:name="_1332919336"/>
            <w:bookmarkStart w:id="18" w:name="_1332918591"/>
            <w:bookmarkStart w:id="19" w:name="_1332331144"/>
            <w:bookmarkStart w:id="20" w:name="_1332327032"/>
            <w:bookmarkStart w:id="21" w:name="_1332326316"/>
            <w:bookmarkStart w:id="22" w:name="_1332315872"/>
            <w:bookmarkStart w:id="23" w:name="_1332251121"/>
            <w:bookmarkStart w:id="24" w:name="_1332239817"/>
            <w:bookmarkStart w:id="25" w:name="_1332239500"/>
            <w:bookmarkStart w:id="26" w:name="_1332168734"/>
            <w:bookmarkStart w:id="27" w:name="_1332168603"/>
            <w:bookmarkStart w:id="28" w:name="_1332155730"/>
            <w:bookmarkStart w:id="29" w:name="_1330510072"/>
            <w:bookmarkStart w:id="30" w:name="_1330503996"/>
            <w:bookmarkStart w:id="31" w:name="_1330258872"/>
            <w:bookmarkStart w:id="32" w:name="_1330256144"/>
            <w:bookmarkStart w:id="33" w:name="_1330255699"/>
            <w:bookmarkStart w:id="34" w:name="_1330255260"/>
            <w:bookmarkStart w:id="35" w:name="_1330238554"/>
            <w:bookmarkStart w:id="36" w:name="_1330151521"/>
            <w:bookmarkStart w:id="37" w:name="_1329830175"/>
            <w:bookmarkStart w:id="38" w:name="_1329829884"/>
            <w:bookmarkStart w:id="39" w:name="_1329822393"/>
            <w:bookmarkStart w:id="40" w:name="_1329822173"/>
            <w:bookmarkStart w:id="41" w:name="_1329813577"/>
            <w:bookmarkStart w:id="42" w:name="_1329811899"/>
            <w:bookmarkStart w:id="43" w:name="_1329050087"/>
            <w:bookmarkStart w:id="44" w:name="_1326872948"/>
            <w:bookmarkStart w:id="45" w:name="_1320064116"/>
            <w:bookmarkStart w:id="46" w:name="_1319529292"/>
            <w:bookmarkStart w:id="47" w:name="_1319465015"/>
            <w:bookmarkStart w:id="48" w:name="_1319464006"/>
            <w:bookmarkStart w:id="49" w:name="_1319463991"/>
            <w:bookmarkStart w:id="50" w:name="_1312877118"/>
            <w:bookmarkStart w:id="51" w:name="_1312877074"/>
            <w:bookmarkStart w:id="52" w:name="_1312876906"/>
            <w:bookmarkStart w:id="53" w:name="_1312875529"/>
            <w:bookmarkStart w:id="54" w:name="_1312875374"/>
            <w:bookmarkStart w:id="55" w:name="_1312875304"/>
            <w:bookmarkStart w:id="56" w:name="_1307792259"/>
            <w:bookmarkStart w:id="57" w:name="_1302954024"/>
            <w:bookmarkStart w:id="58" w:name="_1302953890"/>
            <w:bookmarkStart w:id="59" w:name="_1302940314"/>
            <w:bookmarkStart w:id="60" w:name="_1301829575"/>
            <w:bookmarkStart w:id="61" w:name="_1301384880"/>
            <w:bookmarkStart w:id="62" w:name="_1301381245"/>
            <w:bookmarkStart w:id="63" w:name="_1300775460"/>
            <w:bookmarkStart w:id="64" w:name="_1300715189"/>
            <w:bookmarkStart w:id="65" w:name="_1294573054"/>
            <w:bookmarkStart w:id="66" w:name="_1292932847"/>
            <w:bookmarkStart w:id="67" w:name="_1290413192"/>
            <w:bookmarkStart w:id="68" w:name="_1290408542"/>
            <w:bookmarkStart w:id="69" w:name="_1290408490"/>
            <w:bookmarkStart w:id="70" w:name="_1290408463"/>
            <w:bookmarkStart w:id="71" w:name="_1290407733"/>
            <w:bookmarkStart w:id="72" w:name="_1237804854"/>
            <w:bookmarkStart w:id="73" w:name="_1237803093"/>
            <w:bookmarkStart w:id="74" w:name="_1237801943"/>
            <w:bookmarkStart w:id="75" w:name="_1237801912"/>
            <w:bookmarkStart w:id="76" w:name="_1237801874"/>
            <w:bookmarkStart w:id="77" w:name="_1237801855"/>
            <w:bookmarkStart w:id="78" w:name="_1237801771"/>
            <w:bookmarkStart w:id="79" w:name="_1237801560"/>
            <w:bookmarkStart w:id="80" w:name="_1228288854"/>
            <w:bookmarkStart w:id="81" w:name="_1228288631"/>
            <w:bookmarkStart w:id="82" w:name="_1226733764"/>
            <w:bookmarkStart w:id="83" w:name="_1226729737"/>
            <w:bookmarkStart w:id="84" w:name="_1226729695"/>
            <w:bookmarkStart w:id="85" w:name="_1225891009"/>
            <w:bookmarkStart w:id="86" w:name="_1212220703"/>
            <w:bookmarkStart w:id="87" w:name="_1211781552"/>
            <w:bookmarkStart w:id="88" w:name="_1209456056"/>
            <w:bookmarkStart w:id="89" w:name="_1209455704"/>
            <w:bookmarkStart w:id="90" w:name="_1209455578"/>
            <w:bookmarkStart w:id="91" w:name="_1208759396"/>
            <w:bookmarkStart w:id="92" w:name="_1208759311"/>
            <w:bookmarkStart w:id="93" w:name="_1206875998"/>
            <w:bookmarkStart w:id="94" w:name="_1204004575"/>
            <w:bookmarkStart w:id="95" w:name="_1204004117"/>
            <w:bookmarkStart w:id="96" w:name="_1202539614"/>
            <w:bookmarkStart w:id="97" w:name="_1194869789"/>
            <w:bookmarkStart w:id="98" w:name="_1194779330"/>
            <w:bookmarkStart w:id="99" w:name="_1194777032"/>
            <w:bookmarkStart w:id="100" w:name="_1194681221"/>
            <w:bookmarkStart w:id="101" w:name="_1194355904"/>
            <w:bookmarkStart w:id="102" w:name="_1194355893"/>
            <w:bookmarkStart w:id="103" w:name="_1194355704"/>
            <w:bookmarkStart w:id="104" w:name="_1194355687"/>
            <w:bookmarkStart w:id="105" w:name="_1194349979"/>
            <w:bookmarkStart w:id="106" w:name="_1194339210"/>
            <w:bookmarkStart w:id="107" w:name="_1192951724"/>
            <w:bookmarkStart w:id="108" w:name="_1191765339"/>
            <w:bookmarkStart w:id="109" w:name="_1191764939"/>
            <w:bookmarkStart w:id="110" w:name="_1191764543"/>
            <w:bookmarkStart w:id="111" w:name="_1191764508"/>
            <w:bookmarkStart w:id="112" w:name="_1191764211"/>
            <w:bookmarkStart w:id="113" w:name="_1179225162"/>
            <w:bookmarkStart w:id="114" w:name="_1176817287"/>
            <w:bookmarkStart w:id="115" w:name="_1176816547"/>
            <w:bookmarkStart w:id="116" w:name="_1176701847"/>
            <w:bookmarkStart w:id="117" w:name="_1172992189"/>
            <w:bookmarkStart w:id="118" w:name="_1172670074"/>
            <w:bookmarkStart w:id="119" w:name="_1172669800"/>
            <w:bookmarkStart w:id="120" w:name="_1172669442"/>
            <w:bookmarkStart w:id="121" w:name="_1172669376"/>
            <w:bookmarkStart w:id="122" w:name="_1171292597"/>
            <w:bookmarkStart w:id="123" w:name="_1171292366"/>
            <w:bookmarkStart w:id="124" w:name="_1171292200"/>
            <w:bookmarkStart w:id="125" w:name="_1171292126"/>
            <w:bookmarkStart w:id="126" w:name="_1171291894"/>
            <w:bookmarkStart w:id="127" w:name="_1165218592"/>
            <w:bookmarkStart w:id="128" w:name="_1163340708"/>
            <w:bookmarkStart w:id="129" w:name="_1161605433"/>
            <w:bookmarkStart w:id="130" w:name="_1143963254"/>
            <w:bookmarkStart w:id="131" w:name="_1143033872"/>
            <w:bookmarkStart w:id="132" w:name="_1143033457"/>
            <w:bookmarkStart w:id="133" w:name="_1143030693"/>
            <w:bookmarkStart w:id="134" w:name="_1143030424"/>
            <w:bookmarkStart w:id="135" w:name="_1143030257"/>
            <w:bookmarkStart w:id="136" w:name="_1143030143"/>
            <w:bookmarkStart w:id="137" w:name="_1142840734"/>
            <w:bookmarkStart w:id="138" w:name="_1142435376"/>
            <w:bookmarkStart w:id="139" w:name="_1142262346"/>
            <w:bookmarkStart w:id="140" w:name="_1141028177"/>
            <w:bookmarkStart w:id="141" w:name="_1141028065"/>
            <w:bookmarkStart w:id="142" w:name="_1140346447"/>
            <w:bookmarkStart w:id="143" w:name="_1138713698"/>
            <w:bookmarkStart w:id="144" w:name="_1138712403"/>
            <w:bookmarkStart w:id="145" w:name="_1136790901"/>
            <w:bookmarkStart w:id="146" w:name="_1120656374"/>
            <w:bookmarkStart w:id="147" w:name="_1111211606"/>
            <w:bookmarkStart w:id="148" w:name="_1110973072"/>
            <w:bookmarkStart w:id="149" w:name="_1110973040"/>
            <w:bookmarkStart w:id="150" w:name="_111000741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bookmarkEnd w:id="79"/>
            <w:bookmarkEnd w:id="80"/>
            <w:bookmarkEnd w:id="81"/>
            <w:bookmarkEnd w:id="82"/>
            <w:bookmarkEnd w:id="83"/>
            <w:bookmarkEnd w:id="84"/>
            <w:bookmarkEnd w:id="85"/>
            <w:bookmarkEnd w:id="86"/>
            <w:bookmarkEnd w:id="87"/>
            <w:bookmarkEnd w:id="88"/>
            <w:bookmarkEnd w:id="89"/>
            <w:bookmarkEnd w:id="90"/>
            <w:bookmarkEnd w:id="91"/>
            <w:bookmarkEnd w:id="92"/>
            <w:bookmarkEnd w:id="93"/>
            <w:bookmarkEnd w:id="94"/>
            <w:bookmarkEnd w:id="95"/>
            <w:bookmarkEnd w:id="96"/>
            <w:bookmarkEnd w:id="97"/>
            <w:bookmarkEnd w:id="98"/>
            <w:bookmarkEnd w:id="99"/>
            <w:bookmarkEnd w:id="100"/>
            <w:bookmarkEnd w:id="101"/>
            <w:bookmarkEnd w:id="102"/>
            <w:bookmarkEnd w:id="103"/>
            <w:bookmarkEnd w:id="104"/>
            <w:bookmarkEnd w:id="105"/>
            <w:bookmarkEnd w:id="106"/>
            <w:bookmarkEnd w:id="107"/>
            <w:bookmarkEnd w:id="108"/>
            <w:bookmarkEnd w:id="109"/>
            <w:bookmarkEnd w:id="110"/>
            <w:bookmarkEnd w:id="111"/>
            <w:bookmarkEnd w:id="112"/>
            <w:bookmarkEnd w:id="113"/>
            <w:bookmarkEnd w:id="114"/>
            <w:bookmarkEnd w:id="115"/>
            <w:bookmarkEnd w:id="116"/>
            <w:bookmarkEnd w:id="117"/>
            <w:bookmarkEnd w:id="118"/>
            <w:bookmarkEnd w:id="119"/>
            <w:bookmarkEnd w:id="120"/>
            <w:bookmarkEnd w:id="121"/>
            <w:bookmarkEnd w:id="122"/>
            <w:bookmarkEnd w:id="123"/>
            <w:bookmarkEnd w:id="124"/>
            <w:bookmarkEnd w:id="125"/>
            <w:bookmarkEnd w:id="126"/>
            <w:bookmarkEnd w:id="127"/>
            <w:bookmarkEnd w:id="128"/>
            <w:bookmarkEnd w:id="129"/>
            <w:bookmarkEnd w:id="130"/>
            <w:bookmarkEnd w:id="131"/>
            <w:bookmarkEnd w:id="132"/>
            <w:bookmarkEnd w:id="133"/>
            <w:bookmarkEnd w:id="134"/>
            <w:bookmarkEnd w:id="135"/>
            <w:bookmarkEnd w:id="136"/>
            <w:bookmarkEnd w:id="137"/>
            <w:bookmarkEnd w:id="138"/>
            <w:bookmarkEnd w:id="139"/>
            <w:bookmarkEnd w:id="140"/>
            <w:bookmarkEnd w:id="141"/>
            <w:bookmarkEnd w:id="142"/>
            <w:bookmarkEnd w:id="143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r>
              <w:rPr>
                <w:sz w:val="28"/>
              </w:rPr>
              <w:object w:dxaOrig="9641" w:dyaOrig="2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2.05pt;height:13.45pt" filled="f" o:ole="">
                  <v:imagedata r:id="rId3" o:title=""/>
                </v:shape>
                <o:OLEObject Type="Embed" ProgID="Word.Document.12" ShapeID="ole_rId2" DrawAspect="Content" ObjectID="_2010541927" r:id="rId2"/>
              </w:objec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20"/>
                <w:sz w:val="22"/>
                <w:szCs w:val="22"/>
              </w:rPr>
              <w:t>Опарин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8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800"/>
            </w:tblGrid>
            <w:tr>
              <w:trPr>
                <w:trHeight w:val="520" w:hRule="exac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№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ояснительная записка 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хема газораспредел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полосы отвод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охимическая защит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дания, строения и сооружения, входящие в инфраструктуру линейного объект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оект организации строитель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мета на строительство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84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.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АВ ПРОЕКТН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  <w:t>1. 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ИЛО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Опар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  <w:u w:val="none"/>
              </w:rPr>
            </w:pPr>
            <w:r>
              <w:rPr>
                <w:spacing w:val="-12"/>
                <w:sz w:val="24"/>
                <w:u w:val="none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ЕКСТОВАЯ ЧАСТЬ</w:t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БЛОЧНЫЙ ГАЗОРЕГУЛЯТОРНЫЙ ПУНКТ</w:t>
            </w:r>
          </w:p>
          <w:p>
            <w:pPr>
              <w:pStyle w:val="Normal"/>
              <w:ind w:left="426" w:right="323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1069" w:right="323" w:hanging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НАЧЕНИЕ И ХАРАКТЕРИСТИКА</w:t>
            </w:r>
          </w:p>
          <w:p>
            <w:pPr>
              <w:pStyle w:val="Normal"/>
              <w:ind w:left="1353" w:right="323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ля снижения давления газа с высокого давления Р=0,499 МПа до низкого Р=0,003 МПа предусмотрена установка блочного газорегуляторного пункта полной заводской готовности марки ПГБ(К)-50Н-2- производства ООО ПКФ «Экс - Форма» г. Сарат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Блочный газорегуляторный пункт предназначен также для автоматического поддержания выходного давления на заданном уровне, для автоматического отключения подачи газа при повышении или понижении выходного давления сверх допустимых значени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ГБ размещен на свободной, незастроенной территории, с учетом исключения его повреждений от наезда транспорта, в ограждении, в соответствии со строительными нормами и правилам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Раздел генплана, архитектурно - строительные решения на установку ПГБ разработаны в рабочей документац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рабочей документации также приводятся чертежи на молниеотвод и решается вопрос по телеметрии, а именно, по передаче сигналов о работе ПГБ на пульт в организацию, занимающуюся эксплуатацией газораспределительных сете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ГБ выбран на основании опросного листа, высланного на завод - изготовитель и имеет следующие технические характеристики: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оличество линий редуцирования 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(рабочая и резервная)                                              – 2 штуки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тип регулятора                                                       – РДК – 50Н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регулируемая среда                                               – природный газ по ГОСТ 5542-87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вление на входе /максимальное/                      – 0,6000 МП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давление на входе /фактическое/                         – 0,499 МП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давление на выходе                                               – 0,003 МПа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ускная способность при максимальном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м давлении –                                                  - 500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пускная способность при фактическом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м давлении –                                                  - 430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расчетная пропускная способность                      – 273,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час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- условный диаметр входного/выходного патрубка – 50/100 мм;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сположение входного/выходного патрубка        – типово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ГБ рассчитан на устойчивую работу в заданных климатических условиях, отопление ПГБ предусмотрено от конвекторов, поставляемых в комплекте с ПГБ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ПГБ автономное от аккумуляторов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настройки ПГБ уточняются при пусконаладочных работах. К установке принят ПГБ с двумя линиями редуцирования для надежного и бесперебойного снабжения газом жилого сектор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ИЛО.ТЧ.ТХ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Опар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ХНОЛОГ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4"/>
                <w:u w:val="none"/>
              </w:rPr>
            </w:pPr>
            <w:r>
              <w:rPr>
                <w:spacing w:val="-12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4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/>
            </w:pPr>
            <w:r>
              <w:rPr>
                <w:b/>
                <w:sz w:val="24"/>
              </w:rPr>
              <w:t>1.2. ТЕХНОЛОГИЧЕСК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Согласно ниже представленной функциональной схеме в ПГБ предусматриваются 2 линии редуцирования (основная и резервная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ГБ установлены: запорная арматура, регуляторы давления газа РДК-50Н, общий предохранительный сбросной клапан ПСК-25Н, регулятор давления газа </w:t>
            </w:r>
            <w:r>
              <w:rPr>
                <w:sz w:val="24"/>
                <w:szCs w:val="24"/>
                <w:lang w:val="en-US"/>
              </w:rPr>
              <w:t>FE</w:t>
            </w:r>
            <w:r>
              <w:rPr>
                <w:sz w:val="24"/>
                <w:szCs w:val="24"/>
              </w:rPr>
              <w:t>-10 или РДГБ-6 на линии редуцирования для отопления ПГБ, конвектор отопительный «</w:t>
            </w:r>
            <w:r>
              <w:rPr>
                <w:sz w:val="24"/>
                <w:szCs w:val="24"/>
                <w:lang w:val="en-US"/>
              </w:rPr>
              <w:t>TERMOMAX</w:t>
            </w:r>
            <w:r>
              <w:rPr>
                <w:sz w:val="24"/>
                <w:szCs w:val="24"/>
              </w:rPr>
              <w:t xml:space="preserve">», счетчик газа </w:t>
            </w:r>
            <w:r>
              <w:rPr>
                <w:sz w:val="24"/>
                <w:szCs w:val="24"/>
                <w:lang w:val="en-US"/>
              </w:rPr>
              <w:t>NP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1,6, контрольно – измерительные приборы (КИП)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Регуляторы давления газа комбинированные РДК-50Н предназначены для редуцирования давления газа и автоматического поддержания выходного давления в заданных пределах независимо от изменения входного давления и расхода газа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 давления состоит из корпуса, исполнительного механизма и клапана-отсекателя. В регуляторе применена система разгрузки клапана, которая позволяет значительно снизить неравномерность регулирования, достичь высокой пропускной способности. Рычажная система обеспечивает надежное закрытие клапана и низкий прирост давления газа при нулевом расходе («тупике»). Применение в клапане-отсекателе мембраны с большой активной площадью и минимального количества трущихся деталей повышает точность и надежность срабатывания. Блочная конструкция регулятора позволяет производить регламентные работы и ремонт прибора без снятия его с «нитки»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тор давления газа подобран по максимальному расчетному расходу газа и требуемому перепаду дав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ускная способность регулятора принимается на 15-20% больше максимального расчетного расхода газа, в выходное давление – в пределах не более 10% от номинального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Для очистки газа от механических примесей и защиты регулирующих и предохранительных устройств от засорения механическими примесями на вводе в ПГБ установлен газовый фильтр ФГ-50 заводского изготовления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опускная способность фильтра определяется исходя из максимально допустимого перепада давления на кассете фильтра указанного в паспорте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предохранительный сбросной клапан установлен за регулятором давления и предназначен для сброса газа в атмосферу. В случае кратковременного повышения давления газа сверх установленного, не влияющего на промышленную безопасность и нормальную работу газового оборудования у потребителей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Пружинный клапан ПСК-25Н снабжен устройством для его принудительного открытия. Перед предохранительным сбросным клапаном установлено отключающее устройство, которое должно быть опломбировано в открытом положени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 xml:space="preserve">Для учета расхода газа на отопление ПГБ предусматривается установка счетчика </w:t>
            </w:r>
            <w:r>
              <w:rPr>
                <w:sz w:val="24"/>
                <w:szCs w:val="24"/>
                <w:lang w:val="en-US"/>
              </w:rPr>
              <w:t>NPM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1,6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Трубопровод, отводящий газ от клапана, необходимо вывести на высоту не менее 4,0 м от уровня земли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/>
            </w:pPr>
            <w:r>
              <w:rPr>
                <w:sz w:val="24"/>
                <w:szCs w:val="24"/>
              </w:rPr>
              <w:t>В ПГБ имеются продувочные и сбросные трубопроводы, которые также выводятся на высоту не менее 4,0 м от уровня земли. На концах продувочных и сбросных трубопроводов предусмотрены устройства, исключающие попадание атмосферных осадков в эти трубопроводы.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right="317"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ИЛО.ТЧ.ТХ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 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ИЛО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z w:val="22"/>
              </w:rPr>
              <w:t>Опар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</w:t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05.10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2"/>
                <w:sz w:val="24"/>
                <w:szCs w:val="24"/>
                <w:u w:val="none"/>
              </w:rPr>
            </w:pPr>
            <w:r>
              <w:rPr>
                <w:spacing w:val="-12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">
    <w:name w:val="Знак Знак Знак Знак"/>
    <w:basedOn w:val="Normal"/>
    <w:qFormat/>
    <w:pPr/>
    <w:rPr>
      <w:sz w:val="28"/>
    </w:rPr>
  </w:style>
  <w:style w:type="paragraph" w:styleId="Style9">
    <w:name w:val=" Знак Знак Знак Знак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oparina</cp:lastModifiedBy>
  <cp:lastPrinted>2010-06-22T10:53:00Z</cp:lastPrinted>
  <dcterms:modified xsi:type="dcterms:W3CDTF">2010-06-30T11:20:00Z</dcterms:modified>
  <cp:revision>1665</cp:revision>
  <dc:subject/>
  <dc:title>ВЕДОМОСТЬ ОСНОВНЫХ КОМПЛЕКТОВ РАБОЧИХ ЧЕРТЕЖЕЙ</dc:title>
</cp:coreProperties>
</file>