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6"/>
        <w:gridCol w:w="354"/>
        <w:gridCol w:w="354"/>
        <w:gridCol w:w="470"/>
        <w:gridCol w:w="470"/>
        <w:gridCol w:w="605"/>
        <w:gridCol w:w="605"/>
        <w:gridCol w:w="767"/>
        <w:gridCol w:w="524"/>
        <w:gridCol w:w="3602"/>
        <w:gridCol w:w="794"/>
        <w:gridCol w:w="794"/>
        <w:gridCol w:w="810"/>
        <w:gridCol w:w="268"/>
        <w:gridCol w:w="354"/>
      </w:tblGrid>
      <w:tr>
        <w:trPr>
          <w:trHeight w:val="220" w:hRule="exact"/>
          <w:cantSplit w:val="true"/>
        </w:trPr>
        <w:tc>
          <w:tcPr>
            <w:tcW w:w="10435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45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rPr/>
            </w:pPr>
            <w:r>
              <w:rPr/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-95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ind w:left="-9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МЕРОПРИЯТИЯ ПО СБОРУ, ИСПОЛЬЗОВАНИЮ, ОБЕЗВРЕЖИВАНИЮ, ТРАНСПОРТИРОВКЕ И РАЗМЕЩЕНИЮ ОТХОДОВ».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ОБЩИЕ ПОЛОЖ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Расчет отходов сырья, материалов и изделий, а также естественная убыль материалов при транспортировании и хранении образующихся при строительстве газопровода выполнен в соответствии с типовыми нормами потерь материалов в процессе строительного производства (РДС 82-202-96), а также согласно объемам, определенным проектными решениям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</w:r>
          </w:p>
          <w:p>
            <w:pPr>
              <w:pStyle w:val="TextBodyIndent"/>
              <w:ind w:left="542" w:right="450" w:firstLine="360"/>
              <w:jc w:val="center"/>
              <w:rPr/>
            </w:pPr>
            <w:r>
              <w:rPr>
                <w:b/>
              </w:rPr>
              <w:t>3.1. КОЛИЧЕСТВО,  ХАРАКТЕРИСТИКА И ОБРАЩЕНИЕ С ОТХОДАМИ ПРИ ВЫПОЛНЕНИИ СТРОИТЕЛЬНО-МОНТАЖНЫХ РАБОТ.</w:t>
            </w:r>
          </w:p>
          <w:p>
            <w:pPr>
              <w:pStyle w:val="TextBodyIndent"/>
              <w:ind w:left="542" w:right="45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сновными направлениями ликвидации и переработки твердых строительных отходов являются вывоз и захоронение их на полигонах (санкционированных свалках), сдача на повторное использование и переработку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, относящиеся к категории вторичного сырья (металлолом, огарки электродов), временно складируются на стройплощадке и, по мере накопления отгрузочной партии, подлежат сдаче на базы вторичного сырья для дальнейшей переработк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тходы бетонной смеси, щебень, песок используются при строительстве автодорог в районе размещения газопровода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Излишний минеральный грунт, по согласованию  строительной организации с районным комитетом охраны природы, СЭН и администрацией, может быть использован для засыпки близ расположенных ям, траншей, эрозионных разрушений оврагов, балок, выработанных карьеров и прочих мест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 xml:space="preserve">Твердые отходы потребления от временных городков строителей подлежат захоронению на ближайших полигонах (санкционированных свалках) ТБО по договорам строительной организации с местными коммунальными службами и органами санитарного надзора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Полигон твердых бытовых отходов (свалка) расположен в 3,5-4км северо-восточнее д. Сафроны. Свалка расположена на специально выделенной территории.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Общее количество отходов строительного производства составляет 13,48м</w:t>
            </w:r>
            <w:r>
              <w:rPr>
                <w:vertAlign w:val="superscript"/>
              </w:rPr>
              <w:t>3</w:t>
            </w:r>
            <w:r>
              <w:rPr/>
              <w:t xml:space="preserve"> (5,653т). Из них утилизации подлежит 2,67м</w:t>
            </w:r>
            <w:r>
              <w:rPr>
                <w:vertAlign w:val="superscript"/>
              </w:rPr>
              <w:t>3</w:t>
            </w:r>
            <w:r>
              <w:rPr/>
              <w:t xml:space="preserve"> (1,29т), на свалку вывозится 10,81м</w:t>
            </w:r>
            <w:r>
              <w:rPr>
                <w:vertAlign w:val="superscript"/>
              </w:rPr>
              <w:t>3</w:t>
            </w:r>
            <w:r>
              <w:rPr/>
              <w:t xml:space="preserve"> (4,363т). </w:t>
            </w:r>
          </w:p>
          <w:p>
            <w:pPr>
              <w:pStyle w:val="TextBodyIndent"/>
              <w:ind w:left="542" w:right="450" w:firstLine="360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 Распорядитель полигона ПМУП «Спецкоммунтранс».</w:t>
            </w:r>
          </w:p>
          <w:p>
            <w:pPr>
              <w:pStyle w:val="Normal"/>
              <w:ind w:left="-95" w:hanging="0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0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ООС.3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268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5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</w:rPr>
              <w:t>Разработал</w:t>
            </w:r>
          </w:p>
        </w:tc>
        <w:tc>
          <w:tcPr>
            <w:tcW w:w="1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Сусидко</w:t>
            </w:r>
          </w:p>
        </w:tc>
        <w:tc>
          <w:tcPr>
            <w:tcW w:w="76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04.10</w:t>
            </w:r>
          </w:p>
        </w:tc>
        <w:tc>
          <w:tcPr>
            <w:tcW w:w="3602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сбору, использованию, обезвреживанию, транспортировке и размещению отходов</w:t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ов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Проверил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79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5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Н. Контр.</w:t>
            </w:r>
          </w:p>
        </w:tc>
        <w:tc>
          <w:tcPr>
            <w:tcW w:w="121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Чумакова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  <w:t>04.10</w:t>
            </w:r>
          </w:p>
        </w:tc>
        <w:tc>
          <w:tcPr>
            <w:tcW w:w="3602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-20"/>
                <w:sz w:val="21"/>
                <w:szCs w:val="21"/>
              </w:rPr>
            </w:pPr>
            <w:r>
              <w:rPr>
                <w:spacing w:val="-20"/>
                <w:sz w:val="21"/>
                <w:szCs w:val="21"/>
              </w:rPr>
            </w:r>
          </w:p>
        </w:tc>
        <w:tc>
          <w:tcPr>
            <w:tcW w:w="2666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1105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TextBodyIndent"/>
              <w:ind w:left="542" w:right="450" w:firstLine="720"/>
              <w:jc w:val="center"/>
              <w:rPr/>
            </w:pPr>
            <w:r>
              <w:rPr>
                <w:b/>
              </w:rPr>
              <w:t>3.2. ТАБЛИЦА 1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, ХАРАКТЕРИСТИКА И МАССА ОТХОДОВ, ОБРАЗУЮЩИХСЯ ПРИ СТРОИТЕЛЬСТВЕ ЛИНЕЙНОЙ ЧАСТИ ГАЗОПРОВОДА</w:t>
            </w:r>
          </w:p>
          <w:p>
            <w:pPr>
              <w:pStyle w:val="TextBodyIndent"/>
              <w:ind w:left="542" w:right="450" w:firstLine="72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98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1482"/>
              <w:gridCol w:w="731"/>
              <w:gridCol w:w="1402"/>
              <w:gridCol w:w="730"/>
              <w:gridCol w:w="461"/>
              <w:gridCol w:w="865"/>
              <w:gridCol w:w="891"/>
              <w:gridCol w:w="891"/>
              <w:gridCol w:w="891"/>
              <w:gridCol w:w="1103"/>
            </w:tblGrid>
            <w:tr>
              <w:trPr/>
              <w:tc>
                <w:tcPr>
                  <w:tcW w:w="3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 xml:space="preserve">№ </w:t>
                  </w:r>
                  <w:r>
                    <w:rPr>
                      <w:w w:val="90"/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аименование материала</w:t>
                  </w:r>
                </w:p>
              </w:tc>
              <w:tc>
                <w:tcPr>
                  <w:tcW w:w="7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ласс опас-ности</w:t>
                  </w:r>
                </w:p>
              </w:tc>
              <w:tc>
                <w:tcPr>
                  <w:tcW w:w="1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7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8" w:right="-127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4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Ед. изм.</w:t>
                  </w:r>
                </w:p>
              </w:tc>
              <w:tc>
                <w:tcPr>
                  <w:tcW w:w="8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Норма потерь и отходов, %</w:t>
                  </w:r>
                </w:p>
              </w:tc>
              <w:tc>
                <w:tcPr>
                  <w:tcW w:w="26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Количество отходов</w:t>
                  </w:r>
                </w:p>
              </w:tc>
              <w:tc>
                <w:tcPr>
                  <w:tcW w:w="1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ед. изм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в 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в т</w:t>
                  </w:r>
                </w:p>
              </w:tc>
              <w:tc>
                <w:tcPr>
                  <w:tcW w:w="1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3" w:right="113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1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Бой бетонных изделий, отходы бетона в кусковой форме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7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firstLine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8,8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97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еска не загрязненного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23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9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6,235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2;0,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49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49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троительный щебень, потерявший потребительские свойств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140090001000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6,8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15;</w:t>
                  </w:r>
                </w:p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34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7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345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80"/>
                      <w:sz w:val="18"/>
                      <w:szCs w:val="18"/>
                    </w:rPr>
                  </w:pPr>
                  <w:r>
                    <w:rPr>
                      <w:w w:val="80"/>
                      <w:sz w:val="18"/>
                      <w:szCs w:val="18"/>
                    </w:rPr>
                    <w:t>Естественная убыль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битума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49012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" w:leader="none"/>
                    </w:tabs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,3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9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9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16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стальной несортированный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,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7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74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Древесные отходы (в том числе от вырубки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71120000100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,6</w:t>
                  </w:r>
                </w:p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48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6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6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,19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дается населению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Древесные отходы (порубочные остатки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71120000100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8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м</w:t>
                  </w:r>
                  <w:r>
                    <w:rPr>
                      <w:w w:val="90"/>
                      <w:sz w:val="18"/>
                      <w:szCs w:val="18"/>
                      <w:vertAlign w:val="superscript"/>
                    </w:rPr>
                    <w:t>3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126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статки и огарки стальных сварочных электродов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5" w:hanging="0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4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4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0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04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Лом легирован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5131200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756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9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019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Утилизация (переплавка)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5710290101995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,69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2,5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92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3,21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292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w w:val="90"/>
                      <w:sz w:val="18"/>
                      <w:szCs w:val="18"/>
                    </w:rPr>
                    <w:t>Мусор от бытовых помещений организаций несортированный (исключая крупно-габаритный)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84" w:hanging="0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9120040001004</w:t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87</w:t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т</w:t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8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0,87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18"/>
                      <w:szCs w:val="18"/>
                    </w:rPr>
                  </w:pPr>
                  <w:r>
                    <w:rPr>
                      <w:w w:val="90"/>
                      <w:sz w:val="18"/>
                      <w:szCs w:val="18"/>
                    </w:rPr>
                    <w:t>Свалка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естественной убыли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,07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,844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Итого отходов:</w:t>
                  </w:r>
                </w:p>
              </w:tc>
              <w:tc>
                <w:tcPr>
                  <w:tcW w:w="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84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46" w:hanging="0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13,48</w:t>
                  </w:r>
                </w:p>
              </w:tc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  <w:t>5,653</w:t>
                  </w:r>
                </w:p>
              </w:tc>
              <w:tc>
                <w:tcPr>
                  <w:tcW w:w="1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16"/>
                    <w:rPr>
                      <w:b/>
                      <w:b/>
                      <w:w w:val="90"/>
                      <w:sz w:val="18"/>
                      <w:szCs w:val="18"/>
                    </w:rPr>
                  </w:pPr>
                  <w:r>
                    <w:rPr>
                      <w:b/>
                      <w:w w:val="9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60" w:right="1646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ТАБЛИЦА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 И ФИЗИКО-ХИМИЧЕСКИЕ СВОЙСТВА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8416" w:type="dxa"/>
              <w:jc w:val="left"/>
              <w:tblInd w:w="69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16"/>
              <w:gridCol w:w="1409"/>
              <w:gridCol w:w="360"/>
              <w:gridCol w:w="1384"/>
              <w:gridCol w:w="1371"/>
              <w:gridCol w:w="957"/>
              <w:gridCol w:w="1039"/>
              <w:gridCol w:w="1080"/>
            </w:tblGrid>
            <w:tr>
              <w:trPr>
                <w:trHeight w:val="1317" w:hRule="atLeast"/>
                <w:cantSplit w:val="true"/>
              </w:trPr>
              <w:tc>
                <w:tcPr>
                  <w:tcW w:w="8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Физико-химические свойства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отхода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Cs w:val="24"/>
                    </w:rPr>
                    <w:t>содержание компонентов,</w:t>
                  </w:r>
                  <w:r>
                    <w:rPr>
                      <w:w w:val="90"/>
                      <w:szCs w:val="24"/>
                      <w:lang w:val="en-US"/>
                    </w:rPr>
                    <w:t xml:space="preserve"> </w:t>
                  </w:r>
                  <w:r>
                    <w:rPr>
                      <w:w w:val="90"/>
                      <w:szCs w:val="24"/>
                    </w:rPr>
                    <w:t>%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9,1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5,34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3,0</w:t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компонентов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етон строительный затвердевши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T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Al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>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итум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Si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/>
                    <w:t>вода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2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 O</w:t>
                  </w:r>
                  <w:r>
                    <w:rPr>
                      <w:w w:val="90"/>
                      <w:sz w:val="22"/>
                      <w:szCs w:val="22"/>
                      <w:vertAlign w:val="subscript"/>
                    </w:rPr>
                    <w:t>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С</w:t>
                  </w:r>
                </w:p>
              </w:tc>
            </w:tr>
            <w:tr>
              <w:trPr>
                <w:trHeight w:val="1424" w:hRule="atLeast"/>
                <w:cantSplit w:val="true"/>
              </w:trPr>
              <w:tc>
                <w:tcPr>
                  <w:tcW w:w="8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snapToGrid w:val="false"/>
                    <w:ind w:left="113" w:right="45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Агрегатное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 xml:space="preserve"> </w:t>
                  </w:r>
                  <w:r>
                    <w:rPr>
                      <w:w w:val="90"/>
                      <w:sz w:val="22"/>
                      <w:szCs w:val="22"/>
                    </w:rPr>
                    <w:t>состояние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идкий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, сыпучий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</w:rPr>
                    <w:t>Пожаро-опасность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</w:tr>
            <w:tr>
              <w:trPr>
                <w:trHeight w:val="1256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Класс опасности для ОПС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31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Бой бетонных изделий,  отходы бетона в                  кусковой форме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роительный щебень,        потерявший потребительские свойства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Отходы битума в твердой форме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еска не загрязненного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стальной несортированный</w:t>
                  </w:r>
                </w:p>
              </w:tc>
            </w:tr>
            <w:tr>
              <w:trPr>
                <w:trHeight w:val="2142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Код по ФККО Наименование вида отхода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7010199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0902 01995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5490120001004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14 02301 01 99 5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2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N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п/п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3"/>
        <w:gridCol w:w="295"/>
        <w:gridCol w:w="246"/>
        <w:gridCol w:w="717"/>
        <w:gridCol w:w="490"/>
        <w:gridCol w:w="632"/>
        <w:gridCol w:w="632"/>
        <w:gridCol w:w="801"/>
        <w:gridCol w:w="546"/>
        <w:gridCol w:w="5617"/>
        <w:gridCol w:w="161"/>
        <w:gridCol w:w="432"/>
        <w:gridCol w:w="245"/>
      </w:tblGrid>
      <w:tr>
        <w:trPr>
          <w:trHeight w:val="220" w:hRule="exact"/>
          <w:cantSplit w:val="true"/>
        </w:trPr>
        <w:tc>
          <w:tcPr>
            <w:tcW w:w="1038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</w:t>
            </w:r>
            <w:r>
              <w:rPr/>
              <w:t xml:space="preserve"> таблицы 2</w:t>
            </w:r>
          </w:p>
          <w:tbl>
            <w:tblPr>
              <w:tblW w:w="9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965"/>
              <w:gridCol w:w="1371"/>
              <w:gridCol w:w="2769"/>
              <w:gridCol w:w="1800"/>
              <w:gridCol w:w="2092"/>
            </w:tblGrid>
            <w:tr>
              <w:trPr>
                <w:trHeight w:val="131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,0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3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52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5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4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3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0,02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100,0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45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3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2,0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</w:r>
                </w:p>
              </w:tc>
            </w:tr>
            <w:tr>
              <w:trPr>
                <w:trHeight w:val="14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Древесина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бмазка (оксиды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Fe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Mn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P</w:t>
                  </w:r>
                  <w:r>
                    <w:rPr>
                      <w:w w:val="90"/>
                      <w:sz w:val="22"/>
                      <w:szCs w:val="22"/>
                    </w:rPr>
                    <w:t xml:space="preserve">, </w:t>
                  </w:r>
                  <w:r>
                    <w:rPr>
                      <w:w w:val="90"/>
                      <w:sz w:val="22"/>
                      <w:szCs w:val="22"/>
                      <w:lang w:val="en-US"/>
                    </w:rPr>
                    <w:t>Ti</w:t>
                  </w:r>
                  <w:r>
                    <w:rPr>
                      <w:w w:val="90"/>
                      <w:sz w:val="22"/>
                      <w:szCs w:val="22"/>
                    </w:rPr>
                    <w:t>)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Железо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Фосфор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глерод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арганец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Сер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Хром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Нике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Мед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кремни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лиэтилен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Бумага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екстиль</w:t>
                  </w:r>
                </w:p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рочее</w:t>
                  </w:r>
                </w:p>
              </w:tc>
            </w:tr>
            <w:tr>
              <w:trPr>
                <w:trHeight w:val="1506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твердый</w:t>
                  </w:r>
                </w:p>
              </w:tc>
            </w:tr>
            <w:tr>
              <w:trPr>
                <w:trHeight w:val="142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/>
                  </w:pPr>
                  <w:r>
                    <w:rPr>
                      <w:w w:val="90"/>
                      <w:sz w:val="22"/>
                      <w:szCs w:val="22"/>
                    </w:rPr>
                    <w:t>Опасные свойства отсутствуют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</w:rPr>
                    <w:t>Пожароопасность</w:t>
                  </w:r>
                </w:p>
              </w:tc>
            </w:tr>
            <w:tr>
              <w:trPr>
                <w:trHeight w:val="893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</w:rPr>
                    <w:t>4</w:t>
                  </w:r>
                </w:p>
              </w:tc>
            </w:tr>
            <w:tr>
              <w:trPr>
                <w:trHeight w:val="2141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Древесные отходы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статки и огарки стальных сварочных  электродов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Лом легирован-ной стали в кусковой форме незагрязненный (Трубы стальные водогазопроводные)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тходы полиэтилена в виде лома (трубы полиэтиленовые)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усор от быто-вых помещений организаций не-сортированный (исключая крупногабаритный)</w:t>
                  </w:r>
                </w:p>
              </w:tc>
            </w:tr>
            <w:tr>
              <w:trPr>
                <w:trHeight w:val="2145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color w:val="000000"/>
                      <w:w w:val="90"/>
                      <w:sz w:val="22"/>
                      <w:szCs w:val="22"/>
                    </w:rPr>
                    <w:t>17000000 00 00 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3120001995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351 20302 01 99 5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710290101995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20040001004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center"/>
                    <w:rPr>
                      <w:w w:val="90"/>
                      <w:sz w:val="16"/>
                      <w:szCs w:val="16"/>
                    </w:rPr>
                  </w:pPr>
                  <w:r>
                    <w:rPr>
                      <w:w w:val="9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5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6</w:t>
                  </w:r>
                </w:p>
              </w:tc>
              <w:tc>
                <w:tcPr>
                  <w:tcW w:w="27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8</w:t>
                  </w:r>
                </w:p>
              </w:tc>
              <w:tc>
                <w:tcPr>
                  <w:tcW w:w="2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TextBodyIndent"/>
                    <w:ind w:left="113" w:right="450" w:hanging="0"/>
                    <w:jc w:val="left"/>
                    <w:rPr>
                      <w:w w:val="90"/>
                    </w:rPr>
                  </w:pPr>
                  <w:r>
                    <w:rPr>
                      <w:w w:val="90"/>
                    </w:rPr>
                    <w:t>9</w:t>
                  </w:r>
                </w:p>
              </w:tc>
            </w:tr>
          </w:tbl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</w:r>
          </w:p>
          <w:p>
            <w:pPr>
              <w:pStyle w:val="TextBodyIndent"/>
              <w:ind w:left="362" w:right="450" w:firstLine="360"/>
              <w:jc w:val="left"/>
              <w:rPr/>
            </w:pPr>
            <w:r>
              <w:rPr/>
              <w:t>Физико-химические и опасные свойства отходов определялись на основании информации, представленной в следующих источниках:</w:t>
            </w:r>
          </w:p>
          <w:p>
            <w:pPr>
              <w:pStyle w:val="TextBodyIndent"/>
              <w:ind w:left="362" w:right="450" w:hanging="0"/>
              <w:jc w:val="left"/>
              <w:rPr/>
            </w:pPr>
            <w:r>
              <w:rPr/>
              <w:t>1. Справочные материалы по удельным показателям образования важнейших видов отходов производства и потребления, М., 1996г. НИЦПУРО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Краткий справочник химика, М., 1956г.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ГОСТ 2787-75 Металлы черные вторичные. Общие технические условия</w:t>
            </w:r>
          </w:p>
          <w:p>
            <w:pPr>
              <w:pStyle w:val="TextBodyIndent"/>
              <w:numPr>
                <w:ilvl w:val="0"/>
                <w:numId w:val="2"/>
              </w:numPr>
              <w:ind w:left="722" w:right="450" w:hanging="360"/>
              <w:jc w:val="left"/>
              <w:rPr/>
            </w:pPr>
            <w:r>
              <w:rPr/>
              <w:t>Тимонин А.С. Инженерно-экологический справочник. Том 3. – Калуга. Издание Бочкаревой Н. 2003г.</w:t>
            </w:r>
          </w:p>
          <w:p>
            <w:pPr>
              <w:pStyle w:val="TextBodyIndent"/>
              <w:ind w:left="542" w:right="450" w:firstLine="720"/>
              <w:jc w:val="left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28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45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 – 09 – ООС.3</w:t>
            </w:r>
          </w:p>
        </w:tc>
        <w:tc>
          <w:tcPr>
            <w:tcW w:w="593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5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3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3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1249" w:right="450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4"/>
                <w:szCs w:val="24"/>
              </w:rPr>
              <w:t>3.4. РАСЧЕТ НОРМАТИВА ТБО НА ПЕРИОД СТРОИТЕЛЬСТВА</w:t>
            </w:r>
          </w:p>
          <w:p>
            <w:pPr>
              <w:pStyle w:val="TextBodyIndent"/>
              <w:ind w:left="1249" w:right="4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отходов производится в соответствии с Правилами разработки нормативов трудноустранимых потерь и отходов материалов в строительстве (РДС 82-202-96). Расчет норматива ТБО, представленный в Таблице 1, рассчитан на период строительства газопровода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Расчет норматива ТБО производится по Сборнику удельных показателей образования отходов производства и потребления по формуле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vertAlign w:val="subscript"/>
              </w:rPr>
              <w:t xml:space="preserve">отхода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уд</w:t>
            </w:r>
            <w:r>
              <w:rPr>
                <w:b/>
              </w:rPr>
              <w:t xml:space="preserve"> х К</w:t>
            </w:r>
            <w:r>
              <w:rPr>
                <w:b/>
                <w:vertAlign w:val="subscript"/>
              </w:rPr>
              <w:t>чел</w:t>
            </w:r>
            <w:r>
              <w:rPr>
                <w:b/>
              </w:rPr>
              <w:t xml:space="preserve"> х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>, где</w:t>
            </w:r>
          </w:p>
          <w:p>
            <w:pPr>
              <w:pStyle w:val="TextBodyIndent"/>
              <w:ind w:left="709" w:right="450" w:firstLine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уд </w:t>
            </w:r>
            <w:r>
              <w:rPr/>
              <w:t>= 0,250м</w:t>
            </w:r>
            <w:r>
              <w:rPr>
                <w:vertAlign w:val="superscript"/>
              </w:rPr>
              <w:t>3</w:t>
            </w:r>
            <w:r>
              <w:rPr/>
              <w:t xml:space="preserve">/год – удельная норма образования на 1 человека в год; 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К</w:t>
            </w:r>
            <w:r>
              <w:rPr>
                <w:vertAlign w:val="subscript"/>
              </w:rPr>
              <w:t>чел</w:t>
            </w:r>
            <w:r>
              <w:rPr/>
              <w:t xml:space="preserve"> = 8чел. – количество сотрудников организации в месяц;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q</w:t>
            </w:r>
            <w:r>
              <w:rPr/>
              <w:t xml:space="preserve"> = 0,145т/м</w:t>
            </w:r>
            <w:r>
              <w:rPr>
                <w:vertAlign w:val="superscript"/>
              </w:rPr>
              <w:t>3</w:t>
            </w:r>
            <w:r>
              <w:rPr/>
              <w:t xml:space="preserve"> – объемный вес бытового мусора для пересчета в тонны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Годовое нормативное количество бытового мусора составит: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отхода</w:t>
            </w:r>
            <w:r>
              <w:rPr/>
              <w:t xml:space="preserve"> =  0,250 х 96 х 0,145 = 3,48 тонн в год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Продолжительность строительства 3мес.</w:t>
            </w:r>
          </w:p>
          <w:p>
            <w:pPr>
              <w:pStyle w:val="TextBodyIndent"/>
              <w:ind w:left="709" w:right="450" w:firstLine="540"/>
              <w:jc w:val="left"/>
              <w:rPr/>
            </w:pPr>
            <w:r>
              <w:rPr/>
              <w:t>За период строительства образуется 0,87т твердо-бытовых отход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 – 09 – 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057" w:type="dxa"/>
        <w:jc w:val="left"/>
        <w:tblInd w:w="17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9"/>
        <w:gridCol w:w="301"/>
        <w:gridCol w:w="247"/>
        <w:gridCol w:w="717"/>
        <w:gridCol w:w="490"/>
        <w:gridCol w:w="631"/>
        <w:gridCol w:w="631"/>
        <w:gridCol w:w="801"/>
        <w:gridCol w:w="546"/>
        <w:gridCol w:w="5600"/>
        <w:gridCol w:w="152"/>
        <w:gridCol w:w="442"/>
        <w:gridCol w:w="250"/>
      </w:tblGrid>
      <w:tr>
        <w:trPr>
          <w:trHeight w:val="220" w:hRule="exact"/>
          <w:cantSplit w:val="true"/>
        </w:trPr>
        <w:tc>
          <w:tcPr>
            <w:tcW w:w="103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24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542" w:right="450" w:firstLine="720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3.5. ТАБЛИЦА 3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ЕДПРИЯТИЙ, ПРИНИМАЮЩИХ ОТХОДЫ НА ПЕРЕРАБОТКУ</w:t>
            </w:r>
          </w:p>
          <w:p>
            <w:pPr>
              <w:pStyle w:val="TextBodyIndent"/>
              <w:ind w:left="542" w:right="450" w:firstLine="70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8640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3780"/>
              <w:gridCol w:w="180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иды утилизируемых отходов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Наименование организации, адрес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олимерные отходы (полипропилен, пленка, упаковка, пластиковые бутылки)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Олданс», г.Пермь, ул. Орджоникидзе, 3а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64-70-1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ик, тара, отходы ПВХ, пластмасс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ООО «Юмес», г.Пермь, ул.М. Горького, 83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0-51-29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Работа с юридическими лицами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Пластмасса, макулатура, полимерны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ЧП Ивонин,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ул. Ижевская, 27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46-83-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Условия приема предварительно оговариваются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ара ПЭ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ЧП Выголов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ировский район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98-22-4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Ветошь (незагрязненная нефтепродуктами), макулатура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ОО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Стекло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СЭЛТЭР – Урал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Пермь, Комсомольский пр., 8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тел. 212-99-7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Металлосодержащие отходы</w:t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ЗАО «Пермвторсырье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ул. Ижевская, 27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- « -</w:t>
                  </w:r>
                </w:p>
              </w:tc>
            </w:tr>
            <w:tr>
              <w:trPr/>
              <w:tc>
                <w:tcPr>
                  <w:tcW w:w="30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 xml:space="preserve">АО «Пермвтормет» </w:t>
                  </w:r>
                </w:p>
                <w:p>
                  <w:pPr>
                    <w:pStyle w:val="Normal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  <w:t>г. Пермь, Соликамский тракт, 25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w w:val="90"/>
                      <w:sz w:val="22"/>
                      <w:szCs w:val="22"/>
                    </w:rPr>
                  </w:pPr>
                  <w:r>
                    <w:rPr>
                      <w:w w:val="9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Indent"/>
              <w:ind w:left="542" w:right="450" w:firstLine="707"/>
              <w:jc w:val="center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 xml:space="preserve">Рекомендуется заключать договора с организациями, находящимися в непосредственной близости от строящегося объекта. 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  <w:t>Природоохранные мероприятия по обращению со строительными отходами</w:t>
            </w:r>
          </w:p>
          <w:p>
            <w:pPr>
              <w:pStyle w:val="TextBodyIndent"/>
              <w:ind w:left="542" w:right="450" w:firstLine="707"/>
              <w:jc w:val="left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3"/>
              </w:numPr>
              <w:ind w:left="2194" w:right="450" w:hanging="945"/>
              <w:jc w:val="left"/>
              <w:rPr/>
            </w:pPr>
            <w:r>
              <w:rPr/>
              <w:t>Договор с организацией, принимающей отходы на размещение и имеющей соответствующую лицензию, заключается до начала строительства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Соблюдать технические требования по транспортировке, хранению и применению строительных материалов (например, порошкообразные материалы должны находиться в закрытой таре и прочее)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69" w:leader="none"/>
              </w:tabs>
              <w:ind w:left="2194" w:right="450" w:hanging="945"/>
              <w:jc w:val="left"/>
              <w:rPr/>
            </w:pPr>
            <w:r>
              <w:rPr/>
              <w:t>Запрещается сжигать строительный мусор и отходы строительных материалов.</w:t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47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0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5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 – 09 – ООС.3</w:t>
            </w:r>
          </w:p>
        </w:tc>
        <w:tc>
          <w:tcPr>
            <w:tcW w:w="594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4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9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80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60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05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164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2"/>
        </w:tabs>
        <w:ind w:left="72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94"/>
        </w:tabs>
        <w:ind w:left="2194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Style13">
    <w:name w:val="Текст записки Знак Знак"/>
    <w:basedOn w:val="Style11"/>
    <w:qFormat/>
    <w:rPr>
      <w:sz w:val="24"/>
      <w:lang w:val="ru-RU" w:bidi="ar-SA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5">
    <w:name w:val="чвыапав"/>
    <w:basedOn w:val="Addressee"/>
    <w:next w:val="Style16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6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18">
    <w:name w:val="Об список"/>
    <w:basedOn w:val="Normal"/>
    <w:next w:val="Normal"/>
    <w:qFormat/>
    <w:pPr>
      <w:tabs>
        <w:tab w:val="clear" w:pos="708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21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2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5:23:00Z</dcterms:created>
  <dc:creator>Gorbunova</dc:creator>
  <dc:description/>
  <cp:keywords/>
  <dc:language>en-US</dc:language>
  <cp:lastModifiedBy>Your User Name</cp:lastModifiedBy>
  <cp:lastPrinted>2010-05-18T17:06:00Z</cp:lastPrinted>
  <dcterms:modified xsi:type="dcterms:W3CDTF">2010-08-24T03:40:00Z</dcterms:modified>
  <cp:revision>126</cp:revision>
  <dc:subject/>
  <dc:title>                </dc:title>
</cp:coreProperties>
</file>