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5"/>
        <w:ind w:right="-10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1.10. Расчет приземных концентраций загрязняющих веществ в атмосфере от выбросов объекта (период строительства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араметры источников выбросов</w:t>
      </w:r>
    </w:p>
    <w:tbl>
      <w:tblPr>
        <w:tblW w:w="14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748"/>
        <w:gridCol w:w="55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  <w:gridCol w:w="316"/>
      </w:tblGrid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6950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93" w:type="dxa"/>
            <w:gridSpan w:val="21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оительная тех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6156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0045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8375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882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5408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477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6541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21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9539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27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444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27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5825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247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8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погрузчи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5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,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6519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060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7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8684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97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8525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682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1973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09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2093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907" w:right="907" w:gutter="0" w:header="709" w:top="907" w:footer="0" w:bottom="907"/>
          <w:pgNumType w:start="55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16415</wp:posOffset>
                </wp:positionH>
                <wp:positionV relativeFrom="paragraph">
                  <wp:posOffset>1333500</wp:posOffset>
                </wp:positionV>
                <wp:extent cx="450215" cy="457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41.45pt;margin-top:105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2740</wp:posOffset>
                </wp:positionH>
                <wp:positionV relativeFrom="paragraph">
                  <wp:posOffset>1413510</wp:posOffset>
                </wp:positionV>
                <wp:extent cx="4578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.25pt;margin-top:111.3pt;width:36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40"/>
        <w:gridCol w:w="554"/>
        <w:gridCol w:w="598"/>
        <w:gridCol w:w="2279"/>
        <w:gridCol w:w="57"/>
        <w:gridCol w:w="525"/>
        <w:gridCol w:w="423"/>
        <w:gridCol w:w="309"/>
        <w:gridCol w:w="377"/>
        <w:gridCol w:w="803"/>
        <w:gridCol w:w="134"/>
        <w:gridCol w:w="438"/>
        <w:gridCol w:w="216"/>
        <w:gridCol w:w="295"/>
        <w:gridCol w:w="522"/>
        <w:gridCol w:w="266"/>
        <w:gridCol w:w="522"/>
        <w:gridCol w:w="105"/>
        <w:gridCol w:w="435"/>
        <w:gridCol w:w="61"/>
        <w:gridCol w:w="540"/>
        <w:gridCol w:w="245"/>
        <w:gridCol w:w="543"/>
        <w:gridCol w:w="303"/>
        <w:gridCol w:w="324"/>
        <w:gridCol w:w="496"/>
        <w:gridCol w:w="26"/>
        <w:gridCol w:w="890"/>
        <w:gridCol w:w="8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 при расч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а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источник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ар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сота ист. (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аметр устья (м)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ГВС (куб.м/с)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орость ГВС (м/с)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емп. ГВС (°C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эф. рел.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1-ос. (м)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1-ос. (м)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X2-ос. (м)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. Y2-ос. (м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ирина источ. (м)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454189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81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3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росин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72428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235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лектростанция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51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I) оксид (Азота оксид)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8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ра ди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3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325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8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нзин нефтяной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475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ыпка сыпучих материалов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ыль неорганическая: 70-20% SiO2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3560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2722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5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ок сварки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000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3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00</w:t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г/с)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брос, (т/г)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то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а:</w:t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/ПДК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m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2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елеза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600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09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ганец и его соединения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1300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6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4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Хрома (VI) оксид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860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51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2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2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ориды газообразные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4</w:t>
            </w:r>
          </w:p>
        </w:tc>
        <w:tc>
          <w:tcPr>
            <w:tcW w:w="3431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ориды плохо растворимые</w:t>
            </w:r>
          </w:p>
        </w:tc>
        <w:tc>
          <w:tcPr>
            <w:tcW w:w="131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950</w:t>
            </w:r>
          </w:p>
        </w:tc>
        <w:tc>
          <w:tcPr>
            <w:tcW w:w="131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540</w:t>
            </w:r>
          </w:p>
        </w:tc>
        <w:tc>
          <w:tcPr>
            <w:tcW w:w="43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8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</w:t>
            </w:r>
          </w:p>
        </w:tc>
        <w:tc>
          <w:tcPr>
            <w:tcW w:w="6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7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907" w:right="907" w:gutter="0" w:header="709" w:top="90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92615</wp:posOffset>
                </wp:positionH>
                <wp:positionV relativeFrom="paragraph">
                  <wp:posOffset>1918970</wp:posOffset>
                </wp:positionV>
                <wp:extent cx="45021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47.45pt;margin-top:151.1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6550</wp:posOffset>
                </wp:positionH>
                <wp:positionV relativeFrom="paragraph">
                  <wp:posOffset>1918970</wp:posOffset>
                </wp:positionV>
                <wp:extent cx="450215" cy="457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0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.55pt;margin-top:151.1pt;width:35.4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ЗА ЭКОЛОГ, версия 3.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opyright © 1990-2007 ФИРМА "ИНТЕГРАЛ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</w:rPr>
        <w:t>Предприятие номер 195; Газопровод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 Пермь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йон Мотовилихинский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исходных данных: 16, строительство В.Курья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ариант расчета: Новый вариант расчета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 проведен на лето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й модуль: "ОНД-86 стандартный"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константы: E1= 0,01, E2=0,01, E3=0,01, S=999999,99 кв.км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Метеорологические параметры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8"/>
        <w:gridCol w:w="1168"/>
      </w:tblGrid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жарк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яя температура наружного воздуха самого холодного месяц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,5° C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, зависящий от температурной стратификации атмосферы A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ая скорость ветра в данной местности (повторяемость превышения в пределах 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м/с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Структура предприятия (площадки, цеха)</w:t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519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площадки (цеха)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ощадка 1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веществам</w:t>
      </w:r>
    </w:p>
    <w:tbl>
      <w:tblPr>
        <w:tblW w:w="99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0"/>
        <w:gridCol w:w="5787"/>
      </w:tblGrid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  <w:tc>
          <w:tcPr>
            <w:tcW w:w="5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123   Железа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16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116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9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9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143   Марганец и его соедин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3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30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3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3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203   Хрома (VI)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8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8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1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1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01   Азот (IV) оксид (Азота ди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3615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7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651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5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41272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95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6951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04   Азот (II) оксид (Азота оксид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837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868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0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6706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56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565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1550</wp:posOffset>
                </wp:positionH>
                <wp:positionV relativeFrom="paragraph">
                  <wp:posOffset>127000</wp:posOffset>
                </wp:positionV>
                <wp:extent cx="21082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0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28   Углерод черный (Сажа)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540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852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639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43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43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30   Сера ди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654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197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1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5852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9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9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37   Углерод оксид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2953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5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5418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0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432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98805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6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666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42   Фториды газообразные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0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0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0344   Фториды плохо растворимые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195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195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3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33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2704   Бензин нефтяной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444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7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6491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4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4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2732   Керосин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6582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7242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13825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88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388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ещество: 2908   Пыль неорганическая: 70-20% SiO2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67"/>
        <w:gridCol w:w="525"/>
        <w:gridCol w:w="481"/>
        <w:gridCol w:w="527"/>
        <w:gridCol w:w="1314"/>
        <w:gridCol w:w="335"/>
        <w:gridCol w:w="1007"/>
        <w:gridCol w:w="905"/>
        <w:gridCol w:w="920"/>
        <w:gridCol w:w="963"/>
        <w:gridCol w:w="846"/>
        <w:gridCol w:w="848"/>
      </w:tblGrid>
      <w:tr>
        <w:trPr/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.</w:t>
            </w:r>
          </w:p>
        </w:tc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х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г/с)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то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има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m/ПД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m (м/с)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5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14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00</w:t>
            </w:r>
          </w:p>
        </w:tc>
      </w:tr>
      <w:tr>
        <w:trPr/>
        <w:tc>
          <w:tcPr>
            <w:tcW w:w="2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435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14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4149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Выбросы источников по группам суммации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4"/>
        <w:gridCol w:w="4906"/>
      </w:tblGrid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чет: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ипы источников: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%"  - источник учитывается с исключением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- точеч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+"  - источник учитывается без исключения из фона;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- линей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"-"  - источник не учитывается и его вклад исключается из фона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- неорганизованны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отстутствии отметок источник не учитывается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- совокупность точечных, объединенных для расчета в один площадной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, помеченные к учету знаком «-» или непомеченные (« »), в общей сумме не учитываются</w:t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- неорганизованный с нестационарной по времени мощностью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- точечный, с зонтом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- совокупность точечных с зонтами или горизонтальным направлением выброса;</w:t>
            </w:r>
          </w:p>
        </w:tc>
      </w:tr>
      <w:tr>
        <w:trPr/>
        <w:tc>
          <w:tcPr>
            <w:tcW w:w="49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- автомагистраль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03950</wp:posOffset>
                </wp:positionH>
                <wp:positionV relativeFrom="paragraph">
                  <wp:posOffset>131445</wp:posOffset>
                </wp:positionV>
                <wp:extent cx="21082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0.35pt;mso-position-vertical-relative:text;margin-left:48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0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3615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7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7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654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65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97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197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5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47125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346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734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39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654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197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4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0585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95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39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Группа суммации: 6046</w:t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423"/>
        <w:gridCol w:w="452"/>
        <w:gridCol w:w="423"/>
        <w:gridCol w:w="467"/>
        <w:gridCol w:w="527"/>
        <w:gridCol w:w="1285"/>
        <w:gridCol w:w="394"/>
        <w:gridCol w:w="949"/>
        <w:gridCol w:w="876"/>
        <w:gridCol w:w="920"/>
        <w:gridCol w:w="978"/>
        <w:gridCol w:w="934"/>
        <w:gridCol w:w="81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х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т.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чет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-в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г/с)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ето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има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m/ПД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m (м/с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953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5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5418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0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0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3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3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,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35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00</w:t>
            </w:r>
          </w:p>
        </w:tc>
      </w:tr>
      <w:tr>
        <w:trPr/>
        <w:tc>
          <w:tcPr>
            <w:tcW w:w="2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10316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814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481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проводился по веществам (группам суммации)</w:t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1"/>
        <w:gridCol w:w="2613"/>
        <w:gridCol w:w="1109"/>
        <w:gridCol w:w="1401"/>
        <w:gridCol w:w="1388"/>
        <w:gridCol w:w="978"/>
        <w:gridCol w:w="773"/>
        <w:gridCol w:w="83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 вещества</w:t>
            </w:r>
          </w:p>
        </w:tc>
        <w:tc>
          <w:tcPr>
            <w:tcW w:w="3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ельно Допустимая Концентрация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эф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кологи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туации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ов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пр. значе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. в расч.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ерп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2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елеза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4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нец и его соедин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3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рома (VI)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с/с * 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V) оксид (Азота ди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от (II) оксид (Азота оксид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черный (Саж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0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а ди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37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ерод окси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4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иды газообразн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4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ториды плохо растворимы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0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нзин нефтяно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еросин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У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8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ыль неорганическая: 70-20% SiO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ДК м/р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01 3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39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30 3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4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 сумм. (2) 337 29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пп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осты измерения фоновых концентраций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5943"/>
        <w:gridCol w:w="1139"/>
        <w:gridCol w:w="1109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ста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ординаты поста</w:t>
            </w:r>
          </w:p>
        </w:tc>
      </w:tr>
      <w:tr>
        <w:trPr/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y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Н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460"/>
        <w:gridCol w:w="949"/>
        <w:gridCol w:w="803"/>
        <w:gridCol w:w="14"/>
        <w:gridCol w:w="905"/>
        <w:gridCol w:w="949"/>
        <w:gridCol w:w="14"/>
        <w:gridCol w:w="861"/>
        <w:gridCol w:w="3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в-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вещества</w:t>
            </w:r>
          </w:p>
        </w:tc>
        <w:tc>
          <w:tcPr>
            <w:tcW w:w="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овые концент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ил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ве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сто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Юг</w:t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пад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3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ганец и его соединения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24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24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24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2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1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зот (IV) оксид (Азота диоксид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2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1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8</w:t>
            </w:r>
          </w:p>
        </w:tc>
        <w:tc>
          <w:tcPr>
            <w:tcW w:w="34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глерод черный (Сажа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96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Перебор метеопараметров при расчете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бор-автома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еребор скоростей ветра осуществляется автоматичес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Направление ветра</w:t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3"/>
        <w:gridCol w:w="2803"/>
        <w:gridCol w:w="2570"/>
      </w:tblGrid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чало сектор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ец сектора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 перебора ветра</w:t>
            </w:r>
          </w:p>
        </w:tc>
      </w:tr>
      <w:tr>
        <w:trPr/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27750</wp:posOffset>
                </wp:positionH>
                <wp:positionV relativeFrom="paragraph">
                  <wp:posOffset>150495</wp:posOffset>
                </wp:positionV>
                <wp:extent cx="21082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11.8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четные области</w:t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ные площадки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992"/>
        <w:gridCol w:w="876"/>
        <w:gridCol w:w="890"/>
        <w:gridCol w:w="992"/>
        <w:gridCol w:w="951"/>
        <w:gridCol w:w="949"/>
        <w:gridCol w:w="584"/>
        <w:gridCol w:w="584"/>
        <w:gridCol w:w="846"/>
        <w:gridCol w:w="141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ное описание площадки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ирин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аг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м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й стороны (м)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середин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й стороны (м)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данна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счетные точки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"/>
        <w:gridCol w:w="1065"/>
        <w:gridCol w:w="2039"/>
        <w:gridCol w:w="1134"/>
        <w:gridCol w:w="2835"/>
        <w:gridCol w:w="203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инаты точки 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чка пользовател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</w:rPr>
        <w:t>Вещества, расчет для которых не целесообразен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Критерий целесообразности расчета E3=0,01</w:t>
      </w:r>
    </w:p>
    <w:tbl>
      <w:tblPr>
        <w:tblW w:w="6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4074"/>
        <w:gridCol w:w="19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Cm/ПД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елеза окси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76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ториды газообразны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2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4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ториды плохо растворимы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328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нзин нефтяно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43736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езультаты расчета и вклады по веществам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расчетные точки)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Типы точек: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0 - расчетная точка пользователя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 - точка на границе охра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 - точка на границе производственн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 - точка на границе СЗЗ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4 - на границе жилой зоны</w:t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 - точка на границе зда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143  Марганец и его соединения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203  Хрома (VI) 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1  Азот (IV) оксид (Азота ди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1550</wp:posOffset>
                </wp:positionH>
                <wp:positionV relativeFrom="paragraph">
                  <wp:posOffset>114935</wp:posOffset>
                </wp:positionV>
                <wp:extent cx="210820" cy="2286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9.0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04  Азот (II) оксид (Азота оксид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28  Углерод черный (Сажа)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0  Сера ди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0337  Углерод оксид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2732  Керосин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2908  Пыль неорганическая: 70-20% SiO2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27750</wp:posOffset>
                </wp:positionH>
                <wp:positionV relativeFrom="paragraph">
                  <wp:posOffset>965835</wp:posOffset>
                </wp:positionV>
                <wp:extent cx="21082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6.0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09  Группа сумм. (2) 301 330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39  Группа сумм. (2) 330 342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ещество: 6046  Группа сумм. (2) 337 2908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036"/>
        <w:gridCol w:w="1051"/>
        <w:gridCol w:w="949"/>
        <w:gridCol w:w="1109"/>
        <w:gridCol w:w="1051"/>
        <w:gridCol w:w="1051"/>
        <w:gridCol w:w="992"/>
        <w:gridCol w:w="934"/>
        <w:gridCol w:w="9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X(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орд Y(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сота (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центр. (д. ПДК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пр. вет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ор. вет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(д. ПДК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н до иск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точ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27750</wp:posOffset>
                </wp:positionH>
                <wp:positionV relativeFrom="paragraph">
                  <wp:posOffset>5342255</wp:posOffset>
                </wp:positionV>
                <wp:extent cx="21082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420.6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4"/>
          <w:szCs w:val="4"/>
        </w:rPr>
        <w:drawing>
          <wp:inline distT="0" distB="0" distL="0" distR="0">
            <wp:extent cx="6219190" cy="87947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879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27750</wp:posOffset>
                </wp:positionH>
                <wp:positionV relativeFrom="paragraph">
                  <wp:posOffset>9594850</wp:posOffset>
                </wp:positionV>
                <wp:extent cx="210820" cy="2286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5.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1550</wp:posOffset>
                </wp:positionH>
                <wp:positionV relativeFrom="paragraph">
                  <wp:posOffset>9594850</wp:posOffset>
                </wp:positionV>
                <wp:extent cx="210820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5.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51550</wp:posOffset>
                </wp:positionH>
                <wp:positionV relativeFrom="paragraph">
                  <wp:posOffset>9594850</wp:posOffset>
                </wp:positionV>
                <wp:extent cx="21082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5.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27750</wp:posOffset>
                </wp:positionH>
                <wp:positionV relativeFrom="paragraph">
                  <wp:posOffset>9671050</wp:posOffset>
                </wp:positionV>
                <wp:extent cx="210820" cy="2286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61.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27750</wp:posOffset>
                </wp:positionH>
                <wp:positionV relativeFrom="paragraph">
                  <wp:posOffset>9594850</wp:posOffset>
                </wp:positionV>
                <wp:extent cx="210820" cy="22860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5.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1550</wp:posOffset>
                </wp:positionH>
                <wp:positionV relativeFrom="paragraph">
                  <wp:posOffset>9594850</wp:posOffset>
                </wp:positionV>
                <wp:extent cx="210820" cy="228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5.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27750</wp:posOffset>
                </wp:positionH>
                <wp:positionV relativeFrom="paragraph">
                  <wp:posOffset>9671050</wp:posOffset>
                </wp:positionV>
                <wp:extent cx="210820" cy="2286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61.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27750</wp:posOffset>
                </wp:positionH>
                <wp:positionV relativeFrom="paragraph">
                  <wp:posOffset>9594850</wp:posOffset>
                </wp:positionV>
                <wp:extent cx="210820" cy="2286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55.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7750</wp:posOffset>
                </wp:positionH>
                <wp:positionV relativeFrom="paragraph">
                  <wp:posOffset>9518650</wp:posOffset>
                </wp:positionV>
                <wp:extent cx="210820" cy="2286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49.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1550</wp:posOffset>
                </wp:positionH>
                <wp:positionV relativeFrom="paragraph">
                  <wp:posOffset>9518650</wp:posOffset>
                </wp:positionV>
                <wp:extent cx="210820" cy="22860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49.5pt;mso-position-vertical-relative:text;margin-left:4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127750</wp:posOffset>
                </wp:positionH>
                <wp:positionV relativeFrom="paragraph">
                  <wp:posOffset>9518650</wp:posOffset>
                </wp:positionV>
                <wp:extent cx="210820" cy="22860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749.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  <w:lang w:val="en-US" w:eastAsia="en-US"/>
        </w:rPr>
      </w:pPr>
      <w:r>
        <w:rPr>
          <w:rFonts w:cs="Arial" w:ascii="Arial" w:hAnsi="Arial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27750</wp:posOffset>
                </wp:positionH>
                <wp:positionV relativeFrom="paragraph">
                  <wp:posOffset>799465</wp:posOffset>
                </wp:positionV>
                <wp:extent cx="210820" cy="228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jc w:val="center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8pt;mso-wrap-distance-left:9.05pt;mso-wrap-distance-right:9.05pt;mso-wrap-distance-top:0pt;mso-wrap-distance-bottom:0pt;margin-top:62.95pt;mso-position-vertical-relative:text;margin-left:4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13" w:right="0" w:hanging="0"/>
                        <w:jc w:val="center"/>
                        <w:rPr/>
                      </w:pPr>
                      <w:r>
                        <w:rPr/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7"/>
      <w:type w:val="nextPage"/>
      <w:pgSz w:w="11906" w:h="16838"/>
      <w:pgMar w:left="1531" w:right="567" w:gutter="0" w:header="51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1 Знак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eader" Target="header4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44:00Z</dcterms:created>
  <dc:creator>Customer</dc:creator>
  <dc:description/>
  <cp:keywords/>
  <dc:language>en-US</dc:language>
  <cp:lastModifiedBy>Customer</cp:lastModifiedBy>
  <dcterms:modified xsi:type="dcterms:W3CDTF">2010-07-05T20:30:00Z</dcterms:modified>
  <cp:revision>6</cp:revision>
  <dc:subject/>
  <dc:title>УПРЗА ЭКОЛОГ, версия 3</dc:title>
</cp:coreProperties>
</file>