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0"/>
                <w:szCs w:val="30"/>
              </w:rPr>
              <w:t>в микрорайоне Верхняя Курья Ленинского района  города Пер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0"/>
                <w:szCs w:val="30"/>
              </w:rPr>
              <w:t xml:space="preserve">по улицам: ул. Невская, ул. 1-я Линия, ул. 2-я Линия, ул. 4-я Лини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30"/>
                <w:szCs w:val="30"/>
              </w:rPr>
              <w:t>ул. 5-я Линия, ул. 7-я Линия, ул. 12-я Линия.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0"/>
                <w:szCs w:val="30"/>
              </w:rPr>
            </w:pPr>
            <w:r>
              <w:rPr>
                <w:b/>
                <w:color w:val="0000FF"/>
                <w:sz w:val="30"/>
                <w:szCs w:val="30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ектная докум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ind w:left="2835" w:right="1309" w:hanging="1417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Раздел  «Перечень мероприятий по гражданской обороне, мероприятий по предупреждению чрезвычайных ситуаций природного и техногенного характе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                     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841-09-ГОЧС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</w:t>
            </w:r>
            <w:r>
              <w:rPr>
                <w:b/>
                <w:sz w:val="32"/>
                <w:szCs w:val="32"/>
              </w:rPr>
              <w:t xml:space="preserve"> 9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color w:val="0000FF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color w:val="0000FF"/>
                            <w:sz w:val="30"/>
                            <w:szCs w:val="30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FF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color w:val="0000FF"/>
                            <w:sz w:val="30"/>
                            <w:szCs w:val="30"/>
                          </w:rPr>
                          <w:t>в микрорайоне Верхняя Курья Ленинского района  города Перм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FF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color w:val="0000FF"/>
                            <w:sz w:val="30"/>
                            <w:szCs w:val="30"/>
                          </w:rPr>
                          <w:t xml:space="preserve">по улицам: ул. Невская, ул. 1-я Линия, ул. 2-я Линия, ул. 4-я Линия,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FF"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color w:val="0000FF"/>
                            <w:sz w:val="30"/>
                            <w:szCs w:val="30"/>
                          </w:rPr>
                          <w:t>ул. 5-я Линия, ул. 7-я Линия, ул. 12-я Линия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Проектная документация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ind w:left="1738" w:right="1309" w:hanging="1134"/>
                          <w:rPr/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Раздел «Перечень мероприятий по гражданской обороне, мероприятий по предупреждению чрезвычайных ситуаций природного и техногенного характера»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 ГОЧС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Том 9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142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одержание тома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776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>
                <w:trHeight w:val="8103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С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СП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ГОЧС.Т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ГОЧС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ая ча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</w:t>
                  </w:r>
                  <w:r>
                    <w:rPr/>
                    <w:t xml:space="preserve"> </w:t>
                  </w:r>
                  <w:hyperlink w:anchor="__RefHeading___Toc196670164">
                    <w:r>
                      <w:rPr>
                        <w:rStyle w:val="InternetLink"/>
                        <w:bCs/>
                        <w:iCs/>
                        <w:color w:val="000000"/>
                        <w:sz w:val="28"/>
                        <w:szCs w:val="28"/>
                        <w:u w:val="none"/>
                      </w:rPr>
                      <w:t>Характеристика</w:t>
                    </w:r>
                  </w:hyperlink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 xml:space="preserve"> объекта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2. </w:t>
                  </w:r>
                  <w:hyperlink w:anchor="__RefHeading___Toc196670179">
                    <w:r>
                      <w:rPr>
                        <w:rStyle w:val="InternetLink"/>
                        <w:color w:val="000000"/>
                        <w:sz w:val="28"/>
                        <w:szCs w:val="28"/>
                        <w:u w:val="none"/>
                      </w:rPr>
                      <w:t>Решения</w:t>
                    </w:r>
                  </w:hyperlink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 xml:space="preserve">  по гражданской оборон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3. </w:t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Проектные решения по предупреждению ЧС техногенного и природного характера, разрабатываемых с учетом потенциальной опасности на проектируемом и рядом расположенных объектах, результатов инженерных изысканий, оценки природных условий и окружающей сред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4. </w:t>
                  </w:r>
                  <w:r>
                    <w:rPr>
                      <w:rStyle w:val="InternetLink"/>
                      <w:color w:val="000000"/>
                      <w:sz w:val="28"/>
                      <w:szCs w:val="28"/>
                      <w:u w:val="none"/>
                    </w:rPr>
                    <w:t>Решения по предупреждению ЧС, возникающих в результате аварий на рядом расположенных потенциально опасных объектах, в том числе аварий на транспорте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5.Решения по предупреждению ЧС, источниками которых являются опасные  природные процесс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СН-1.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Границы зон поражения людей при взрыве ТВС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пасные участки газопровода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категории Ǿ57х3,5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ГСН-2.</w:t>
                  </w:r>
                  <w:r>
                    <w:rPr/>
                    <w:t xml:space="preserve"> </w:t>
                  </w:r>
                  <w:r>
                    <w:rPr>
                      <w:sz w:val="28"/>
                      <w:szCs w:val="28"/>
                    </w:rPr>
                    <w:t>Радиусы зон разрушения зданий  при взрыве ТВС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пасные участки газопровода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категории Ǿ57х3,5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-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-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-2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2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3-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</w:tc>
            </w:tr>
          </w:tbl>
          <w:p>
            <w:pPr>
              <w:pStyle w:val="Contents2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41-09-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Проверил 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701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Ч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469" w:leader="none"/>
              </w:tabs>
              <w:ind w:right="76"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>
                <w:lang w:val="en-US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1.1  Характеристика объекта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Строительство газопроводов предусмотрено в Ленинском районе г. Перми по улицам: ул. Невская, ул. 1-я  Линия, ул. 2-я Линия, ул. 4-я Линия, ул. 5-я Линия, ул.7-я Линия. ул.12-я Ли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Назначение объекта - газификация жилых домов частного сектора (индивидуальной застройки).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>Согласно техническим условиям предусмотрено пять точек врезки: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 xml:space="preserve">-ПК0- существующий стальной подземный газопровод высокого давления </w:t>
            </w:r>
            <w:r>
              <w:rPr>
                <w:color w:val="0000FF"/>
                <w:sz w:val="24"/>
                <w:szCs w:val="24"/>
                <w:lang w:val="en-US"/>
              </w:rPr>
              <w:t>II</w:t>
            </w:r>
            <w:r>
              <w:rPr>
                <w:color w:val="0000FF"/>
                <w:sz w:val="24"/>
                <w:szCs w:val="24"/>
              </w:rPr>
              <w:t xml:space="preserve"> категории Д=108х4,0 по ул. 3-я Линия  в районе дома №89;</w:t>
            </w:r>
          </w:p>
          <w:p>
            <w:pPr>
              <w:pStyle w:val="Normal1"/>
              <w:ind w:right="34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т.1- существующий  стальной подземный газопровод низкого давления Д=108х4,0 по ул. 3-я Линия в районе дома  №91;</w:t>
            </w:r>
          </w:p>
          <w:p>
            <w:pPr>
              <w:pStyle w:val="Normal1"/>
              <w:ind w:right="34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т.7 существующий стальной подземный газопровод низкого давления Д=108х4,0 пол ул. 7-я Линия в районе дома №81;</w:t>
            </w:r>
          </w:p>
          <w:p>
            <w:pPr>
              <w:pStyle w:val="Normal1"/>
              <w:ind w:right="34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ПК0', К0''-существующий стальной подземный газопровод низкого давления Д=108х4,0 по ул.5-я Линия в районе дома №70,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В проектной документации предусмотрены следующие объемы работ: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 xml:space="preserve">- подземный стальной газопровод высокого давления </w:t>
            </w:r>
            <w:r>
              <w:rPr>
                <w:color w:val="0000FF"/>
                <w:sz w:val="24"/>
                <w:szCs w:val="24"/>
                <w:lang w:val="en-US"/>
              </w:rPr>
              <w:t>II</w:t>
            </w:r>
            <w:r>
              <w:rPr>
                <w:color w:val="0000FF"/>
                <w:sz w:val="24"/>
                <w:szCs w:val="24"/>
              </w:rPr>
              <w:t xml:space="preserve"> категории от точки врезки ПК0  до проектируемого блочного газорегуляторного пункта – ПГБ;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>- установк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блочного газорегуляторного пункт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1"/>
              <w:ind w:right="34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- подземный полиэтиленовый газопровод низкого давления от ПГБ вдоль улиц с закольцовкой с существующим газопроводом низкого давления (точка врезки –т.1).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 xml:space="preserve">Для снижения давления газа с высокого </w:t>
            </w:r>
            <w:r>
              <w:rPr>
                <w:color w:val="0000FF"/>
                <w:sz w:val="24"/>
                <w:szCs w:val="24"/>
                <w:lang w:val="en-US"/>
              </w:rPr>
              <w:t>II</w:t>
            </w:r>
            <w:r>
              <w:rPr>
                <w:color w:val="0000FF"/>
                <w:sz w:val="24"/>
                <w:szCs w:val="24"/>
              </w:rPr>
              <w:t xml:space="preserve"> категории  Р=0,499 МПа до низкого Р=0,003 МПа и поддержания его на заданном уровне проектом предусмотрена установка блочного газорегуляторного пункта ПГБ типа ПГБ (К) -50Н-2 с регулятором давления газа РДК-50Н с конвекторным отоплением ,с основной и резервной линиями редуцирова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Общая протяженность газопровода-3717,0м в т.ч: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- газопровод высокого давления </w:t>
            </w:r>
            <w:r>
              <w:rPr>
                <w:color w:val="0000FF"/>
                <w:sz w:val="24"/>
                <w:szCs w:val="24"/>
                <w:lang w:val="en-US"/>
              </w:rPr>
              <w:t>II</w:t>
            </w:r>
            <w:r>
              <w:rPr>
                <w:color w:val="0000FF"/>
                <w:sz w:val="24"/>
                <w:szCs w:val="24"/>
              </w:rPr>
              <w:t xml:space="preserve"> категории: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тальной подземный            Д=57х3,5 длиной 17,5м;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стальной надземный            Д=57х3,5 длиной 2,0м;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-газопровод низкого давления 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тальной подземный            Д=219х6,0 длиной 6,0м;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тальной надземный            Д=219х6,0 длиной 3,5м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тальной подземный            Д=108х4,0 длиной 18,0м;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олиэтиленовый                   Д=225х20,5 длиной 5,0м;</w:t>
            </w:r>
          </w:p>
          <w:p>
            <w:pPr>
              <w:pStyle w:val="Normal"/>
              <w:ind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FF"/>
                <w:sz w:val="24"/>
                <w:szCs w:val="24"/>
              </w:rPr>
              <w:t>Д=160х14,6 длиной 161,0м;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FF"/>
                <w:sz w:val="24"/>
                <w:szCs w:val="24"/>
              </w:rPr>
              <w:t>Д=110х10,0 длиной 2193,5м;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FF"/>
                <w:sz w:val="24"/>
                <w:szCs w:val="24"/>
              </w:rPr>
              <w:t>Д=90х8,2 длиной 973,5м;</w:t>
            </w:r>
          </w:p>
          <w:p>
            <w:pPr>
              <w:pStyle w:val="Normal"/>
              <w:ind w:firstLine="568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FF"/>
                <w:sz w:val="24"/>
                <w:szCs w:val="24"/>
              </w:rPr>
              <w:t>Д=63х5,8 длиной 337,0м</w:t>
            </w:r>
          </w:p>
          <w:p>
            <w:pPr>
              <w:pStyle w:val="Normal1"/>
              <w:ind w:right="34" w:firstLine="568"/>
              <w:rPr/>
            </w:pPr>
            <w:r>
              <w:rPr>
                <w:color w:val="0000FF"/>
                <w:sz w:val="24"/>
                <w:szCs w:val="24"/>
              </w:rPr>
              <w:t>Проектируемый газопровод предназначен для подачи природного газа с теплотворной способностью 7950 ккал/нм³ и удельным весом 0,67 кг/нм³ к жилым домам индивидуальной застройки, где он будет использоваться на нужды отопления, горячего водоснабжения и на пищеприготовление.</w:t>
            </w:r>
          </w:p>
          <w:p>
            <w:pPr>
              <w:pStyle w:val="Normal1"/>
              <w:tabs>
                <w:tab w:val="clear" w:pos="720"/>
                <w:tab w:val="left" w:pos="9766" w:leader="none"/>
              </w:tabs>
              <w:ind w:right="322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о трассе газопровода установить отключающие устройства – краны.</w:t>
            </w:r>
          </w:p>
          <w:p>
            <w:pPr>
              <w:pStyle w:val="Normal1"/>
              <w:ind w:right="322" w:firstLine="568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Краны установить:</w:t>
            </w:r>
          </w:p>
          <w:p>
            <w:pPr>
              <w:pStyle w:val="Normal1"/>
              <w:ind w:right="322" w:firstLine="568"/>
              <w:rPr/>
            </w:pPr>
            <w:r>
              <w:rPr>
                <w:color w:val="0000FF"/>
                <w:sz w:val="24"/>
                <w:szCs w:val="24"/>
              </w:rPr>
              <w:t>- в точках врезки  (ПК0, т.1)– в подземном исполнении блочного газорегуляторного пункта с выводом штока под ковер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568"/>
              <w:jc w:val="both"/>
              <w:rPr>
                <w:color w:val="0000FF"/>
                <w:sz w:val="28"/>
              </w:rPr>
            </w:pPr>
            <w:r>
              <w:rPr>
                <w:color w:val="0000FF"/>
                <w:sz w:val="24"/>
                <w:szCs w:val="24"/>
              </w:rPr>
              <w:t>- на входе из ПГБ– блочного газорегуляторного пункта 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342"/>
        <w:gridCol w:w="480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>
                <w:b/>
                <w:b/>
                <w:color w:val="0000FF"/>
                <w:sz w:val="24"/>
                <w:szCs w:val="24"/>
                <w:u w:val="none"/>
              </w:rPr>
            </w:pPr>
            <w:r>
              <w:rPr>
                <w:b/>
                <w:color w:val="0000FF"/>
                <w:sz w:val="24"/>
                <w:szCs w:val="24"/>
                <w:u w:val="none"/>
              </w:rPr>
              <w:t>1.2. Климатическая характеристика района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Климатические условия строительства согласно СНиП 23-01-99 . 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Район строительства относиться к </w:t>
            </w:r>
            <w:r>
              <w:rPr>
                <w:color w:val="0000FF"/>
                <w:sz w:val="24"/>
                <w:szCs w:val="24"/>
                <w:lang w:val="en-US"/>
              </w:rPr>
              <w:t>I</w:t>
            </w:r>
            <w:r>
              <w:rPr>
                <w:color w:val="0000FF"/>
                <w:sz w:val="24"/>
                <w:szCs w:val="24"/>
              </w:rPr>
              <w:t xml:space="preserve"> В  климатическому подрайону.</w:t>
            </w:r>
          </w:p>
          <w:p>
            <w:pPr>
              <w:pStyle w:val="TextBodyIndent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17"/>
              <w:rPr/>
            </w:pPr>
            <w:r>
              <w:rPr>
                <w:color w:val="0000FF"/>
                <w:sz w:val="24"/>
                <w:szCs w:val="24"/>
              </w:rPr>
              <w:t>расчетная температура наружного воздуха - -35</w:t>
            </w:r>
            <w:r>
              <w:rPr>
                <w:color w:val="0000FF"/>
                <w:sz w:val="24"/>
                <w:szCs w:val="24"/>
                <w:vertAlign w:val="superscript"/>
              </w:rPr>
              <w:t>о</w:t>
            </w:r>
            <w:r>
              <w:rPr>
                <w:color w:val="0000FF"/>
                <w:sz w:val="24"/>
                <w:szCs w:val="24"/>
              </w:rPr>
              <w:t>С;</w:t>
            </w:r>
          </w:p>
          <w:p>
            <w:pPr>
              <w:pStyle w:val="TextBodyIndent"/>
              <w:widowControl w:val="false"/>
              <w:numPr>
                <w:ilvl w:val="0"/>
                <w:numId w:val="16"/>
              </w:numPr>
              <w:tabs>
                <w:tab w:val="left" w:pos="-57" w:leader="none"/>
                <w:tab w:val="left" w:pos="720" w:leader="none"/>
              </w:tabs>
              <w:ind w:left="0"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снеговая нагрузка – 3,2 кгс/м2;</w:t>
            </w:r>
          </w:p>
          <w:p>
            <w:pPr>
              <w:pStyle w:val="TextBodyIndent"/>
              <w:widowControl w:val="false"/>
              <w:numPr>
                <w:ilvl w:val="0"/>
                <w:numId w:val="15"/>
              </w:numPr>
              <w:tabs>
                <w:tab w:val="left" w:pos="-57" w:leader="none"/>
                <w:tab w:val="left" w:pos="720" w:leader="none"/>
              </w:tabs>
              <w:ind w:left="0"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нормативная ветровая нагрузка – 0,3 кПа</w:t>
            </w:r>
          </w:p>
          <w:p>
            <w:pPr>
              <w:pStyle w:val="TextBodyIndent"/>
              <w:widowControl w:val="false"/>
              <w:numPr>
                <w:ilvl w:val="0"/>
                <w:numId w:val="15"/>
              </w:numPr>
              <w:tabs>
                <w:tab w:val="left" w:pos="-57" w:leader="none"/>
                <w:tab w:val="left" w:pos="720" w:leader="none"/>
              </w:tabs>
              <w:ind w:left="0"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она влажности- нормальная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color w:val="0000FF"/>
                <w:sz w:val="24"/>
                <w:szCs w:val="24"/>
                <w:u w:val="none"/>
              </w:rPr>
            </w:pPr>
            <w:r>
              <w:rPr>
                <w:b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>
                <w:b/>
                <w:b/>
                <w:color w:val="0000FF"/>
                <w:sz w:val="24"/>
                <w:szCs w:val="24"/>
                <w:u w:val="none"/>
              </w:rPr>
            </w:pPr>
            <w:r>
              <w:rPr>
                <w:b/>
                <w:color w:val="0000FF"/>
                <w:sz w:val="24"/>
                <w:szCs w:val="24"/>
                <w:u w:val="none"/>
              </w:rPr>
              <w:t>2. Решения по гражданской оборо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Гражданская оборона –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 ( №28-ФЗ)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1. Обоснование категории объекта по гражданской обороне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right="34" w:firstLine="568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Объект «в Ленинском районе г. Перми по улицам: ул. Невская, ул. 1-я  Линия, ул. 2-я Линия, ул. 4-я Линия, ул. 5-я Линия, ул.7-я Линия. ул.12-я Линия.» в соответствии с требованиями Постановления Правительства РФ от 19.09.1998 №1115 и приказа МЧС России №013 от 23.03.1999г и с исходными данными, выданными главным управлением МЧС России по Пермскому краю от 11.03.2010– №1514-3-2-7 не категорирован по гражданской обороне (ГО)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2. Определение границ зон возможной опасности от категорированных по ГО объектов и городов, зон катастрофического затопления</w:t>
            </w:r>
            <w:r>
              <w:rPr>
                <w:bCs/>
                <w:color w:val="0000FF"/>
                <w:sz w:val="24"/>
                <w:szCs w:val="24"/>
                <w:u w:val="none"/>
              </w:rPr>
              <w:t>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color w:val="0000FF"/>
                <w:sz w:val="24"/>
                <w:szCs w:val="24"/>
              </w:rPr>
              <w:t xml:space="preserve">В соответствии со СНиП 2.01.51-90 объект - газопровод высокого давления </w:t>
            </w:r>
            <w:r>
              <w:rPr>
                <w:color w:val="0000FF"/>
                <w:sz w:val="24"/>
                <w:szCs w:val="24"/>
                <w:lang w:val="en-US"/>
              </w:rPr>
              <w:t>II</w:t>
            </w:r>
            <w:r>
              <w:rPr>
                <w:color w:val="0000FF"/>
                <w:sz w:val="24"/>
                <w:szCs w:val="24"/>
              </w:rPr>
              <w:t xml:space="preserve"> категории и низкого давления, расположены на территории, категорированного по ГО города и в зоне возможно опасного радиоактивного заражения  и в зоне возможно сильных разрушений от г. Перми. В зону катастрофического затопления газопровод не попадает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3 Данные об огнестойкости  зданий и сооружений объекта в соответствии с требованиями СНиП 2.01.51-90.</w:t>
            </w:r>
          </w:p>
          <w:p>
            <w:pPr>
              <w:pStyle w:val="2"/>
              <w:ind w:right="203" w:firstLine="601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Объект не является категорированным по гражданской обороне, поэтому на него не распространяются специальные требования к огнестойкости в соответствии с СНиП 2.01.51-90.</w:t>
            </w:r>
          </w:p>
          <w:p>
            <w:pPr>
              <w:pStyle w:val="2"/>
              <w:ind w:right="203" w:firstLine="601"/>
              <w:rPr/>
            </w:pPr>
            <w:r>
              <w:rPr>
                <w:color w:val="0000FF"/>
                <w:szCs w:val="24"/>
              </w:rPr>
              <w:t>Категория ПГБ-50Н-2 по пожарной опасности – А.</w:t>
            </w:r>
          </w:p>
          <w:p>
            <w:pPr>
              <w:pStyle w:val="Normal"/>
              <w:ind w:right="203" w:firstLine="601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Класс функциональной пожарной опасности – Ф 5.1.</w:t>
            </w:r>
          </w:p>
          <w:p>
            <w:pPr>
              <w:pStyle w:val="TextBodyIndent"/>
              <w:ind w:right="223" w:firstLine="317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jc w:val="both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4. Обоснование численности наибольшей работающей смены объекта в военное время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8" w:firstLine="601"/>
              <w:jc w:val="both"/>
              <w:rPr/>
            </w:pPr>
            <w:r>
              <w:rPr>
                <w:color w:val="0000FF"/>
                <w:szCs w:val="24"/>
              </w:rPr>
              <w:t>На проектируемом объекте постоянно обслуживающий персонал не предусмотрен. Транспортировка газа в военное время не предусмотрена, поэтому численность наибольшей работающей смены объекта в военное время не определена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8" w:firstLine="601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601"/>
              <w:jc w:val="both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5. Обоснование численности дежурного и линейного персонала предприятий, обеспечивающих жизнедеятельность категорированных городов и объектов особой важности в военное время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601"/>
              <w:jc w:val="both"/>
              <w:rPr/>
            </w:pPr>
            <w:r>
              <w:rPr>
                <w:color w:val="0000FF"/>
                <w:szCs w:val="24"/>
              </w:rPr>
              <w:t>Проектируемый объект не является объектом, обеспечивающим жизнедеятельность объектов особой важности в военное время, поэтому численность дежурного и линейного персонала проектируемых объектов для этих целей не определена 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hanging="0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6. Обоснование прекращения или перемещения в другое место деятельности объекта в военное время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TextBodyIndent"/>
              <w:ind w:right="76" w:firstLine="393"/>
              <w:rPr/>
            </w:pPr>
            <w:r>
              <w:rPr>
                <w:color w:val="0000FF"/>
                <w:sz w:val="24"/>
                <w:szCs w:val="24"/>
              </w:rPr>
              <w:t>Перемещение проектируемого объекта в другое место не предусматривается. Объект является стационарным.</w:t>
            </w:r>
          </w:p>
          <w:p>
            <w:pPr>
              <w:pStyle w:val="TextBodyIndent"/>
              <w:ind w:right="223" w:firstLine="393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7. Решения по системам оповещения и управления ГО объекта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Cs w:val="24"/>
              </w:rPr>
              <w:t xml:space="preserve">В чрезвычайных ситуациях мирного и военного времени основным способом доведения сигналов гражданской обороны является передача речевой информации по каналам теле- и радиовещания, по радиотрансляционным сетям и сетям связи. 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Cs w:val="24"/>
              </w:rPr>
              <w:t>Организация и осуществление оповещения проводится в соответствии с Положением о системах оповещения гражданской обороны (введено в действие приказом  №433/90/376 от 25 июля 2006 г, зарегистрирован 12.09.2006 г №8232)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Система оповещения на объекте строительства создается как интегрированная с системой оповещения ГО и должна обеспечить: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/>
            </w:pPr>
            <w:r>
              <w:rPr>
                <w:color w:val="0000FF"/>
                <w:szCs w:val="24"/>
              </w:rPr>
              <w:t>прием сообщений из автоматизированной системы централизованного оповещения населени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передачу предупредительного сигнала «Внимание ВСЕМ»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доведение информации до персонала и населения;</w:t>
            </w:r>
          </w:p>
          <w:p>
            <w:pPr>
              <w:pStyle w:val="3"/>
              <w:numPr>
                <w:ilvl w:val="0"/>
                <w:numId w:val="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возможность приема информации о ЧС на рядом  расположенных ПОО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Cs w:val="24"/>
              </w:rPr>
              <w:t xml:space="preserve">Сигналы гражданской обороны передаются – сиренами, производственными и транспортными гудками. Единый предупредительный сигнал – ВНИМАНИЕ ВСЕМ. Виды экстренного сообщения передаются в виде речевой информации в течение 5 минут. Персонал ЗАО «Фирма Уралгазсервис» при проведении работ на газопроводе получает сигнал  в чрезвычайных ситуациях мирного и военного времени по транковой связи от руководства (дежурного оператора) филиала 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855" w:right="571" w:hanging="0"/>
              <w:jc w:val="left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855" w:right="571" w:hanging="0"/>
              <w:jc w:val="left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8. Решения по безаварийной остановке технологических процессов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оектируемый объект относится к объектам, на которых присутствует технологический процесс, по этому решения по безаварийной остановке технологического процесса  предусмотрены проектом.</w:t>
            </w:r>
          </w:p>
          <w:p>
            <w:pPr>
              <w:pStyle w:val="Normal"/>
              <w:ind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тключающее устройство- краны на газопроводе  выполнить согласно п. 1.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Безаварийная остановка транспортировки газа осуществляется специализированными службами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33" w:right="76" w:firstLine="360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9. Решения по повышению надежности электроснабжения  неотключаемых потребителей и технологического оборудования объекта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76" w:firstLine="36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анный раздел проектом не предусматривается.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33" w:right="76" w:firstLine="360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-57" w:leader="none"/>
              </w:tabs>
              <w:ind w:left="33" w:right="76" w:firstLine="360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2.10. Решения по  повышению устойчивости работы источников водоснабжения и их защите от радиоактивных и отравляющих веществ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76" w:firstLine="360"/>
              <w:rPr/>
            </w:pPr>
            <w:r>
              <w:rPr>
                <w:color w:val="0000FF"/>
                <w:sz w:val="24"/>
                <w:szCs w:val="24"/>
              </w:rPr>
              <w:t>Данный раздел проектом не предусматривается</w:t>
            </w:r>
            <w:r>
              <w:rPr>
                <w:b/>
                <w:color w:val="0000FF"/>
                <w:sz w:val="24"/>
                <w:szCs w:val="24"/>
              </w:rPr>
              <w:t>.</w:t>
            </w:r>
          </w:p>
          <w:p>
            <w:pPr>
              <w:pStyle w:val="TextBodyIndent"/>
              <w:ind w:left="33" w:right="76" w:firstLine="360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</w:r>
          </w:p>
          <w:p>
            <w:pPr>
              <w:pStyle w:val="Heading1"/>
              <w:widowControl w:val="false"/>
              <w:numPr>
                <w:ilvl w:val="1"/>
                <w:numId w:val="23"/>
              </w:numPr>
              <w:tabs>
                <w:tab w:val="clear" w:pos="720"/>
                <w:tab w:val="left" w:pos="-57" w:leader="none"/>
              </w:tabs>
              <w:ind w:left="1113" w:right="76" w:hanging="600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Решения по светомаскировочным  мероприятиям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left="33" w:right="76" w:firstLine="360"/>
              <w:jc w:val="both"/>
              <w:rPr/>
            </w:pPr>
            <w:r>
              <w:rPr>
                <w:color w:val="0000FF"/>
                <w:szCs w:val="24"/>
              </w:rPr>
              <w:t>Согласно СНиП 2.01.51-90 Пермский край не попадает в зону светомаскировки. Объект строительства не находится в зоне обязательного проведения мероприятий по светомаскировке.</w:t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1"/>
              <w:ind w:left="426" w:right="322" w:firstLine="567"/>
              <w:rPr/>
            </w:pPr>
            <w:r>
              <w:rPr>
                <w:color w:val="0000FF"/>
                <w:sz w:val="24"/>
                <w:szCs w:val="24"/>
              </w:rPr>
              <w:t>Газопровод проложить подземно из полиэтиленовых труб на глубине не менее 1,0 м в слабопучинистых, и не менее 1,26 м в среднепучинистых грунтах, выполнив основание из песка толщиной 100 мм.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Выполнить засыпку подземного газопровода песком на 200 мм над верхней образующей трубы при прокладке в среднепучинистых  грунтах.</w:t>
            </w:r>
          </w:p>
          <w:p>
            <w:pPr>
              <w:pStyle w:val="Normal"/>
              <w:ind w:left="426" w:right="322" w:firstLine="567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едусмотреть тщательное уплотнение грунтов засыпки.</w:t>
            </w:r>
          </w:p>
          <w:p>
            <w:pPr>
              <w:pStyle w:val="Normal"/>
              <w:ind w:left="426" w:right="322" w:firstLine="567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 связи с прокладкой газопровода в стесненных условиях по улице, газопровод проложен в край проезжей части и на отдельных участках под дорогой.</w:t>
            </w:r>
          </w:p>
          <w:p>
            <w:pPr>
              <w:pStyle w:val="Normal"/>
              <w:ind w:left="426" w:right="322" w:firstLine="567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ересечение газопроводом низкого давления проезжей части улицы 1-я Гиринская выполнить открытым способом без футляров, выдержав расстояние в свету от газопровода до полотна дороги по вертикали не менее 1,0 м. Принят открытый способ прокладки в связи с отсутствием усовершенствованного покрытия и низкой загруженностью и интенсивностью движения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ind w:left="391" w:right="327" w:firstLine="5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1"/>
                <w:numId w:val="23"/>
              </w:numPr>
              <w:tabs>
                <w:tab w:val="clear" w:pos="720"/>
                <w:tab w:val="left" w:pos="-57" w:leader="none"/>
              </w:tabs>
              <w:ind w:left="1113" w:right="571" w:hanging="60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Решения по строительству ЗС ГО (сооружений двойного назначения) и ЗПУ на объекте</w:t>
            </w:r>
          </w:p>
          <w:p>
            <w:pPr>
              <w:pStyle w:val="Normal"/>
              <w:ind w:left="513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left="33" w:right="27" w:firstLine="360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Согласно технического задания на разработку раздела ИТМ ГО в составе проекта строительство ЗС ГО и ЗПУ на объекте не предусмотрено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Heading1"/>
              <w:numPr>
                <w:ilvl w:val="1"/>
                <w:numId w:val="23"/>
              </w:numPr>
              <w:tabs>
                <w:tab w:val="clear" w:pos="720"/>
                <w:tab w:val="left" w:pos="-57" w:leader="none"/>
              </w:tabs>
              <w:ind w:left="1113" w:right="571" w:hanging="600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Проектные решения по гражданской обороне.</w:t>
            </w:r>
          </w:p>
          <w:p>
            <w:pPr>
              <w:pStyle w:val="Normal"/>
              <w:ind w:left="513" w:hanging="0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>Инженерно-технические мероприятия гражданской обороны должны разрабатываться и проводиться заблаговременно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/>
            </w:pPr>
            <w:r>
              <w:rPr>
                <w:bCs/>
                <w:color w:val="0000FF"/>
                <w:sz w:val="24"/>
                <w:szCs w:val="24"/>
              </w:rPr>
              <w:t>Мероприятия, которые по своему характеру не могут быть осуществлены заблаговременно, должны проводиться в возможно короткие сроки в особый период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  <w:t xml:space="preserve">Все газопроводы прокладываются вне зоны предполагаемого затопления и тектанических явлений. 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33" w:right="27" w:firstLine="360"/>
              <w:rPr/>
            </w:pPr>
            <w:r>
              <w:rPr>
                <w:bCs/>
                <w:color w:val="0000FF"/>
                <w:sz w:val="24"/>
                <w:szCs w:val="24"/>
              </w:rPr>
              <w:t>Мероприятия по гражданской обороне тесно связаны с основными техническими решениями  газифицированного объекта, рассмотренными в проекте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left="33" w:right="571" w:firstLine="360"/>
              <w:jc w:val="both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numPr>
                <w:ilvl w:val="0"/>
                <w:numId w:val="23"/>
              </w:numPr>
              <w:tabs>
                <w:tab w:val="clear" w:pos="720"/>
                <w:tab w:val="left" w:pos="-57" w:leader="none"/>
              </w:tabs>
              <w:ind w:left="600" w:right="571" w:hanging="600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Проектные решения по предупреждению ЧС техногенного и природного характера, разрабатываемых с учетом потенциальной опасности на проектируемом и рядом расположенных объектах, результатов инженерных изысканий, оценки природных условий и окружающей среды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b/>
                <w:color w:val="0000FF"/>
                <w:sz w:val="24"/>
                <w:szCs w:val="24"/>
              </w:rPr>
              <w:t>Чрезвычайная ситуация (ЧС</w:t>
            </w:r>
            <w:r>
              <w:rPr>
                <w:b/>
                <w:i/>
                <w:color w:val="0000FF"/>
                <w:sz w:val="24"/>
                <w:szCs w:val="24"/>
              </w:rPr>
              <w:t>)</w:t>
            </w:r>
            <w:r>
              <w:rPr>
                <w:color w:val="0000FF"/>
                <w:sz w:val="24"/>
                <w:szCs w:val="24"/>
              </w:rPr>
              <w:t xml:space="preserve"> -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Возможными  источниками  чрезвычайных ситуаций техногенного и природного характера для проектируемого объекта могут являться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некачественное строительство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разрушение трубопровода с возможным воспламенением газа и термическим воздействием факела на окружающую среду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зрыв газо-паровоздушной смес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брушение и повреждение сооружений установок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тказы и аварии по причине просадок трубопроводов и опор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внутренняя коррозия трубопроводов и оборудования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механическое повреждение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нарушение норм технологического режима;</w:t>
            </w:r>
          </w:p>
          <w:p>
            <w:pPr>
              <w:pStyle w:val="2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57" w:right="27" w:hanging="0"/>
              <w:rPr>
                <w:color w:val="0000FF"/>
                <w:szCs w:val="24"/>
              </w:rPr>
            </w:pPr>
            <w:r>
              <w:rPr>
                <w:color w:val="0000FF"/>
                <w:szCs w:val="24"/>
              </w:rPr>
              <w:t>внешние воздействия природного и техногенного характер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57" w:right="27" w:hanging="0"/>
              <w:jc w:val="both"/>
              <w:rPr>
                <w:b/>
                <w:b/>
                <w:i/>
                <w:i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 случае диверсионных актов, в результате которых могут быть разрушены крановые узлы, как наиболее доступные и опасные с точки зрения величины объема  выбрасываемого при этом газа из газотранспортной магистрал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10317" w:leader="none"/>
              </w:tabs>
              <w:ind w:left="57" w:right="27" w:firstLine="336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оектные решения раздела направлены на обеспечение защиты населения и территорий и снижение материального ущерба от ЧС техногенного и природного характера, от опасностей, возникающих при ведении военных действий или вследствие этих действий, а также диверсиях.</w:t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ind w:left="426" w:right="322"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91" w:right="327" w:firstLine="5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3.1. Решения по предупреждению ЧС, возникающие в результате возможных аварий на объекте строительства и снижению их тяже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Авария</w:t>
            </w:r>
            <w:r>
              <w:rPr>
                <w:i/>
                <w:color w:val="0000FF"/>
                <w:sz w:val="24"/>
                <w:szCs w:val="24"/>
              </w:rPr>
              <w:t xml:space="preserve"> – </w:t>
            </w:r>
            <w:r>
              <w:rPr>
                <w:color w:val="0000FF"/>
                <w:sz w:val="24"/>
                <w:szCs w:val="24"/>
              </w:rPr>
              <w:t>опасное техногенное происшествие, создающее на объекте, определенной территории или акватории угрозу жизни и здоровью людей и приводящее  к разрушению зданий, сооружений, оборудования и транспортных средств, нарушению производственного или транспортного процесса, а также к нанесению ущерба  окружающей природной среде (по ГОСТ Р 22.0.05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17"/>
              <w:jc w:val="both"/>
              <w:rPr/>
            </w:pPr>
            <w:r>
              <w:rPr>
                <w:i/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>Авария на газопроводе - авария, связанная с выбросом под давлением опасных химически или  пожароопасных веществ, приводящая к возникновению техногенной чрезвычайной ситуации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jc w:val="both"/>
              <w:rPr>
                <w:bCs/>
                <w:color w:val="0000FF"/>
                <w:sz w:val="24"/>
                <w:szCs w:val="24"/>
              </w:rPr>
            </w:pPr>
            <w:r>
              <w:rPr>
                <w:bCs/>
                <w:color w:val="0000FF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  <w:t>3.1.1. Перечень особо опасных производств с указанием опасных веществ и их количе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color w:val="0000FF"/>
                <w:sz w:val="24"/>
                <w:szCs w:val="24"/>
              </w:rPr>
              <w:t xml:space="preserve">Территории проектируемого объекта является объектом, на котором  транспортируется и используется  потенциально опасное (взрывопожароопасное) вещество – газ природный. 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  <w:t>Характеристика опасного веще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color w:val="0000FF"/>
                <w:sz w:val="24"/>
                <w:szCs w:val="24"/>
              </w:rPr>
              <w:t>Под опасным веществом подразумевается одорированный горючий природный газ по ГОСТ 5542-87, предназначенный в качестве сырья и топлива для промышленного и коммунально-бытового использования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иродный газ: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бесцветный газ, легче воздуха, нерастворим в воде;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зрыво и  пожароопасен, легко воспламеняется от искр и пламени, может взрываться от нагревания, искр и пламени;</w:t>
            </w:r>
          </w:p>
          <w:p>
            <w:pPr>
              <w:pStyle w:val="TextBodyIndent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-57" w:leader="none"/>
              </w:tabs>
              <w:ind w:left="0" w:right="27" w:firstLine="317"/>
              <w:rPr/>
            </w:pPr>
            <w:r>
              <w:rPr>
                <w:color w:val="0000FF"/>
                <w:sz w:val="24"/>
                <w:szCs w:val="24"/>
              </w:rPr>
              <w:t>пары образуют с воздухом взрывоопасные смеси, которые могут распростроняться далеко от места утечки;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17"/>
              <w:rPr/>
            </w:pPr>
            <w:r>
              <w:rPr>
                <w:color w:val="0000FF"/>
                <w:sz w:val="24"/>
                <w:szCs w:val="24"/>
              </w:rPr>
              <w:t>Одорированный природный газ по ГОСТ 5542-87, состав которого следующий (в процентах к объему)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аблица 1</w:t>
            </w:r>
          </w:p>
          <w:tbl>
            <w:tblPr>
              <w:tblW w:w="79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0"/>
              <w:gridCol w:w="3894"/>
            </w:tblGrid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numPr>
                      <w:ilvl w:val="0"/>
                      <w:numId w:val="19"/>
                    </w:numPr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0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Метан                       98.68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92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Этан           0.31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0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Пропан                      0.1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92" w:right="571" w:firstLine="317"/>
                    <w:rPr/>
                  </w:pPr>
                  <w:r>
                    <w:rPr>
                      <w:color w:val="0000FF"/>
                      <w:sz w:val="24"/>
                      <w:szCs w:val="24"/>
                    </w:rPr>
                    <w:t>Азот           0.8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0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Двуокись углерода  0.06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132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Изобутан   0.02</w:t>
                  </w:r>
                </w:p>
              </w:tc>
            </w:tr>
            <w:tr>
              <w:trPr/>
              <w:tc>
                <w:tcPr>
                  <w:tcW w:w="4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widowControl w:val="false"/>
                    <w:numPr>
                      <w:ilvl w:val="0"/>
                      <w:numId w:val="21"/>
                    </w:numPr>
                    <w:tabs>
                      <w:tab w:val="clear" w:pos="720"/>
                      <w:tab w:val="left" w:pos="-57" w:leader="none"/>
                      <w:tab w:val="left" w:pos="0" w:leader="none"/>
                    </w:tabs>
                    <w:ind w:left="0"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Пропан-бутан –        0.03</w:t>
                  </w:r>
                </w:p>
              </w:tc>
              <w:tc>
                <w:tcPr>
                  <w:tcW w:w="3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snapToGrid w:val="false"/>
                    <w:ind w:right="571" w:firstLine="317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лотность газа  - 0.67 кг/м3 при температуре 0 С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rPr/>
            </w:pPr>
            <w:r>
              <w:rPr>
                <w:color w:val="0000FF"/>
                <w:sz w:val="24"/>
                <w:szCs w:val="24"/>
              </w:rPr>
              <w:t>Низшая теплота сгорания – 7950 ккал/м3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firstLine="317"/>
              <w:rPr/>
            </w:pPr>
            <w:r>
              <w:rPr>
                <w:color w:val="0000FF"/>
                <w:sz w:val="24"/>
                <w:szCs w:val="24"/>
              </w:rPr>
              <w:t>По физико-химическим показателям горючие природные газы должны соответствовать требованиям и нормам, приведенным</w:t>
            </w:r>
            <w:r>
              <w:rPr>
                <w:sz w:val="24"/>
                <w:szCs w:val="24"/>
              </w:rPr>
              <w:t xml:space="preserve"> в таблице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1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31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</w:t>
            </w:r>
          </w:p>
          <w:tbl>
            <w:tblPr>
              <w:tblW w:w="85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04"/>
              <w:gridCol w:w="1590"/>
            </w:tblGrid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9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рма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овая концентрация сероводорода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/куб м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.02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овая концентрация меркаптановой серы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/куб м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0.06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ъемная доля кислорода, %, не бол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0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 xml:space="preserve">Масса механических примесей в 1 м3, </w:t>
                  </w:r>
                  <w:r>
                    <w:rPr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</w:rPr>
                    <w:t>, не бол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0.01</w:t>
                  </w:r>
                </w:p>
              </w:tc>
            </w:tr>
            <w:tr>
              <w:trPr/>
              <w:tc>
                <w:tcPr>
                  <w:tcW w:w="7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/>
                  </w:pPr>
                  <w:r>
                    <w:rPr>
                      <w:sz w:val="24"/>
                      <w:szCs w:val="24"/>
                    </w:rPr>
                    <w:t>Интенсивность запаха газа при объемной доле 1% в воздухе, балл, не менее</w:t>
                  </w:r>
                </w:p>
              </w:tc>
              <w:tc>
                <w:tcPr>
                  <w:tcW w:w="15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-57" w:leader="none"/>
                    </w:tabs>
                    <w:ind w:right="571" w:firstLine="31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орючие природные газы по токсикологической характеристике относятся к веществам 4 класса опасности по ГОСТ 12.1.007-76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color w:val="0000FF"/>
                <w:sz w:val="24"/>
                <w:szCs w:val="24"/>
              </w:rPr>
              <w:t>Горючие природные газы относятся к группе веществ, способных образовывать с воздухом взрывоопасные смеси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color w:val="0000FF"/>
                <w:sz w:val="24"/>
                <w:szCs w:val="24"/>
              </w:rPr>
              <w:t>Газопровод представляет определенную опасность, так как при разрушении газопровода возможно образование газовоздушного облака с последующим взрывом и воспламенением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Газовоздушное облако объема, достаточного для причинения значительного ущерба, может образоваться только при мгновенном разрушении  газопровода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rPr/>
            </w:pPr>
            <w:r>
              <w:rPr>
                <w:color w:val="0000FF"/>
                <w:sz w:val="24"/>
                <w:szCs w:val="24"/>
              </w:rPr>
              <w:t xml:space="preserve">Наиболее опасными участками проектируемого газопровода ( с точки зрения влияния возможной аварии на население и персонал) являются надземные его участки. Места установки задвижек). При разрушении </w:t>
            </w:r>
            <w:r>
              <w:rPr>
                <w:i/>
                <w:color w:val="0000FF"/>
                <w:sz w:val="24"/>
                <w:szCs w:val="24"/>
              </w:rPr>
              <w:t>подземного трубопровода</w:t>
            </w:r>
            <w:r>
              <w:rPr>
                <w:color w:val="0000FF"/>
                <w:sz w:val="24"/>
                <w:szCs w:val="24"/>
              </w:rPr>
              <w:t xml:space="preserve"> объемы максимально возможных выбросов значительно ниже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Сценарий гипотетической аварии на газопроводе предусматривает  полное разрушение трубопровода и выброс газа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В результате аварийной разгерметизации трубопровода происходит выброс в окружающую среду природного газа при  температуре +15С с образованием парогазового облака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Согласно «Методике оценки последствий аварий на пожаро-взрывоопасных объектах» (Москва,1994) ожидаемый режим взрывного превращения топливо-воздушной смеси – дефлаграция в диапазоне 6 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056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Также наиболее опасным на газопроводе является утечка газа через поврежденные трубы.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056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Как наиболее опасный вариант аварии рассматривается </w:t>
            </w:r>
            <w:r>
              <w:rPr>
                <w:color w:val="0000FF"/>
                <w:sz w:val="24"/>
                <w:szCs w:val="24"/>
                <w:u w:val="single"/>
              </w:rPr>
              <w:t>разрушение трубопровода на полное сечение.</w:t>
            </w:r>
          </w:p>
          <w:p>
            <w:pPr>
              <w:pStyle w:val="Normal"/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Эти аварии сопровождаются выбросом природного газа (98,68% метана) в атмосферу. По классификации взрывоопасных веществ, метан относиться к четвертому классу, наиболее опасному по последствиям взрыв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 результате выброса природного газа в атмосферу образуется облако взрывоопасной газо-воздушной смеси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i/>
                <w:i/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Зоны загазованности образуются по направлению истечения струи газа из отверстия при разрушении трубопровода на полное сечение вдоль оси газопровод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 xml:space="preserve">Размер зоны загазованности зависит от параметров газопровода </w:t>
            </w:r>
            <w:r>
              <w:rPr>
                <w:i/>
                <w:color w:val="0000FF"/>
                <w:sz w:val="24"/>
                <w:szCs w:val="24"/>
              </w:rPr>
              <w:t>(диаметр и давление газа)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озможной причиной аварийной разгерметизации трубопровода могут быть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овышение давление выше расчетного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физический износ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нешняя и внутренняя корроз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-57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еханические повреждения и т.д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Сценарий развития аварийных ситуаций при разгерметизации может быть  следующим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Истечение из отверстия в трубопроводе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Взрывоопасный продукт выбрасывается в окружающую среду.</w:t>
            </w:r>
          </w:p>
          <w:p>
            <w:pPr>
              <w:pStyle w:val="Normal"/>
              <w:ind w:firstLine="393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алее сценарии аварийных ситуаций могут развиваться следующим образом: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А) если в момент аварийного выброса имеется источник зажигания – происходит мгновенное воспламенение паров продукта и возникновение огненного шара или горение факела струи выброса – воздействие «огненного  шара» или факела на близ находящиеся строения , возможное поражение людей.</w:t>
            </w:r>
          </w:p>
          <w:p>
            <w:pPr>
              <w:pStyle w:val="Normal"/>
              <w:ind w:right="289" w:hanging="0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14" w:firstLine="6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с.1 Блок-схема анализа вероятных сценариев возникновения и развития аварий</w:t>
            </w:r>
          </w:p>
          <w:p>
            <w:pPr>
              <w:pStyle w:val="Normal"/>
              <w:pBdr>
                <w:top w:val="single" w:sz="4" w:space="1" w:color="000000"/>
                <w:left w:val="single" w:sz="4" w:space="31" w:color="000000"/>
                <w:bottom w:val="single" w:sz="4" w:space="1" w:color="000000"/>
                <w:right w:val="single" w:sz="4" w:space="29" w:color="000000"/>
              </w:pBdr>
              <w:ind w:left="3477" w:right="2727" w:hanging="0"/>
              <w:jc w:val="center"/>
              <w:rPr/>
            </w:pPr>
            <w:r>
              <w:rPr>
                <w:sz w:val="24"/>
                <w:szCs w:val="24"/>
              </w:rPr>
              <w:t>Внешние воздействия природного и техногенного характера</w: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28240</wp:posOffset>
                      </wp:positionH>
                      <wp:positionV relativeFrom="paragraph">
                        <wp:posOffset>546735</wp:posOffset>
                      </wp:positionV>
                      <wp:extent cx="1210945" cy="180975"/>
                      <wp:effectExtent l="13970" t="10160" r="13335" b="336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21104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6719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91.2pt;margin-top:43.05pt;width:95.3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3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25"/>
              <w:gridCol w:w="2793"/>
              <w:gridCol w:w="2526"/>
            </w:tblGrid>
            <w:tr>
              <w:trPr>
                <w:trHeight w:val="460" w:hRule="atLeast"/>
              </w:trPr>
              <w:tc>
                <w:tcPr>
                  <w:tcW w:w="3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рыв газопровода</w:t>
                  </w:r>
                </w:p>
                <w:p>
                  <w:pPr>
                    <w:pStyle w:val="Normal"/>
                    <w:ind w:left="-3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79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99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шибка персонал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-186690</wp:posOffset>
                            </wp:positionH>
                            <wp:positionV relativeFrom="paragraph">
                              <wp:posOffset>499110</wp:posOffset>
                            </wp:positionV>
                            <wp:extent cx="812800" cy="144780"/>
                            <wp:effectExtent l="14605" t="9525" r="13970" b="2921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5400000">
                                      <a:off x="0" y="0"/>
                                      <a:ext cx="812880" cy="14472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140423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-14.75pt;margin-top:39.3pt;width:63.95pt;height:11.35pt;mso-wrap-style:none;v-text-anchor:middle;rotation:90" type="_x0000_t13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92910</wp:posOffset>
                      </wp:positionH>
                      <wp:positionV relativeFrom="paragraph">
                        <wp:posOffset>323215</wp:posOffset>
                      </wp:positionV>
                      <wp:extent cx="812800" cy="144780"/>
                      <wp:effectExtent l="14605" t="9525" r="13970" b="292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812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40423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3pt;margin-top:25.45pt;width:63.9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45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0"/>
            </w:tblGrid>
            <w:tr>
              <w:trPr>
                <w:trHeight w:val="640" w:hRule="atLeast"/>
              </w:trPr>
              <w:tc>
                <w:tcPr>
                  <w:tcW w:w="4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Нарушение  герметичности газопровод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частичное или полное)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279400</wp:posOffset>
                      </wp:positionV>
                      <wp:extent cx="680085" cy="144780"/>
                      <wp:effectExtent l="15240" t="10795" r="14605" b="247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004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7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75pt;margin-top:21.95pt;width:53.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5240</wp:posOffset>
                      </wp:positionV>
                      <wp:extent cx="2569845" cy="363220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9845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047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40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ыброс опасных веществ из газопровод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2.35pt;height:28.6pt;mso-wrap-distance-left:9pt;mso-wrap-distance-right:9pt;mso-wrap-distance-top:0pt;mso-wrap-distance-bottom:0pt;margin-top:-1.2pt;mso-position-vertical-relative:text;margin-left:148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7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4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ыброс опасных веществ из газопровод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7145</wp:posOffset>
                      </wp:positionV>
                      <wp:extent cx="1612900" cy="36322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40"/>
                                  </w:tblGrid>
                                  <w:tr>
                                    <w:trPr>
                                      <w:trHeight w:val="500" w:hRule="atLeast"/>
                                    </w:trPr>
                                    <w:tc>
                                      <w:tcPr>
                                        <w:tcW w:w="2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бразование топли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здушного обла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7pt;height:28.6pt;mso-wrap-distance-left:9pt;mso-wrap-distance-right:9pt;mso-wrap-distance-top:0pt;mso-wrap-distance-bottom:0pt;margin-top:-1.35pt;mso-position-vertical-relative:text;margin-left:186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0"/>
                            </w:tblGrid>
                            <w:tr>
                              <w:trPr>
                                <w:trHeight w:val="500" w:hRule="atLeast"/>
                              </w:trPr>
                              <w:tc>
                                <w:tcPr>
                                  <w:tcW w:w="2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е топли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душного обла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447415</wp:posOffset>
                      </wp:positionH>
                      <wp:positionV relativeFrom="paragraph">
                        <wp:posOffset>172720</wp:posOffset>
                      </wp:positionV>
                      <wp:extent cx="506730" cy="144780"/>
                      <wp:effectExtent l="17145" t="9525" r="16510" b="203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1.45pt;margin-top:13.6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47320</wp:posOffset>
                      </wp:positionV>
                      <wp:extent cx="506730" cy="144780"/>
                      <wp:effectExtent l="17145" t="9525" r="16510" b="2032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55pt;margin-top:11.6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4624705" cy="52006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4705" cy="5200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86"/>
                                    <w:gridCol w:w="684"/>
                                    <w:gridCol w:w="3413"/>
                                  </w:tblGrid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31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Рассеивание в атмосфер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4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Воспаление и взрыв/гор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пливовоздушного облак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4.15pt;height:40.95pt;mso-wrap-distance-left:9pt;mso-wrap-distance-right:9pt;mso-wrap-distance-top:0pt;mso-wrap-distance-bottom:0pt;margin-top:3.75pt;mso-position-vertical-relative:text;margin-left:67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6"/>
                              <w:gridCol w:w="684"/>
                              <w:gridCol w:w="3413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еивание в атмосфер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паление и взрыв/г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pict>
                                      <v:shape id="shape_0" fillcolor="white" stroked="t" o:allowincell="t" style="position:absolute;margin-left:16.55pt;margin-top:26.8pt;width:39.85pt;height:11.35pt;mso-wrap-style:none;v-text-anchor:middle;rotation:90" type="_x0000_t13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fillcolor="white" stroked="t" o:allowincell="t" style="position:absolute;margin-left:129.95pt;margin-top:26.8pt;width:39.85pt;height:11.35pt;mso-wrap-style:none;v-text-anchor:middle;rotation:90" type="_x0000_t13">
                                        <v:fill o:detectmouseclick="t" type="solid" color2="black"/>
                                        <v:stroke color="black" weight="19080" joinstyle="miter" endcap="flat"/>
                                        <w10:wrap type="none"/>
                                      </v:shape>
                                    </w:pict>
                                    <w:t>топливовоздушного облак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40360</wp:posOffset>
                      </wp:positionV>
                      <wp:extent cx="506730" cy="144780"/>
                      <wp:effectExtent l="17145" t="9525" r="16510" b="203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5pt;margin-top:26.8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50365</wp:posOffset>
                      </wp:positionH>
                      <wp:positionV relativeFrom="paragraph">
                        <wp:posOffset>340360</wp:posOffset>
                      </wp:positionV>
                      <wp:extent cx="506730" cy="144780"/>
                      <wp:effectExtent l="17145" t="9525" r="16510" b="2032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0688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87562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95pt;margin-top:26.8pt;width:39.8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706120</wp:posOffset>
                      </wp:positionV>
                      <wp:extent cx="1403985" cy="180975"/>
                      <wp:effectExtent l="13335" t="10160" r="1270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0400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4.4pt;margin-top:55.6pt;width:110.5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3">
                      <wp:simplePos x="0" y="0"/>
                      <wp:positionH relativeFrom="page">
                        <wp:posOffset>2663825</wp:posOffset>
                      </wp:positionH>
                      <wp:positionV relativeFrom="paragraph">
                        <wp:posOffset>-147320</wp:posOffset>
                      </wp:positionV>
                      <wp:extent cx="2895600" cy="363220"/>
                      <wp:effectExtent l="0" t="0" r="0" b="0"/>
                      <wp:wrapSquare wrapText="bothSides"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40"/>
                                    <w:gridCol w:w="500"/>
                                    <w:gridCol w:w="2020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2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епловое воздейств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Токсическое воздействи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8pt;height:28.6pt;mso-wrap-distance-left:9pt;mso-wrap-distance-right:9pt;mso-wrap-distance-top:0pt;mso-wrap-distance-bottom:0pt;margin-top:-11.6pt;mso-position-vertical-relative:text;margin-left:209.7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0"/>
                              <w:gridCol w:w="500"/>
                              <w:gridCol w:w="2020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2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епловое воздействие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ксическое воздействи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2714625</wp:posOffset>
                      </wp:positionV>
                      <wp:extent cx="680085" cy="144780"/>
                      <wp:effectExtent l="15240" t="9525" r="14605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680040" cy="144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17475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01.75pt;margin-top:-213.8pt;width:53.5pt;height:11.35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-294640</wp:posOffset>
                      </wp:positionV>
                      <wp:extent cx="1403985" cy="180975"/>
                      <wp:effectExtent l="13335" t="9525" r="12700" b="387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404000" cy="1810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193837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4.55pt;margin-top:-23.25pt;width:110.5pt;height:14.2pt;mso-wrap-style:none;v-text-anchor:middle;rotation:90" type="_x0000_t13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8738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1"/>
              <w:gridCol w:w="3407"/>
              <w:gridCol w:w="2880"/>
            </w:tblGrid>
            <w:tr>
              <w:trPr>
                <w:trHeight w:val="614" w:hRule="atLeast"/>
              </w:trPr>
              <w:tc>
                <w:tcPr>
                  <w:tcW w:w="2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Загрязнение окружающей среды</w:t>
                  </w:r>
                </w:p>
              </w:tc>
              <w:tc>
                <w:tcPr>
                  <w:tcW w:w="340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59385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1828800" cy="180975"/>
                            <wp:effectExtent l="50165" t="12700" r="9525" b="12065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828800" cy="181080"/>
                                    </a:xfrm>
                                    <a:prstGeom prst="rightArrow">
                                      <a:avLst>
                                        <a:gd name="adj1" fmla="val 50000"/>
                                        <a:gd name="adj2" fmla="val 25248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white" stroked="t" o:allowincell="t" style="position:absolute;margin-left:12.55pt;margin-top:9.05pt;width:143.95pt;height:14.2pt;flip:x;mso-wrap-style:none;v-text-anchor:middle" type="_x0000_t13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034" w:hanging="303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арная вол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Б) если в момент аварийного выброса отсутствует источник зажигания, происходит образование взрывоопасной смеси паров продукта с воздухом – распространение парогазового облака (в 20% образующегося облака ТВС  рассеивается) – попадание парогазового облака в зону возможных поражающих факторов людей</w:t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аварии выделяется метан, этилмеркаптан.</w:t>
            </w:r>
          </w:p>
          <w:p>
            <w:pPr>
              <w:pStyle w:val="Normal"/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 xml:space="preserve">Метан – бесцветный, без запаха, малорастворимый в воде легкий газ. В химическом </w:t>
            </w:r>
            <w:r>
              <w:rPr>
                <w:color w:val="0000FF"/>
                <w:sz w:val="24"/>
                <w:szCs w:val="24"/>
              </w:rPr>
              <w:t>отношении метан малоактивен. На человека и животных метан может оказывать токсическое  действие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содержании метана в воздухе до 20-30% появляются признаки  кислородного голодания: учащение пульса, увеличение объема дыхания, ослабление внимания, нарушение координации движений. При концентрации метана 80-90% уже после 5-6 вздохов наступает потеря сознания с исчезновением всех рефлексов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Для своевременного обнаружения утечек  и предотвращения тяжелых последствий от отравления метаном, используемый в быту газ  одорируется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27"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дорант –  этилмеркаптан, норма одоризации 16 г на 1000 м3 газа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Метан представляет опасность только в замкнутом пространстве при накоплении в воздухе 25-30% и выше. С учетом отсутствия условий накопления в замкнутом пространстве ожидаемые концентрации метана при утечке из линейной части и запорной арматуры газопровода не представляют какой-либо опасности для человека и животных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При разрушении подземного трубопровода и отключающих устройств на нем объемы максимально возможных выбросов значительно ниже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>
                <w:b/>
                <w:b/>
                <w:bCs/>
                <w:color w:val="0000FF"/>
                <w:sz w:val="24"/>
                <w:szCs w:val="24"/>
                <w:u w:val="none"/>
              </w:rPr>
            </w:pPr>
            <w:r>
              <w:rPr>
                <w:b/>
                <w:bCs/>
                <w:color w:val="0000FF"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2. Определение зон действия основных поражающих факторов при авариях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Аварийные ситуации на рассматриваемом объекте заключаются в том, что в случае отказа с потерей герметичности системы происходит выброс в атмосферу природного газа.  Что при определенных благоприятствующих условиях и  наличии источника зажигания может привести к взрыву образовавшегося облака ТВС с последующим негативным воздействием на людей, окружающую среду.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Взрыв облака газо-воздушной смеси с последующим горением происходит в режиме дефлаграции – быстрого горения, скорость которого равняется примерно 10м/с.</w:t>
            </w:r>
          </w:p>
          <w:p>
            <w:pPr>
              <w:pStyle w:val="Normal"/>
              <w:ind w:firstLine="393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286760</wp:posOffset>
                      </wp:positionH>
                      <wp:positionV relativeFrom="paragraph">
                        <wp:posOffset>9660255</wp:posOffset>
                      </wp:positionV>
                      <wp:extent cx="0" cy="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8pt,760.65pt" to="258.8pt,76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FF"/>
                <w:sz w:val="24"/>
                <w:szCs w:val="24"/>
              </w:rPr>
              <w:t>Горение происходит в различных областях облака, чаще всего граничных, при концентрации ГВС на уровне нижнего предела взрываемости. Давление на фронте ударной волны при этом не превышает 15…20 кПа.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color w:val="0000FF"/>
                <w:sz w:val="24"/>
                <w:szCs w:val="24"/>
              </w:rPr>
              <w:t>Рассмотрим ситуации наиболее опасные по данному проекту на сети газопровода -истечение газа из полного сечения газопровода 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3" w:firstLine="540"/>
              <w:rPr/>
            </w:pPr>
            <w:r>
              <w:rPr>
                <w:color w:val="0000FF"/>
                <w:sz w:val="24"/>
                <w:szCs w:val="24"/>
              </w:rPr>
              <w:t>давлением 0,499 МПа газопровод         Ǿ 57х3,5 длиной 8,0 м 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3" w:firstLine="540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авлением 0,003 МПа газопровод         Ǿ 160х14,6 длиной 161,0м 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0" w:leader="none"/>
              </w:tabs>
              <w:ind w:left="33" w:firstLine="540"/>
              <w:rPr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давлением 0,003 МПа газопровод         Ǿ 110х10,0 длиной 2193,5м .</w:t>
            </w:r>
          </w:p>
          <w:p>
            <w:pPr>
              <w:pStyle w:val="Normal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выполнены согласно «Сборника методик по прогнозированию возможных аварий, катастроф, стихийных бедствий в РС ЧС (книга 2) Москва 1994 г»</w:t>
            </w:r>
          </w:p>
          <w:p>
            <w:pPr>
              <w:pStyle w:val="Normal"/>
              <w:tabs>
                <w:tab w:val="clear" w:pos="720"/>
                <w:tab w:val="left" w:pos="-57" w:leader="none"/>
                <w:tab w:val="left" w:pos="9136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Природные газы по токсикологической характеристике относятся к веществам 4 класса опасности по ГОСТ 12.1.007-76.</w:t>
            </w:r>
          </w:p>
          <w:p>
            <w:pPr>
              <w:pStyle w:val="Normal"/>
              <w:ind w:firstLine="39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природного газа в трубопроводе, определяем по формуле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3" w:firstLine="6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3" w:firstLine="600"/>
              <w:jc w:val="center"/>
              <w:rPr/>
            </w:pPr>
            <w:r>
              <w:rPr>
                <w:sz w:val="24"/>
                <w:szCs w:val="24"/>
              </w:rPr>
              <w:t xml:space="preserve">ρο = </w:t>
            </w:r>
            <w:r>
              <w:rPr>
                <w:sz w:val="24"/>
                <w:szCs w:val="24"/>
                <w:u w:val="single"/>
              </w:rPr>
              <w:t>Mо х Ро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571" w:firstLine="60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R х T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57" w:leader="none"/>
              </w:tabs>
              <w:ind w:left="357" w:right="317" w:firstLine="600"/>
              <w:jc w:val="right"/>
              <w:rPr/>
            </w:pPr>
            <w:r>
              <w:rPr/>
              <w:t>Таблица 3</w:t>
            </w:r>
          </w:p>
          <w:tbl>
            <w:tblPr>
              <w:tblW w:w="9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2"/>
              <w:gridCol w:w="1872"/>
              <w:gridCol w:w="1872"/>
              <w:gridCol w:w="1872"/>
              <w:gridCol w:w="1872"/>
            </w:tblGrid>
            <w:tr>
              <w:trPr>
                <w:trHeight w:val="510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молярный вес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давление газа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Газовая константа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Температура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Плотность природного газ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Mо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Pо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r</w:t>
                  </w:r>
                  <w:r>
                    <w:rPr>
                      <w:bCs/>
                      <w:color w:val="0000FF"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кг/кмоль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Па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Дж/кМоль/К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К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FF"/>
                      <w:sz w:val="24"/>
                      <w:szCs w:val="24"/>
                    </w:rPr>
                  </w:pPr>
                  <w:r>
                    <w:rPr>
                      <w:bCs/>
                      <w:color w:val="0000FF"/>
                      <w:sz w:val="24"/>
                      <w:szCs w:val="24"/>
                    </w:rPr>
                    <w:t>кг/куб.м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499 000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8 314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283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FF"/>
                      <w:sz w:val="24"/>
                      <w:szCs w:val="24"/>
                    </w:rPr>
                    <w:t>3,3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3 000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8 314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283</w:t>
                  </w:r>
                </w:p>
              </w:tc>
              <w:tc>
                <w:tcPr>
                  <w:tcW w:w="187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FF"/>
                      <w:sz w:val="24"/>
                      <w:szCs w:val="24"/>
                    </w:rPr>
                  </w:pPr>
                  <w:r>
                    <w:rPr>
                      <w:color w:val="0000FF"/>
                      <w:sz w:val="24"/>
                      <w:szCs w:val="24"/>
                    </w:rPr>
                    <w:t>0,02</w:t>
                  </w:r>
                </w:p>
              </w:tc>
            </w:tr>
          </w:tbl>
          <w:p>
            <w:pPr>
              <w:pStyle w:val="Normal"/>
              <w:spacing w:before="0" w:after="120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 xml:space="preserve">При истечении сжатого газа из трубы масса вещества в облаке определяем по формуле </w:t>
            </w:r>
          </w:p>
          <w:p>
            <w:pPr>
              <w:pStyle w:val="Normal"/>
              <w:spacing w:before="0" w:after="120"/>
              <w:ind w:right="76" w:firstLine="393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3450</wp:posOffset>
                      </wp:positionH>
                      <wp:positionV relativeFrom="paragraph">
                        <wp:posOffset>121285</wp:posOffset>
                      </wp:positionV>
                      <wp:extent cx="76009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5pt,9.55pt" to="333.3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right="223" w:firstLine="6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= 66х Sх√Pо х ρо </w:t>
            </w:r>
          </w:p>
          <w:p>
            <w:pPr>
              <w:pStyle w:val="Normal"/>
              <w:spacing w:before="0" w:after="120"/>
              <w:ind w:right="223" w:firstLine="627"/>
              <w:jc w:val="right"/>
              <w:rPr/>
            </w:pPr>
            <w:r>
              <w:rPr/>
              <w:t>Таблица 4</w:t>
            </w:r>
          </w:p>
          <w:tbl>
            <w:tblPr>
              <w:tblW w:w="98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0"/>
              <w:gridCol w:w="1641"/>
              <w:gridCol w:w="1641"/>
              <w:gridCol w:w="1641"/>
              <w:gridCol w:w="1641"/>
              <w:gridCol w:w="1641"/>
            </w:tblGrid>
            <w:tr>
              <w:trPr>
                <w:trHeight w:val="510" w:hRule="atLeast"/>
              </w:trPr>
              <w:tc>
                <w:tcPr>
                  <w:tcW w:w="16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лощадь сечения трубы</w:t>
                  </w:r>
                </w:p>
              </w:tc>
              <w:tc>
                <w:tcPr>
                  <w:tcW w:w="16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авление газа</w:t>
                  </w:r>
                </w:p>
              </w:tc>
              <w:tc>
                <w:tcPr>
                  <w:tcW w:w="16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лотность природного газа</w:t>
                  </w:r>
                </w:p>
              </w:tc>
              <w:tc>
                <w:tcPr>
                  <w:tcW w:w="16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</w:t>
                    <w:br/>
                    <w:t xml:space="preserve"> трубы</w:t>
                  </w:r>
                </w:p>
              </w:tc>
              <w:tc>
                <w:tcPr>
                  <w:tcW w:w="16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асса вещества в облок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S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в.м.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/куб.м.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26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99 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9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14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9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,0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01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14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8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38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095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 000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2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14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055</w:t>
                  </w:r>
                </w:p>
              </w:tc>
              <w:tc>
                <w:tcPr>
                  <w:tcW w:w="16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0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адиус огненного шара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определяем по формуле:</w:t>
            </w:r>
          </w:p>
          <w:p>
            <w:pPr>
              <w:pStyle w:val="Normal"/>
              <w:spacing w:before="0" w:after="120"/>
              <w:ind w:firstLine="393"/>
              <w:jc w:val="center"/>
              <w:rPr/>
            </w:pPr>
            <w:r>
              <w:rPr>
                <w:sz w:val="24"/>
                <w:szCs w:val="24"/>
              </w:rPr>
              <w:t xml:space="preserve">R = 3.2 х m </w:t>
            </w:r>
            <w:r>
              <w:rPr>
                <w:sz w:val="24"/>
                <w:szCs w:val="24"/>
                <w:vertAlign w:val="superscript"/>
              </w:rPr>
              <w:t>0.325</w:t>
            </w:r>
          </w:p>
          <w:p>
            <w:pPr>
              <w:pStyle w:val="Normal"/>
              <w:spacing w:before="0" w:after="120"/>
              <w:ind w:firstLine="39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= 0.6 х М</w:t>
            </w:r>
          </w:p>
          <w:p>
            <w:pPr>
              <w:pStyle w:val="Normal"/>
              <w:spacing w:before="0" w:after="120"/>
              <w:ind w:firstLine="393"/>
              <w:jc w:val="both"/>
              <w:rPr/>
            </w:pPr>
            <w:r>
              <w:rPr>
                <w:sz w:val="24"/>
                <w:szCs w:val="24"/>
              </w:rPr>
              <w:t>Так как масса вещества в облаке при всех возможных авариях менее 1000 кг, то огненный шар рассчитываться не будет (при оценке последствий воздействия огненных шаров принято, что в диапазоне между нижним и верхним пределами воспламенения в период существования огненного шара находится 60% массы газа в облаке и что эта масса  более 1000 кг.) Сборник методик МЧС книга 2 п 2.10)</w:t>
            </w:r>
          </w:p>
          <w:p>
            <w:pPr>
              <w:pStyle w:val="Normal"/>
              <w:spacing w:before="0" w:after="120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ы выполнены согласно «Сборника методик по прогнозированию возможных аварий, катастроф, стихийных бедствий в РС ЧС (книга2) Москва 1994 г»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spacing w:before="0" w:after="120"/>
              <w:ind w:left="57" w:firstLine="393"/>
              <w:jc w:val="both"/>
              <w:rPr/>
            </w:pPr>
            <w:r>
              <w:rPr>
                <w:sz w:val="24"/>
                <w:szCs w:val="24"/>
              </w:rPr>
              <w:t>по классу пространства, окружающего место воспламенения облака (таб.2) и классу взрывоопасных веществ (таб.3) по  таблице 4 определяем режим взрывного превращения облака ТВС. Выбранный режим взрывного превращения, а также в зависимости от массы топлива, содержащегося в облаке по графику (рис. 4.7) определяем расстояние зон полных, сильных и средних степеней разрушения  зданий и сооружений жилой и промышленной застройки.</w:t>
            </w:r>
          </w:p>
          <w:p>
            <w:pPr>
              <w:pStyle w:val="Normal"/>
              <w:spacing w:before="0" w:after="120"/>
              <w:ind w:left="987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left="987" w:firstLine="393"/>
              <w:jc w:val="both"/>
              <w:rPr/>
            </w:pPr>
            <w:r>
              <w:rPr>
                <w:sz w:val="24"/>
                <w:szCs w:val="24"/>
              </w:rPr>
              <w:t>В таблице «Зависимость степеней разрушения зданий от массы топлива и расстояния» показаны радиусы разрушения зданий от центра возможного взрыва (м)</w:t>
            </w:r>
          </w:p>
          <w:p>
            <w:pPr>
              <w:pStyle w:val="Normal"/>
              <w:spacing w:before="0" w:after="120"/>
              <w:ind w:lef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5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2"/>
              <w:gridCol w:w="1275"/>
              <w:gridCol w:w="1276"/>
              <w:gridCol w:w="1276"/>
              <w:gridCol w:w="1275"/>
              <w:gridCol w:w="1276"/>
              <w:gridCol w:w="1276"/>
            </w:tblGrid>
            <w:tr>
              <w:trPr>
                <w:trHeight w:val="660" w:hRule="atLeast"/>
              </w:trPr>
              <w:tc>
                <w:tcPr>
                  <w:tcW w:w="23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тепень </w:t>
                    <w:br/>
                    <w:t>разрушения</w:t>
                  </w:r>
                </w:p>
              </w:tc>
              <w:tc>
                <w:tcPr>
                  <w:tcW w:w="765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ы зон поражения зданий и сооружений, м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57 мм.</w:t>
                  </w:r>
                </w:p>
              </w:tc>
              <w:tc>
                <w:tcPr>
                  <w:tcW w:w="2551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160 мм.</w:t>
                  </w:r>
                </w:p>
              </w:tc>
              <w:tc>
                <w:tcPr>
                  <w:tcW w:w="255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110 мм.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3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мышленные зд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 xml:space="preserve">жилые </w:t>
                    <w:br/>
                    <w:t>зд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мышленные здания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жилые </w:t>
                    <w:br/>
                    <w:t>зд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омышленные здания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жилые </w:t>
                    <w:br/>
                    <w:t>зда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лное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7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36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7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7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ильное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4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9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0,49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реднее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3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32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46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7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3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лабое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17</w:t>
                  </w:r>
                </w:p>
              </w:tc>
              <w:tc>
                <w:tcPr>
                  <w:tcW w:w="127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74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97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24</w:t>
                  </w:r>
                </w:p>
              </w:tc>
            </w:tr>
          </w:tbl>
          <w:p>
            <w:pPr>
              <w:pStyle w:val="Normal"/>
              <w:ind w:left="9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аблице «Границы зон поражения людей при взрывах ТВС» показаны</w:t>
            </w:r>
          </w:p>
          <w:p>
            <w:pPr>
              <w:pStyle w:val="Normal"/>
              <w:ind w:left="9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иусы зон поражения людей от центра  возможного взрыва. М,</w:t>
            </w:r>
          </w:p>
          <w:p>
            <w:pPr>
              <w:pStyle w:val="Normal"/>
              <w:spacing w:before="0" w:after="120"/>
              <w:ind w:firstLine="627"/>
              <w:jc w:val="right"/>
              <w:rPr/>
            </w:pPr>
            <w:r>
              <w:rPr/>
              <w:t>Таблица 6</w:t>
            </w:r>
          </w:p>
          <w:tbl>
            <w:tblPr>
              <w:tblW w:w="77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0"/>
              <w:gridCol w:w="1680"/>
              <w:gridCol w:w="1680"/>
              <w:gridCol w:w="1680"/>
            </w:tblGrid>
            <w:tr>
              <w:trPr>
                <w:trHeight w:val="885" w:hRule="atLeast"/>
              </w:trPr>
              <w:tc>
                <w:tcPr>
                  <w:tcW w:w="2720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Степень </w:t>
                    <w:br/>
                    <w:t>разрушения</w:t>
                  </w:r>
                </w:p>
              </w:tc>
              <w:tc>
                <w:tcPr>
                  <w:tcW w:w="504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адиусы поражения людей (м.)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57 мм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160 мм.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D = 110 мм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9% пораженных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90% пораженных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04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0% пораженных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8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5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0% пораженных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3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% пораженных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7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6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2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орог поражения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,00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61</w:t>
                  </w:r>
                </w:p>
              </w:tc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76</w:t>
                  </w:r>
                </w:p>
              </w:tc>
            </w:tr>
          </w:tbl>
          <w:p>
            <w:pPr>
              <w:pStyle w:val="Normal"/>
              <w:spacing w:before="0" w:after="120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ле определения интенсивности и зон поражающих факторов при  каждом сценарии аварии, оценка ожидаемого числа пострадавших производилась перемножением плотности населения и персонала на площадь зоны поражающих факторов.</w:t>
            </w:r>
          </w:p>
          <w:p>
            <w:pPr>
              <w:pStyle w:val="Normal"/>
              <w:spacing w:before="0" w:after="120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ские потери определяются</w:t>
            </w:r>
          </w:p>
          <w:p>
            <w:pPr>
              <w:pStyle w:val="Normal"/>
              <w:spacing w:before="0" w:after="120"/>
              <w:ind w:firstLine="855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х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jc w:val="both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vertAlign w:val="subscript"/>
              </w:rPr>
              <w:t xml:space="preserve"> - </w:t>
            </w:r>
            <w:r>
              <w:rPr>
                <w:sz w:val="24"/>
                <w:szCs w:val="24"/>
              </w:rPr>
              <w:t xml:space="preserve">-величина потерь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зоне, чел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плотность распределения людей в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зоне поражения, чел/м2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 xml:space="preserve">S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площадь</w:t>
            </w:r>
            <w:r>
              <w:rPr>
                <w:sz w:val="24"/>
                <w:szCs w:val="24"/>
                <w:lang w:val="en-US"/>
              </w:rPr>
              <w:t xml:space="preserve"> I </w:t>
            </w:r>
            <w:r>
              <w:rPr>
                <w:sz w:val="24"/>
                <w:szCs w:val="24"/>
              </w:rPr>
              <w:t>зоны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2.</w:t>
            </w:r>
          </w:p>
          <w:p>
            <w:pPr>
              <w:pStyle w:val="Normal"/>
              <w:spacing w:before="0" w:after="120"/>
              <w:ind w:left="33" w:first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лотность населения на данном участке не известна</w:t>
            </w:r>
          </w:p>
          <w:p>
            <w:pPr>
              <w:pStyle w:val="Normal"/>
              <w:spacing w:before="0" w:after="120"/>
              <w:ind w:left="33" w:firstLine="360"/>
              <w:jc w:val="both"/>
              <w:rPr/>
            </w:pPr>
            <w:r>
              <w:rPr>
                <w:sz w:val="24"/>
                <w:szCs w:val="24"/>
              </w:rPr>
              <w:t>Задача обеспечения  безопасности состоит в том, чтобы свести к минимуму появление взрывов, пожаров на газопроводе, а в случае их возникновения, предельно ограничить размеры аварии, локализовать и быстро ликвидировать опасный очаг,  а также ликвидировать последствия аварии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оценки индивидуального риска возникновения чрезвычайной ситуации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пределение индивидуального риска при сгорании газо-воздушных смесей.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 индивидуального риска Rв при сгорании газо-воздушной смеси  определяем по формуле </w:t>
            </w:r>
          </w:p>
          <w:p>
            <w:pPr>
              <w:pStyle w:val="Normal"/>
              <w:ind w:left="33" w:firstLine="36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R= ∑ 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i=1  </w:t>
            </w:r>
            <w:r>
              <w:rPr>
                <w:sz w:val="24"/>
                <w:szCs w:val="24"/>
                <w:lang w:val="en-US"/>
              </w:rPr>
              <w:t xml:space="preserve">Q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 xml:space="preserve"> Q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ni    </w:t>
            </w:r>
          </w:p>
          <w:p>
            <w:pPr>
              <w:pStyle w:val="Normal"/>
              <w:ind w:left="33" w:firstLine="360"/>
              <w:jc w:val="both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в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– условная вероятность поражения человека, находящегося на заданном расстоянии от наружной установки, избыточным давлением при реализации указанной аварии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го типа;</w:t>
            </w:r>
          </w:p>
          <w:p>
            <w:pPr>
              <w:pStyle w:val="Normal"/>
              <w:ind w:left="33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- количество типов рассматриваемых аварий.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</w:rPr>
              <w:t>Вероятность возникновения аварии с горением газо-воздушной смеси обусловлена одновременным появлением горючего газа (вероятность Q (ГВ)), окислителя (вероятность Q (ОК)) и источника зажигания (вероятность Q(ИЗ))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</w:rPr>
              <w:t>Вероятность возникновения аварии с горением газо-воздушной смеси обусловлена одновременным появлением горючего газа (вероятность Q (ГВ)), окислителя (вероятность Q (ОК)) и источника зажигания (вероятность Q(ИЗ)).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</w:rPr>
              <w:t>Появление в рассматриваемом  элементе объекте горючего вещества является  следствием реализации любой их а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причин.</w:t>
            </w:r>
          </w:p>
          <w:p>
            <w:pPr>
              <w:pStyle w:val="Normal"/>
              <w:ind w:firstLine="39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ь Q (ГВ) вычисляем по формуле (ГОСТ 12.1.004-91, форм.41)   </w:t>
            </w:r>
          </w:p>
          <w:p>
            <w:pPr>
              <w:pStyle w:val="Normal"/>
              <w:ind w:firstLine="391"/>
              <w:jc w:val="both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ГВ</w:t>
            </w:r>
            <w:r>
              <w:rPr>
                <w:sz w:val="24"/>
                <w:szCs w:val="24"/>
                <w:lang w:val="en-US"/>
              </w:rPr>
              <w:t>) = 1-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perscript"/>
                <w:lang w:val="en-US"/>
              </w:rPr>
              <w:t>z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-1</w:t>
            </w:r>
            <w:r>
              <w:rPr>
                <w:sz w:val="24"/>
                <w:szCs w:val="24"/>
                <w:lang w:val="en-US"/>
              </w:rPr>
              <w:t>(1-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  <w:lang w:val="en-US"/>
              </w:rPr>
              <w:t xml:space="preserve"> (a 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sz w:val="24"/>
                <w:szCs w:val="24"/>
                <w:lang w:val="en-US"/>
              </w:rPr>
              <w:t>) )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           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lang w:val="en-US"/>
              </w:rPr>
              <w:t>Q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 xml:space="preserve">) – вероятность реализации любой из 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>причин приведенных ниже</w:t>
            </w:r>
          </w:p>
          <w:p>
            <w:pPr>
              <w:pStyle w:val="2"/>
              <w:ind w:firstLine="391"/>
              <w:rPr>
                <w:i/>
                <w:i/>
                <w:szCs w:val="24"/>
                <w:vertAlign w:val="subscript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) – вероятность постоянного присутствия в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м элементе объема горючего вещества к-го вида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) – вероятность разгерметизации аппаратов или коммуникаций с горючим веществом, расположенном в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м элементе объекта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szCs w:val="24"/>
              </w:rPr>
              <w:t>)- вероятность снижения концентрации флегматизатора в горючем газе ниже минимально допустимой;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5</w:t>
            </w:r>
            <w:r>
              <w:rPr>
                <w:szCs w:val="24"/>
              </w:rPr>
              <w:t xml:space="preserve">) – вероятность нарушения периодичности очистк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элемента объекта от горючих отходов, отложений пыли , пуха и т.д.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>Z – количество а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 xml:space="preserve"> причин, характерных для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объекта;</w:t>
            </w:r>
          </w:p>
          <w:p>
            <w:pPr>
              <w:pStyle w:val="2"/>
              <w:ind w:firstLine="391"/>
              <w:rPr>
                <w:szCs w:val="24"/>
              </w:rPr>
            </w:pPr>
            <w:r>
              <w:rPr>
                <w:szCs w:val="24"/>
              </w:rPr>
              <w:t>N – порядковый номер причины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)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) 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4</w:t>
            </w:r>
            <w:r>
              <w:rPr>
                <w:szCs w:val="24"/>
              </w:rPr>
              <w:t xml:space="preserve">) =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5</w:t>
            </w:r>
            <w:r>
              <w:rPr>
                <w:szCs w:val="24"/>
              </w:rPr>
              <w:t>) =0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</w:rPr>
              <w:t xml:space="preserve">Вероятность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>) определяем по формуле (8) (ГОСТ 12.1.004-91 форм.43):</w:t>
            </w:r>
          </w:p>
          <w:p>
            <w:pPr>
              <w:pStyle w:val="2"/>
              <w:ind w:firstLine="391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</w:rPr>
              <w:t>)* = 1-е</w:t>
            </w:r>
            <w:r>
              <w:rPr>
                <w:szCs w:val="24"/>
                <w:vertAlign w:val="superscript"/>
              </w:rPr>
              <w:t>-</w:t>
            </w:r>
            <w:r>
              <w:rPr>
                <w:i/>
                <w:szCs w:val="24"/>
                <w:vertAlign w:val="superscript"/>
              </w:rPr>
              <w:t>λ</w:t>
            </w:r>
            <w:r>
              <w:rPr>
                <w:i/>
                <w:i/>
                <w:szCs w:val="24"/>
                <w:vertAlign w:val="superscript"/>
                <w:rtl w:val="true"/>
                <w:lang w:bidi="he-IL"/>
              </w:rPr>
              <w:t>ד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ΐ –общее время работы оборудования за анализируемый период времени, 8760 ч.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λ – интенсивность отказов производственного оборудования, исключающего возможность реализации  а</w:t>
            </w:r>
            <w:r>
              <w:rPr>
                <w:i/>
                <w:szCs w:val="24"/>
                <w:vertAlign w:val="subscript"/>
              </w:rPr>
              <w:t xml:space="preserve"> </w:t>
            </w:r>
            <w:r>
              <w:rPr>
                <w:i/>
                <w:szCs w:val="24"/>
                <w:vertAlign w:val="subscript"/>
                <w:lang w:val="en-US"/>
              </w:rPr>
              <w:t>n</w:t>
            </w:r>
            <w:r>
              <w:rPr>
                <w:i/>
                <w:szCs w:val="24"/>
                <w:vertAlign w:val="subscript"/>
              </w:rPr>
              <w:t>-</w:t>
            </w:r>
            <w:r>
              <w:rPr>
                <w:szCs w:val="24"/>
              </w:rPr>
              <w:t xml:space="preserve">причины ч </w:t>
            </w:r>
            <w:r>
              <w:rPr>
                <w:i/>
                <w:szCs w:val="24"/>
                <w:vertAlign w:val="superscript"/>
              </w:rPr>
              <w:t>-1</w:t>
            </w:r>
            <w:r>
              <w:rPr>
                <w:i/>
                <w:szCs w:val="24"/>
                <w:vertAlign w:val="subscript"/>
              </w:rPr>
              <w:t>;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Интенсивность отказов производственного оборудования определяем по данным раздела 5, ГОСТ12.1.004-91. Поскольку  рассматриваемый сценарий аварии связан с мгновенной разгерметизацией трубопровода природного газа, то согласно таб. 9 ГОСТ 12.1.004-91 для труб λ=1.1х10</w:t>
            </w:r>
            <w:r>
              <w:rPr>
                <w:szCs w:val="24"/>
                <w:vertAlign w:val="superscript"/>
              </w:rPr>
              <w:t>-6</w:t>
            </w:r>
            <w:r>
              <w:rPr>
                <w:szCs w:val="24"/>
              </w:rPr>
              <w:t xml:space="preserve">   1/год</w:t>
            </w:r>
            <w:r>
              <w:rPr>
                <w:i/>
                <w:szCs w:val="24"/>
                <w:vertAlign w:val="superscript"/>
                <w:lang w:bidi="he-IL"/>
              </w:rPr>
              <w:t xml:space="preserve"> 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Тогда вероятность </w:t>
            </w:r>
            <w:r>
              <w:rPr>
                <w:szCs w:val="24"/>
                <w:lang w:val="en-US"/>
              </w:rPr>
              <w:t>Q</w:t>
            </w:r>
            <w:r>
              <w:rPr>
                <w:i/>
                <w:szCs w:val="24"/>
                <w:vertAlign w:val="subscript"/>
                <w:lang w:val="en-US"/>
              </w:rPr>
              <w:t>i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)= 9.5х10 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Подставляя найденные величины, получим вероятность Q(ГВ)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 xml:space="preserve">Q(ГВ)=1-(1-9.5х10 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)=9.5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>Вероятность появления окислителя (воздуха) Q(ОК)=1, поскольку технологическое оборудование имеет  свободный доступ воздуха.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Тогда вероятность образования горючей смеси будет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(ГС)=Q(ГВ) х Q(ОК)=9.5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х1=9.5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Основным источником зажигания газо-воздушной смеси  могут быть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-открытый огонь (при проведении огневых работ);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- искры от удара (при ремонтных работах).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>Вероятность  появления открытого пламени (проведение газосварочных работ , несоблюдение режима курения, использование спичек, зажигалок или горелок) по данным  статистических данным объектов аналогов составляет Q(ТИ) = 2.9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Следовательно, вероятность появления источника зажигания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(ИЗ/ГС)=Q (ТИ)=2.9х10</w:t>
            </w:r>
            <w:r>
              <w:rPr>
                <w:szCs w:val="24"/>
                <w:vertAlign w:val="superscript"/>
              </w:rPr>
              <w:t>-3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Таким образом, вероятность аварийной ситуации будет равна: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  <w:t>Qв =Q (ГС)хQ (ИЗ/ГС)=9.5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 xml:space="preserve"> х 2.9х10</w:t>
            </w:r>
            <w:r>
              <w:rPr>
                <w:szCs w:val="24"/>
                <w:vertAlign w:val="superscript"/>
              </w:rPr>
              <w:t>-3</w:t>
            </w:r>
            <w:r>
              <w:rPr>
                <w:szCs w:val="24"/>
              </w:rPr>
              <w:t>= 2.7х10</w:t>
            </w:r>
            <w:r>
              <w:rPr>
                <w:szCs w:val="24"/>
                <w:vertAlign w:val="superscript"/>
              </w:rPr>
              <w:t>-5</w:t>
            </w:r>
          </w:p>
          <w:p>
            <w:pPr>
              <w:pStyle w:val="2"/>
              <w:ind w:firstLine="393"/>
              <w:rPr>
                <w:szCs w:val="24"/>
              </w:rPr>
            </w:pPr>
            <w:r>
              <w:object w:dxaOrig="3780" w:dyaOrig="7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9.9pt;margin-top:27pt;width:286.7pt;height:59.1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05197967" r:id="rId2"/>
              </w:object>
            </w:r>
            <w:r>
              <w:rPr>
                <w:szCs w:val="24"/>
              </w:rPr>
              <w:t xml:space="preserve">Величина избыточного давления 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— атмосферное давление, кПа (допускается принимать равным 101 кП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— расстояние от геометрического центра газопаровоздушного облака, м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</w:rPr>
              <w:t>пр</w:t>
            </w:r>
            <w:r>
              <w:rPr>
                <w:sz w:val="24"/>
                <w:szCs w:val="24"/>
              </w:rPr>
              <w:t>— приведенная масса газа или пара, кг, рассчитанная по формуле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Приведенная масса газа определяется  по формуле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bscript"/>
                <w:lang w:val="en-US"/>
              </w:rPr>
              <w:t>np</w:t>
            </w:r>
            <w:r>
              <w:rPr>
                <w:sz w:val="24"/>
                <w:szCs w:val="24"/>
              </w:rPr>
              <w:t>=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 xml:space="preserve">г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</w:rPr>
              <w:t>о</w:t>
            </w:r>
            <w:r>
              <w:rPr>
                <w:sz w:val="24"/>
                <w:szCs w:val="24"/>
              </w:rPr>
              <w:t>)*М *</w:t>
            </w:r>
            <w:r>
              <w:rPr>
                <w:sz w:val="24"/>
                <w:szCs w:val="24"/>
                <w:lang w:val="en-US"/>
              </w:rPr>
              <w:t>Z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— удельная теплота сгорания газа или пара, Дж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для природного газа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33.41 МДж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ind w:left="42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— коэффициент участия, который принимался равным 0,1;</w:t>
            </w:r>
          </w:p>
          <w:p>
            <w:pPr>
              <w:pStyle w:val="Normal"/>
              <w:shd w:fill="FFFFFF" w:val="clear"/>
              <w:ind w:left="426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Qo</w:t>
            </w:r>
            <w:r>
              <w:rPr>
                <w:i/>
                <w:sz w:val="24"/>
                <w:szCs w:val="24"/>
              </w:rPr>
              <w:t xml:space="preserve"> — </w:t>
            </w:r>
            <w:r>
              <w:rPr>
                <w:sz w:val="24"/>
                <w:szCs w:val="24"/>
              </w:rPr>
              <w:t>константа, равная 4,52х10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Дж/кг;</w:t>
            </w:r>
          </w:p>
          <w:p>
            <w:pPr>
              <w:pStyle w:val="Normal"/>
              <w:shd w:fill="FFFFFF" w:val="clear"/>
              <w:ind w:left="137" w:hanging="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М  -  масса  горючих  газов,   поступивших  в результате аварии в окружающее пространство, кг. Массу горючих газов принимаем по данным расчетов.</w:t>
            </w:r>
          </w:p>
          <w:p>
            <w:pPr>
              <w:pStyle w:val="Normal"/>
              <w:ind w:left="57" w:firstLine="601"/>
              <w:jc w:val="right"/>
              <w:rPr/>
            </w:pPr>
            <w:r>
              <w:rPr/>
              <w:t>Таблица 7</w:t>
            </w:r>
          </w:p>
          <w:tbl>
            <w:tblPr>
              <w:tblW w:w="99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4"/>
              <w:gridCol w:w="1245"/>
              <w:gridCol w:w="1244"/>
              <w:gridCol w:w="1245"/>
              <w:gridCol w:w="1244"/>
              <w:gridCol w:w="1245"/>
              <w:gridCol w:w="1244"/>
              <w:gridCol w:w="1245"/>
            </w:tblGrid>
            <w:tr>
              <w:trPr>
                <w:trHeight w:val="1275" w:hRule="atLeast"/>
              </w:trPr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Атмосферное давление</w:t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асстояние от геометрического центра газо-воздушного облак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Удельная теплота сгорания газа</w:t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онстанта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асса горючего газа</w:t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Коэффициент участия горючего газа в горении</w:t>
                  </w:r>
                </w:p>
              </w:tc>
              <w:tc>
                <w:tcPr>
                  <w:tcW w:w="1244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риведенная масса газа</w:t>
                  </w:r>
                </w:p>
              </w:tc>
              <w:tc>
                <w:tcPr>
                  <w:tcW w:w="124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збыточное давление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Qсг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Q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Z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пр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ΔP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ж/кг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ж/кг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E+0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2E+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9,04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1,92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E+0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2E+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,38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,6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E+07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52E+06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9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244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,63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</w:t>
                  </w:r>
                </w:p>
              </w:tc>
            </w:tr>
          </w:tbl>
          <w:p>
            <w:pPr>
              <w:pStyle w:val="Normal"/>
              <w:shd w:fill="FFFFFF" w:val="clear"/>
              <w:ind w:firstLine="453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личина импульса волны давлени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, Па с, определяем  по формуле </w:t>
            </w:r>
          </w:p>
          <w:p>
            <w:pPr>
              <w:pStyle w:val="2"/>
              <w:ind w:firstLine="453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=123х </w:t>
            </w:r>
            <w:r>
              <w:rPr>
                <w:szCs w:val="24"/>
                <w:lang w:val="en-US"/>
              </w:rPr>
              <w:t>m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</w:rPr>
              <w:t>пр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vertAlign w:val="superscript"/>
              </w:rPr>
              <w:t>0,66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r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 xml:space="preserve">Исходя из значений ∆P,Па 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 , Па с вычисляем величину «пробит»-функции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по формуле (12)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= 5-0.26 х In (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</w:r>
          </w:p>
          <w:p>
            <w:pPr>
              <w:pStyle w:val="2"/>
              <w:ind w:firstLine="453"/>
              <w:rPr/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=(17500/∆P) </w:t>
            </w:r>
            <w:r>
              <w:rPr>
                <w:szCs w:val="24"/>
                <w:vertAlign w:val="superscript"/>
              </w:rPr>
              <w:t>8.4</w:t>
            </w:r>
            <w:r>
              <w:rPr>
                <w:szCs w:val="24"/>
              </w:rPr>
              <w:t xml:space="preserve"> +(290/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</w:r>
            <w:r>
              <w:rPr>
                <w:szCs w:val="24"/>
                <w:vertAlign w:val="superscript"/>
              </w:rPr>
              <w:t>9.3</w:t>
            </w:r>
          </w:p>
          <w:p>
            <w:pPr>
              <w:pStyle w:val="2"/>
              <w:ind w:firstLine="453"/>
              <w:jc w:val="right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Таблица 8</w:t>
            </w:r>
          </w:p>
          <w:tbl>
            <w:tblPr>
              <w:tblW w:w="8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660"/>
              <w:gridCol w:w="1660"/>
              <w:gridCol w:w="1660"/>
              <w:gridCol w:w="1660"/>
            </w:tblGrid>
            <w:tr>
              <w:trPr>
                <w:trHeight w:val="1275" w:hRule="atLeast"/>
              </w:trPr>
              <w:tc>
                <w:tcPr>
                  <w:tcW w:w="20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асстояние от геометрического центра газо-воздушного облак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иведенная масса газа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Избыточное давление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бит-функция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мпульс волны давлен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r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m</w:t>
                  </w:r>
                  <w:r>
                    <w:rPr>
                      <w:bCs/>
                      <w:sz w:val="24"/>
                      <w:szCs w:val="24"/>
                      <w:vertAlign w:val="subscript"/>
                    </w:rPr>
                    <w:t>пр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ΔP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r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i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г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Па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а*с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2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 08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,07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6,09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7,13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</w:t>
                  </w:r>
                </w:p>
              </w:tc>
            </w:tr>
          </w:tbl>
          <w:p>
            <w:pPr>
              <w:pStyle w:val="2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Исходя из найденного значения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определяем условную вероятность поражения человека. Для получения  значений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условная вероятность поражения человека.</w:t>
            </w:r>
          </w:p>
          <w:p>
            <w:pPr>
              <w:pStyle w:val="2"/>
              <w:ind w:firstLine="393"/>
              <w:rPr>
                <w:b/>
                <w:b/>
                <w:szCs w:val="24"/>
              </w:rPr>
            </w:pPr>
            <w:r>
              <w:rPr>
                <w:szCs w:val="24"/>
              </w:rPr>
              <w:t>Qвп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 xml:space="preserve">=0% 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</w:rPr>
              <w:t xml:space="preserve">Подставляя найденные величины, получаем величину  индивидуального риска 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в при сгорании газо-воздушной смеси:</w:t>
            </w:r>
          </w:p>
          <w:p>
            <w:pPr>
              <w:pStyle w:val="2"/>
              <w:ind w:firstLine="393"/>
              <w:rPr/>
            </w:pP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>в= 2,7х10</w:t>
            </w:r>
            <w:r>
              <w:rPr>
                <w:szCs w:val="24"/>
                <w:vertAlign w:val="superscript"/>
              </w:rPr>
              <w:t>-9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ind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ind w:left="34" w:firstLine="359"/>
              <w:rPr>
                <w:szCs w:val="24"/>
              </w:rPr>
            </w:pPr>
            <w:r>
              <w:rPr>
                <w:szCs w:val="24"/>
              </w:rPr>
              <w:t>б) Определение индивидуального риска  при  тепловом излучении.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 xml:space="preserve">Величина индивидуального риска </w:t>
            </w:r>
            <w:r>
              <w:rPr>
                <w:szCs w:val="24"/>
                <w:lang w:val="en-US"/>
              </w:rPr>
              <w:t>Rn</w:t>
            </w:r>
            <w:r>
              <w:rPr>
                <w:szCs w:val="24"/>
              </w:rPr>
              <w:t xml:space="preserve"> при тепловом излучении ГВС  определяем по формуле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Rn</w:t>
            </w:r>
            <w:r>
              <w:rPr>
                <w:szCs w:val="24"/>
              </w:rPr>
              <w:t>=∑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perscript"/>
                <w:lang w:val="en-US"/>
              </w:rPr>
              <w:t>n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</w:t>
            </w:r>
            <w:r>
              <w:rPr>
                <w:szCs w:val="24"/>
                <w:vertAlign w:val="subscript"/>
              </w:rPr>
              <w:t xml:space="preserve"> 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B</w:t>
            </w:r>
            <w:r>
              <w:rPr>
                <w:szCs w:val="24"/>
                <w:vertAlign w:val="subscript"/>
              </w:rPr>
              <w:t>П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vertAlign w:val="subscript"/>
                <w:lang w:val="en-US"/>
              </w:rPr>
              <w:t>n</w:t>
            </w:r>
            <w:r>
              <w:rPr>
                <w:szCs w:val="24"/>
                <w:vertAlign w:val="subscript"/>
              </w:rPr>
              <w:t>=1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i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>– вероятность возникновения пожара;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fB</w:t>
            </w:r>
            <w:r>
              <w:rPr>
                <w:szCs w:val="24"/>
                <w:vertAlign w:val="subscript"/>
              </w:rPr>
              <w:t xml:space="preserve">П </w:t>
            </w:r>
            <w:r>
              <w:rPr>
                <w:szCs w:val="24"/>
              </w:rPr>
              <w:t xml:space="preserve"> - условная вероятность поражения человека, находящегося на заданном расстоянии от наружной установки, тепловым излучением при реализации указанной аварии </w:t>
            </w: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-го типа</w:t>
            </w:r>
          </w:p>
          <w:p>
            <w:pPr>
              <w:pStyle w:val="2"/>
              <w:ind w:left="34" w:firstLine="359"/>
              <w:rPr>
                <w:szCs w:val="24"/>
                <w:vertAlign w:val="superscript"/>
              </w:rPr>
            </w:pP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- количество типов  рассматриваемых аварий.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 xml:space="preserve">Вероятность аварии на газопроводах природного газа, связанных с возникновением  теплового излучения и нанесением материального ущерба или вреда здоровью людей равна </w:t>
            </w:r>
          </w:p>
          <w:p>
            <w:pPr>
              <w:pStyle w:val="2"/>
              <w:ind w:left="34" w:firstLine="359"/>
              <w:rPr>
                <w:szCs w:val="24"/>
              </w:rPr>
            </w:pP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vertAlign w:val="subscript"/>
                <w:lang w:val="en-US"/>
              </w:rPr>
              <w:t>Bni</w:t>
            </w:r>
            <w:r>
              <w:rPr>
                <w:szCs w:val="24"/>
              </w:rPr>
              <w:t>=2.7х10</w:t>
            </w:r>
            <w:r>
              <w:rPr>
                <w:szCs w:val="24"/>
                <w:vertAlign w:val="superscript"/>
              </w:rPr>
              <w:t>-5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>Вычисляем величину «пробит» - функции 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 по формуле</w:t>
            </w:r>
          </w:p>
          <w:p>
            <w:pPr>
              <w:pStyle w:val="2"/>
              <w:ind w:left="34" w:firstLine="359"/>
              <w:rPr/>
            </w:pPr>
            <w:r>
              <w:rPr>
                <w:szCs w:val="24"/>
              </w:rPr>
              <w:t>Р</w:t>
            </w:r>
            <w:r>
              <w:rPr>
                <w:szCs w:val="24"/>
                <w:lang w:val="en-US"/>
              </w:rPr>
              <w:t>r</w:t>
            </w:r>
            <w:r>
              <w:rPr>
                <w:szCs w:val="24"/>
              </w:rPr>
              <w:t xml:space="preserve">= -14/9+2.56 х </w:t>
            </w:r>
            <w:r>
              <w:rPr>
                <w:szCs w:val="24"/>
                <w:lang w:val="en-US"/>
              </w:rPr>
              <w:t>ln</w:t>
            </w:r>
            <w:r>
              <w:rPr>
                <w:szCs w:val="24"/>
              </w:rPr>
              <w:t xml:space="preserve"> (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 xml:space="preserve"> х </w:t>
            </w:r>
            <w:r>
              <w:rPr>
                <w:szCs w:val="24"/>
                <w:lang w:val="en-US"/>
              </w:rPr>
              <w:t>q</w:t>
            </w:r>
            <w:r>
              <w:rPr>
                <w:szCs w:val="24"/>
                <w:vertAlign w:val="superscript"/>
              </w:rPr>
              <w:t>123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 эффективное время  экспозиции, 2.5 с;</w:t>
            </w:r>
          </w:p>
          <w:p>
            <w:pPr>
              <w:pStyle w:val="Normal"/>
              <w:widowControl w:val="false"/>
              <w:ind w:left="34"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 – интенсивность теплового излучения, кВт/м2, определяем по формуле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>q=E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х  Fq х ΐ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 xml:space="preserve"> – среднеповерхностная  плотность теплового излучения пламени кВтм</w:t>
            </w:r>
            <w:r>
              <w:rPr>
                <w:sz w:val="24"/>
                <w:szCs w:val="24"/>
                <w:vertAlign w:val="superscript"/>
              </w:rPr>
              <w:t>-2</w:t>
            </w:r>
            <w:r>
              <w:rPr>
                <w:sz w:val="24"/>
                <w:szCs w:val="24"/>
              </w:rPr>
              <w:t>, для метана 130 кВтм</w:t>
            </w:r>
            <w:r>
              <w:rPr>
                <w:sz w:val="24"/>
                <w:szCs w:val="24"/>
                <w:vertAlign w:val="superscript"/>
              </w:rPr>
              <w:t>-2</w:t>
            </w:r>
          </w:p>
          <w:p>
            <w:pPr>
              <w:pStyle w:val="Normal"/>
              <w:widowControl w:val="false"/>
              <w:ind w:left="34"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q – угловой коэффициент облучаемости</w:t>
            </w:r>
          </w:p>
          <w:p>
            <w:pPr>
              <w:pStyle w:val="Normal"/>
              <w:widowControl w:val="false"/>
              <w:ind w:left="34" w:firstLine="359"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коэффициент пропускаемости атмосферы.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D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>- эффективный диаметр "огненного шара", м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i/>
                <w:sz w:val="24"/>
                <w:szCs w:val="24"/>
              </w:rPr>
              <w:t>τ</w:t>
            </w:r>
            <w:r>
              <w:rPr>
                <w:sz w:val="24"/>
                <w:szCs w:val="24"/>
              </w:rPr>
              <w:t>- расстояние от облучаемого объекта до точки на поверхности земли непосредственно под центром "огненного шара", м.</w:t>
            </w:r>
          </w:p>
          <w:p>
            <w:pPr>
              <w:pStyle w:val="Normal"/>
              <w:spacing w:before="120" w:after="120"/>
              <w:ind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5,33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</w:rPr>
              <w:t>0,327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-расстояние от облучаемого объекта до точки на поверхности земли непосредственно под центром огненного шара, м</w:t>
            </w:r>
          </w:p>
          <w:p>
            <w:pPr>
              <w:pStyle w:val="Normal"/>
              <w:widowControl w:val="false"/>
              <w:ind w:firstLine="35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 пропускания  атмосферы определяем по формуле</w:t>
            </w:r>
          </w:p>
          <w:p>
            <w:pPr>
              <w:pStyle w:val="Normal"/>
              <w:widowControl w:val="false"/>
              <w:ind w:firstLine="359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602990</wp:posOffset>
                      </wp:positionH>
                      <wp:positionV relativeFrom="paragraph">
                        <wp:posOffset>57150</wp:posOffset>
                      </wp:positionV>
                      <wp:extent cx="398145" cy="1333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9816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3.7pt,4.5pt" to="315pt,5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firstLine="359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  <w:lang w:val="en-US"/>
              </w:rPr>
              <w:t>exp</w:t>
            </w:r>
            <w:r>
              <w:rPr>
                <w:sz w:val="24"/>
                <w:szCs w:val="24"/>
              </w:rPr>
              <w:t xml:space="preserve">[ -7,0 </w:t>
            </w:r>
            <w:r>
              <w:rPr>
                <w:rFonts w:eastAsia="Times New Roman" w:cs="Times New Roman"/>
                <w:sz w:val="24"/>
                <w:szCs w:val="24"/>
                <w:lang w:val="en-US"/>
              </w:rPr>
              <w:t>·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( √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Н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Ds</w:t>
            </w:r>
            <w:r>
              <w:rPr>
                <w:sz w:val="24"/>
                <w:szCs w:val="24"/>
              </w:rPr>
              <w:t>/2)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дставляем данные и получаем, </w:t>
            </w:r>
            <w:r>
              <w:rPr>
                <w:rFonts w:eastAsia="Symbol" w:cs="Symbol" w:ascii="Symbol" w:hAnsi="Symbol"/>
                <w:sz w:val="24"/>
                <w:szCs w:val="24"/>
              </w:rPr>
              <w:t></w:t>
            </w:r>
            <w:r>
              <w:rPr>
                <w:sz w:val="24"/>
                <w:szCs w:val="24"/>
              </w:rPr>
              <w:t>=1.0 ( для всех вариантов). Исходя из найденного Р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определяем  условную вероятность поражения человека тепловым излучением. Поскольку при данных значениях Р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вероятность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ni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=0%, то в дальнейших расчетах примем </w:t>
            </w:r>
          </w:p>
          <w:p>
            <w:pPr>
              <w:pStyle w:val="Normal"/>
              <w:widowControl w:val="false"/>
              <w:ind w:firstLine="359"/>
              <w:jc w:val="both"/>
              <w:rPr/>
            </w:pPr>
            <w:r>
              <w:rPr>
                <w:szCs w:val="28"/>
                <w:lang w:val="en-US"/>
              </w:rPr>
              <w:t>Q</w:t>
            </w:r>
            <w:r>
              <w:rPr>
                <w:szCs w:val="28"/>
                <w:vertAlign w:val="subscript"/>
                <w:lang w:val="en-US"/>
              </w:rPr>
              <w:t>ni</w:t>
            </w:r>
            <w:r>
              <w:rPr>
                <w:szCs w:val="28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0,001%=0.0001( для всех вариантов).</w:t>
            </w:r>
          </w:p>
          <w:p>
            <w:pPr>
              <w:pStyle w:val="Normal"/>
              <w:widowControl w:val="false"/>
              <w:ind w:firstLine="57"/>
              <w:jc w:val="right"/>
              <w:rPr/>
            </w:pPr>
            <w:r>
              <w:rPr/>
              <w:t>Таблица 9</w:t>
            </w:r>
          </w:p>
          <w:tbl>
            <w:tblPr>
              <w:tblW w:w="56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0"/>
              <w:gridCol w:w="1900"/>
              <w:gridCol w:w="1660"/>
            </w:tblGrid>
            <w:tr>
              <w:trPr>
                <w:trHeight w:val="765" w:hRule="atLeast"/>
              </w:trPr>
              <w:tc>
                <w:tcPr>
                  <w:tcW w:w="204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эффективное время экспозиции</w:t>
                  </w:r>
                </w:p>
              </w:tc>
              <w:tc>
                <w:tcPr>
                  <w:tcW w:w="190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интенсивность теплового излучения</w:t>
                  </w:r>
                </w:p>
              </w:tc>
              <w:tc>
                <w:tcPr>
                  <w:tcW w:w="16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бит-функц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t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g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Pr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.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Вт/кв.м.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,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1,89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0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660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2,30</w:t>
                  </w:r>
                </w:p>
              </w:tc>
            </w:tr>
          </w:tbl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393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вод: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риск при сгорании ГВС  и образовании избыточного давления составит 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в=2.7х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 xml:space="preserve">Индивидуальный риск при сгорании ГВС  и образования теплового излучения составит  </w:t>
            </w:r>
            <w:r>
              <w:rPr>
                <w:sz w:val="24"/>
                <w:szCs w:val="24"/>
                <w:lang w:val="en-US"/>
              </w:rPr>
              <w:t>Rn</w:t>
            </w:r>
            <w:r>
              <w:rPr>
                <w:sz w:val="24"/>
                <w:szCs w:val="24"/>
              </w:rPr>
              <w:t>= 2.7х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Для исключения аварийных ситуаций на проектируемом объекте, необходимо строго соблюдать правила техники безопасности и пожарной безопасности, все ремонтные работы должны проводиться только квалифицированными работниками с соблюдением необходимых мер безопасности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1" w:hanging="0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3. Сведения о численности и размещении персонала проектируемого объекта, которые могут оказаться в зоне действия поражающих факторов в случае аварии на объекте строительства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>Работающий персонал на проектируемом объекте не предусмотрен. Аварийные работы выполняют бригады специальной газовой службы, выезжающие по вызовам на места  в специально оснащенных аварийных машинах.</w:t>
            </w:r>
          </w:p>
          <w:p>
            <w:pPr>
              <w:pStyle w:val="Style6"/>
              <w:tabs>
                <w:tab w:val="clear" w:pos="720"/>
                <w:tab w:val="left" w:pos="3080" w:leader="none"/>
              </w:tabs>
              <w:ind w:right="22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4. Сведения о численности и размещении населения на прилегающей территории, которая может оказаться в зоне действия поражающих факторов в случае аварии на объекте строительства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 xml:space="preserve">Газопровод высокого давления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категории и низкого давления, запроектирован в соответствии с действующими нормами и правилами на нормативном удалении от сооружений и коммуникаций.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>Места массового скопления людей, находящихся в возможной зоне действия поражающих факторов при авариях значительно малы, т.к  население проживает вне зон действия поражающих факторов при аварии на газопроводе, а персонал рассредоточен по территории объекта. ( см  п.3.1.2)</w:t>
            </w:r>
          </w:p>
          <w:p>
            <w:pPr>
              <w:pStyle w:val="3"/>
              <w:ind w:firstLine="393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Безопасность людей в случае возможной аварии обеспечивается своевременной эвакуацией людей из зоны действия поражающих факторов, в соответствии с правилами эвакуации при авариях.</w:t>
            </w:r>
          </w:p>
          <w:p>
            <w:pPr>
              <w:pStyle w:val="Normal"/>
              <w:spacing w:before="0" w:after="120"/>
              <w:ind w:left="9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hanging="0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5. Решения по исключению разгерметизации оборудования и предупреждению аварийных выбросов опасных веществ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В целях исключения разгерметизации газопровода и предупреждения  аварийных выбросов опасных веществ в окружающую среду, проектом предусмотрены следующи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транспорт газа осуществляется по герметизированной системе, которая исключает выбросы вредных веществ в атмосферу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газопровода надземная и подземна 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выполнен из стальных и полиэтиленовых труб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рматура принята стальная на давление, превышающее рабочее давление в газопроводе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газопровода и арматуры от коррозии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осмотр трассы газопровода 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язательный контроль за качеством выполнения строительно-монтажных работ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57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именение при ремонтных работах инструмента, не допускающего искры при ударе.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Заказчиком, в соответствии с РД 39-132-94, по окончанию строительства и ввода объекта в эксплуатацию, должен быть составлен регламент по эксплуатации газопровода , согласованный с контролирующими организациями и утвержденный в установленном порядке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6. Сведения о наличии и характеристиках систем контроля радиационной, химической обстановки, обнаружения взрывоопасных концентраций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>
                <w:szCs w:val="24"/>
              </w:rPr>
            </w:pPr>
            <w:r>
              <w:rPr>
                <w:szCs w:val="24"/>
              </w:rPr>
              <w:t>Постоянный технический надзор за газопроводом и сооружениями на нем осуществляет специальная газовая служба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Cs w:val="24"/>
              </w:rPr>
              <w:t>Для организации контроля за воздушной средой на трассе газопровода, обслуживающий персонал должен быть снабжен переносными газоанализаторами или индикаторами, при помощи которых необходимо производить контроль рабочей среды во время обслуживания и при производстве ремонтных работ.</w:t>
            </w:r>
          </w:p>
          <w:p>
            <w:pPr>
              <w:pStyle w:val="3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szCs w:val="24"/>
              </w:rPr>
              <w:t>Для определения наличия и уровня концентрации газа в воздухе применяются шахтные  интерфероменты.  (ШИ-5)</w:t>
            </w:r>
          </w:p>
          <w:p>
            <w:pPr>
              <w:pStyle w:val="3"/>
              <w:tabs>
                <w:tab w:val="clear" w:pos="720"/>
                <w:tab w:val="left" w:pos="-57" w:leader="none"/>
                <w:tab w:val="left" w:pos="9136" w:leader="none"/>
              </w:tabs>
              <w:ind w:firstLine="393"/>
              <w:jc w:val="both"/>
              <w:rPr>
                <w:szCs w:val="24"/>
              </w:rPr>
            </w:pPr>
            <w:r>
              <w:rPr>
                <w:szCs w:val="24"/>
              </w:rPr>
              <w:t>Газовый анализ воздуха проводят с помощью газоанализатора типа УГ-2, ГТ-2, меховых распираторов НМ-4, показывают содержание паров природного газа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7. Решения, направленные на предупреждение развития аварий и локализацию выбросов (сбросов) опасных веществ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К основным и первоначальным задачам, обеспечивающим качество и эксплуатационную надежность проектируемого газопровода, необходимо отнести следующее: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1.при строительстве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лное соблюдение технических решений проекта и требований нормативных документов;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вышение технологической дисциплины, усиление требований к документации;</w:t>
            </w:r>
          </w:p>
          <w:p>
            <w:pPr>
              <w:pStyle w:val="FR5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сключение случаев самовольного изменения конструкций, замены  материалов и т.д.;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2. при приемке в эксплуатацию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вышение требовательности по выполнению проектных решений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повышение требований к составлению и сдаче исполнительной документации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оевременное обнаружение и устранение потенциально-опасных участков  и очагов возможных отказов;</w:t>
            </w:r>
          </w:p>
          <w:p>
            <w:pPr>
              <w:pStyle w:val="FR5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240"/>
              <w:ind w:left="33" w:firstLine="360"/>
              <w:rPr/>
            </w:pPr>
            <w:r>
              <w:rPr>
                <w:rFonts w:cs="Times New Roman" w:ascii="Times New Roman" w:hAnsi="Times New Roman"/>
                <w:szCs w:val="24"/>
              </w:rPr>
              <w:t>безусловное выполнение технологических режимов эксплуатации и температурного режима.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3. в ходе эксплуатации</w:t>
            </w:r>
            <w:r>
              <w:rPr>
                <w:rFonts w:cs="Times New Roman" w:ascii="Times New Roman" w:hAnsi="Times New Roman"/>
                <w:szCs w:val="24"/>
              </w:rPr>
              <w:t>: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еспечение технологического надзора за качеством ремонта газопровода 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создание систем взаимооповещения организаций и предприятий, выполняющих земляные работы в зоне газопровода, это позволит снизить возможность непреднамеренных повреждений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уществление планового контроля коррозии;</w:t>
            </w:r>
          </w:p>
          <w:p>
            <w:pPr>
              <w:pStyle w:val="FR5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spacing w:lineRule="auto" w:line="240"/>
              <w:ind w:left="0"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наличия графика проверки и необходимости ремонта мест выхода подземного участка газопровода на границе «земля-воздух».</w:t>
            </w:r>
          </w:p>
          <w:p>
            <w:pPr>
              <w:pStyle w:val="FR5"/>
              <w:spacing w:lineRule="auto" w:line="240"/>
              <w:ind w:firstLine="393"/>
              <w:rPr/>
            </w:pPr>
            <w:r>
              <w:rPr>
                <w:rFonts w:cs="Times New Roman" w:ascii="Times New Roman" w:hAnsi="Times New Roman"/>
                <w:szCs w:val="24"/>
              </w:rPr>
              <w:t>Для локализации и ликвидации аварийных ситуаций на газопроводе должна быть создана аварийно-диспетчерская служба (АДС) с круглосуточной работой, включая выходные и праздничные дни. Численность  и материально-техническое обеспечение АДС определяется типовыми нормами. Места дислокации определяются зоной обслуживания и объемом работ с учетом обеспечения прибытия бригады АДС к месту аварии за 40 минут.</w:t>
            </w:r>
          </w:p>
          <w:p>
            <w:pPr>
              <w:pStyle w:val="Normal"/>
              <w:ind w:right="289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ind w:firstLine="393"/>
              <w:jc w:val="both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1.8. Решения по обеспечению взрывопожаробезопасности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Проектом предусмотрены технические решения, направленные на снижение вероятности возникновения воспламенения (взрыва), защиты населения  и строительных конструкций от огня.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5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включают: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пожарная безопасность объектов обеспечивается за счет принятия разрывов между проектируемыми и существующими площадками и полной герметизации технологического процесса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метизированная система транспортировки транспорта газа, исключающая выброс вредных и пожаро-, взрывоопасных веществ в атмосферу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отсутствие фланцевых и других соединений на трубопроводах, кроме мест установки арматуры, соединения труб между собой предусмотрено сваркой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запорной арматуры для отключения трубопровода в случае аварии;</w:t>
            </w:r>
          </w:p>
          <w:p>
            <w:pPr>
              <w:pStyle w:val="Normal1"/>
              <w:numPr>
                <w:ilvl w:val="0"/>
                <w:numId w:val="17"/>
              </w:numPr>
              <w:shd w:fill="FFFFFF" w:val="clear"/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453"/>
              <w:rPr/>
            </w:pPr>
            <w:r>
              <w:rPr>
                <w:sz w:val="24"/>
                <w:szCs w:val="24"/>
              </w:rPr>
              <w:t>стальные участки газопровода защищены от коррозии, для подземных участков из стальных труб – изоляция типа «весьма усиленная» по ГОСТ 9.602-89*, для надземных участков – антикоррозийное покрытие.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57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9. Сведения о наличии и характеристиках систем автоматического регулирования, блокировок, сигнализаций, а также безаварийной остановки технологического процесса</w:t>
            </w:r>
          </w:p>
          <w:p>
            <w:pPr>
              <w:pStyle w:val="Normal"/>
              <w:ind w:firstLine="393"/>
              <w:jc w:val="both"/>
              <w:rPr/>
            </w:pPr>
            <w:r>
              <w:rPr>
                <w:sz w:val="24"/>
                <w:szCs w:val="24"/>
              </w:rPr>
              <w:t>На территории объекта использование технологического оборудования с системами автоматического регулирования, блокировки предусмотрено.(ПГБ (К)-50Н-2)</w:t>
            </w:r>
          </w:p>
          <w:p>
            <w:pPr>
              <w:pStyle w:val="Normal1"/>
              <w:shd w:fill="FFFFFF" w:val="clear"/>
              <w:tabs>
                <w:tab w:val="clear" w:pos="720"/>
                <w:tab w:val="left" w:pos="-57" w:leader="none"/>
              </w:tabs>
              <w:ind w:right="27" w:firstLine="393"/>
              <w:rPr/>
            </w:pPr>
            <w:r>
              <w:rPr>
                <w:sz w:val="24"/>
                <w:szCs w:val="24"/>
              </w:rPr>
              <w:t>Безаварийная остановка транспорта газа осуществляется специальной газовой службой. Для отключения газа проектируемого газопровода предусмотрена установка отключающей арматуры. ( см  п.2.8)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573" w:firstLine="753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0. 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авар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Мероприятия по данному пункту не предусматриваются в проекте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1. Сведения о наличии и размещении резервов материальных средств для ликвидации последствий аварий на проектируемом объек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В соответствии с Постановлением Правительства РФ № 1340 от 10.11.1996г. «О порядке создания и использования резервов материальных ресурсов для ликвидации чрезвычайных ситуаций природного и техногенного характера» резервы материальных ресурсов для ликвидации чрезвычайных ситуаций создаются заблаговременно в целях экстренного привлечения необходимых средств  в случае возникновения ЧС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Для ликвидации ЧС создаются объектовые резервы материальных ресурсов решением эксплуатирующей организац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27" w:firstLine="393"/>
              <w:jc w:val="both"/>
              <w:rPr/>
            </w:pPr>
            <w:r>
              <w:rPr>
                <w:sz w:val="24"/>
                <w:szCs w:val="24"/>
              </w:rPr>
              <w:t>Финансирование расходов по созданию, хранению, использованию и восполнению резервов материальных ресурсов для ликвидации ЧС осуществляется за счет собственных средств организации- объектовые резервы материальных ресурсов, создаются  после ввода объекта в эксплуатацию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2. Решения по предотвращению постороннего вмешательства в деятельность объекта (по системам физической защиты и охраны объект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firstLine="393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Проектом предусмотрена подземная и надземная прокладка газопровода среднего и низкого давления , установка шкафного газорегуляторного пункта типа </w:t>
            </w:r>
            <w:r>
              <w:rPr>
                <w:sz w:val="24"/>
                <w:szCs w:val="24"/>
              </w:rPr>
              <w:t>ГСГО-МВ/25-С</w:t>
            </w:r>
            <w:r>
              <w:rPr>
                <w:bCs/>
                <w:iCs/>
                <w:sz w:val="24"/>
                <w:szCs w:val="24"/>
              </w:rPr>
              <w:t>. Для предотвращения постороннего вмешательства в деятельность газопровода проектом предусматривается охранная зона на расстоянии 2.0 м с каждой стороны. Для исключения повреждения полиэтиленового газопровода в случае проведения земляных работ необходимо выполнить укладку на расстоянии 0,2м от верха присыпанного газопровода полиэтиленовой сигнальной ленты шириной  не менее 0,2м с несмываемой надписью «ГАЗ».</w:t>
            </w:r>
          </w:p>
          <w:p>
            <w:pPr>
              <w:pStyle w:val="Normal"/>
              <w:ind w:firstLine="45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1.13. Описание и характеристики системы оповещения о ЧС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  <w:tab w:val="left" w:pos="148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Оповещение при ЧС проводится по тем же каналам теле и радиовещания, что и оповещение по сигналам ГО. Виды экстренного сообщения передаются в виде речевой информации в течение пяти минут для населения на территории попавшей в зону химического заражения или в зону авари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1.14. Решения по обеспечению беспрепятственного ввода и передвижения на проектируемом объекте сил и средств ликвидации последствий аварии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left="57" w:right="76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беспечения беспрепятственного ввода и передвижения на проектируемом объекте сил и средств ликвидации последствий аварий рекомендуется использовать действующие дороги  г. Перми 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76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 Решения по предупреждению ЧС, возникающих в результате аварий на рядом расположенных потенциально опасных объектах, в том числе аварий на транспорте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>3.2.1.Перечень ПОО и транспортных коммуникаций, аварии на которых могут стать причиной возникновения ЧС на объекте строительства.</w:t>
            </w:r>
          </w:p>
          <w:p>
            <w:pPr>
              <w:pStyle w:val="Normal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 xml:space="preserve">Вблизи проектируемого газопровода среднего и низкого давления опасных объектов не имеется. </w:t>
            </w:r>
          </w:p>
          <w:p>
            <w:pPr>
              <w:pStyle w:val="Normal"/>
              <w:tabs>
                <w:tab w:val="clear" w:pos="720"/>
                <w:tab w:val="left" w:pos="3495" w:leader="none"/>
              </w:tabs>
              <w:ind w:right="76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2. Определение зон действия основных поражающих факторов при авариях на рядом расположенных ПОО, а также объектах транспорта с указанием источника информации или применяемых методик расчетов</w:t>
            </w:r>
          </w:p>
          <w:p>
            <w:pPr>
              <w:pStyle w:val="Normal"/>
              <w:spacing w:before="0" w:after="120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Так как вблизи проектируемого газопровода ПОО и транспортных коммуникаций , по которым могут провозить  взрыво- пожаро- опасные вещества не имеется, следовательно и зон действия поражающих факторов в разделе не приводим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3.Сведения о численности и размещении людей на проектируемом объекте, которые могут оказаться в зоне ЧС, вызванной авариями на рядом расположенных объектах.</w:t>
            </w:r>
          </w:p>
          <w:p>
            <w:pPr>
              <w:pStyle w:val="Normal"/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го персонала на объекте не предусматривается.</w:t>
            </w:r>
          </w:p>
          <w:p>
            <w:pPr>
              <w:pStyle w:val="Normal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4. Решения, реализуемые при строительстве проектируемого объекта, по защите людей, технологического оборудования, зданий и сооружений в случае необходимости от воздушной ударной волны и вредных продуктов горения, радиоактивного загрязнения, химического заражения, катастрофического затопления.</w:t>
            </w:r>
          </w:p>
          <w:p>
            <w:pPr>
              <w:pStyle w:val="Normal"/>
              <w:ind w:left="33" w:right="-104" w:firstLine="393"/>
              <w:jc w:val="both"/>
              <w:rPr/>
            </w:pPr>
            <w:r>
              <w:rPr>
                <w:sz w:val="24"/>
                <w:szCs w:val="24"/>
              </w:rPr>
              <w:t>Мероприятия по данному пункту не предусматриваются (от воздушной ударной волны, радиоактивного загрязнения, химического заражения). В зону катастрофического затопления газопровод не попадает.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5. Сведения о наличии и характеристиках систем безаварийной остановки технологического процесса в случае ЧС, источниками которых являются аварии на рядом расположенных ПОО 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предусмотрены проектом (см п 2.8)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6. Решения по обеспечению противоаварийной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ЧС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7. Сведения о наличии, местах размещения и характеристиках основных и резервных источников электро-, тепло-, газо- и водоснабжения, а также систем связи 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2.8-2.9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8. Сведения о наличии и размещении резервов материальных средств для ликвидации последствий ЧС на проектируемом объекте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9. Описание и характеристики системы оповещения об авариях на рядом расположенных объекта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3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2.10. Решения по обеспечению беспрепятственной эвакуации производственного персонала с территории объекта строитель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персонал на объекте не предусмотрен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-104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2.11. Решения по обеспечению беспрепятственного ввода и передвижения на проектируемом объекте сил и средств ликвидации Ч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04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по подпункту аналогичны п.3.1.14.</w:t>
            </w:r>
          </w:p>
          <w:p>
            <w:pPr>
              <w:pStyle w:val="FR5"/>
              <w:spacing w:lineRule="auto" w:line="240"/>
              <w:ind w:firstLine="39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 Решения по предупреждению ЧС, источниками которых являются опасные природные процессы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firstLine="393"/>
              <w:jc w:val="center"/>
              <w:rPr/>
            </w:pPr>
            <w:r>
              <w:rPr>
                <w:b/>
                <w:sz w:val="24"/>
                <w:szCs w:val="24"/>
              </w:rPr>
              <w:t>3.3.1Сведенияо природно-климатических условиях в районе расположения объекта строительства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рритория, на которой располагается объект, согласно СНиП 2.01.01-82 и СНиП 2.06.09-85  относится ко IВ климатической зоне. </w:t>
            </w:r>
          </w:p>
          <w:p>
            <w:pPr>
              <w:pStyle w:val="Normal1"/>
              <w:tabs>
                <w:tab w:val="clear" w:pos="720"/>
                <w:tab w:val="left" w:pos="-57" w:leader="none"/>
              </w:tabs>
              <w:ind w:right="27" w:firstLine="72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аиболее опасными явлениями погоды, характерными для региона  являются: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зы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морозы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вни с интенсивностью 30 мм/час и более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пады, превышающие 20 мм за 24 часа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 с диаметром частиц более 20 мм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лед с толщиной отложений более 200 мм;</w:t>
            </w:r>
          </w:p>
          <w:p>
            <w:pPr>
              <w:pStyle w:val="TextBodyIndent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-57" w:leader="none"/>
                <w:tab w:val="left" w:pos="0" w:leader="none"/>
              </w:tabs>
              <w:ind w:left="0" w:right="27" w:firstLine="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ые ветры со скоростью 20 м/с.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поражающих факторов источников чрезвычайных ситуаций приведены в таблице</w:t>
            </w:r>
          </w:p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571" w:firstLine="70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10</w:t>
            </w:r>
          </w:p>
          <w:tbl>
            <w:tblPr>
              <w:tblW w:w="87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5"/>
              <w:gridCol w:w="5960"/>
            </w:tblGrid>
            <w:tr>
              <w:trPr>
                <w:tblHeader w:val="true"/>
              </w:trPr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сточник ЧС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Характер воздействия поражающего фактора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льный ветер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Ветровая нагрузка, аэродинамическое давление на ограждающие конструкции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Экстремальные атмосферные осадки (ливень, метель)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Затопление территории, подтопление фундаментов, снеговая нагрузка, ветровая нагрузка, снежные заносы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а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дарная динамическая нагрузка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розы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мпературные деформации ограждающих конструкций, замораживание и разрыв коммуникаций.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роза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-57" w:leader="none"/>
                    </w:tabs>
                    <w:ind w:right="571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ические разряды</w:t>
                  </w:r>
                </w:p>
              </w:tc>
            </w:tr>
          </w:tbl>
          <w:p>
            <w:pPr>
              <w:pStyle w:val="TextBodyIndent"/>
              <w:tabs>
                <w:tab w:val="clear" w:pos="720"/>
                <w:tab w:val="left" w:pos="-57" w:leader="none"/>
              </w:tabs>
              <w:ind w:right="27"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ие воздействия, перечисленные выше, не представляют непосредственной опасности для проектируемого объекта.</w:t>
            </w:r>
          </w:p>
          <w:p>
            <w:pPr>
              <w:pStyle w:val="FR5"/>
              <w:spacing w:lineRule="auto" w:line="240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2. Оценка частоты и интенсивности проявления опасных природных процессов, а также категории их опасности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 xml:space="preserve">Наиболее опасными явлениями погоды, характерными для района строительства объекта, являются: грозы; сильные ветры со скоростью 20 м/с и более; ливни с интенсивностью 30 мм/час и более; град с диаметром частиц более 20 мм; сильные морозы; снегопады, превышающие 20 мм за 24 часа; гололед; которые повторяются с различной периодичностью.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Поскольку проектируемый объект не находится в зоне опасных сейсмических воздействий, выполнение норм проектирования, установленных СНиП 11-7-81* "Строительство в сейсмических районах" не требуется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right="76" w:firstLine="393"/>
              <w:rPr/>
            </w:pPr>
            <w:r>
              <w:rPr>
                <w:sz w:val="24"/>
                <w:szCs w:val="24"/>
              </w:rPr>
              <w:t>Опасные природные процессы, вызывающие необходимость инженерной защиты сооружений и территории, отсутствуют. Поэтому при строительстве не требуется выполнение  мероприятий, предусмотренных СНиП 2.01.15-90 "Инженерная защита территорий, зданий и сооружений от опасных геологических процессов" "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Наиболее опасные климатические воздействия не представляют непосредственной опасности для жизни и здоровья людей, однако, они могут нанести ущерб зданиям и оборудованию, поэтому в проекте должны быть предусмотрены технические решения, направленные на максимальное снижение негативных воздействий особо опасных погодных явлений:</w:t>
            </w:r>
          </w:p>
          <w:p>
            <w:pPr>
              <w:pStyle w:val="FR5"/>
              <w:spacing w:lineRule="auto" w:line="240"/>
              <w:ind w:firstLine="85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ливневые дожди - затопление территории и подтопление фундаментов предотвращается сплошным водонепроницаемым асфальтовым покрытием и планировкой территории с уклонами в сторону ливневой канализации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ветровые нагрузки - в соответствии с требованиями СНиП 2.01.07-85 "Нагрузки и воздействия" элементы зданий объекта рассчитаны на восприятие ветровых нагрузок при скорости ветра 23 м/с.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выпадение снега - конструкции кровли рассчитаны на восприятие снеговых нагрузок, установленных СНиП 2.01.07-85 "Нагрузки и воздействия" для данного района строительства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сильные морозы - производительность системы отопления должна быть рассчитана в соответствии с требованиями СНиП 2.04.05-91* "Отопление, вентиляция и кондиционирование воздуха" (теплоизоляция помещений, глубина заложения и конструкция теплоизоляции коммуникаций должны быть выбраны в соответствии с требованиями СНиП 2.01.01-82 "Строительная климатология и геофизика" для климатического пояса, соответствующего условиям района строительства;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грозовые разряды - согласно требованиям РД 34.21.122-87 "Инструкция по устройству молниезащиты зданий и сооружений" предусматривается защита объекта от прямых ударов молнии и вторичных ее проявлений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3. Мероприятия по инженерной защите территории объекта, зданий, сооружений и оборудования в случае необходимости от опасных геологических процессов, затоплений и подтоплений, экстремальных ветровых и снеговых нагрузок, наледей, природных пожаров и т.д. 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firstLine="393"/>
              <w:rPr/>
            </w:pPr>
            <w:r>
              <w:rPr>
                <w:sz w:val="24"/>
                <w:szCs w:val="24"/>
              </w:rPr>
              <w:t>Поскольку участок строительства газопровода не находится в зоне опасных сейсмических воздействий, выполнение норм проектирования, установленных СНиП 11-7-81* «Строительство в сейсмических районах» не требуется.</w:t>
            </w:r>
          </w:p>
          <w:p>
            <w:pPr>
              <w:pStyle w:val="Normal"/>
              <w:widowControl w:val="false"/>
              <w:ind w:firstLine="393"/>
              <w:jc w:val="both"/>
              <w:rPr/>
            </w:pPr>
            <w:r>
              <w:rPr>
                <w:sz w:val="24"/>
                <w:szCs w:val="24"/>
              </w:rPr>
              <w:t>Опасные природные процессы, вызывающие необходимость инженерной защиты сооружений, отсутствуют. Поэтому при строительстве не требуется выполнение мероприятий, предусмотренных СНиП 2.01.15-90 «Инженерная защита территорий, зданий и сооружений от опасных геологических процессов»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firstLine="393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4. Мероприятия по молниезащите. 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76" w:firstLine="360"/>
              <w:jc w:val="both"/>
              <w:rPr/>
            </w:pPr>
            <w:r>
              <w:rPr>
                <w:szCs w:val="24"/>
              </w:rPr>
              <w:t>Сведения по подпункту предусмотрены проектом –выполнена молниезащита ПГБ(К)-50Н-2..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5.  Характеристика существующих и предлагаемых в проекте систем мониторинга опасных процессов и оповещения о ЧС природного характера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76" w:firstLine="36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>3.3.6. Решения по обеспечению устойчивости пунктов и систем управления производственным процессом, безопасности находящегося в нем персонала и возможности управления процессом при стихийных бедствиях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7. Сведения о наличии, местах размещения и характеристиках основных и резервных источников электро-, тепло-, газо- и водоснабжения, а также систем связи </w:t>
            </w:r>
          </w:p>
          <w:p>
            <w:pPr>
              <w:pStyle w:val="3"/>
              <w:tabs>
                <w:tab w:val="clear" w:pos="720"/>
                <w:tab w:val="left" w:pos="0" w:leader="none"/>
              </w:tabs>
              <w:ind w:left="33" w:right="76" w:firstLine="360"/>
              <w:jc w:val="both"/>
              <w:rPr>
                <w:szCs w:val="24"/>
              </w:rPr>
            </w:pPr>
            <w:r>
              <w:rPr>
                <w:szCs w:val="24"/>
              </w:rPr>
              <w:t>Сведения по подпункту не предусмотрены проектом (см п 2.8-2.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57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8. Сведения о наличии и размещении резервов материальных средств для ликвидации последствий стихийных бедствий на проектируемом объекте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Сведения по подпункту аналогичны п.3.1.11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9. Решения по обеспечению беспрепятственной эвакуации людей с территории объек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й персонал на объекте отсутствует</w:t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>
                <w:b/>
                <w:b/>
                <w:bCs/>
                <w:sz w:val="24"/>
                <w:szCs w:val="24"/>
                <w:u w:val="none"/>
              </w:rPr>
            </w:pPr>
            <w:r>
              <w:rPr>
                <w:b/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tabs>
                <w:tab w:val="clear" w:pos="720"/>
                <w:tab w:val="left" w:pos="-57" w:leader="none"/>
              </w:tabs>
              <w:ind w:right="76" w:firstLine="393"/>
              <w:jc w:val="both"/>
              <w:rPr/>
            </w:pPr>
            <w:r>
              <w:rPr>
                <w:b/>
                <w:bCs/>
                <w:sz w:val="24"/>
                <w:szCs w:val="24"/>
                <w:u w:val="none"/>
              </w:rPr>
              <w:t xml:space="preserve">3.3.10. Решения по обеспечению беспрепятственного ввода и передвижения на проектируемом объекте сил и средств ликвидации последствий стихийных бедствий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я по подпункту аналогичны п.3.1.14.</w:t>
            </w:r>
          </w:p>
          <w:p>
            <w:pPr>
              <w:pStyle w:val="Heading1"/>
              <w:ind w:right="76" w:firstLine="393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</w:r>
          </w:p>
          <w:p>
            <w:pPr>
              <w:pStyle w:val="Heading1"/>
              <w:ind w:right="76" w:firstLine="393"/>
              <w:jc w:val="both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Выводы</w:t>
              <w:tab/>
            </w:r>
          </w:p>
          <w:p>
            <w:pPr>
              <w:pStyle w:val="Normal"/>
              <w:ind w:right="76" w:firstLine="393"/>
              <w:jc w:val="both"/>
              <w:rPr/>
            </w:pPr>
            <w:r>
              <w:rPr>
                <w:sz w:val="24"/>
                <w:szCs w:val="24"/>
              </w:rPr>
              <w:t>В результате проведения анализа опасностей и риска установлено, что в целом на рассматриваемом объекте обеспечивается достаточный уровень защиты населения и территорий от возможных чрезвычайных ситуаций природного и техногенного характера.</w:t>
            </w:r>
          </w:p>
          <w:p>
            <w:pPr>
              <w:pStyle w:val="2"/>
              <w:ind w:left="34" w:right="76" w:firstLine="393"/>
              <w:rPr>
                <w:szCs w:val="24"/>
              </w:rPr>
            </w:pPr>
            <w:r>
              <w:rPr>
                <w:szCs w:val="24"/>
              </w:rPr>
              <w:t>Выполнение заложенных в проекте решений позволит:</w:t>
            </w:r>
          </w:p>
          <w:p>
            <w:pPr>
              <w:pStyle w:val="Normal"/>
              <w:numPr>
                <w:ilvl w:val="0"/>
                <w:numId w:val="20"/>
              </w:numPr>
              <w:ind w:left="34" w:right="76" w:firstLine="393"/>
              <w:jc w:val="both"/>
              <w:rPr/>
            </w:pPr>
            <w:r>
              <w:rPr>
                <w:sz w:val="24"/>
                <w:szCs w:val="24"/>
              </w:rPr>
              <w:t>в большинстве случаев предотвратить возникновение аварий, связанных с чрезвычайными ситуациями;</w:t>
            </w:r>
          </w:p>
          <w:p>
            <w:pPr>
              <w:pStyle w:val="Normal"/>
              <w:numPr>
                <w:ilvl w:val="0"/>
                <w:numId w:val="20"/>
              </w:numPr>
              <w:ind w:left="34" w:right="76" w:firstLine="393"/>
              <w:jc w:val="both"/>
              <w:rPr/>
            </w:pPr>
            <w:r>
              <w:rPr>
                <w:sz w:val="24"/>
                <w:szCs w:val="24"/>
              </w:rPr>
              <w:t>значительно снизить ущерб, наносимый чрезвычайными ситуациями народному хозяйству, окружающей природной среде, жизни и здоровью   посетителей и персонала комплекса ;</w:t>
            </w:r>
          </w:p>
          <w:p>
            <w:pPr>
              <w:pStyle w:val="Normal"/>
              <w:numPr>
                <w:ilvl w:val="0"/>
                <w:numId w:val="20"/>
              </w:numPr>
              <w:ind w:left="34" w:right="76" w:firstLine="39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о уменьшить продолжительность и затраты на ликвидацию последствий чрезвычайных ситу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5"/>
              <w:spacing w:lineRule="auto" w:line="240"/>
              <w:ind w:firstLine="39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341"/>
        <w:gridCol w:w="481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-57" w:leader="none"/>
              </w:tabs>
              <w:spacing w:before="120" w:after="120"/>
              <w:ind w:right="573" w:hanging="0"/>
              <w:rPr>
                <w:bCs/>
                <w:sz w:val="24"/>
                <w:szCs w:val="24"/>
                <w:u w:val="none"/>
              </w:rPr>
            </w:pPr>
            <w:r>
              <w:rPr>
                <w:bCs/>
                <w:sz w:val="24"/>
                <w:szCs w:val="24"/>
                <w:u w:val="none"/>
              </w:rPr>
              <w:t>Список литератур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28-ФЗ «О гражданской обороне» от 12.02.1998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«О чрезвычайном положении» от 16.05.2001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Федеральный закон 116-ФЗ «О промышленной безопасности опасных производственных объектов» от 21.07.1997 г. № 116-ФЗ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Федеральный закон 68-ФЗ «О защите населения и территорий от чрезвычайных ситуаций природного и техногенного характера» от 11.11.1994 г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СНиП 2.01.51-90 Инженерно-технические мероприятия гражданской оборон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СП 11-107-98 Порядок разработки и состав раздела «Инженерно-технические мероприятия гражданской обороны. Мероприятия по предупреждению чрезвычайных ситуаций» МЧС. Москв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1-01-97 Пожарная безопасность зданий и сооружен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04-91 Пожарная безопасность. Общие треб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1.010-76 Взрывоопасность. Общие требова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ГОСТ Р 22.0.01-94 Безопасность в чрезвычайных ситуациях. Основные по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ГОСТ Р 22.3.03-94 Безопасность в чрезвычайных ситуациях. Защита населения. Основные полож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НПБ 105-03 Определение категорий помещений, зданий и наружных установок по взрывопожарной и пожарной 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РД 03-260-99 «Методические рекомендации по идентификации опасных производственных объектов»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РД 03-418-01 «Методические указания по проведению анализа риска опасных производственных объектов», М., Госгортехнадзор России, 2001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ка оценки последствий аварий на пожаро-взрывоопасных объектах. М., 1994 г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по составлению раздела «Инженерно-технические мероприятия гражданской обороны. Мероприятия по предупреждению чрезвычайных ситуаций» проектов строитель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Пособие по применению НПБ 105-95 «Определение категорий помещений и зданий по взрывопожарной опасности» при рассмотрении проектно-сметной документации, М., МВД, 1999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Методики оценки последствий аварий на опасных производственных объектах. Серия 27. Декларирование промышленной безопасности и оценка риска. Выпуск 2, М. Госгортехнадзор России, 2001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284" w:firstLine="342"/>
              <w:jc w:val="both"/>
              <w:rPr/>
            </w:pPr>
            <w:r>
              <w:rPr>
                <w:sz w:val="24"/>
                <w:szCs w:val="24"/>
              </w:rPr>
              <w:t>ПБ 09-540-03 Общие правила для взрывопожароопасных химических, нефтехимических и нефтеперерабатывающих производств, М., Госгортехнадзор России, 2003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342" w:firstLine="342"/>
              <w:jc w:val="both"/>
              <w:rPr/>
            </w:pPr>
            <w:r>
              <w:rPr>
                <w:sz w:val="24"/>
                <w:szCs w:val="24"/>
              </w:rPr>
              <w:t>СНиП</w:t>
            </w:r>
            <w:r>
              <w:rPr>
                <w:sz w:val="24"/>
                <w:szCs w:val="24"/>
                <w:lang w:val="en-US" w:eastAsia="en-US"/>
              </w:rPr>
              <w:t xml:space="preserve"> 2.01.53-84</w:t>
            </w:r>
            <w:r>
              <w:rPr>
                <w:sz w:val="24"/>
                <w:szCs w:val="24"/>
              </w:rPr>
              <w:t xml:space="preserve"> «Световая маскировка населенных пунктов и объектов народного хозяйства»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-57" w:right="342" w:firstLine="342"/>
              <w:jc w:val="both"/>
              <w:rPr/>
            </w:pPr>
            <w:r>
              <w:rPr>
                <w:sz w:val="24"/>
                <w:szCs w:val="24"/>
              </w:rPr>
              <w:t xml:space="preserve">методическими рекомендациями по проведению государственной экспертизы раздела, введенными в действие приказом </w:t>
            </w:r>
            <w:bookmarkStart w:id="0" w:name="OCRUncertain077"/>
            <w:r>
              <w:rPr>
                <w:sz w:val="24"/>
                <w:szCs w:val="24"/>
              </w:rPr>
              <w:t>МЧС</w:t>
            </w:r>
            <w:bookmarkEnd w:id="0"/>
            <w:r>
              <w:rPr>
                <w:sz w:val="24"/>
                <w:szCs w:val="24"/>
              </w:rPr>
              <w:t xml:space="preserve"> России от 10 июня 1996 г. № 383 и HP-2</w:t>
            </w:r>
            <w:bookmarkStart w:id="1" w:name="OCRUncertain078"/>
            <w:r>
              <w:rPr>
                <w:sz w:val="24"/>
                <w:szCs w:val="24"/>
              </w:rPr>
              <w:t>1</w:t>
            </w:r>
            <w:bookmarkEnd w:id="1"/>
            <w:r>
              <w:rPr>
                <w:sz w:val="24"/>
                <w:szCs w:val="24"/>
              </w:rPr>
              <w:t>1 о</w:t>
            </w:r>
            <w:bookmarkStart w:id="2" w:name="OCRUncertain079"/>
            <w:r>
              <w:rPr>
                <w:sz w:val="24"/>
                <w:szCs w:val="24"/>
              </w:rPr>
              <w:t>т</w:t>
            </w:r>
            <w:bookmarkEnd w:id="2"/>
            <w:r>
              <w:rPr>
                <w:sz w:val="24"/>
                <w:szCs w:val="24"/>
              </w:rPr>
              <w:t xml:space="preserve"> 3</w:t>
            </w:r>
            <w:bookmarkStart w:id="3" w:name="OCRUncertain080"/>
            <w:r>
              <w:rPr>
                <w:sz w:val="24"/>
                <w:szCs w:val="24"/>
              </w:rPr>
              <w:t>1</w:t>
            </w:r>
            <w:bookmarkEnd w:id="3"/>
            <w:r>
              <w:rPr>
                <w:sz w:val="24"/>
                <w:szCs w:val="24"/>
              </w:rPr>
              <w:t>.03.98 г  и другими нормативно-техническими документами, содержащими нормы и правила по проектированию мероприятий по предупреждению чрезвычайных ситуаций.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936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1.02-85* «Противопожарные нормы»;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0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НиП 21-01-97* «Пожарная безопасность зданий и сооружений»;</w:t>
            </w:r>
          </w:p>
          <w:p>
            <w:pPr>
              <w:pStyle w:val="Normal1"/>
              <w:numPr>
                <w:ilvl w:val="0"/>
                <w:numId w:val="5"/>
              </w:numPr>
              <w:shd w:fill="FFFFFF" w:val="clear"/>
              <w:tabs>
                <w:tab w:val="clear" w:pos="720"/>
                <w:tab w:val="left" w:pos="936" w:leader="none"/>
              </w:tabs>
              <w:ind w:left="-57" w:firstLine="3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7.01-89* «Градостроительство. Планировка и застройка городских и сельских поселений».</w:t>
            </w:r>
          </w:p>
          <w:p>
            <w:pPr>
              <w:pStyle w:val="FR5"/>
              <w:spacing w:lineRule="auto" w:line="240"/>
              <w:ind w:firstLine="3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6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людей при взрыве ТВ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 Ø 57х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1708785</wp:posOffset>
                      </wp:positionV>
                      <wp:extent cx="3310255" cy="678180"/>
                      <wp:effectExtent l="1905" t="6350" r="190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310200" cy="678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134.55pt" to="374.1pt,187.9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2051685</wp:posOffset>
                      </wp:positionV>
                      <wp:extent cx="3195955" cy="335280"/>
                      <wp:effectExtent l="1270" t="6350" r="127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96080" cy="33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161.55pt" to="374.15pt,187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2737485</wp:posOffset>
                      </wp:positionV>
                      <wp:extent cx="3195955" cy="106680"/>
                      <wp:effectExtent l="635" t="6350" r="635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96080" cy="10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55pt,215.55pt" to="374.15pt,223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3065145</wp:posOffset>
                      </wp:positionV>
                      <wp:extent cx="2967355" cy="129540"/>
                      <wp:effectExtent l="635" t="6350" r="63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7480" cy="129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55pt,241.35pt" to="374.15pt,251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70685</wp:posOffset>
                      </wp:positionH>
                      <wp:positionV relativeFrom="paragraph">
                        <wp:posOffset>2394585</wp:posOffset>
                      </wp:positionV>
                      <wp:extent cx="3081655" cy="335280"/>
                      <wp:effectExtent l="1270" t="6350" r="127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81600" cy="335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5pt,188.55pt" to="374.15pt,214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2508885</wp:posOffset>
                      </wp:positionV>
                      <wp:extent cx="35560" cy="36195"/>
                      <wp:effectExtent l="19050" t="19685" r="19685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6.2pt;margin-top:197.55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756285</wp:posOffset>
                      </wp:positionH>
                      <wp:positionV relativeFrom="paragraph">
                        <wp:posOffset>2158365</wp:posOffset>
                      </wp:positionV>
                      <wp:extent cx="687705" cy="684530"/>
                      <wp:effectExtent l="6985" t="6985" r="6350" b="698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9.55pt;margin-top:169.95pt;width:54.1pt;height:53.8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3385</wp:posOffset>
                      </wp:positionH>
                      <wp:positionV relativeFrom="paragraph">
                        <wp:posOffset>1815465</wp:posOffset>
                      </wp:positionV>
                      <wp:extent cx="1371600" cy="1371600"/>
                      <wp:effectExtent l="6350" t="6985" r="6985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37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32.55pt;margin-top:142.95pt;width:107.95pt;height:107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1701165</wp:posOffset>
                      </wp:positionV>
                      <wp:extent cx="1600200" cy="1600200"/>
                      <wp:effectExtent l="6350" t="6985" r="6985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23.55pt;margin-top:133.95pt;width:125.95pt;height:125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41985</wp:posOffset>
                      </wp:positionH>
                      <wp:positionV relativeFrom="paragraph">
                        <wp:posOffset>2044065</wp:posOffset>
                      </wp:positionV>
                      <wp:extent cx="914400" cy="914400"/>
                      <wp:effectExtent l="6350" t="6985" r="6350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0.55pt;margin-top:160.95pt;width:71.95pt;height:71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1929765</wp:posOffset>
                      </wp:positionV>
                      <wp:extent cx="1143000" cy="1143000"/>
                      <wp:effectExtent l="6350" t="6985" r="6350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114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1.55pt;margin-top:151.95pt;width:89.95pt;height:89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586865</wp:posOffset>
                      </wp:positionV>
                      <wp:extent cx="1828800" cy="1828800"/>
                      <wp:effectExtent l="6350" t="6985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182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14.55pt;margin-top:124.95pt;width:143.95pt;height:143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ISOCPEUR;Arial" w:cs="ISOCPEUR;Arial" w:ascii="ISOCPEUR;Arial" w:hAnsi="ISOCPEUR;Arial"/>
                <w:sz w:val="28"/>
                <w:szCs w:val="28"/>
              </w:rPr>
              <w:t xml:space="preserve"> </w:t>
            </w:r>
            <w:r>
              <w:rPr>
                <w:rFonts w:cs="ISOCPEUR;Arial" w:ascii="ISOCPEUR;Arial" w:hAnsi="ISOCPEUR;Arial"/>
                <w:sz w:val="28"/>
                <w:szCs w:val="28"/>
              </w:rPr>
              <w:drawing>
                <wp:inline distT="0" distB="0" distL="0" distR="0">
                  <wp:extent cx="6061710" cy="5183505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1710" cy="518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47895</wp:posOffset>
                      </wp:positionH>
                      <wp:positionV relativeFrom="paragraph">
                        <wp:posOffset>2618740</wp:posOffset>
                      </wp:positionV>
                      <wp:extent cx="1143000" cy="29845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pt;height:23.5pt;mso-wrap-distance-left:9.05pt;mso-wrap-distance-right:9.05pt;mso-wrap-distance-top:0pt;mso-wrap-distance-bottom:0pt;margin-top:206.2pt;mso-position-vertical-relative:text;margin-left:37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0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1925320</wp:posOffset>
                      </wp:positionV>
                      <wp:extent cx="1147445" cy="29845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0 % пораженных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51.6pt;mso-position-vertical-relative:text;margin-left:37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0 % пораженных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3068320</wp:posOffset>
                      </wp:positionV>
                      <wp:extent cx="1376045" cy="29845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60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рог пораженных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35pt;height:23.5pt;mso-wrap-distance-left:9.05pt;mso-wrap-distance-right:9.05pt;mso-wrap-distance-top:0pt;mso-wrap-distance-bottom:0pt;margin-top:241.6pt;mso-position-vertical-relative:text;margin-left:37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рог пораженных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1582420</wp:posOffset>
                      </wp:positionV>
                      <wp:extent cx="1147445" cy="29845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99 % пораженных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24.6pt;mso-position-vertical-relative:text;margin-left:37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99 % пораженных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2268220</wp:posOffset>
                      </wp:positionV>
                      <wp:extent cx="1147445" cy="29845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74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50 % пораженных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35pt;height:23.5pt;mso-wrap-distance-left:9.05pt;mso-wrap-distance-right:9.05pt;mso-wrap-distance-top:0pt;mso-wrap-distance-bottom:0pt;margin-top:178.6pt;mso-position-vertical-relative:text;margin-left:374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50 % пораженных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1701" w:gutter="0" w:header="0" w:top="360" w:footer="0" w:bottom="3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219325</wp:posOffset>
                      </wp:positionV>
                      <wp:extent cx="2286000" cy="2286000"/>
                      <wp:effectExtent l="6350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228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7.8pt;margin-top:174.75pt;width:179.95pt;height:179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ы поражения зданий при взрыве ТВ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зопровода высокого давления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атегории  Ø 57х3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ISOCPEUR;Arial" w:cs="ISOCPEUR;Arial" w:ascii="ISOCPEUR;Arial" w:hAnsi="ISOCPEUR;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ISOCPEUR;Arial" w:hAnsi="ISOCPEUR;Arial" w:cs="ISOCPEUR;Arial"/>
                <w:sz w:val="28"/>
                <w:szCs w:val="28"/>
                <w:lang w:val="en-US" w:eastAsia="en-US"/>
              </w:rPr>
            </w:pPr>
            <w:r>
              <w:rPr>
                <w:rFonts w:cs="ISOCPEUR;Arial" w:ascii="ISOCPEUR;Arial" w:hAnsi="ISOCPEUR;Arial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603250</wp:posOffset>
                      </wp:positionV>
                      <wp:extent cx="1252855" cy="798195"/>
                      <wp:effectExtent l="3810" t="5715" r="381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252800" cy="79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85pt,47.5pt" to="224.45pt,110.3pt" stroked="t" o:allowincell="t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061085</wp:posOffset>
                      </wp:positionV>
                      <wp:extent cx="338455" cy="112395"/>
                      <wp:effectExtent l="2540" t="6350" r="254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400" cy="11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83.55pt" to="152.5pt,92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8930</wp:posOffset>
                      </wp:positionH>
                      <wp:positionV relativeFrom="paragraph">
                        <wp:posOffset>1858645</wp:posOffset>
                      </wp:positionV>
                      <wp:extent cx="338455" cy="116205"/>
                      <wp:effectExtent l="2540" t="6350" r="254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8400" cy="116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9pt,146.35pt" to="152.5pt,155.4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ISOCPEUR;Arial" w:ascii="ISOCPEUR;Arial" w:hAnsi="ISOCPEUR;Arial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1598930</wp:posOffset>
                      </wp:positionV>
                      <wp:extent cx="3314700" cy="800100"/>
                      <wp:effectExtent l="1905" t="6350" r="190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4880" cy="80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55pt,125.9pt" to="368.5pt,188.8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2515235</wp:posOffset>
                      </wp:positionV>
                      <wp:extent cx="35560" cy="36195"/>
                      <wp:effectExtent l="19685" t="19685" r="19685" b="190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80.9pt;margin-top:198.05pt;width:2.75pt;height:2.8pt;mso-wrap-style:none;v-text-anchor:middle">
                      <v:fill o:detectmouseclick="t" type="solid" color2="white"/>
                      <v:stroke color="red" weight="381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2172335</wp:posOffset>
                      </wp:positionV>
                      <wp:extent cx="687705" cy="684530"/>
                      <wp:effectExtent l="7620" t="6985" r="6350" b="698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600" cy="6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53.9pt;margin-top:171.05pt;width:54.1pt;height:53.8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70230</wp:posOffset>
                      </wp:positionH>
                      <wp:positionV relativeFrom="paragraph">
                        <wp:posOffset>2058035</wp:posOffset>
                      </wp:positionV>
                      <wp:extent cx="914400" cy="914400"/>
                      <wp:effectExtent l="6350" t="6985" r="6350" b="698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44.9pt;margin-top:162.05pt;width:71.95pt;height:71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1486535</wp:posOffset>
                      </wp:positionV>
                      <wp:extent cx="2057400" cy="2057400"/>
                      <wp:effectExtent l="6985" t="6985" r="6985" b="698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438" y="19"/>
                                    </a:moveTo>
                                    <a:arcTo wR="10800" hR="10800" stAng="-5196958" swAng="2155163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21600,21600" path="l0,21600xee" stroked="t" o:allowincell="t" style="position:absolute;margin-left:-0.1pt;margin-top:117.05pt;width:161.95pt;height:161.95pt;mso-wrap-style:none;v-text-anchor:middle">
                      <v:fill o:detectmouseclick="t" on="false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522730</wp:posOffset>
                      </wp:positionH>
                      <wp:positionV relativeFrom="paragraph">
                        <wp:posOffset>2284095</wp:posOffset>
                      </wp:positionV>
                      <wp:extent cx="3157855" cy="268605"/>
                      <wp:effectExtent l="635" t="6350" r="635" b="635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57920" cy="26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9pt,179.85pt" to="368.5pt,200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2513330</wp:posOffset>
                      </wp:positionV>
                      <wp:extent cx="2400300" cy="228600"/>
                      <wp:effectExtent l="635" t="6350" r="635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400480" cy="228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5pt,197.9pt" to="359.5pt,215.8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1827530</wp:posOffset>
                      </wp:positionV>
                      <wp:extent cx="2514600" cy="571500"/>
                      <wp:effectExtent l="1905" t="6350" r="1905" b="635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14600" cy="5716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5pt,143.9pt" to="368.5pt,188.8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6061710" cy="5183505"/>
                  <wp:effectExtent l="0" t="0" r="0" b="0"/>
                  <wp:docPr id="5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61710" cy="518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1367790</wp:posOffset>
                      </wp:positionV>
                      <wp:extent cx="1490345" cy="298450"/>
                      <wp:effectExtent l="0" t="0" r="0" b="0"/>
                      <wp:wrapNone/>
                      <wp:docPr id="5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пол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07.7pt;mso-position-vertical-relative:text;margin-left:3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пол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1710690</wp:posOffset>
                      </wp:positionV>
                      <wp:extent cx="1490345" cy="298450"/>
                      <wp:effectExtent l="0" t="0" r="0" b="0"/>
                      <wp:wrapNone/>
                      <wp:docPr id="5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лаб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34.7pt;mso-position-vertical-relative:text;margin-left:3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лаб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2053590</wp:posOffset>
                      </wp:positionV>
                      <wp:extent cx="1490345" cy="298450"/>
                      <wp:effectExtent l="0" t="0" r="0" b="0"/>
                      <wp:wrapNone/>
                      <wp:docPr id="5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156" w:hanging="0"/>
                                    <w:rPr/>
                                  </w:pPr>
                                  <w:r>
                                    <w:rPr/>
                                    <w:t xml:space="preserve">сильно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61.7pt;mso-position-vertical-relative:text;margin-left:3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right="156" w:hanging="0"/>
                              <w:rPr/>
                            </w:pPr>
                            <w:r>
                              <w:rPr/>
                              <w:t xml:space="preserve">сильно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680585</wp:posOffset>
                      </wp:positionH>
                      <wp:positionV relativeFrom="paragraph">
                        <wp:posOffset>2396490</wp:posOffset>
                      </wp:positionV>
                      <wp:extent cx="1490345" cy="298450"/>
                      <wp:effectExtent l="0" t="0" r="0" b="0"/>
                      <wp:wrapNone/>
                      <wp:docPr id="5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034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нее разрушени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35pt;height:23.5pt;mso-wrap-distance-left:9.05pt;mso-wrap-distance-right:9.05pt;mso-wrap-distance-top:0pt;mso-wrap-distance-bottom:0pt;margin-top:188.7pt;mso-position-vertical-relative:text;margin-left:36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нее разрушени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ГОиЧС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108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ГИП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.</w:t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635" cy="9966960"/>
            <wp:effectExtent l="0" t="0" r="0" b="0"/>
            <wp:docPr id="5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635" cy="996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34785</wp:posOffset>
                </wp:positionH>
                <wp:positionV relativeFrom="paragraph">
                  <wp:posOffset>-233045</wp:posOffset>
                </wp:positionV>
                <wp:extent cx="351790" cy="22288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7.55pt;mso-wrap-distance-left:9.05pt;mso-wrap-distance-right:9.05pt;mso-wrap-distance-top:0pt;mso-wrap-distance-bottom:0pt;margin-top:-18.35pt;mso-position-vertical-relative:text;margin-left:51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67195" cy="9967595"/>
            <wp:effectExtent l="0" t="0" r="0" b="0"/>
            <wp:docPr id="6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7195" cy="996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30645</wp:posOffset>
                </wp:positionH>
                <wp:positionV relativeFrom="paragraph">
                  <wp:posOffset>-19050</wp:posOffset>
                </wp:positionV>
                <wp:extent cx="351790" cy="23749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.5pt;mso-position-vertical-relative:text;margin-left:5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795770" cy="522859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5770" cy="522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83045</wp:posOffset>
                </wp:positionH>
                <wp:positionV relativeFrom="paragraph">
                  <wp:posOffset>133350</wp:posOffset>
                </wp:positionV>
                <wp:extent cx="351790" cy="237490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10.5pt;mso-position-vertical-relative:text;margin-left:5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7"/>
        </w:tabs>
        <w:ind w:left="134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77"/>
        </w:tabs>
        <w:ind w:left="77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73"/>
        </w:tabs>
        <w:ind w:left="36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18"/>
        </w:tabs>
        <w:ind w:left="1518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1113"/>
        </w:tabs>
        <w:ind w:left="111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746"/>
        </w:tabs>
        <w:ind w:left="17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59"/>
        </w:tabs>
        <w:ind w:left="2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132"/>
        </w:tabs>
        <w:ind w:left="31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45"/>
        </w:tabs>
        <w:ind w:left="36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58"/>
        </w:tabs>
        <w:ind w:left="41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1"/>
        </w:tabs>
        <w:ind w:left="50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44"/>
        </w:tabs>
        <w:ind w:left="554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956" w:leader="none"/>
        <w:tab w:val="right" w:pos="10374" w:leader="dot"/>
      </w:tabs>
      <w:ind w:right="223" w:hanging="0"/>
    </w:pPr>
    <w:rPr>
      <w:bCs/>
      <w:iCs/>
      <w:lang w:val="en-US" w:eastAsia="en-US"/>
    </w:rPr>
  </w:style>
  <w:style w:type="paragraph" w:styleId="FR5">
    <w:name w:val="FR5"/>
    <w:qFormat/>
    <w:pPr>
      <w:widowControl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4T11:42:00Z</dcterms:created>
  <dc:creator>lena</dc:creator>
  <dc:description/>
  <cp:keywords/>
  <dc:language>en-US</dc:language>
  <cp:lastModifiedBy>User</cp:lastModifiedBy>
  <cp:lastPrinted>2010-06-20T20:05:00Z</cp:lastPrinted>
  <dcterms:modified xsi:type="dcterms:W3CDTF">2010-07-04T15:59:00Z</dcterms:modified>
  <cp:revision>23</cp:revision>
  <dc:subject/>
  <dc:title>ВЕДОМОСТЬ ОСНОВНЫХ КОМПЛЕКТОВ РАБОЧИХ ЧЕРТЕЖЕЙ</dc:title>
</cp:coreProperties>
</file>