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03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69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773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  <w:gridCol w:w="5812"/>
              <w:gridCol w:w="1842"/>
            </w:tblGrid>
            <w:tr>
              <w:trPr>
                <w:trHeight w:val="616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Обозначение</w:t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  <w:p>
                  <w:pPr>
                    <w:pStyle w:val="Style7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римечание </w:t>
                  </w:r>
                </w:p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1-09-ООС.2</w:t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ru-RU"/>
                    </w:rPr>
                    <w:t>79-115</w:t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щие положения</w:t>
                  </w:r>
                </w:p>
              </w:tc>
              <w:tc>
                <w:tcPr>
                  <w:tcW w:w="184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ru-RU"/>
                    </w:rPr>
                    <w:t>7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Характеристика района строительств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79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2 Характеристика почвенного покрова района строительств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1</w:t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 Гидрогеолог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3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.4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едомость  земель,  занимаемых  под  строительство газопровода в микрорайоне Верхняя Курья Ленинского района г. Перм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5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лассификация нарушенных земель по направлениям рекультивации в зависимости от видов последующего использования в народном хозяйстве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6 Проектные реш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6.1 Целевое назначение работ и затра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6.2 Методика выполнения рабо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7</w:t>
                  </w:r>
                  <w:r>
                    <w:rPr>
                      <w:rFonts w:cs="Times New Roman" w:ascii="Times New Roman" w:hAnsi="Times New Roman"/>
                      <w:color w:val="000000"/>
                      <w:spacing w:val="-10"/>
                      <w:sz w:val="24"/>
                      <w:szCs w:val="24"/>
                    </w:rPr>
                    <w:t xml:space="preserve"> Прогнозируемые  нарушения почвенного  и растительного покрова при строительстве  газопровод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8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мы работ по восстановлению (рекультивации) земел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 Методы производства работ по рекультивации земел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8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0 Мероприятия по охране окружающей среды в процессе строительства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9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1 Расчет затрат на реализацию природоохранных мероприятий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1.1 Расчет стоим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ru-RU"/>
                    </w:rPr>
                    <w:t>9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1.2 Сводка затрат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9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1.3 Расчет арендной платы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9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11.4 Расчет налога на землю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10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ind w:right="-108" w:hanging="0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  <w:t>2.11.5 Расчет стоимости восстановления нарушенных земель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0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.11.6 Прайс-листы на семена и минеральные удобрения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14-11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581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7"/>
                    <w:snapToGrid w:val="false"/>
                    <w:ind w:right="-108" w:hanging="0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-09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5"/>
                <w:szCs w:val="15"/>
              </w:rPr>
            </w:pPr>
            <w:r>
              <w:rPr>
                <w:spacing w:val="-18"/>
                <w:sz w:val="15"/>
                <w:szCs w:val="15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20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1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340"/>
        <w:gridCol w:w="482"/>
        <w:gridCol w:w="619"/>
        <w:gridCol w:w="487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11" w:hRule="exact"/>
          <w:cantSplit w:val="true"/>
        </w:trPr>
        <w:tc>
          <w:tcPr>
            <w:tcW w:w="1065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>
          <w:trHeight w:val="1065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МЕРОПРИЯТИЯ ПО ОХРАНЕ И РАЦИОНАЛЬНОМУ ИСПОЛЬЗОВАНИЮ ЗЕМЕЛЬНЫХ РЕСУРСОВ И ПОЧВЕННОГО ПОКРО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2. Общие положения</w:t>
            </w:r>
          </w:p>
          <w:p>
            <w:pPr>
              <w:pStyle w:val="TextBodyIndent"/>
              <w:tabs>
                <w:tab w:val="clear" w:pos="720"/>
                <w:tab w:val="left" w:pos="426" w:leader="none"/>
              </w:tabs>
              <w:suppressAutoHyphens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тоящий раздел  охватывает вопросы рекультивации нарушенных земель с восстановлением почвенного покрова и снижение негативного воздействия на плодородный слой почвы при строительстве  газопроводов.  в микрорайоне </w:t>
            </w:r>
            <w:r>
              <w:rPr>
                <w:sz w:val="24"/>
              </w:rPr>
              <w:t>Верхняя Курья Ленинского района города Перми по улицам: ул.1-я Линия, ул.2-я Линия, ул.5-я Линия, ул. 7-я Ли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.1. Характеристика  района  строительств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административном отношении территория проложения трассы газопровода расположена в Ленинском районе г. Перми.</w:t>
            </w:r>
          </w:p>
          <w:p>
            <w:pPr>
              <w:pStyle w:val="Normal1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пищеприготовления. </w:t>
            </w:r>
          </w:p>
          <w:p>
            <w:pPr>
              <w:pStyle w:val="Normal"/>
              <w:tabs>
                <w:tab w:val="clear" w:pos="720"/>
                <w:tab w:val="left" w:pos="1140" w:leader="none"/>
                <w:tab w:val="left" w:pos="10427" w:leader="none"/>
              </w:tabs>
              <w:spacing w:lineRule="auto" w:line="360"/>
              <w:ind w:left="180" w:right="16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льеф участка относительно ровный, местами барханно-дюнный. Высотные отметки изменяются в пределах 98-115 м. Система высот – г. Перми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Район работ согласно СНиП 23-01-99* относится к </w:t>
            </w:r>
            <w:r>
              <w:rPr>
                <w:sz w:val="24"/>
                <w:szCs w:val="24"/>
                <w:lang w:val="en-US"/>
              </w:rPr>
              <w:t>IB</w:t>
            </w:r>
            <w:r>
              <w:rPr>
                <w:sz w:val="24"/>
                <w:szCs w:val="24"/>
              </w:rPr>
              <w:t xml:space="preserve"> строительному климатическому району, расположен на Урал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 газопровода составляет 3701,5м.</w:t>
            </w:r>
          </w:p>
          <w:p>
            <w:pPr>
              <w:pStyle w:val="TextBodyIndent"/>
              <w:spacing w:lineRule="auto" w:line="360"/>
              <w:rPr/>
            </w:pPr>
            <w:r>
              <w:rPr>
                <w:sz w:val="24"/>
                <w:szCs w:val="24"/>
              </w:rPr>
              <w:t>Проектируемый газопровод прокладывается подземно и надземно. Пересечение с улицами предусматривается открытым способом.</w:t>
            </w:r>
          </w:p>
          <w:p>
            <w:pPr>
              <w:pStyle w:val="TextBodyIndent"/>
              <w:widowControl w:val="false"/>
              <w:spacing w:lineRule="auto" w:line="360"/>
              <w:ind w:firstLine="142"/>
              <w:rPr/>
            </w:pPr>
            <w:r>
              <w:rPr>
                <w:sz w:val="24"/>
                <w:szCs w:val="24"/>
              </w:rPr>
              <w:t xml:space="preserve">.Потребная площадь земель на период строительства определена по планам землепользователей, с использованием изыскательских и технологических планов, изыскательской ведомости занимаемых земель в соответствии с действующими </w:t>
            </w:r>
            <w:r>
              <w:rPr>
                <w:spacing w:val="-3"/>
                <w:sz w:val="24"/>
                <w:szCs w:val="24"/>
              </w:rPr>
              <w:t xml:space="preserve">нормативными документами и строительной полосы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ирина полосы строительства по  трассе  газопровода различна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ширина 6,5м  -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848,5 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ширина 6,0м -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1077,5 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ширина 3,5м -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511,0 м;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ширина 2,0м -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=264,5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Разработал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епеляе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Мероприятия по охране и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  <w:szCs w:val="22"/>
              </w:rPr>
              <w:t>Проверил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му использованию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  <w:szCs w:val="22"/>
              </w:rPr>
            </w:pPr>
            <w:r>
              <w:rPr>
                <w:spacing w:val="-30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х ресурсов и почвенного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Н.контр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окрова</w:t>
            </w:r>
            <w:r>
              <w:rPr>
                <w:sz w:val="24"/>
                <w:szCs w:val="24"/>
                <w:lang w:val="en-US"/>
              </w:rPr>
              <w:t>”</w:t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21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80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Ширина  полосы    рекультивации   соответствует   ширине   строительств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0"/>
                <w:sz w:val="24"/>
                <w:szCs w:val="24"/>
              </w:rPr>
              <w:t>земли Администрации  Ленинского</w:t>
            </w:r>
            <w:r>
              <w:rPr>
                <w:sz w:val="24"/>
                <w:szCs w:val="24"/>
              </w:rPr>
              <w:t xml:space="preserve"> района г. 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                                                            2,0864 га            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 охраняемых  природных  территорий  в  районе  проектируемого  строительства  нет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Точками подключения  проектируемого газопровода являются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- ПК0 – существующий стальной подземный газопровод высокого давления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атегории Д=108х4,0 по ул. 3-я Ли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т.1- существующий стальной подземный газопровод низкого давления  Д=108х4,0 по ул. 3-я Ли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 т.7- существующий стальной подземный газопровод низкого давления Д=108х4,0 по ул. 7-я Линия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К0’,ПК0”- существующий стальной подземный газопровод низкого давления  Д=108х4,0 по ул. 5-я Ли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Земельный участок под газопровод находится в муниципальной собственност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егория земель входящих в кварталы: 59: 01:32 1 1492, 59: 01:32 1 1482, 59: 01:32 1 1491, 59: 01:32 1 1490, 59: 01:32 1 1489, 59: 01:32 1 1 9023, 59: 01:32 1 1483, 59: 01:32 1 1488, 59: 01:32 1 1487, 59: 01:32 1 1486, 59: 01:32 1 1502, 59: 01:32 1 1542, 59: 01:32 1 1501 , 59: 01:32 1 1499, 59: 01:32 1 1507, 59: 01:32 1 1517, 59: 01:32 1 1518, 59: 01:32 1 1519, 59: 01:32 1 1520, 59: 01:32 1 1521, 59: 01:32 1 1522, 59: 01:32 1 1535, 59: 01:32 1 1537, 59: 01:32 1 1536, 59: 01:32 1 1543, земли поселений</w:t>
            </w:r>
          </w:p>
          <w:p>
            <w:pPr>
              <w:pStyle w:val="Normal1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 xml:space="preserve">Согласно кадастровым номерам кварталов: 59: 01:32 1 1492, 59: 01:32 1 1482, 59: 01:32 1 1491, 59: 01:32 1 1490, 59: 01:32 1 1489, 59: 01:32 1 1 9023, 59: 01:32 1 1483, 59: 01:32 1 1488, 59: 01:32 1 1487, 59: 01:32 1 1486, 59: 01:32 1 1502, 59: 01:32 1 1542, 59: 01:32 1 1501 , 59: 01:32 1 1499, 59: 01:32 1 1507, 59: 01:32 1 1517, 59: 01:32 1 1518, 59: 01:32 1 1519, 59: 01:32 1 1520, 59: 01:32 1 1521, 59: 01:32 1 1522, 59: 01:32 1 1535, 59: 01:32 1 1537, 59: 01:32 1 1536, 59: 01:32 1 1543, вид разрешенного использования участка земли выделенного под строительство трассы газопровода предназначен для  индивидуального жилищного строительства. </w:t>
            </w:r>
          </w:p>
          <w:p>
            <w:pPr>
              <w:pStyle w:val="Normal1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1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>81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2 Характеристика  почвенного покрова района строительства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>
                <w:sz w:val="24"/>
                <w:szCs w:val="24"/>
              </w:rPr>
              <w:t>На основании данных отчета по инженерно –геологическим изысканиям в  геологическом строении трассы проектируемого газопровода принимают участие биогенные, техногенные, аллювиальные и аллювиально-делювиальные отложения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>
                <w:sz w:val="24"/>
                <w:szCs w:val="24"/>
              </w:rPr>
              <w:t>Геолого-литологический разрез следующий (сверху вниз):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</w:rPr>
              <w:t xml:space="preserve">Четвертичные биогенные отложения - </w:t>
            </w:r>
            <w:r>
              <w:rPr>
                <w:b/>
                <w:i/>
                <w:sz w:val="24"/>
                <w:szCs w:val="24"/>
                <w:lang w:val="en-US"/>
              </w:rPr>
              <w:t>bQ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ия представлены: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чвенно-растительным слоем (ПРС) мощностью 0,1-0,3 м №№ 1, 2, 6, 8, 12-14, 17, 18).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</w:rPr>
              <w:t xml:space="preserve">Четвертичные техногенные отложения - </w:t>
            </w:r>
            <w:r>
              <w:rPr>
                <w:b/>
                <w:i/>
                <w:sz w:val="24"/>
                <w:szCs w:val="24"/>
                <w:lang w:val="en-US"/>
              </w:rPr>
              <w:t>tQ</w:t>
            </w:r>
          </w:p>
          <w:p>
            <w:pPr>
              <w:pStyle w:val="Normal"/>
              <w:ind w:left="180" w:right="167" w:firstLine="540"/>
              <w:jc w:val="center"/>
              <w:rPr>
                <w:b/>
                <w:b/>
                <w:i/>
                <w:i/>
                <w:sz w:val="24"/>
                <w:szCs w:val="24"/>
                <w:highlight w:val="cyan"/>
                <w:vertAlign w:val="subscript"/>
              </w:rPr>
            </w:pPr>
            <w:r>
              <w:rPr>
                <w:b/>
                <w:i/>
                <w:sz w:val="24"/>
                <w:szCs w:val="24"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ыпные грунты представлены: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истым грунтом с песчаным заполнителем мощностью 0,5 м (встречен в скв. № 5);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ком гравелистым, местами с примесью органического вещества мощностью 0,4 м (встречен в скв. № 11);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/>
            </w:pPr>
            <w:r>
              <w:rPr>
                <w:sz w:val="24"/>
                <w:szCs w:val="24"/>
              </w:rPr>
              <w:t>- супесью коричневой твердой, местами с обломками кирпича, включениями дресвы, супесью пластичной мощностью 0,4-0,8 м (встречена в скв. №№ 7, 10, 11, 16, 20).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 отсыпки более 5 лет.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</w:rPr>
              <w:t>Четвертичные аллювиальные отложения – а</w:t>
            </w:r>
            <w:r>
              <w:rPr>
                <w:b/>
                <w:i/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  <w:sz w:val="24"/>
                <w:szCs w:val="24"/>
                <w:highlight w:val="cyan"/>
                <w:vertAlign w:val="subscript"/>
              </w:rPr>
            </w:pPr>
            <w:r>
              <w:rPr>
                <w:b/>
                <w:i/>
                <w:sz w:val="24"/>
                <w:szCs w:val="24"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ия представлены:</w:t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ском светло-коричневым, коричневым мелким мощностью 1,5-3,0 м (встречен во всех скважинах).</w:t>
            </w:r>
          </w:p>
          <w:p>
            <w:pPr>
              <w:pStyle w:val="Normal"/>
              <w:ind w:left="181" w:right="164" w:firstLine="539"/>
              <w:jc w:val="center"/>
              <w:rPr>
                <w:b/>
                <w:b/>
                <w:i/>
                <w:i/>
                <w:sz w:val="24"/>
                <w:szCs w:val="24"/>
                <w:vertAlign w:val="subscript"/>
              </w:rPr>
            </w:pPr>
            <w:r>
              <w:rPr>
                <w:b/>
                <w:i/>
                <w:sz w:val="24"/>
                <w:szCs w:val="24"/>
              </w:rPr>
              <w:t>Четвертичные аллювиально-делювиальные отложения – а</w:t>
            </w:r>
            <w:r>
              <w:rPr>
                <w:b/>
                <w:i/>
                <w:sz w:val="24"/>
                <w:szCs w:val="24"/>
                <w:lang w:val="en-US"/>
              </w:rPr>
              <w:t>dQ</w:t>
            </w:r>
          </w:p>
          <w:p>
            <w:pPr>
              <w:pStyle w:val="Normal"/>
              <w:ind w:left="181" w:right="164" w:firstLine="539"/>
              <w:jc w:val="both"/>
              <w:rPr>
                <w:b/>
                <w:b/>
                <w:i/>
                <w:i/>
                <w:sz w:val="24"/>
                <w:szCs w:val="24"/>
                <w:highlight w:val="cyan"/>
                <w:vertAlign w:val="subscript"/>
              </w:rPr>
            </w:pPr>
            <w:r>
              <w:rPr>
                <w:b/>
                <w:i/>
                <w:sz w:val="24"/>
                <w:szCs w:val="24"/>
                <w:highlight w:val="cyan"/>
                <w:vertAlign w:val="subscript"/>
              </w:rPr>
            </w:r>
          </w:p>
          <w:p>
            <w:pPr>
              <w:pStyle w:val="Normal"/>
              <w:spacing w:lineRule="auto" w:line="360"/>
              <w:ind w:left="181" w:right="164" w:firstLine="5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ия представлены следующими типами и разновидностями грунтов: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упесью темно-коричневой песчанистой твердой мощностью 0,8 м (встречена в              скв. №№ 6, 7)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/>
            </w:pPr>
            <w:r>
              <w:rPr>
                <w:sz w:val="24"/>
                <w:szCs w:val="24"/>
              </w:rPr>
              <w:t>На участке работ слабые грунты (текучепластичной и текучей консистенции), а также заторфованные грунты встречены не были. Грунты с примесью органического вещества были встречены в скв. № 11 на глубине 0,4 м (мощность отложений 0,4 м) и представлены насыпным грунтом – песком гравелистым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енные породы на участке работ скважинами глубиной до 3,0 м вскрыты не были.</w:t>
            </w:r>
          </w:p>
          <w:p>
            <w:pPr>
              <w:pStyle w:val="Normal"/>
              <w:spacing w:lineRule="auto" w:line="360"/>
              <w:ind w:left="180" w:right="167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>82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64" w:hanging="0"/>
              <w:rPr>
                <w:b/>
                <w:b/>
                <w:i/>
                <w:i/>
                <w:sz w:val="24"/>
                <w:szCs w:val="24"/>
                <w:highlight w:val="cyan"/>
              </w:rPr>
            </w:pPr>
            <w:r>
              <w:rPr>
                <w:b/>
                <w:i/>
                <w:sz w:val="24"/>
                <w:szCs w:val="24"/>
                <w:highlight w:val="cya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Наиболее масштабное воздействие на почвенно – растительный слой - механическое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Механическое воздействие на почву оказывается в период проведения строительных работ. территории, перемещением и отсыпкой грунта и почвенно-растительного слоя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ыполнение строительных работ при прокладке подземного газопровода обусловлено большими объемами земляных работ, горизонтальной и вертикальной планировкой территории, перемещением и отсыпкой грунта и почвенно-растительного слоя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этом прогнозируется, что воздействие будет ограничиваться площадью землеотвода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целом, при реализации комплекса мероприятий, направленных на минимизацию негативного воздействия, на окружающую среду, проведение рекультивации нарушенных земель, можно прогнозировать умеренное воздействие на почвенный покров территории строительства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едомость  земель,  занимаемых  под  строительство  газопровода, представлена в таблице 1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Классификация нарушенных земель по направлениям рекультивации в зависимости от видов последующего использования в народном хозяйстве, представлена в таблице 2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1132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0"/>
        <w:gridCol w:w="312"/>
        <w:gridCol w:w="255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56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>83</w:t>
            </w:r>
          </w:p>
        </w:tc>
      </w:tr>
      <w:tr>
        <w:trPr>
          <w:trHeight w:val="1058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94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3 Гидрогеология</w:t>
            </w:r>
          </w:p>
          <w:p>
            <w:pPr>
              <w:pStyle w:val="Normal"/>
              <w:spacing w:lineRule="auto" w:line="360"/>
              <w:ind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еоморфологическом отношении участок приурочен ко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правобережной надпойменной терассе р. Кама, протекающей в 100-120м от участка проложения трассы газопровода. 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Согласно ст. 65 Водного кодекса РФ водоохранная зона р. Кама  составляет 200 метров, с выделением прибрежной полосы </w:t>
            </w:r>
            <w:r>
              <w:rPr>
                <w:color w:val="000000"/>
                <w:sz w:val="24"/>
                <w:szCs w:val="24"/>
              </w:rPr>
              <w:t>шириной 50м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В период изысканий (начало января 2009 года) грунтовые воды на территории строительства газопровода,в процессе бурения не встречены. </w:t>
            </w:r>
          </w:p>
          <w:p>
            <w:pPr>
              <w:pStyle w:val="TextBody"/>
              <w:spacing w:lineRule="auto" w:line="360"/>
              <w:ind w:right="0" w:firstLine="459"/>
              <w:jc w:val="both"/>
              <w:rPr/>
            </w:pPr>
            <w:r>
              <w:rPr>
                <w:sz w:val="24"/>
                <w:szCs w:val="24"/>
              </w:rPr>
              <w:t xml:space="preserve">По данным химического анализа водной вытяжки грунтов из скважин №№ 1, 6, 15, определено содержание ионов </w:t>
            </w:r>
            <w:r>
              <w:rPr>
                <w:sz w:val="24"/>
                <w:szCs w:val="24"/>
                <w:lang w:val="en-US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 xml:space="preserve"> в количестве от 57,54 до 106,86 мг/кг, </w:t>
            </w:r>
            <w:r>
              <w:rPr>
                <w:sz w:val="24"/>
                <w:szCs w:val="24"/>
                <w:lang w:val="en-US"/>
              </w:rPr>
              <w:t>Cl</w:t>
            </w:r>
            <w:r>
              <w:rPr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</w:rPr>
              <w:t xml:space="preserve"> - 23,075 мг/кг; содержание гумуса – 0,0036-0,0049 %; рН = 6,3-6,6. </w:t>
            </w:r>
          </w:p>
          <w:p>
            <w:pPr>
              <w:pStyle w:val="TextBody"/>
              <w:spacing w:lineRule="auto" w:line="360"/>
              <w:ind w:right="0" w:firstLine="459"/>
              <w:jc w:val="both"/>
              <w:rPr/>
            </w:pPr>
            <w:r>
              <w:rPr>
                <w:sz w:val="24"/>
                <w:szCs w:val="24"/>
              </w:rPr>
              <w:t>В соответствии со  СНиП 2.03.11-85. “Защита строительных конструкций от коррозии” водная вытяжка грунтов обладает средней агрессивностью по отношению к металлическим конструкциям.</w:t>
            </w:r>
          </w:p>
          <w:p>
            <w:pPr>
              <w:pStyle w:val="Style11"/>
              <w:spacing w:lineRule="auto" w:line="360" w:before="0" w:after="0"/>
              <w:ind w:firstLine="947"/>
              <w:jc w:val="both"/>
              <w:rPr>
                <w:color w:val="000000"/>
              </w:rPr>
            </w:pPr>
            <w:r>
              <w:rPr>
                <w:b/>
              </w:rPr>
              <w:t>2.3.1 Воздействие объекта строительства на поверхностные и подземные воды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sz w:val="24"/>
                <w:szCs w:val="24"/>
              </w:rPr>
              <w:t xml:space="preserve">В период проведения строительных работ, вредное воздействие на водную среду оказывает  строительство подводных переходов, в данном проекте пересечение газопроводом реки Кама  не предусмотрено. 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right" w:pos="9355" w:leader="none"/>
              </w:tabs>
              <w:spacing w:lineRule="auto" w:line="360"/>
              <w:ind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сса газопровода на участках от т.6 до ПК11+22,5 (ул. 1-я Линия) и от т.4 до т.2 (ул.2-я Лииния) проходит в водоохраной зоне р.Кама, на расстоянии до 200м от русла реки.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роектом предусмотрено размещение административно бытовых помещений и размещение площадок складирования материалов на т.1 – точка врезки в существующую ПГБ.. Площадка используемая для размещения административно бытовых помещений находится на расстоянии более 200м от береговой полосы р.Кама и в водоохранную зону не попадает.</w:t>
            </w:r>
          </w:p>
          <w:p>
            <w:pPr>
              <w:pStyle w:val="TextBody"/>
              <w:spacing w:lineRule="auto" w:line="360"/>
              <w:ind w:right="0" w:firstLine="4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е работы (в соответствии с ПОС) проводятся в стесненных условиях. Разработка грунта ведётся участками (по кварталам), грунт вывозится  в места складирования грунта и материалов.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right" w:pos="9355" w:leader="none"/>
              </w:tabs>
              <w:spacing w:lineRule="auto" w:line="360"/>
              <w:ind w:firstLine="459"/>
              <w:jc w:val="both"/>
              <w:rPr/>
            </w:pPr>
            <w:r>
              <w:rPr>
                <w:sz w:val="24"/>
                <w:szCs w:val="24"/>
              </w:rPr>
              <w:t>Сброс хозфекальных стоков от строительных бригад по трассе строительства линейной</w:t>
            </w:r>
          </w:p>
          <w:p>
            <w:pPr>
              <w:pStyle w:val="Normal"/>
              <w:tabs>
                <w:tab w:val="clear" w:pos="720"/>
                <w:tab w:val="left" w:pos="300" w:leader="none"/>
                <w:tab w:val="right" w:pos="9355" w:leader="none"/>
              </w:tabs>
              <w:spacing w:lineRule="auto" w:line="360"/>
              <w:ind w:firstLine="94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ти газопровода будет производиться в передвижные санитарно-технические кабины с последующим вывозом последних на ближайшие очистные сооружения по договоренности строительной организации и организации, эксплуатирующей очистные сооружения.</w:t>
            </w:r>
          </w:p>
          <w:p>
            <w:pPr>
              <w:pStyle w:val="Normal"/>
              <w:spacing w:lineRule="auto" w:line="360"/>
              <w:ind w:firstLine="459"/>
              <w:jc w:val="both"/>
              <w:rPr/>
            </w:pPr>
            <w:r>
              <w:rPr>
                <w:sz w:val="24"/>
                <w:szCs w:val="24"/>
              </w:rPr>
              <w:t>После окончания строительных работ площадка, используемая под административно-бытовые помещения и места складирования, будут очищены от остатков материала, отходов упаковки и грунтов.</w:t>
            </w:r>
          </w:p>
          <w:p>
            <w:pPr>
              <w:pStyle w:val="Normal"/>
              <w:shd w:fill="FFFFFF" w:val="clear"/>
              <w:spacing w:lineRule="auto" w:line="360"/>
              <w:ind w:firstLine="459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хнические решения, принятые в проекте, соответствуют действующим в настоящее время нормативным документам и обеспечивают высокую надежность газопровода.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spacing w:lineRule="auto" w:line="36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5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jc w:val="center"/>
        <w:rPr/>
      </w:pPr>
      <w:r>
        <w:rPr/>
      </w:r>
    </w:p>
    <w:tbl>
      <w:tblPr>
        <w:tblW w:w="1621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86"/>
        <w:gridCol w:w="286"/>
        <w:gridCol w:w="574"/>
        <w:gridCol w:w="2003"/>
        <w:gridCol w:w="1431"/>
        <w:gridCol w:w="11350"/>
      </w:tblGrid>
      <w:tr>
        <w:trPr>
          <w:trHeight w:val="340" w:hRule="atLeast"/>
        </w:trPr>
        <w:tc>
          <w:tcPr>
            <w:tcW w:w="14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Инв. № подл.</w:t>
            </w:r>
          </w:p>
        </w:tc>
        <w:tc>
          <w:tcPr>
            <w:tcW w:w="20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. инв. №</w:t>
            </w:r>
          </w:p>
        </w:tc>
        <w:tc>
          <w:tcPr>
            <w:tcW w:w="1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8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143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.4 Таблица  1 -  Ведомость  земель,  занимаемых  под  строительство газопровода в микрорайоне Верхняя Курья Ленинского  района г. Пер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2059"/>
              <w:gridCol w:w="2056"/>
              <w:gridCol w:w="1997"/>
              <w:gridCol w:w="2314"/>
              <w:gridCol w:w="1630"/>
              <w:gridCol w:w="1465"/>
              <w:gridCol w:w="1168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емлепользователь</w:t>
                  </w:r>
                </w:p>
              </w:tc>
              <w:tc>
                <w:tcPr>
                  <w:tcW w:w="61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ременное   пользование</w:t>
                  </w:r>
                </w:p>
              </w:tc>
              <w:tc>
                <w:tcPr>
                  <w:tcW w:w="54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оянное    пользование</w:t>
                  </w:r>
                </w:p>
              </w:tc>
              <w:tc>
                <w:tcPr>
                  <w:tcW w:w="11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91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52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 Администрации  г.Перми</w:t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</w:t>
                  </w:r>
                </w:p>
                <w:p>
                  <w:pPr>
                    <w:pStyle w:val="Normal"/>
                    <w:ind w:firstLine="28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деревесно-кустарниковой растительностью, </w:t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ные 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</w:t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</w:t>
                  </w:r>
                </w:p>
                <w:p>
                  <w:pPr>
                    <w:pStyle w:val="Normal"/>
                    <w:ind w:firstLine="28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рыты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</w:t>
                  </w:r>
                  <w:r>
                    <w:rPr>
                      <w:sz w:val="22"/>
                      <w:szCs w:val="22"/>
                    </w:rPr>
                    <w:t xml:space="preserve">деревесно-кустарниковой растительностью,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сные 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чие</w:t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емли,</w:t>
                  </w:r>
                </w:p>
                <w:p>
                  <w:pPr>
                    <w:pStyle w:val="Normal"/>
                    <w:spacing w:lineRule="auto" w:line="360"/>
                    <w:ind w:right="-24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11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right="-245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6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Ленинского района г. Перм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823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864</w:t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20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0823</w:t>
                  </w:r>
                </w:p>
              </w:tc>
              <w:tc>
                <w:tcPr>
                  <w:tcW w:w="2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71" w:right="-28" w:firstLine="261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600" w:right="-245" w:firstLine="51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41</w:t>
                  </w:r>
                </w:p>
              </w:tc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2,0864</w:t>
                  </w:r>
                </w:p>
              </w:tc>
            </w:tr>
          </w:tbl>
          <w:p>
            <w:pPr>
              <w:pStyle w:val="Normal"/>
              <w:spacing w:before="0" w:after="240"/>
              <w:ind w:right="193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.5  Таблица 2 - Классификация нарушенных земель по направлениям рекультивации в зависимости от видов последующего использования в народ</w:t>
            </w:r>
            <w:r>
              <w:rPr/>
              <w:t>ном хозяйстве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1"/>
              <w:gridCol w:w="3914"/>
              <w:gridCol w:w="3915"/>
              <w:gridCol w:w="3464"/>
            </w:tblGrid>
            <w:tr>
              <w:trPr/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Землепользователь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25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чие земли поселений,</w:t>
                  </w:r>
                </w:p>
                <w:p>
                  <w:pPr>
                    <w:pStyle w:val="Normal"/>
                    <w:ind w:left="-113" w:right="-12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</w:t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ектируемое направление рекультивации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9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Использование рекультивированных земель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я Ленинского района г. Перми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right="-245" w:firstLine="61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956</w:t>
                  </w:r>
                </w:p>
                <w:p>
                  <w:pPr>
                    <w:pStyle w:val="Normal"/>
                    <w:spacing w:lineRule="auto" w:line="360"/>
                    <w:ind w:right="-245" w:firstLine="61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родоохранное</w:t>
                  </w:r>
                </w:p>
              </w:tc>
              <w:tc>
                <w:tcPr>
                  <w:tcW w:w="3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отивоэрозионное *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*Противоэрозионное использование участков направлено на препятствие  развития  эрозии поч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1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1-09-ООС.2</w:t>
            </w:r>
          </w:p>
          <w:p>
            <w:pPr>
              <w:pStyle w:val="Heading1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535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340" w:gutter="0" w:header="0" w:top="36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32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39"/>
        <w:gridCol w:w="336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56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6 Проектные реш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2.6.1   Целевое назначение работ и  затра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роектом предусматривается комплекс работ по восстановлению плодородного слоя  земель  покрытых почвенно-растительным слоем нарушенных при проведении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троительно-монтажных работ, осуществляемых  для  строительства  подземной и надземной  части  газопровод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    </w:t>
            </w:r>
            <w:r>
              <w:rPr>
                <w:color w:val="000000"/>
                <w:spacing w:val="-10"/>
                <w:sz w:val="24"/>
                <w:szCs w:val="24"/>
              </w:rPr>
              <w:t>Сводный  сметный  расчет  затрат  включает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3" w:leader="none"/>
              </w:tabs>
              <w:spacing w:lineRule="auto" w:line="360"/>
              <w:ind w:left="1068" w:hanging="608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тоимость     восстановления     нарушенных     земель     (технический и биологический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этап рекультивации)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3" w:leader="none"/>
              </w:tabs>
              <w:spacing w:lineRule="auto" w:line="360"/>
              <w:ind w:left="1068" w:hanging="608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рубка  отдельно стоящих деревьев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3" w:leader="none"/>
              </w:tabs>
              <w:spacing w:lineRule="auto" w:line="360"/>
              <w:ind w:left="1068" w:hanging="608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арендные платежи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743" w:leader="none"/>
              </w:tabs>
              <w:spacing w:lineRule="auto" w:line="360"/>
              <w:ind w:left="1068" w:hanging="608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земельный налог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color w:val="000000"/>
                <w:spacing w:val="-11"/>
                <w:sz w:val="24"/>
                <w:szCs w:val="24"/>
              </w:rPr>
              <w:t>2.6.2  Методика   выполнения   работ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На подготовительном этапе была изучена технология работ по строительству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газопровода. Определены предполагаемые нарушения почвенного и растительного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покрова.  Проведено изучение материалов изыскательских работ, существующих 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регламентов на рекультивацию земель, общих требований  к  рекультивируемым землям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В период проведения подготовительных работ на выкопировке с планов </w:t>
            </w:r>
            <w:r>
              <w:rPr>
                <w:color w:val="000000"/>
                <w:spacing w:val="-10"/>
                <w:sz w:val="24"/>
                <w:szCs w:val="24"/>
              </w:rPr>
              <w:t>землепользователей были нанесены границы кварталов и выделов, согласно которых было получено лесотаксационное описание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В период разработки проекта рекультивации по всем участкам, имеющим индивидуальные особенности (разная технология работ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ипы почв, угодий и т.д.) была подсчитана площадь и составлена сводная ведомость </w:t>
            </w:r>
            <w:r>
              <w:rPr>
                <w:color w:val="000000"/>
                <w:spacing w:val="-10"/>
                <w:sz w:val="24"/>
                <w:szCs w:val="24"/>
              </w:rPr>
              <w:t>подсчета площадей под отвод земельных участко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</w:rPr>
              <w:t xml:space="preserve">На основании сводной ведомости определены прогнозируемые нарушения </w:t>
            </w:r>
            <w:r>
              <w:rPr>
                <w:color w:val="000000"/>
                <w:spacing w:val="-7"/>
                <w:sz w:val="24"/>
                <w:szCs w:val="24"/>
              </w:rPr>
              <w:t xml:space="preserve">почвенно-растительного покрова, объемы и стоимость проводимых работ по </w:t>
            </w:r>
            <w:r>
              <w:rPr>
                <w:color w:val="000000"/>
                <w:spacing w:val="-10"/>
                <w:sz w:val="24"/>
                <w:szCs w:val="24"/>
              </w:rPr>
              <w:t>техническому этапу  рекультивации.</w:t>
            </w:r>
          </w:p>
          <w:p>
            <w:pPr>
              <w:pStyle w:val="Normal"/>
              <w:shd w:fill="FFFFFF" w:val="clear"/>
              <w:spacing w:lineRule="auto" w:line="360"/>
              <w:ind w:hanging="10"/>
              <w:jc w:val="both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2.7  Прогнозируемые  нарушения почвенного  и растительного покрова при строительстве  газопровода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>Нарушенными  считаются  земли,  утратившие  первоначальную  природохозяйственную  ценность  и,  как  правило,  являющиеся  источником  отрицательного  воздействия  на  окружающую  среду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При  строительстве  газопровода  на  участках  строительно-монтажных  работ  будет  нарушен  гидрогеологический  и  гидрологический  режимы,  угнетена  почвенная  биота,  а  также  возможны  другие  качественные  изменения,  ухудшающие  экологическую  обстановку  в  цело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11132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239"/>
        <w:gridCol w:w="336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56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9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62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0"/>
                <w:sz w:val="24"/>
                <w:szCs w:val="24"/>
                <w:highlight w:val="yellow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очвенно-растительный слой (далее ПРС) по трассе газопровода распространен не равномерно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ПРС встречается на участках: от ПК0 - ПК5+12,5 -  УП92; т.7 –УП108; ПК0 –УП5; ПК1+31 – т.1; УП80 – УП71; УП28 – ПК11+22,5; УП100 – УП103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   </w:t>
            </w:r>
            <w:r>
              <w:rPr>
                <w:color w:val="000000"/>
                <w:spacing w:val="-10"/>
                <w:sz w:val="24"/>
                <w:szCs w:val="24"/>
              </w:rPr>
              <w:t>В  полосе  срезки  плодородного  слоя  произойдет  частичное  (до 4%)  замещение  плодородного  слоя  нижележащими  минеральными  грунтами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На участках: </w:t>
            </w:r>
            <w:r>
              <w:rPr>
                <w:sz w:val="24"/>
                <w:szCs w:val="24"/>
              </w:rPr>
              <w:t>ПК0+49,5; ПК4; УП65 –т5; УП72 -УП73; УП75-УП76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 предусмотрена  вырубка  отдельно стоящих деревьев, которые расположены на расстоянии  менее  чем   1,5м  от оси газопровода.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Вырубка производится  в соответствии с объемами установленными актом б/н от 04.08.2010г “Обследования зеленых насаждений”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бъема древесин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шт. - деревье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-  средняя высота дерев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деревьев 30- 40 см для расчета взяли 35 см.=0,35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V=π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/ 4 х 3 х 6 = 1,731 куб.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=3,1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бъема древесины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шт. - деревьев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м -  средняя высота дерев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деревьев 25 см .=0,25м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V=πd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/ 4 х 3 х 7 = 1,03 куб.м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π=3,14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0"/>
                <w:sz w:val="24"/>
                <w:szCs w:val="24"/>
              </w:rPr>
              <w:t>Нарушение  растительного  покрова  может  привести  к  резкой  активизации  эрозионно-суффозионных  процессов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2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32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snapToGrid w:val="false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8 Объемы работ по восстановлению (рекультивации) земел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 xml:space="preserve">Потребная площадь земель на период строительства определена по планам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землепользователей, с использованием изыскательских и технологических планов, изыскательской ведомости занимаемых земель в соответствии с действующим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нормативными документами и строительной полосы. </w:t>
            </w:r>
          </w:p>
          <w:p>
            <w:pPr>
              <w:pStyle w:val="Normal"/>
              <w:spacing w:lineRule="auto" w:line="360"/>
              <w:ind w:firstLine="360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Ширина полосы строительства по  трассе  газопровода различная: 5,5 м; 5,0м  и 2,5м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Ширина  полосы    рекультивации   соответствует   ширине  полосы строительства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20"/>
                <w:sz w:val="24"/>
                <w:szCs w:val="24"/>
              </w:rPr>
              <w:t>В  площадь  испрашиваемых  земель    входя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земли Администрации  Ленинского</w:t>
            </w:r>
            <w:r>
              <w:rPr>
                <w:sz w:val="24"/>
                <w:szCs w:val="24"/>
              </w:rPr>
              <w:t xml:space="preserve"> района г. Перми</w:t>
            </w:r>
            <w:r>
              <w:rPr>
                <w:color w:val="000000"/>
                <w:spacing w:val="-20"/>
                <w:sz w:val="24"/>
                <w:szCs w:val="24"/>
              </w:rPr>
              <w:t xml:space="preserve">                                                              2,0864 га            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бщая площадь испрашиваемых земель  составляет                                    2,0864га. 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Общая площадь рекультивируемых земель, составляет                               0,4956г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том числе, с посевом трав                                                                                0,4956га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3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spacing w:lineRule="auto" w:line="360"/>
              <w:ind w:left="709" w:hanging="0"/>
              <w:rPr/>
            </w:pPr>
            <w:r>
              <w:rPr>
                <w:b/>
                <w:sz w:val="24"/>
                <w:szCs w:val="24"/>
              </w:rPr>
              <w:t>2.9 Методы производства работ по рекультивации земель</w:t>
            </w:r>
          </w:p>
          <w:p>
            <w:pPr>
              <w:pStyle w:val="TextBodyIndent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роительстве газопровода рекультивация включается в общий комплекс работ, выполняемых в следующей последовательности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снятие плодородного слоя почвы с полосы рекультивации и перемещение его во временный отвал, в границах полосы отвода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строительство газопровода (разработка траншеи, сварка труб, изоляционно- укладочные работы, засыпка траншеи минеральным грунтом и отсыпка валика, обеспечивающего создание ровной поверхности после уплотнения грунта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строительство водопровода (разработка траншеи, сварка труб, изоляционно- укладочные работы, засыпка траншеи минеральным грунтом и отсыпка валика, обеспечивающего создание ровной поверхности после уплотнения грунта)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минерального грунта прицепным катком за два прохода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разравнивание лишнего минерального грунта, образовавшегося в результате вытеснения объема после укладки газопровода в траншею на полосе, подлежащей рекультивации, равномерным слоем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перемещение плодородного слоя почвы из временного отвала в пределы рекультивируемой полосы и разравнивание поверхности после естественного уплотнения грунта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грубая планировка бульдозером поверхности плодородного слоя всей строительной полосы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ка  строительного  мусора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  <w:tab w:val="left" w:pos="993" w:leader="none"/>
              </w:tabs>
              <w:spacing w:lineRule="auto" w:line="360"/>
              <w:ind w:left="0" w:firstLine="709"/>
              <w:rPr/>
            </w:pPr>
            <w:r>
              <w:rPr>
                <w:sz w:val="24"/>
                <w:szCs w:val="24"/>
              </w:rPr>
              <w:t>чистовая  планировка  поверхности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  <w:t>-   минимальное  занятие  земель  под  проход  строительной  техники,  расчет  которого  произведен  согласно  разработанным  чертежам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 целях сохранения плодородного слоя в полосе отвода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едусматривается комплекс мероприятий технического этапа </w:t>
            </w:r>
            <w:r>
              <w:rPr>
                <w:color w:val="000000"/>
                <w:spacing w:val="-7"/>
                <w:sz w:val="24"/>
                <w:szCs w:val="24"/>
              </w:rPr>
              <w:t>рекультивации.</w:t>
            </w:r>
          </w:p>
          <w:p>
            <w:pPr>
              <w:pStyle w:val="TextBody"/>
              <w:spacing w:lineRule="auto" w:line="360"/>
              <w:ind w:right="0" w:firstLine="709"/>
              <w:jc w:val="both"/>
              <w:rPr/>
            </w:pPr>
            <w:r>
              <w:rPr>
                <w:spacing w:val="-18"/>
                <w:sz w:val="24"/>
                <w:szCs w:val="24"/>
              </w:rPr>
              <w:t>Снятие и последующее восстановление плодородного слоя почвы выполняют по верху бермы и полосы отвала минерального грунта, вынутого из траншеи. Снятие плодородного слоя почвы и его перемещение в отвал следует производить бульдозером на всю толщину, по возможности, за один проход или послойно за несколько проходов. Во всех случаях нельзя допускать смешивания плодородного слоя почвы с минеральным  грунтом.</w:t>
            </w:r>
          </w:p>
          <w:p>
            <w:pPr>
              <w:pStyle w:val="TextBody"/>
              <w:spacing w:lineRule="auto" w:line="360"/>
              <w:ind w:right="0" w:firstLine="709"/>
              <w:jc w:val="both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  <w:t>Лишний минеральный грунт, образованный в результате вытеснения объема при укладке газопровода в траншею может быть равномерно распределен и спланирован на полосе снятого плодородного слоя почвы (перед нанесением последнего), либо вывезен за пределы строительной полосы в специально указанные для  этого места..</w:t>
            </w:r>
          </w:p>
          <w:p>
            <w:pPr>
              <w:pStyle w:val="Normal"/>
              <w:spacing w:lineRule="auto" w:line="360"/>
              <w:jc w:val="both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7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"/>
        <w:gridCol w:w="239"/>
        <w:gridCol w:w="309"/>
        <w:gridCol w:w="30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70" w:type="dxa"/>
            <w:gridSpan w:val="1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1058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риведение  земельных  участков  в  пригодное  состояние  производится  в  ходе  земельных  работ  в  течение  одного-двух  лет,  исключая  периоды  промерзания  почвы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Контроль  над  правильностью выполнения работ осуществляют органы </w:t>
            </w:r>
            <w:r>
              <w:rPr>
                <w:color w:val="000000"/>
                <w:spacing w:val="-3"/>
                <w:sz w:val="24"/>
                <w:szCs w:val="24"/>
              </w:rPr>
              <w:t>государственного контроля над использованием земель в соответствии с «Положением о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государственном  земельном контроле</w:t>
            </w:r>
            <w:r>
              <w:rPr>
                <w:color w:val="000000"/>
                <w:sz w:val="24"/>
                <w:szCs w:val="24"/>
              </w:rPr>
              <w:t>», утвержденным Постановлением Правительства РФ № 833 от 19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.11.2002 г. Передача рекультивируемых земель производится в соответствии с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«Основными положениями о рекультивации земель, снятии, сохранении и рациональном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использовании плодородного слоя почвы», утвержденными приказом Минприроды России и Роскомзема от 22.12.1995 г. № 525/67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0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19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37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  <w:t>2.10  Мероприятия  по  охране окружающей  среды в процессе  строительств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1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1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Составной частью мероприятий  исключающих  и  уменьшающих  первичное  отрицательное  воздействие  на  окружающую  среду  является  соблюдение  правильной  технологии  и  культуры  строительств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 целях  охраны  окружающей   природной  среды  необходимо  выполнять  следующие  условия: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блюдать  границы  территории,  отведенной  под  строительство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уществлять  заправку  строительной  техники  и  автотранспорта  на  специально  оборудованных  заправочных  пунктах  с  использованием  шлангов,  имеющих  затворы  у  выпускаемого  отверстия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3. Слив  горюче-смазочных  материалов,  в  местах  базирования  строительной  техники,  для  исключения  загрязнения  окружающей  среды  не  производить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овать  сбор  строительного  и  бытового  мусора в специальные  контейнеры, с вывозом  на  санкционированную  свалку  в соответствии  с  “Разрешением  на  удаление  отходов” 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 Собранные </w:t>
            </w:r>
            <w:r>
              <w:rPr>
                <w:color w:val="000000"/>
                <w:spacing w:val="-4"/>
                <w:sz w:val="24"/>
                <w:szCs w:val="24"/>
              </w:rPr>
              <w:t>отходы должны быть вывезены на санкционированную свалку по договору , а полоса отвода рекультивирована.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Организовать  сбор   отходов  ГСМ для передачи их специализированной организации на  регенерацию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7.Необходимо  засыпать,  уплотнить  и  спланировать  все  искусственно  созданные,  в процессе  выполнения  строительно-монтажных  работ,  выемки,  чтобы  исключить  скопление  воды  и  образование  заболоченных  участков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8.Строго  соблюдать  правила  пожарной  безопасности  при  производстве  строительно-монтажных  работ;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9.Места дислокации временных производственных баз, строительных </w:t>
            </w:r>
            <w:r>
              <w:rPr>
                <w:color w:val="000000"/>
                <w:sz w:val="24"/>
                <w:szCs w:val="24"/>
              </w:rPr>
              <w:t xml:space="preserve">прорабских участков, располагаемых в полосе отвода, после окончания их действия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должны быть очищены от построек, мусора, строительных и бытовых отходов; 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0. Излишки почвенно-растительного слоя образовавшиеся в процессе строительства, передаются организациям, занимающимся благоустройством территории (управление внешнего благоустройства г.Перми, ул.Ленина 25)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1. Ограждать деревья, находящиеся в полосе строительства, сплошными щитами высотой 2 м. Щиты закреплять треугольником на расстоянии не менее 0,5м от ствола дерева;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237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67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2. Подъездные пути и места для установки подъездных кранов располагать вне насаждений и не нарушать установленные ограждения деревьев;</w:t>
            </w:r>
          </w:p>
          <w:p>
            <w:pPr>
              <w:pStyle w:val="Normal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Для сохранения рельефа территории, провести противоэрозионное озеленение;</w:t>
            </w:r>
          </w:p>
          <w:p>
            <w:pPr>
              <w:pStyle w:val="Normal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Деловая древесина должна быть разделана на разделочных площадках и реализована, пни и порубочные </w:t>
            </w:r>
            <w:r>
              <w:rPr>
                <w:color w:val="000000"/>
                <w:spacing w:val="-6"/>
                <w:sz w:val="24"/>
                <w:szCs w:val="24"/>
              </w:rPr>
              <w:t>остатки утилизированы;</w:t>
            </w:r>
          </w:p>
          <w:p>
            <w:pPr>
              <w:pStyle w:val="Normal"/>
              <w:spacing w:lineRule="auto" w:line="360"/>
              <w:ind w:firstLine="709"/>
              <w:rPr/>
            </w:pPr>
            <w:r>
              <w:rPr>
                <w:sz w:val="24"/>
                <w:szCs w:val="24"/>
              </w:rPr>
              <w:t>15. Отходы, образующиеся от рубки древесно-кустарниковой растительности, вывозятся на санкционированный полигон ТБО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16. Территория водоохранной зоны р.Кама на участке проложения  трассы газопровода очищается от хозбытового и строительного мусора.</w:t>
            </w:r>
          </w:p>
          <w:p>
            <w:pPr>
              <w:pStyle w:val="Normal"/>
              <w:spacing w:lineRule="auto" w:line="360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Технические решения, принятые в проекте, соответствуют действующим в настоящее время нормативным документам и обеспечивают высокую надежность газопровода и арматуры на весь период эксплуатации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В случае возникновения провалов, просадок, оползней, развития процессов, ухудшающих состояние почвы (заболачивание) по вине предприятий (организаций), выполняющих работы, устранение недостатков осуществляется силами и за счет средств предприятий (организаций), занимающих земельные участки на период строительства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szCs w:val="24"/>
              </w:rPr>
              <w:t>841-09-ООС.2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1195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4"/>
        <w:gridCol w:w="253"/>
        <w:gridCol w:w="483"/>
        <w:gridCol w:w="647"/>
        <w:gridCol w:w="462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626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1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РАСЧЕТ ЗАТРАТ НА РЕАЛИЗАЦИЮ ПРИРОДООХРАН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/>
                <w:sz w:val="24"/>
                <w:szCs w:val="24"/>
                <w:u w:val="none"/>
              </w:rPr>
              <w:t xml:space="preserve">                                                      </w:t>
            </w:r>
            <w:r>
              <w:rPr>
                <w:b/>
                <w:sz w:val="24"/>
                <w:szCs w:val="24"/>
                <w:u w:val="none"/>
              </w:rPr>
              <w:t>2.11.1 Расчет стоимости</w:t>
            </w:r>
          </w:p>
          <w:p>
            <w:pPr>
              <w:pStyle w:val="Normal"/>
              <w:ind w:left="2460" w:hanging="0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  <w:p>
            <w:pPr>
              <w:pStyle w:val="2"/>
              <w:spacing w:lineRule="auto" w:line="360"/>
              <w:rPr/>
            </w:pPr>
            <w:r>
              <w:rPr>
                <w:color w:val="000000"/>
                <w:szCs w:val="24"/>
              </w:rPr>
              <w:t>Расчет  затрат выполнен в базовых и ценах 3 квартала 2010 г.</w:t>
            </w:r>
          </w:p>
          <w:p>
            <w:pPr>
              <w:pStyle w:val="2"/>
              <w:spacing w:lineRule="auto" w:line="360"/>
              <w:ind w:firstLine="340"/>
              <w:rPr/>
            </w:pPr>
            <w:r>
              <w:rPr>
                <w:szCs w:val="24"/>
              </w:rPr>
              <w:t xml:space="preserve">Сметная стоимость  исчислена по сборникам цен ФЕР в редакции 2009г. ФСНБ версия 8 от 3 сентября 2010г.в текущих ценах. Накладные расходы 89,3 %, плановые накопления 50%. 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арендной платы производился в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 w:eastAsia="en-US"/>
              </w:rPr>
              <w:t xml:space="preserve"> Закон Пермского края от 07.04.2010г. № 604 “Об установлении  размера арендной платы, порядка, условий  и сроков внесения арендной платы за земельные участки,находящиеся в собственности Пермского края, и земельные участки, осударственная собственность на которые не разграничена, расположенные на территории Пермского края”. </w:t>
            </w:r>
          </w:p>
          <w:p>
            <w:pPr>
              <w:pStyle w:val="2"/>
              <w:spacing w:lineRule="auto" w:line="360"/>
              <w:ind w:firstLine="340"/>
              <w:rPr/>
            </w:pPr>
            <w:r>
              <w:rPr>
                <w:szCs w:val="24"/>
              </w:rPr>
              <w:t>Кадастровая стоимость 1 метра квадратного определена на основании постановления Правительства Пермского края от 11 мая 2007 г. N 91-п «Об утверждении кадастровой стоимости земель Пермского городского округа Пермского края» (в ред. от 09.11.2007).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землю производился в соответствии с Решением Пермской городской Думы от 08.11.2005 N 187 "О земельном налоге на территории города Перми.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чёт стоимости на рубку отдельно стоящих деревьев, корчевку пней и утилизацию порубочных остатков, производился на основании акта обследования зеленых насаждений от 04.08.2010 и технических условий №73 от 04.08.2010г, выданных Управлением по экологии и природопользованию г.Перми</w:t>
            </w:r>
          </w:p>
          <w:p>
            <w:pPr>
              <w:pStyle w:val="Normal"/>
              <w:spacing w:lineRule="auto" w:line="360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газопровода    3   месяца ( в соответствии с ПОС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3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4"/>
                <w:szCs w:val="24"/>
              </w:rPr>
              <w:t>Разработал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Пепеляе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“</w:t>
            </w:r>
            <w:r>
              <w:rPr>
                <w:sz w:val="22"/>
                <w:szCs w:val="22"/>
              </w:rPr>
              <w:t>Расчет затрат на реализацию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4"/>
                <w:szCs w:val="24"/>
              </w:rPr>
              <w:t>Проверил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оохранных</w:t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  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роприятий</w:t>
            </w:r>
            <w:r>
              <w:rPr>
                <w:sz w:val="22"/>
                <w:szCs w:val="22"/>
                <w:lang w:val="en-US"/>
              </w:rPr>
              <w:t>”</w:t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</w:t>
            </w:r>
            <w:r>
              <w:rPr/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Н.контр.</w:t>
            </w:r>
          </w:p>
        </w:tc>
        <w:tc>
          <w:tcPr>
            <w:tcW w:w="108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4"/>
              </w:rPr>
            </w:pPr>
            <w:r>
              <w:rPr>
                <w:spacing w:val="-12"/>
                <w:sz w:val="22"/>
                <w:szCs w:val="24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195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17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86"/>
        <w:gridCol w:w="286"/>
        <w:gridCol w:w="539"/>
        <w:gridCol w:w="2615"/>
        <w:gridCol w:w="1830"/>
        <w:gridCol w:w="10334"/>
      </w:tblGrid>
      <w:tr>
        <w:trPr>
          <w:trHeight w:val="262" w:hRule="atLeast"/>
        </w:trPr>
        <w:tc>
          <w:tcPr>
            <w:tcW w:w="1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_Hlk269916438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lang w:val="en-US"/>
              </w:rPr>
              <w:t>Инв. № подл.</w:t>
            </w:r>
          </w:p>
        </w:tc>
        <w:tc>
          <w:tcPr>
            <w:tcW w:w="2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 и да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м. инв. №</w:t>
            </w:r>
          </w:p>
        </w:tc>
        <w:tc>
          <w:tcPr>
            <w:tcW w:w="10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93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7" w:hRule="atLeast"/>
        </w:trPr>
        <w:tc>
          <w:tcPr>
            <w:tcW w:w="13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.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bookmarkStart w:id="3" w:name="OLE_LINK6"/>
            <w:bookmarkStart w:id="4" w:name="OLE_LINK5"/>
            <w:bookmarkEnd w:id="3"/>
            <w:bookmarkEnd w:id="4"/>
            <w:r>
              <w:rPr>
                <w:b/>
                <w:bCs/>
                <w:sz w:val="24"/>
                <w:szCs w:val="24"/>
              </w:rPr>
              <w:t>2.11.2 Сводка  затрат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3"/>
              <w:gridCol w:w="2023"/>
              <w:gridCol w:w="2123"/>
              <w:gridCol w:w="2011"/>
              <w:gridCol w:w="2108"/>
              <w:gridCol w:w="2123"/>
              <w:gridCol w:w="1893"/>
            </w:tblGrid>
            <w:tr>
              <w:trPr/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  <w:tc>
                <w:tcPr>
                  <w:tcW w:w="1228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траты, тыс. руб.</w:t>
                  </w:r>
                </w:p>
              </w:tc>
            </w:tr>
            <w:tr>
              <w:trPr/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Правообладатели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Всего, </w:t>
                  </w:r>
                </w:p>
                <w:p>
                  <w:pPr>
                    <w:pStyle w:val="Style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трат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рендная плата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лог на землю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ая рекультивация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Рубка деревьев, корчевка пней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щита от эрозии нарушенных земель</w:t>
                  </w:r>
                </w:p>
              </w:tc>
            </w:tr>
            <w:tr>
              <w:trPr/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 Ленинского района, г.Перми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85,576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2.36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32.36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85" w:leader="none"/>
                    </w:tabs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.56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85" w:leader="none"/>
                    </w:tabs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0.196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85" w:leader="none"/>
                    </w:tabs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19.1</w:t>
                  </w:r>
                </w:p>
              </w:tc>
            </w:tr>
            <w:tr>
              <w:trPr/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сего, тыс. руб. в ценах 2001 г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1,756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85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1.56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585" w:leader="none"/>
                    </w:tabs>
                    <w:jc w:val="center"/>
                    <w:rPr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b/>
                      <w:sz w:val="24"/>
                      <w:szCs w:val="24"/>
                      <w:lang w:val="en-US"/>
                    </w:rPr>
                    <w:t>0.196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сего, тыс. руб. в ценах 3кв. 2010 г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19,1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19,1</w:t>
                  </w:r>
                </w:p>
              </w:tc>
            </w:tr>
            <w:tr>
              <w:trPr/>
              <w:tc>
                <w:tcPr>
                  <w:tcW w:w="28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Всего, аренда и налог на период строительства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  <w:t>64,72</w:t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32.36</w:t>
                  </w:r>
                </w:p>
              </w:tc>
              <w:tc>
                <w:tcPr>
                  <w:tcW w:w="2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  <w:t>32.36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2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7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/>
              <w:t xml:space="preserve">   </w:t>
            </w:r>
            <w:r>
              <w:rPr>
                <w:sz w:val="24"/>
                <w:szCs w:val="24"/>
              </w:rPr>
              <w:t>Исполнитель: Пепеляева Г.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OLE_LINK6"/>
            <w:bookmarkStart w:id="6" w:name="OLE_LINK5"/>
            <w:bookmarkStart w:id="7" w:name="OLE_LINK6"/>
            <w:bookmarkStart w:id="8" w:name="OLE_LINK5"/>
            <w:bookmarkEnd w:id="7"/>
            <w:bookmarkEnd w:id="8"/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уч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док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59" w:hRule="atLeast"/>
          <w:cantSplit w:val="true"/>
        </w:trPr>
        <w:tc>
          <w:tcPr>
            <w:tcW w:w="8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Heading1"/>
              <w:snapToGrid w:val="false"/>
              <w:rPr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</w:r>
          </w:p>
          <w:p>
            <w:pPr>
              <w:pStyle w:val="Heading1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sz w:val="24"/>
                <w:szCs w:val="24"/>
                <w:u w:val="none"/>
              </w:rPr>
              <w:t>841-09-ООС.2</w:t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1531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340" w:right="357" w:gutter="0" w:header="0" w:top="45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3"/>
        <w:gridCol w:w="255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2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</w:tr>
      <w:tr>
        <w:trPr>
          <w:trHeight w:val="103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11.3 Расчет арендной плат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асчет арендной платы производился в соответств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  <w:lang w:val="en-US" w:eastAsia="en-US"/>
              </w:rPr>
              <w:t xml:space="preserve">Закон Пермского края от 07.04.2010г. № 604 “Об установлении  размера арендной платы, порядка, условий  и сроков внесения арендной платы за земельные участки,находящиеся в собственности Пермского края, и земельные участки, осударственная собственность на которые не разграничена, расположенные на территории Пермского края”. 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 арендной платы (АП) рассчитывается по следующей формуле: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 = КС x К,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АП - размер арендной платы в расчете на год, руб.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 - кадастровая стоимость земельного участка, руб.;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- ставка арендной платы, %.</w:t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>На основании статьи 1,п.1, пп.7 арендная плата = 1,5% от кадастровой стоимости земельных участков в отношении земельных участков, предусмотренных под строительство объектов газораспределительной и газотранспортной систем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адастровой стоимости участка строительства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sz w:val="24"/>
                <w:szCs w:val="24"/>
              </w:rPr>
              <w:tab/>
              <w:t>Кадастровая стоимость одного метра квадратного участка строительства установлена в соответствии с информацией представленной в постановление Правительства Пермского края от 11 мая 2007 г. N 91-п «Об утверждении кадастровой стоимости земель Пермского городского округа Пермского края» (в ред. от 09.11.2007).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. Кадастровый номер квартала –59: 01:32 1 149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1007.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–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533,46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00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533,46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537460,95 руб. =  537,5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37,5 тыс.руб. * 1,5% = 8,06 тыс.руб/год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2,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руб</w:t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  <w:tr>
        <w:trPr>
          <w:trHeight w:val="1239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8"/>
                <w:sz w:val="18"/>
              </w:rPr>
            </w:pPr>
            <w:r>
              <w:rPr>
                <w:spacing w:val="-18"/>
                <w:sz w:val="18"/>
              </w:rPr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1119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993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Кадастровый номер квартала – 59:01: 32 1 148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37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136,16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37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136,16 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50379,2  руб. =50,4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0,4 тыс.руб. * 1,5% = 0,756тыс. руб./ год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0,189тыс.руб =0,19тыс.руб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Кадастровый номер квартала – 59:01: 32 1 149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2016,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 xml:space="preserve">для индивидуального жилищного строительства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 413,48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2016,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413,48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833575,68 руб. =833,6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833,6тыс.руб * 1,5% = 12,5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3 мес.) = </w:t>
            </w:r>
            <w:r>
              <w:rPr>
                <w:sz w:val="24"/>
                <w:szCs w:val="24"/>
              </w:rPr>
              <w:t>3,126 тыс.руб</w:t>
            </w:r>
            <w:r>
              <w:rPr>
                <w:b/>
                <w:sz w:val="24"/>
                <w:szCs w:val="24"/>
              </w:rPr>
              <w:t>. = 3,13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адастровый номер квартала – 59:01 :32 1 1490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10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 xml:space="preserve">для  индивидуального жилищного строительства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1 метра квадратного    =   532,81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05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532,81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559450,5 руб. =559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59,5тыс.руб * 1,5% = 8,393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3 мес.) </w:t>
            </w:r>
            <w:r>
              <w:rPr>
                <w:sz w:val="24"/>
                <w:szCs w:val="24"/>
              </w:rPr>
              <w:t>= 2,098 тыс.руб</w:t>
            </w:r>
            <w:r>
              <w:rPr>
                <w:b/>
                <w:sz w:val="24"/>
                <w:szCs w:val="24"/>
              </w:rPr>
              <w:t>. = 2,1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'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Кадастровый номер квартала – 59:01 :32 1 148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907,28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 xml:space="preserve">для индивидуального жилищного строительства.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 283,4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1907,28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283,40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540523,152 руб. = 540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40,5 тыс.руб. * 1,5% = 8,11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3 мес.) – </w:t>
            </w:r>
            <w:r>
              <w:rPr>
                <w:sz w:val="24"/>
                <w:szCs w:val="24"/>
              </w:rPr>
              <w:t>2,027 тыс.руб</w:t>
            </w:r>
            <w:r>
              <w:rPr>
                <w:b/>
                <w:sz w:val="24"/>
                <w:szCs w:val="24"/>
              </w:rPr>
              <w:t>. = 2,03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Кадастровый номер квартала – 59:01 :32 1 90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127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 жилищного строительства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 249,11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 127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249,11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316369,7 руб. =316,4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16,4тыс.руб * 1,5% = 4,746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3 мес.) = </w:t>
            </w:r>
            <w:r>
              <w:rPr>
                <w:sz w:val="24"/>
                <w:szCs w:val="24"/>
              </w:rPr>
              <w:t>1,186 тыс. руб</w:t>
            </w:r>
            <w:r>
              <w:rPr>
                <w:b/>
                <w:sz w:val="24"/>
                <w:szCs w:val="24"/>
              </w:rPr>
              <w:t>. = 1,2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. Кадастровый номер квартала – 59:01 :32 1 148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107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10,70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 1072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10,70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11475,75руб. = 11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1,5тыс.руб * 1,5% = 0,173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043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'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. Кадастровый номер квартала – 59:01 :32 1 154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7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499,66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 7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499,66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349762,0руб. = 349,8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49,8тыс.руб *1,5% =  5,25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312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9. Кадастровый номер квартала – 59:01 :32 1 148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 11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1 метра квадратного    =   234,9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 11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234,90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270135,0руб. =270,14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270,14тыс.руб. * 1,5% = 4,05 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0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. Кадастровый номер квартала – 59:01 :32 1 148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97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173,41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97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173,41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169508,275руб. = 169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69,5тыс.руб * 1,5% = 2,543 тыс. руб./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64 тыс.руб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1. Кадастровый номер квартала – 59:01 :32  1 148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136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 98,8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36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98,80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134862 руб. = 134,9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34,9тыс.руб * 1,5% = 2,02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51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. Кадастровый номер квартала – 59:01 :32  1 15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 177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 477,98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77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477,98руб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84841,45руб. =84,8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84,8тыс.руб * 1,5% = 1,272тыс. руб./ год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3 мес.) </w:t>
            </w:r>
            <w:r>
              <w:rPr>
                <w:sz w:val="24"/>
                <w:szCs w:val="24"/>
              </w:rPr>
              <w:t>= 0,318 тыс.руб</w:t>
            </w:r>
            <w:r>
              <w:rPr>
                <w:b/>
                <w:sz w:val="24"/>
                <w:szCs w:val="24"/>
              </w:rPr>
              <w:t>. = 0,32 тыс.руб.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. Кадастровый номер квартала – 59:01 :32 1 154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4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588,79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4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588,79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264955,5 руб. =264,96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264,96тыс.руб * 1,5% = 3,974тыс. руб./ год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994 тыс.руб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4. Кадастровый номер квартала – 59:01 :32  1 150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238,64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540,48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238,64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540,48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 128980,147руб. = 128,98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28,98 тыс.руб. * 1,5% =  1,935 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484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5. Кадастровый номер квартала – 59:01 :32  1 14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32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674,67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32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674,67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219267,75руб. = 219,3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219,3тыс.руб * 1,5 % =3,289 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822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6. Кадастровый номер квартала – 59:01 :32  1 150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6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496,15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6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496,15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32249,75 руб. =32,25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2,25тыс.руб *1,5% = 0,484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121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'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7. Кадастровый номер квартала –59:01 :32  1 15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402,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808,54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40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 808,54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325437,35руб. = 325,44тыс.руб.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25,44тыс.руб * 1,5% = 4,882тыс. руб./ 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22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8. Кадастровый номер квартала – 59:01 :32  1 151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16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614,29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16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614,29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712576,4 руб. = 712,6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712,6 тыс.руб. * 1,5% = 10,689 тыс. руб./ 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 = 2,672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9. Кадастровый номер квартала – 59:01 :32  1 15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93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535,14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93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535,14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497680,2руб. =497,7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497,7тыс.руб * 1,5% = 7,466тыс. руб./ год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87 тыс.руб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'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0. Кадастровый номер квартала – 59:01 :32  1 152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19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474,59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195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474,59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925450,5 руб. =925,45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925,45тыс.руб * 1,5% =   13,882 тыс. руб./ 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3,47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1. Кадастровый номер квартала –59:01 :32  1 15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84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485,95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84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 485,95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408198 руб. = 408,2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408,2тыс.руб * 1,5% = 6,123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531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. Кадастровый номер квартала – 59:01 :32  1 152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40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428,27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4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428,27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171308 руб. = 171,31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171,31 тыс.руб. *1,5% = 2,57тыс. руб./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642 тыс.руб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3. Кадастровый номер квартала – 59:01 :32  1 153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48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690,05 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48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690,05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334674,25руб. = 334,7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34,7тыс.руб *1,5  % = 5,021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рендная плата на период строительства (3 мес.) = </w:t>
            </w:r>
            <w:r>
              <w:rPr>
                <w:sz w:val="24"/>
                <w:szCs w:val="24"/>
              </w:rPr>
              <w:t>1,255 тыс.руб</w:t>
            </w:r>
            <w:r>
              <w:rPr>
                <w:b/>
                <w:sz w:val="24"/>
                <w:szCs w:val="24"/>
              </w:rPr>
              <w:t>. = 1,26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4. Кадастровый номер квартала – 59:01 :32  1 15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59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518,00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592,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518 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306915руб. = 306,92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06,92тыс.руб * 1,5% = 4,604тыс. руб./ год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151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5. Кадастровый номер квартала –59:01 :32  1 153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630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тоимость, 1 метра квадратного    = 605,54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63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 605,54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381490,2руб. = 381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381,5тыс.руб * 1,5% = 5,723тыс. руб./ г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1,43 тыс.руб.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6. Кадастровый номер квартала –59:01 :32  1 154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Отчуждаемая площадь квартала = 77,55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Категория – </w:t>
            </w:r>
            <w:r>
              <w:rPr>
                <w:b/>
                <w:i/>
                <w:sz w:val="24"/>
                <w:szCs w:val="24"/>
              </w:rPr>
              <w:t>земли поселени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bookmarkStart w:id="9" w:name="OLE_LINK4"/>
            <w:bookmarkStart w:id="10" w:name="OLE_LINK3"/>
            <w:bookmarkEnd w:id="9"/>
            <w:bookmarkEnd w:id="10"/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vertAlign w:val="superscript"/>
              </w:rPr>
            </w:pPr>
            <w:bookmarkStart w:id="11" w:name="OLE_LINK4"/>
            <w:bookmarkStart w:id="12" w:name="OLE_LINK3"/>
            <w:bookmarkEnd w:id="11"/>
            <w:bookmarkEnd w:id="12"/>
            <w:r>
              <w:rPr>
                <w:sz w:val="24"/>
                <w:szCs w:val="24"/>
              </w:rPr>
              <w:t>Стоимость, 1 метра квадратного    = 647,61 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Кадастровая стоимость участка</w:t>
            </w:r>
            <w:r>
              <w:rPr>
                <w:sz w:val="24"/>
                <w:szCs w:val="24"/>
              </w:rPr>
              <w:t xml:space="preserve"> = 77,55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*  647,61руб.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= 50222,155руб. =50,22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Арендная плата</w:t>
            </w:r>
            <w:r>
              <w:rPr>
                <w:sz w:val="24"/>
                <w:szCs w:val="24"/>
              </w:rPr>
              <w:t xml:space="preserve"> = 50,22тыс.руб * 1,5% = 0,753тыс. руб./ год</w:t>
            </w:r>
          </w:p>
          <w:p>
            <w:pPr>
              <w:pStyle w:val="Normal"/>
              <w:spacing w:lineRule="auto" w:line="360"/>
              <w:ind w:left="142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ендная плата на период строительства (3 мес.) = 0,188 тыс.руб.</w:t>
            </w:r>
          </w:p>
          <w:p>
            <w:pPr>
              <w:pStyle w:val="Normal"/>
              <w:spacing w:lineRule="auto" w:line="360"/>
              <w:ind w:left="142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ЕНДНАЯ ПЛАТА ПО ВСЕМ КАДАСТРОВЫМ КВАРТАЛАМ НА ПЕРИОД СТРОИТЕЛЬСТВА ( 3 мес.в соответствии с ПОС) СОСТАВИТ,  </w:t>
            </w:r>
            <w:r>
              <w:rPr>
                <w:b/>
                <w:sz w:val="24"/>
                <w:szCs w:val="24"/>
              </w:rPr>
              <w:t>32,3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 ТЫС.РУБ</w:t>
            </w:r>
          </w:p>
          <w:p>
            <w:pPr>
              <w:pStyle w:val="Normal"/>
              <w:spacing w:lineRule="auto" w:line="360"/>
              <w:ind w:left="142" w:hanging="14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.11.4 Расчет  налога  на землю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Решение Пермской городской Думы от 08.11.2005 N 187 "О земельном налоге на территории города Перми: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основании п.2 налоговые ставки устанавливаются в следующих размерах: </w:t>
              <w:br/>
              <w:t xml:space="preserve">           - 1,5 процента в отношении прочих земельных учас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. Кадастровый номер квартала – 59: 01:32 1 149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537,5 тыс.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налога на землю =1,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 537,5тыс.руб. * 1,5 % =8.063тыс.руб./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лог на землю, в квартал = 8.063тыс. руб. * 0,25 = </w:t>
            </w:r>
            <w:r>
              <w:rPr>
                <w:sz w:val="24"/>
                <w:szCs w:val="24"/>
                <w:lang w:val="en-US"/>
              </w:rPr>
              <w:t>2.016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землю, за период строительства (3мес.) = </w:t>
            </w:r>
            <w:r>
              <w:rPr>
                <w:sz w:val="24"/>
                <w:szCs w:val="24"/>
                <w:lang w:val="en-US"/>
              </w:rPr>
              <w:t>2.02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. Кадастровый номер квартала – 59:01: 32 1 148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50,4тыс.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 xml:space="preserve"> = 50,4тыс.руб. * 1.5% = 0.756 тыс.руб./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землю, в квартал = 0.756 тыс. руб. * 0,25 =</w:t>
            </w:r>
            <w:r>
              <w:rPr>
                <w:sz w:val="24"/>
                <w:szCs w:val="24"/>
                <w:lang w:val="en-US"/>
              </w:rPr>
              <w:t xml:space="preserve"> 0.189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ог на землю, за период строительства (3мес.) = 0,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3. Кадастровый номер квартала – 59:01: 32 1 1491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833,6 тыс.руб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33,6тыс.руб. * 1.5% =12.504 тыс.руб./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12.504тыс. руб. * 0,25 = 3.126тыс.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3.13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4. Кадастровый номер квартала – 59:01 :32 1 1490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559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9,5 тыс.руб. * 1.5% = 8.393 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квартал = 8.393тыс. руб. * 0,25 = </w:t>
            </w:r>
            <w:r>
              <w:rPr>
                <w:sz w:val="24"/>
                <w:szCs w:val="24"/>
                <w:lang w:val="en-US"/>
              </w:rPr>
              <w:t>2.098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2.1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5. Кадастровый номер квартала – 59:01 :32 1 1489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540,5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540,5тыс.руб. * 1.5% = 8.108 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 8.108 тыс. руб. * 0,25 =</w:t>
            </w:r>
            <w:r>
              <w:rPr>
                <w:sz w:val="24"/>
                <w:szCs w:val="24"/>
                <w:lang w:val="en-US"/>
              </w:rPr>
              <w:t xml:space="preserve"> 2.027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2.03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6. Кадастровый номер квартала – 59:01 :32 1 902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316,4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6,4тыс.руб. * 1.5% =  4.746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4.746 тыс. руб. * 0,25 = 1.</w:t>
            </w:r>
            <w:r>
              <w:rPr>
                <w:sz w:val="24"/>
                <w:szCs w:val="24"/>
                <w:lang w:val="en-US"/>
              </w:rPr>
              <w:t>186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1.2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'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7. Кадастровый номер квартала – 59:01 :32 1 1483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11,5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,5тыс.руб. * 1.5% = 0,173 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 0.173 тыс. руб. * 0,25 = 0.043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 строительства (3мес.) =0,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3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8. Кадастровый номер квартала – 59:01 :32 1 1541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349,8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9,8тыс.руб. * 1.5% = 5.2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5.25тыс. руб. * 0,25 = 1.312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1.312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9. Кадастровый номер квартала –59:01 :32 1 1488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270,14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,14 тыс.руб. * 1.5% = 4.0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4.05 тыс. руб. * 0,25 = 1.01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1.01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0. Кадастровый номер квартала – 59:01 :32 1 148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169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9,5тыс.руб. * 1.5% =  2.543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2.543тыс. руб. * 0,25 = 0.</w:t>
            </w:r>
            <w:r>
              <w:rPr>
                <w:sz w:val="24"/>
                <w:szCs w:val="24"/>
                <w:lang w:val="en-US"/>
              </w:rPr>
              <w:t>636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 период строительства (3мес.) = 0,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4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1. Кадастровый номер квартала – 59:01 :32  1 148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134,9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34,9 тыс.руб. * 1.5% =2.02 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2.02тыс. руб. * 0,25 = 0.50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 период строительства (3мес.) =0,</w:t>
            </w:r>
            <w:r>
              <w:rPr>
                <w:sz w:val="24"/>
                <w:szCs w:val="24"/>
                <w:lang w:val="en-US"/>
              </w:rPr>
              <w:t>51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2. Кадастровый номер квартала – 59:01 :32  1 150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84,8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84,8 тыс.руб. * 1.5% = 1.272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1.272тыс. руб. * 0,25 = 0.</w:t>
            </w:r>
            <w:r>
              <w:rPr>
                <w:sz w:val="24"/>
                <w:szCs w:val="24"/>
                <w:lang w:val="en-US"/>
              </w:rPr>
              <w:t>318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 период строительства (3мес.) = 0,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3. Кадастровый номер квартала – 59:01 :32 1 154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264,96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64,96  тыс.руб. * 1.5% =3.974 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3.974тыс. руб. * 0,25 =</w:t>
            </w:r>
            <w:r>
              <w:rPr>
                <w:sz w:val="24"/>
                <w:szCs w:val="24"/>
                <w:lang w:val="en-US"/>
              </w:rPr>
              <w:t>0.994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за период строительства (3мес.) = 0,</w:t>
            </w:r>
            <w:r>
              <w:rPr>
                <w:sz w:val="24"/>
                <w:szCs w:val="24"/>
                <w:lang w:val="en-US"/>
              </w:rPr>
              <w:t>994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14. Кадастровый номер квартала –59:01 :32  1 1501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128,98 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28,98 тыс.руб. * 1.5% =1.935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1.935тыс. руб. * 0,25 =</w:t>
            </w:r>
            <w:r>
              <w:rPr>
                <w:sz w:val="24"/>
                <w:szCs w:val="24"/>
                <w:lang w:val="en-US"/>
              </w:rPr>
              <w:t xml:space="preserve"> 0.484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 </w:t>
            </w:r>
            <w:r>
              <w:rPr>
                <w:sz w:val="24"/>
                <w:szCs w:val="24"/>
                <w:lang w:val="en-US"/>
              </w:rPr>
              <w:t>0.484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5. Кадастровый номер квартала –59:01 :32  1 1499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219,3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219,3тыс.руб. * 1.5% = 3.289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3.289тыс. руб. * 0,25 =</w:t>
            </w:r>
            <w:r>
              <w:rPr>
                <w:sz w:val="24"/>
                <w:szCs w:val="24"/>
                <w:lang w:val="en-US"/>
              </w:rPr>
              <w:t>0.822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0.822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2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55"/>
        <w:gridCol w:w="482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54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6. Кадастровый номер квартала – 59:01 :32  1 1507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32,2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 1.5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5 тыс.руб. * 1.5% = 0.484 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0.484тыс. руб. * 0,25 =</w:t>
            </w:r>
            <w:r>
              <w:rPr>
                <w:sz w:val="24"/>
                <w:szCs w:val="24"/>
                <w:lang w:val="en-US"/>
              </w:rPr>
              <w:t xml:space="preserve"> 0.121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   </w:t>
            </w:r>
            <w:r>
              <w:rPr>
                <w:sz w:val="24"/>
                <w:szCs w:val="24"/>
                <w:lang w:val="en-US"/>
              </w:rPr>
              <w:t>0.121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7. Кадастровый номер квартала –59:01 :32  1 151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325,44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25,44тыс.руб. * 1.5% = 4.882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4.882тыс. руб. * 0,25 = 1.22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период строительства (3мес.) = 1.22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18. Кадастровый номер квартала –59:01 :32  1 151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712,6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712,6тыс.руб. *1.5% = 10.689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10.689тыс. руб. * 0,25 = 2.672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2.672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55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2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tbl>
      <w:tblPr>
        <w:tblW w:w="1126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9"/>
        <w:gridCol w:w="479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9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19. Кадастровый номер квартала – 59:01 :32  1 1519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497,7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7 тыс.руб. * 1.5% = 7.466 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7.466тыс. руб. * 0,25 =1.</w:t>
            </w:r>
            <w:r>
              <w:rPr>
                <w:sz w:val="24"/>
                <w:szCs w:val="24"/>
                <w:lang w:val="en-US"/>
              </w:rPr>
              <w:t>866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 </w:t>
            </w:r>
            <w:r>
              <w:rPr>
                <w:sz w:val="24"/>
                <w:szCs w:val="24"/>
                <w:lang w:val="en-US"/>
              </w:rPr>
              <w:t>1.87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0. Кадастровый номер квартала –59:01 :32  1 152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Вид разрешенного использования - </w:t>
            </w:r>
            <w:r>
              <w:rPr>
                <w:b/>
                <w:i/>
                <w:sz w:val="24"/>
                <w:szCs w:val="24"/>
              </w:rPr>
              <w:t>для индивидуального жилищного строитель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925,4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925,45тыс.руб. * 1.5% =13.882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13.882тыс. руб. * 0,25 = 3.</w:t>
            </w:r>
            <w:r>
              <w:rPr>
                <w:sz w:val="24"/>
                <w:szCs w:val="24"/>
                <w:lang w:val="en-US"/>
              </w:rPr>
              <w:t>47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3.47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1. Кадастровый номер квартала –59:01 :32  1 152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408,2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408,2тыс.руб. * 1.5% = 6.123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6.123тыс. руб. * 0,25 = 1.531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1.531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64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tbl>
      <w:tblPr>
        <w:tblW w:w="1120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39"/>
        <w:gridCol w:w="479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3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2. Кадастровый номер квартала – 59:01 :32  1 1522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171,31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1 тыс.руб. * 1.5% = 2.57 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2.57тыс. руб. * 0,25 = 0.642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 </w:t>
            </w:r>
            <w:r>
              <w:rPr>
                <w:sz w:val="24"/>
                <w:szCs w:val="24"/>
                <w:lang w:val="en-US"/>
              </w:rPr>
              <w:t>0.642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3. Кадастровый номер квартала –59:01 :32  1 153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334,7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34,7тыс.руб. * 1.5% = 5.021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5.021тыс. руб. * 0,25 = 1.255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1.26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4. Кадастровый номер квартала –59:01 :32  1 153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306,92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306,92тыс.руб. * 1.5% = 4.604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квартал = 4.604тыс. руб. * 0,25 = </w:t>
            </w:r>
            <w:r>
              <w:rPr>
                <w:sz w:val="24"/>
                <w:szCs w:val="24"/>
                <w:lang w:val="en-US"/>
              </w:rPr>
              <w:t>1.151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1.151</w:t>
            </w: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tbl>
      <w:tblPr>
        <w:tblW w:w="11208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312"/>
        <w:gridCol w:w="239"/>
        <w:gridCol w:w="479"/>
        <w:gridCol w:w="482"/>
        <w:gridCol w:w="624"/>
        <w:gridCol w:w="624"/>
        <w:gridCol w:w="794"/>
        <w:gridCol w:w="539"/>
        <w:gridCol w:w="5924"/>
        <w:gridCol w:w="334"/>
        <w:gridCol w:w="233"/>
        <w:gridCol w:w="340"/>
      </w:tblGrid>
      <w:tr>
        <w:trPr>
          <w:trHeight w:val="220" w:hRule="exact"/>
          <w:cantSplit w:val="true"/>
        </w:trPr>
        <w:tc>
          <w:tcPr>
            <w:tcW w:w="10635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1058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25. Кадастровый номер квартала – 59:01 :32  1 1536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381,5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Ставка налога на землю = 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5 тыс.руб. * 1.5% = 5.723тыс.руб./год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5.723тыс. руб. * 0,25 = 1.43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 период строительства (3мес.) =  </w:t>
            </w:r>
            <w:r>
              <w:rPr>
                <w:sz w:val="24"/>
                <w:szCs w:val="24"/>
                <w:lang w:val="en-US"/>
              </w:rPr>
              <w:t>1.43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>26. Кадастровый номер квартала –59:01 :32  1 154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Цель использования</w:t>
            </w:r>
            <w:r>
              <w:rPr>
                <w:b/>
                <w:i/>
                <w:sz w:val="24"/>
                <w:szCs w:val="24"/>
              </w:rPr>
              <w:t xml:space="preserve"> - под строительство объектов газотранспортной и газораспределительных систем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Кадастровая стоимость участка</w:t>
            </w:r>
            <w:r>
              <w:rPr>
                <w:b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 xml:space="preserve"> 50,22тыс.руб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Ставка налога на землю =</w:t>
            </w:r>
            <w:r>
              <w:rPr>
                <w:sz w:val="24"/>
                <w:szCs w:val="24"/>
                <w:lang w:val="en-US"/>
              </w:rPr>
              <w:t>1.5</w:t>
            </w:r>
            <w:r>
              <w:rPr>
                <w:sz w:val="24"/>
                <w:szCs w:val="24"/>
              </w:rPr>
              <w:t>%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4"/>
                <w:szCs w:val="24"/>
              </w:rPr>
              <w:t>Налог на землю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50,22тыс.руб. * 1.5% = 0.753тыс.руб./го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квартал = 0.753тыс. руб. * 0,25 = 0.188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ериод строительства (3мес.) = </w:t>
            </w:r>
            <w:r>
              <w:rPr>
                <w:sz w:val="24"/>
                <w:szCs w:val="24"/>
                <w:lang w:val="en-US"/>
              </w:rPr>
              <w:t>0.188</w:t>
            </w:r>
            <w:r>
              <w:rPr>
                <w:sz w:val="24"/>
                <w:szCs w:val="24"/>
              </w:rPr>
              <w:t xml:space="preserve"> тыс.руб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ЗЕМЛЮ ПО ВСЕМ КАДАСТРОВЫМ КВАРТАЛАМ НА ПЕРИОД СТРОИТЕЛЬСТВА (3 мес. в соответствии с ПОС) СОСТАВИТ,   </w:t>
            </w:r>
            <w:r>
              <w:rPr>
                <w:b/>
                <w:sz w:val="24"/>
                <w:szCs w:val="24"/>
              </w:rPr>
              <w:t>32.36 ТЫС.РУБ</w:t>
            </w:r>
          </w:p>
          <w:p>
            <w:pPr>
              <w:pStyle w:val="Normal"/>
              <w:ind w:left="142" w:hanging="1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9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3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841-09-ООС.2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84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20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jc w:val="center"/>
        <w:rPr/>
      </w:pPr>
      <w:r>
        <w:rPr/>
      </w:r>
    </w:p>
    <w:tbl>
      <w:tblPr>
        <w:tblW w:w="165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436"/>
        <w:gridCol w:w="1013"/>
        <w:gridCol w:w="2868"/>
        <w:gridCol w:w="960"/>
        <w:gridCol w:w="960"/>
        <w:gridCol w:w="960"/>
        <w:gridCol w:w="960"/>
        <w:gridCol w:w="757"/>
        <w:gridCol w:w="203"/>
        <w:gridCol w:w="299"/>
        <w:gridCol w:w="661"/>
        <w:gridCol w:w="937"/>
        <w:gridCol w:w="63"/>
        <w:gridCol w:w="897"/>
        <w:gridCol w:w="63"/>
        <w:gridCol w:w="960"/>
        <w:gridCol w:w="27"/>
        <w:gridCol w:w="933"/>
        <w:gridCol w:w="62"/>
        <w:gridCol w:w="1050"/>
        <w:gridCol w:w="1050"/>
      </w:tblGrid>
      <w:tr>
        <w:trPr>
          <w:trHeight w:val="375" w:hRule="atLeast"/>
        </w:trPr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11.5</w:t>
            </w:r>
          </w:p>
        </w:tc>
        <w:tc>
          <w:tcPr>
            <w:tcW w:w="8478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4"/>
                <w:szCs w:val="24"/>
              </w:rPr>
              <w:t>Расчет  стоимости  восстановления  нарушенных   земель</w:t>
            </w:r>
          </w:p>
        </w:tc>
        <w:tc>
          <w:tcPr>
            <w:tcW w:w="5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17" w:type="dxa"/>
            <w:gridSpan w:val="9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восстановление  нарушенных   земель (технический этап рекультивации)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317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.Курь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строительных работ</w:t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 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-01-030-01                           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бульдозером мощьностью 59(80) кВт(л.с.), с перемещением до 10 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39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02-01            01-02-002-04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 минерального  грунта  над  траншеей  кулачковым  катком  весом 8т. 2 прох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2,92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48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8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,83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54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1-036-01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ка  поверхности  механизированным  способом  перед  нанесением  плодородного  слоя в 2 прохо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66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6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25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85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-01-030-01                           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внивание  плодородного  слоя  из  временного  отвала  для  благоустройства  территории  трас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2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07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9,2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,39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г.(ред..2009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6,47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17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9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29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72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59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в ценах 2001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556,60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  <w:t>Лист 32</w:t>
      </w:r>
      <w:r>
        <w:br w:type="page"/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29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449"/>
        <w:gridCol w:w="284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60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129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рубку деревьев, корчевку пней и утилизацию порубочных остатков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8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.Курь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b/>
                <w:b/>
                <w:bCs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b/>
                <w:bCs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</w:t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2 тыс.руб.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▬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99-06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с корня мягких пород    более  d 32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1-07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, полученной от валки леса,      более d 32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5-0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корчевателями - собирателями на тракторе 108 л.с. с перемещением до 5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7-0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одкоренных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</w:tr>
      <w:tr>
        <w:trPr>
          <w:trHeight w:val="54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8-0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вка земли с выкорчеванных пней          d свыше 24 с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</w:tr>
      <w:tr>
        <w:trPr>
          <w:trHeight w:val="810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0-02    01-02-110-0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пней тракторными прицепами до 2т на расстояние до 5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 г.(ред.2009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6</w:t>
            </w:r>
          </w:p>
        </w:tc>
      </w:tr>
      <w:tr>
        <w:trPr>
          <w:trHeight w:val="28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в ценах 2001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  <w:t>Лист 33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805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ab/>
        <w:t>111</w:t>
      </w:r>
      <w:r>
        <w:br w:type="page"/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5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78"/>
        <w:gridCol w:w="300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2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Локальная см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7800" w:type="dxa"/>
            <w:gridSpan w:val="6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 рубку деревьев, корчевки пней и утилизацию порубочных остатков 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-н В.Курья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 CYR"/>
                <w:sz w:val="27"/>
                <w:szCs w:val="27"/>
              </w:rPr>
            </w:pPr>
            <w:r>
              <w:rPr>
                <w:rFonts w:cs="Arial CYR" w:ascii="MS Sans Serif;Times New Roman" w:hAnsi="MS Sans Serif;Times New Roman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работ </w:t>
            </w:r>
          </w:p>
        </w:tc>
        <w:tc>
          <w:tcPr>
            <w:tcW w:w="1920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4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▬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FFFFFF"/>
              </w:rPr>
            </w:pPr>
            <w:r>
              <w:rPr>
                <w:rFonts w:cs="Arial CYR" w:ascii="Arial CYR" w:hAnsi="Arial CYR"/>
                <w:color w:val="FFFFFF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099-0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ка деревьев с корня мягких пород d 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1-0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древесины, полученной от валки деревье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дер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5-0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евка пней корчевателями - собирателями на тракторе 108 л.с. с перемещением до 5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7-0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подкоренных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08-0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ивка земли с выкорчеванных пней                     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я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</w:tr>
      <w:tr>
        <w:trPr>
          <w:trHeight w:val="73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-02-110-01   01-02-110-0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ка пней тракторными прицепами до 2т на расстояние до 500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п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ценах 2001 г.(ред.2009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кладные  расходы. 8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4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 CYR"/>
              </w:rPr>
            </w:pPr>
            <w:r>
              <w:rPr>
                <w:rFonts w:cs="Arial CYR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его в ценах 2001г. (ред.2009 г.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Пепеляева Г.М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  <w:t>Лист 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955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ab/>
        <w:t>112</w:t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99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2020"/>
        <w:gridCol w:w="1113"/>
        <w:gridCol w:w="960"/>
        <w:gridCol w:w="960"/>
        <w:gridCol w:w="960"/>
        <w:gridCol w:w="1180"/>
        <w:gridCol w:w="966"/>
        <w:gridCol w:w="960"/>
      </w:tblGrid>
      <w:tr>
        <w:trPr>
          <w:trHeight w:val="39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i/>
                <w:i/>
                <w:iCs/>
                <w:sz w:val="27"/>
                <w:szCs w:val="27"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  <w:sz w:val="27"/>
                <w:szCs w:val="27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м-н В.Курья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315" w:hRule="atLeast"/>
        </w:trPr>
        <w:tc>
          <w:tcPr>
            <w:tcW w:w="7933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4"/>
                <w:szCs w:val="24"/>
              </w:rPr>
              <w:t>Восстановление наруше</w:t>
            </w:r>
            <w:r>
              <w:rPr>
                <w:b/>
                <w:bCs/>
                <w:i/>
                <w:iCs/>
                <w:sz w:val="24"/>
                <w:szCs w:val="24"/>
              </w:rPr>
              <w:t>н</w:t>
            </w: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4"/>
                <w:szCs w:val="24"/>
              </w:rPr>
              <w:t>ных земель, защита от эрозии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метная стоимость, тыс.руб   19,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Наименование работ и затрат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Единица измерения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оличество</w:t>
            </w:r>
          </w:p>
        </w:tc>
        <w:tc>
          <w:tcPr>
            <w:tcW w:w="2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единицы, руб.(без НДС)</w:t>
            </w:r>
          </w:p>
        </w:tc>
        <w:tc>
          <w:tcPr>
            <w:tcW w:w="19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Общая стоимость, руб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9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Известкование и фосфотирование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9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извести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,98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57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104,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фосфор.удобрен (Аммофос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89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3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864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Итого в текущих цена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1745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Обработка почвы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1 (Культивация в 2 следа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Итого в текущих цена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21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Посев многолетних трав и злако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  <w:sz w:val="17"/>
                <w:szCs w:val="17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2 (Посев с прикатыванием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06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Стоимость семян (35кг/га)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7,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95,66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Итого в текущих ценах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i/>
                <w:i/>
                <w:iCs/>
              </w:rPr>
            </w:pPr>
            <w:r>
              <w:rPr>
                <w:rFonts w:cs="MS Sans Serif;Times New Roman" w:ascii="MS Sans Serif;Times New Roman" w:hAnsi="MS Sans Serif;Times New Roman"/>
                <w:i/>
                <w:iCs/>
              </w:rPr>
              <w:t>140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Всего по калькуляции в  ценах 3 кв. 2010 г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  <w:b/>
                <w:b/>
                <w:bCs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</w:rPr>
              <w:t>1907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</w:tbl>
    <w:p>
      <w:pPr>
        <w:pStyle w:val="Normal"/>
        <w:ind w:firstLine="993"/>
        <w:rPr>
          <w:sz w:val="24"/>
          <w:szCs w:val="24"/>
        </w:rPr>
      </w:pPr>
      <w:r>
        <w:rPr>
          <w:rFonts w:cs="Arial CYR" w:ascii="Arial CYR" w:hAnsi="Arial CYR"/>
        </w:rPr>
        <w:t>Исполнитель Пепеляева Г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0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920"/>
        <w:gridCol w:w="760"/>
        <w:gridCol w:w="900"/>
        <w:gridCol w:w="2207"/>
        <w:gridCol w:w="960"/>
        <w:gridCol w:w="960"/>
        <w:gridCol w:w="960"/>
        <w:gridCol w:w="995"/>
        <w:gridCol w:w="995"/>
        <w:gridCol w:w="891"/>
        <w:gridCol w:w="1019"/>
      </w:tblGrid>
      <w:tr>
        <w:trPr>
          <w:trHeight w:val="315" w:hRule="atLeast"/>
        </w:trPr>
        <w:tc>
          <w:tcPr>
            <w:tcW w:w="1433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я 1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14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2-091-01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ультивация полос н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763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,9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5,8475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5,8475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,2661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площадях без пней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 xml:space="preserve">Итого в ценах 2001(ред.2009)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5,8475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5,8475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,26611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3,581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СМР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0,6477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сле  пересчет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0,64776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89,3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,575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,5752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,48107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,481075</w:t>
            </w:r>
          </w:p>
        </w:tc>
      </w:tr>
      <w:tr>
        <w:trPr>
          <w:trHeight w:val="255" w:hRule="atLeast"/>
        </w:trPr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Всег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7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</w:tbl>
    <w:p>
      <w:pPr>
        <w:pStyle w:val="Normal"/>
        <w:tabs>
          <w:tab w:val="clear" w:pos="720"/>
          <w:tab w:val="center" w:pos="7910" w:leader="none"/>
          <w:tab w:val="right" w:pos="1582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Лист 35</w:t>
        <w:tab/>
        <w:t>113</w:t>
      </w:r>
    </w:p>
    <w:tbl>
      <w:tblPr>
        <w:tblW w:w="151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920"/>
        <w:gridCol w:w="760"/>
        <w:gridCol w:w="900"/>
        <w:gridCol w:w="2207"/>
        <w:gridCol w:w="960"/>
        <w:gridCol w:w="960"/>
        <w:gridCol w:w="960"/>
        <w:gridCol w:w="1051"/>
        <w:gridCol w:w="995"/>
        <w:gridCol w:w="891"/>
        <w:gridCol w:w="1019"/>
      </w:tblGrid>
      <w:tr>
        <w:trPr>
          <w:trHeight w:val="330" w:hRule="atLeast"/>
        </w:trPr>
        <w:tc>
          <w:tcPr>
            <w:tcW w:w="157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яция 2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7-02-093-02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Посев многолетних 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95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9,1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0,434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0,434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,55456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>трав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7-02-093-03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Прокатывание посевов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956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8,3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8,3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7,89</w:t>
            </w:r>
          </w:p>
        </w:tc>
        <w:tc>
          <w:tcPr>
            <w:tcW w:w="10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8,9133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8,9133</w:t>
            </w:r>
          </w:p>
        </w:tc>
        <w:tc>
          <w:tcPr>
            <w:tcW w:w="10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,91028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 xml:space="preserve">Итого в ценах 2001(ред.2009)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9,348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9,3481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8,46484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0,8833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СМР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39,471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сле  пересчет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39,471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89,3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3,238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43,2381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4,2094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4,2094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Всег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,918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Калькуляция 3</w:t>
            </w:r>
          </w:p>
        </w:tc>
        <w:tc>
          <w:tcPr>
            <w:tcW w:w="7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2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7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. изм.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единицы, руб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  <w:tc>
          <w:tcPr>
            <w:tcW w:w="204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тоимость, руб.</w:t>
            </w:r>
          </w:p>
        </w:tc>
        <w:tc>
          <w:tcPr>
            <w:tcW w:w="19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луатация  машин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 затрат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/пл.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 осн. з/пл.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0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 з/пл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02-050-01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Внесение удобрений с мех.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,4956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4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23,0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9,7903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9,7904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,443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загрузкой и разбрасыванием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</w:t>
            </w:r>
            <w:r>
              <w:rPr>
                <w:rFonts w:cs="MS Sans Serif;Times New Roman" w:ascii="MS Sans Serif;Times New Roman" w:hAnsi="MS Sans Serif;Times New Roman"/>
              </w:rPr>
              <w:t xml:space="preserve">Итого в ценах 2001(ред.2009) 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9,79039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69,7904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11,443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8,347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СМР к  ценам  2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99,2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 после  пересчета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99,201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кладные  расходы. 89,3%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8,45245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58,4524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овая  прибыль, 5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2,7281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32,7281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 xml:space="preserve">Всего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руб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,381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  <w:t> </w:t>
            </w:r>
          </w:p>
        </w:tc>
      </w:tr>
    </w:tbl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3885" w:leader="none"/>
        </w:tabs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  <w:t>Лист 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</w:tabs>
        <w:ind w:firstLine="99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885" w:leader="none"/>
          <w:tab w:val="left" w:pos="14475" w:leader="none"/>
        </w:tabs>
        <w:ind w:firstLine="993"/>
        <w:rPr>
          <w:sz w:val="24"/>
          <w:szCs w:val="24"/>
        </w:rPr>
      </w:pPr>
      <w:r>
        <w:rPr>
          <w:sz w:val="24"/>
          <w:szCs w:val="24"/>
        </w:rPr>
        <w:tab/>
        <w:tab/>
        <w:t>113-1</w:t>
      </w:r>
      <w:r>
        <w:br w:type="page"/>
      </w:r>
    </w:p>
    <w:p>
      <w:pPr>
        <w:pStyle w:val="Normal"/>
        <w:tabs>
          <w:tab w:val="clear" w:pos="720"/>
          <w:tab w:val="left" w:pos="3885" w:leader="none"/>
        </w:tabs>
        <w:ind w:firstLine="993"/>
        <w:jc w:val="center"/>
        <w:rPr>
          <w:sz w:val="22"/>
          <w:szCs w:val="22"/>
        </w:rPr>
      </w:pPr>
      <w:r>
        <w:rPr>
          <w:b/>
          <w:sz w:val="25"/>
          <w:szCs w:val="25"/>
        </w:rPr>
        <w:t xml:space="preserve">2.11.6  Прайс – листы на семена и минеральные удобрения                                  </w:t>
      </w:r>
      <w:r>
        <w:rPr>
          <w:sz w:val="25"/>
          <w:szCs w:val="25"/>
        </w:rPr>
        <w:t>114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rStyle w:val="StrongEmphasis"/>
          <w:sz w:val="18"/>
          <w:szCs w:val="18"/>
        </w:rPr>
      </w:pPr>
      <w:r>
        <w:rPr>
          <w:b/>
          <w:sz w:val="25"/>
          <w:szCs w:val="25"/>
        </w:rPr>
      </w:r>
    </w:p>
    <w:p>
      <w:pPr>
        <w:pStyle w:val="Heading1"/>
        <w:rPr/>
      </w:pPr>
      <w:r>
        <w:rPr/>
        <w:t xml:space="preserve">«Инвер – Строй»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Наш адрес: г. Пермь ул. Маршрутная, д.21, офис 201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Тел/факс. (342) 143 -05-6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http://iver-stroy.ru/kontakty.html</w:t>
      </w:r>
    </w:p>
    <w:p>
      <w:pPr>
        <w:pStyle w:val="Style11"/>
        <w:spacing w:before="0" w:after="0"/>
        <w:ind w:left="709" w:hanging="0"/>
        <w:rPr/>
      </w:pPr>
      <w:r>
        <w:rPr/>
        <w:t xml:space="preserve">Окончательная </w:t>
      </w:r>
      <w:r>
        <w:rPr>
          <w:b/>
          <w:bCs/>
        </w:rPr>
        <w:t>стоимость извести</w:t>
      </w:r>
      <w:r>
        <w:rPr/>
        <w:t xml:space="preserve"> зависит от удаленности пункта доставки, вида транспорта и объемов доставки. </w:t>
      </w:r>
    </w:p>
    <w:p>
      <w:pPr>
        <w:pStyle w:val="Style11"/>
        <w:spacing w:before="0" w:after="0"/>
        <w:ind w:left="709" w:hanging="0"/>
        <w:rPr/>
      </w:pPr>
      <w:r>
        <w:rPr/>
        <w:t xml:space="preserve">Действует система скидок. </w:t>
      </w:r>
    </w:p>
    <w:p>
      <w:pPr>
        <w:pStyle w:val="Style11"/>
        <w:spacing w:before="0" w:after="0"/>
        <w:ind w:left="709" w:hanging="0"/>
        <w:rPr/>
      </w:pPr>
      <w:r>
        <w:rPr/>
        <w:t xml:space="preserve">Отгрузка осуществляется автомобильным и железнодорожным транспортом. </w:t>
      </w:r>
    </w:p>
    <w:p>
      <w:pPr>
        <w:pStyle w:val="Style11"/>
        <w:ind w:left="851" w:hanging="0"/>
        <w:rPr/>
      </w:pPr>
      <w:r>
        <w:rPr>
          <w:b/>
          <w:bCs/>
        </w:rPr>
        <w:t>Таблица цен на различные виды извести</w:t>
      </w:r>
      <w:r>
        <w:rPr/>
        <w:t xml:space="preserve"> </w:t>
      </w:r>
    </w:p>
    <w:tbl>
      <w:tblPr>
        <w:tblW w:w="3650" w:type="pct"/>
        <w:jc w:val="left"/>
        <w:tblInd w:w="85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60"/>
        <w:gridCol w:w="1947"/>
        <w:gridCol w:w="4341"/>
      </w:tblGrid>
      <w:tr>
        <w:trPr/>
        <w:tc>
          <w:tcPr>
            <w:tcW w:w="5260" w:type="dxa"/>
            <w:tcBorders/>
            <w:shd w:fill="EEEEEE" w:val="clear"/>
            <w:vAlign w:val="center"/>
          </w:tcPr>
          <w:p>
            <w:pPr>
              <w:pStyle w:val="Style11"/>
              <w:spacing w:before="100" w:after="100"/>
              <w:rPr/>
            </w:pPr>
            <w:r>
              <w:rPr>
                <w:b/>
                <w:bCs/>
              </w:rPr>
              <w:t>Название</w:t>
            </w:r>
            <w:r>
              <w:rPr/>
              <w:t xml:space="preserve"> </w:t>
            </w:r>
          </w:p>
        </w:tc>
        <w:tc>
          <w:tcPr>
            <w:tcW w:w="1947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Фасовк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41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Цена</w:t>
            </w:r>
            <w:r>
              <w:rPr>
                <w:sz w:val="24"/>
                <w:szCs w:val="24"/>
              </w:rPr>
              <w:t xml:space="preserve"> с НДС (рубли за 1 кг)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сть гашеная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кг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5260" w:type="dxa"/>
            <w:tcBorders/>
            <w:shd w:fill="EEEEEE" w:val="clear"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сть гашеная гидратная </w:t>
            </w:r>
          </w:p>
        </w:tc>
        <w:tc>
          <w:tcPr>
            <w:tcW w:w="1947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кг</w:t>
            </w:r>
          </w:p>
        </w:tc>
        <w:tc>
          <w:tcPr>
            <w:tcW w:w="4341" w:type="dxa"/>
            <w:tcBorders/>
            <w:shd w:fill="EEEEEE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Известь негашеная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0 кг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14</w:t>
            </w:r>
          </w:p>
        </w:tc>
      </w:tr>
      <w:tr>
        <w:trPr/>
        <w:tc>
          <w:tcPr>
            <w:tcW w:w="5260" w:type="dxa"/>
            <w:tcBorders/>
            <w:vAlign w:val="center"/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весть гашеная гидратная </w:t>
            </w:r>
          </w:p>
        </w:tc>
        <w:tc>
          <w:tcPr>
            <w:tcW w:w="194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кг</w:t>
            </w:r>
          </w:p>
        </w:tc>
        <w:tc>
          <w:tcPr>
            <w:tcW w:w="434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</w:tr>
    </w:tbl>
    <w:p>
      <w:pPr>
        <w:pStyle w:val="Normal"/>
        <w:ind w:left="43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4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37</w:t>
      </w:r>
    </w:p>
    <w:p>
      <w:pPr>
        <w:pStyle w:val="Normal"/>
        <w:ind w:left="43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910" w:leader="none"/>
        </w:tabs>
        <w:ind w:left="438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14910" w:leader="none"/>
        </w:tabs>
        <w:ind w:left="4380" w:hanging="0"/>
        <w:jc w:val="right"/>
        <w:rPr>
          <w:sz w:val="24"/>
          <w:szCs w:val="24"/>
        </w:rPr>
      </w:pPr>
      <w:r>
        <w:rPr>
          <w:sz w:val="24"/>
          <w:szCs w:val="24"/>
        </w:rPr>
        <w:t>94</w:t>
      </w:r>
    </w:p>
    <w:p>
      <w:pPr>
        <w:pStyle w:val="Heading1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134" w:hanging="0"/>
        <w:rPr/>
      </w:pPr>
      <w:r>
        <w:rPr/>
      </w:r>
    </w:p>
    <w:p>
      <w:pPr>
        <w:pStyle w:val="Heading1"/>
        <w:rPr/>
      </w:pPr>
      <w:r>
        <w:rPr/>
        <w:t>«МС-СЕМЕНА»</w:t>
      </w:r>
    </w:p>
    <w:p>
      <w:pPr>
        <w:pStyle w:val="Heading1"/>
        <w:rPr/>
      </w:pPr>
      <w:r>
        <w:rPr/>
        <w:t>Контактная информация</w:t>
      </w:r>
    </w:p>
    <w:p>
      <w:pPr>
        <w:pStyle w:val="Style11"/>
        <w:ind w:left="1134" w:hanging="0"/>
        <w:rPr>
          <w:b/>
          <w:b/>
          <w:bCs/>
        </w:rPr>
      </w:pPr>
      <w:r>
        <w:rPr>
          <w:b/>
          <w:bCs/>
        </w:rPr>
        <w:t xml:space="preserve">Центральный офис: </w:t>
      </w:r>
    </w:p>
    <w:p>
      <w:pPr>
        <w:pStyle w:val="Normal"/>
        <w:numPr>
          <w:ilvl w:val="0"/>
          <w:numId w:val="2"/>
        </w:numPr>
        <w:spacing w:before="100" w:after="100"/>
        <w:ind w:left="1134" w:hanging="360"/>
        <w:rPr/>
      </w:pPr>
      <w:r>
        <w:rPr/>
        <w:t xml:space="preserve">127030, г. Москва, ул. Селезневская, д. 11А,стр.2 </w:t>
      </w:r>
    </w:p>
    <w:p>
      <w:pPr>
        <w:pStyle w:val="Style11"/>
        <w:ind w:left="1134" w:hanging="0"/>
        <w:rPr>
          <w:b/>
          <w:b/>
          <w:bCs/>
        </w:rPr>
      </w:pPr>
      <w:r>
        <w:rPr>
          <w:b/>
          <w:bCs/>
        </w:rPr>
        <w:t>Телефоны:</w:t>
      </w:r>
    </w:p>
    <w:p>
      <w:pPr>
        <w:pStyle w:val="Normal"/>
        <w:numPr>
          <w:ilvl w:val="0"/>
          <w:numId w:val="5"/>
        </w:numPr>
        <w:spacing w:before="100" w:after="100"/>
        <w:ind w:left="1134" w:hanging="360"/>
        <w:rPr/>
      </w:pPr>
      <w:r>
        <w:rPr/>
        <w:t>(495) 650-07-55</w:t>
      </w:r>
    </w:p>
    <w:p>
      <w:pPr>
        <w:pStyle w:val="Normal"/>
        <w:numPr>
          <w:ilvl w:val="0"/>
          <w:numId w:val="5"/>
        </w:numPr>
        <w:spacing w:before="100" w:after="100"/>
        <w:ind w:left="1134" w:hanging="360"/>
        <w:rPr/>
      </w:pPr>
      <w:r>
        <w:rPr/>
        <w:t xml:space="preserve"> </w:t>
      </w:r>
      <w:r>
        <w:rPr/>
        <w:t xml:space="preserve">(495) 699-45-82 (факс) </w:t>
      </w:r>
    </w:p>
    <w:p>
      <w:pPr>
        <w:pStyle w:val="Style11"/>
        <w:ind w:left="1134" w:hanging="0"/>
        <w:rPr/>
      </w:pPr>
      <w:r>
        <w:rPr/>
        <w:t xml:space="preserve">Режим работы: с 8.30-18.00 </w:t>
      </w:r>
    </w:p>
    <w:p>
      <w:pPr>
        <w:pStyle w:val="Style11"/>
        <w:ind w:left="1134" w:hanging="0"/>
        <w:rPr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-semena@rambler.ru</w:t>
        </w:r>
      </w:hyperlink>
    </w:p>
    <w:p>
      <w:pPr>
        <w:pStyle w:val="Style11"/>
        <w:ind w:left="1134" w:hanging="0"/>
        <w:rPr/>
      </w:pPr>
      <w:r>
        <w:rPr/>
        <w:t>Склад расположен 18 км от МКАДа по Боровскому шоссе или по Киевскому шоссе</w:t>
      </w:r>
    </w:p>
    <w:p>
      <w:pPr>
        <w:pStyle w:val="Heading1"/>
        <w:ind w:left="1134" w:hanging="0"/>
        <w:rPr/>
      </w:pPr>
      <w:r>
        <w:rPr/>
      </w:r>
    </w:p>
    <w:p>
      <w:pPr>
        <w:pStyle w:val="Heading1"/>
        <w:ind w:left="1134" w:hanging="0"/>
        <w:rPr/>
      </w:pPr>
      <w:r>
        <w:rPr/>
        <w:t>Прайс лист на семена многолетних трав</w:t>
      </w:r>
    </w:p>
    <w:p>
      <w:pPr>
        <w:pStyle w:val="Normal"/>
        <w:spacing w:before="0" w:after="240"/>
        <w:ind w:left="1134" w:hanging="0"/>
        <w:rPr>
          <w:b/>
          <w:b/>
          <w:bCs/>
        </w:rPr>
      </w:pPr>
      <w:r>
        <w:rPr>
          <w:b/>
          <w:bCs/>
        </w:rPr>
        <w:t>СЕМЕНА ТРАВ РОССИЙСКОГО ПРОИЗВОДСТВА</w:t>
      </w:r>
    </w:p>
    <w:tbl>
      <w:tblPr>
        <w:tblW w:w="4450" w:type="pct"/>
        <w:jc w:val="left"/>
        <w:tblInd w:w="67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16"/>
        <w:gridCol w:w="3632"/>
        <w:gridCol w:w="3203"/>
        <w:gridCol w:w="2604"/>
        <w:gridCol w:w="2424"/>
      </w:tblGrid>
      <w:tr>
        <w:trPr/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  <w:vAlign w:val="center"/>
          </w:tcPr>
          <w:p>
            <w:pPr>
              <w:pStyle w:val="Normal"/>
              <w:ind w:left="1134" w:hanging="0"/>
              <w:jc w:val="center"/>
              <w:rPr/>
            </w:pPr>
            <w:r>
              <w:rPr/>
              <w:t> </w:t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  <w:vAlign w:val="center"/>
          </w:tcPr>
          <w:p>
            <w:pPr>
              <w:pStyle w:val="Normal"/>
              <w:ind w:lef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  <w:vAlign w:val="center"/>
          </w:tcPr>
          <w:p>
            <w:pPr>
              <w:pStyle w:val="Normal"/>
              <w:ind w:lef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семян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  <w:vAlign w:val="center"/>
          </w:tcPr>
          <w:p>
            <w:pPr>
              <w:pStyle w:val="Normal"/>
              <w:ind w:lef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рт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  <w:vAlign w:val="center"/>
          </w:tcPr>
          <w:p>
            <w:pPr>
              <w:pStyle w:val="Normal"/>
              <w:ind w:left="1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с НДС, руб./кг</w:t>
            </w:r>
          </w:p>
        </w:tc>
      </w:tr>
      <w:tr>
        <w:trPr/>
        <w:tc>
          <w:tcPr>
            <w:tcW w:w="2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</w:tcPr>
          <w:p>
            <w:pPr>
              <w:pStyle w:val="Normal"/>
              <w:ind w:left="1134" w:hanging="0"/>
              <w:rPr/>
            </w:pPr>
            <w:r>
              <w:rPr/>
              <w:drawing>
                <wp:inline distT="0" distB="0" distL="0" distR="0">
                  <wp:extent cx="38100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51" r="-9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</w:tcPr>
          <w:p>
            <w:pPr>
              <w:pStyle w:val="Normal"/>
              <w:ind w:left="1134" w:hanging="0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Овсяница луговая</w:t>
            </w:r>
          </w:p>
        </w:tc>
        <w:tc>
          <w:tcPr>
            <w:tcW w:w="3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</w:tcPr>
          <w:p>
            <w:pPr>
              <w:pStyle w:val="Normal"/>
              <w:ind w:left="1134" w:hanging="0"/>
              <w:rPr>
                <w:highlight w:val="yellow"/>
              </w:rPr>
            </w:pPr>
            <w:r>
              <w:rPr>
                <w:highlight w:val="yellow"/>
              </w:rPr>
              <w:t>ОС-РС</w:t>
            </w:r>
          </w:p>
        </w:tc>
        <w:tc>
          <w:tcPr>
            <w:tcW w:w="2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</w:tcPr>
          <w:p>
            <w:pPr>
              <w:pStyle w:val="Normal"/>
              <w:ind w:left="1134" w:hanging="0"/>
              <w:rPr>
                <w:highlight w:val="yellow"/>
              </w:rPr>
            </w:pPr>
            <w:r>
              <w:rPr>
                <w:highlight w:val="yellow"/>
              </w:rPr>
              <w:t xml:space="preserve">Свердловская 37 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AF9F3" w:val="clear"/>
            <w:vAlign w:val="center"/>
          </w:tcPr>
          <w:p>
            <w:pPr>
              <w:pStyle w:val="Normal"/>
              <w:ind w:left="1134" w:hanging="0"/>
              <w:jc w:val="center"/>
              <w:rPr>
                <w:highlight w:val="yellow"/>
              </w:rPr>
            </w:pPr>
            <w:r>
              <w:rPr>
                <w:b/>
                <w:bCs/>
                <w:highlight w:val="yellow"/>
              </w:rPr>
              <w:t>70 руб.</w:t>
            </w:r>
          </w:p>
        </w:tc>
      </w:tr>
    </w:tbl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ст 37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4695" cy="2044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13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16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13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8000"/>
                          <w:sz w:val="28"/>
                          <w:szCs w:val="28"/>
                          <w:u w:val="singl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975" w:leader="none"/>
        </w:tabs>
        <w:rPr/>
      </w:pPr>
      <w:r>
        <w:rPr>
          <w:sz w:val="28"/>
          <w:szCs w:val="28"/>
        </w:rPr>
        <w:tab/>
        <w:tab/>
      </w:r>
      <w:r>
        <w:rPr>
          <w:sz w:val="24"/>
          <w:szCs w:val="24"/>
        </w:rPr>
        <w:t>115</w:t>
      </w:r>
    </w:p>
    <w:p>
      <w:pPr>
        <w:sectPr>
          <w:type w:val="nextPage"/>
          <w:pgSz w:orient="landscape" w:w="16838" w:h="11906"/>
          <w:pgMar w:left="340" w:right="678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136"/>
        <w:gridCol w:w="2040"/>
        <w:gridCol w:w="1087"/>
        <w:gridCol w:w="1546"/>
        <w:gridCol w:w="1895"/>
      </w:tblGrid>
      <w:tr>
        <w:trPr>
          <w:trHeight w:val="390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15-1</w:t>
            </w:r>
          </w:p>
        </w:tc>
      </w:tr>
      <w:tr>
        <w:trPr>
          <w:trHeight w:val="390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u w:val="single"/>
              </w:rPr>
              <w:t>Группа компаний</w:t>
            </w:r>
          </w:p>
        </w:tc>
      </w:tr>
      <w:tr>
        <w:trPr>
          <w:trHeight w:val="390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8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8000"/>
                <w:sz w:val="28"/>
                <w:szCs w:val="28"/>
                <w:u w:val="single"/>
              </w:rPr>
              <w:t>ООО АХК "Поволжье-Агро", ООО ПКФ "ИнвестТехПром"</w:t>
            </w:r>
          </w:p>
        </w:tc>
      </w:tr>
      <w:tr>
        <w:trPr>
          <w:trHeight w:val="330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Россия, 613040, Кировская обл., г. Кирово-Чепецк, ул. Заводская, д. 6</w:t>
            </w:r>
          </w:p>
        </w:tc>
      </w:tr>
      <w:tr>
        <w:trPr>
          <w:trHeight w:val="330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b/>
                <w:bCs/>
                <w:i/>
                <w:iCs/>
                <w:color w:val="000000"/>
                <w:sz w:val="26"/>
                <w:szCs w:val="26"/>
              </w:rPr>
              <w:t>Тел./факс (83361)4-24-03, 4-25-53, 4-65-37</w:t>
            </w:r>
          </w:p>
        </w:tc>
      </w:tr>
      <w:tr>
        <w:trPr>
          <w:trHeight w:val="330" w:hRule="atLeast"/>
        </w:trPr>
        <w:tc>
          <w:tcPr>
            <w:tcW w:w="94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u w:val="single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 xml:space="preserve">www.ahk-agro.ru,            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</w:rPr>
                <w:t>е</w:t>
              </w:r>
              <w:r>
                <w:rPr>
                  <w:rStyle w:val="InternetLink"/>
                  <w:rFonts w:cs="Arial" w:ascii="Arial" w:hAnsi="Arial"/>
                  <w:color w:val="0000FF"/>
                  <w:u w:val="single"/>
                  <w:lang w:val="en-US"/>
                </w:rPr>
                <w:t>-mail: ahk-agro@mail.ru</w:t>
              </w:r>
            </w:hyperlink>
          </w:p>
        </w:tc>
      </w:tr>
      <w:tr>
        <w:trPr>
          <w:trHeight w:val="615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держание основных веществ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упаковки</w:t>
            </w:r>
          </w:p>
        </w:tc>
        <w:tc>
          <w:tcPr>
            <w:tcW w:w="154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нция отгрузки</w:t>
            </w:r>
          </w:p>
        </w:tc>
        <w:tc>
          <w:tcPr>
            <w:tcW w:w="18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 упаковке</w:t>
            </w:r>
          </w:p>
        </w:tc>
      </w:tr>
      <w:tr>
        <w:trPr>
          <w:trHeight w:val="330" w:hRule="atLeast"/>
        </w:trPr>
        <w:tc>
          <w:tcPr>
            <w:tcW w:w="9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зотные удобрения</w:t>
            </w:r>
          </w:p>
        </w:tc>
      </w:tr>
      <w:tr>
        <w:trPr>
          <w:trHeight w:val="330" w:hRule="atLeast"/>
        </w:trPr>
        <w:tc>
          <w:tcPr>
            <w:tcW w:w="6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иачная селитра ГОСТ 2-85 "Б"</w:t>
            </w:r>
          </w:p>
        </w:tc>
        <w:tc>
          <w:tcPr>
            <w:tcW w:w="20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34,4%</w:t>
            </w:r>
          </w:p>
        </w:tc>
        <w:tc>
          <w:tcPr>
            <w:tcW w:w="10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 МКР</w:t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повец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30</w:t>
            </w:r>
          </w:p>
        </w:tc>
      </w:tr>
      <w:tr>
        <w:trPr>
          <w:trHeight w:val="330" w:hRule="atLeast"/>
        </w:trPr>
        <w:tc>
          <w:tcPr>
            <w:tcW w:w="6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ецкая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0</w:t>
            </w:r>
          </w:p>
        </w:tc>
      </w:tr>
      <w:tr>
        <w:trPr>
          <w:trHeight w:val="330" w:hRule="atLeast"/>
        </w:trPr>
        <w:tc>
          <w:tcPr>
            <w:tcW w:w="6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еуз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</w:t>
            </w:r>
          </w:p>
        </w:tc>
      </w:tr>
      <w:tr>
        <w:trPr>
          <w:trHeight w:val="559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стково-аммиачная селитра</w:t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27% Ca 20%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</w:t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ецкая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</w:t>
            </w:r>
          </w:p>
        </w:tc>
      </w:tr>
      <w:tr>
        <w:trPr>
          <w:trHeight w:val="330" w:hRule="atLeast"/>
        </w:trPr>
        <w:tc>
          <w:tcPr>
            <w:tcW w:w="6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ьфат аммония</w:t>
            </w:r>
          </w:p>
        </w:tc>
        <w:tc>
          <w:tcPr>
            <w:tcW w:w="20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21% </w:t>
            </w:r>
          </w:p>
        </w:tc>
        <w:tc>
          <w:tcPr>
            <w:tcW w:w="10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шки</w:t>
            </w:r>
          </w:p>
        </w:tc>
        <w:tc>
          <w:tcPr>
            <w:tcW w:w="154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нская</w:t>
            </w:r>
          </w:p>
        </w:tc>
        <w:tc>
          <w:tcPr>
            <w:tcW w:w="18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0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амид марки "Б"</w:t>
            </w:r>
          </w:p>
        </w:tc>
        <w:tc>
          <w:tcPr>
            <w:tcW w:w="2040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46,2%</w:t>
            </w:r>
          </w:p>
        </w:tc>
        <w:tc>
          <w:tcPr>
            <w:tcW w:w="1087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        Мешки</w:t>
            </w:r>
          </w:p>
        </w:tc>
        <w:tc>
          <w:tcPr>
            <w:tcW w:w="154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заводская</w:t>
            </w:r>
          </w:p>
        </w:tc>
        <w:tc>
          <w:tcPr>
            <w:tcW w:w="189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</w:tr>
      <w:tr>
        <w:trPr>
          <w:trHeight w:val="270" w:hRule="atLeast"/>
        </w:trPr>
        <w:tc>
          <w:tcPr>
            <w:tcW w:w="6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69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шки </w:t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ават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</w:tr>
      <w:tr>
        <w:trPr>
          <w:trHeight w:val="330" w:hRule="atLeast"/>
        </w:trPr>
        <w:tc>
          <w:tcPr>
            <w:tcW w:w="9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сфорные минеральные удобрения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36" w:type="dxa"/>
            <w:tcBorders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мофос</w:t>
            </w:r>
          </w:p>
        </w:tc>
        <w:tc>
          <w:tcPr>
            <w:tcW w:w="2040" w:type="dxa"/>
            <w:tcBorders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:P=12:52</w:t>
            </w:r>
          </w:p>
        </w:tc>
        <w:tc>
          <w:tcPr>
            <w:tcW w:w="1087" w:type="dxa"/>
            <w:tcBorders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</w:t>
            </w:r>
          </w:p>
        </w:tc>
        <w:tc>
          <w:tcPr>
            <w:tcW w:w="1546" w:type="dxa"/>
            <w:tcBorders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ьевка </w:t>
            </w:r>
          </w:p>
        </w:tc>
        <w:tc>
          <w:tcPr>
            <w:tcW w:w="1895" w:type="dxa"/>
            <w:tcBorders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3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моний  фосфат</w:t>
            </w:r>
          </w:p>
        </w:tc>
        <w:tc>
          <w:tcPr>
            <w:tcW w:w="2040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:P=18:46</w:t>
            </w:r>
          </w:p>
        </w:tc>
        <w:tc>
          <w:tcPr>
            <w:tcW w:w="108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</w:t>
            </w:r>
          </w:p>
        </w:tc>
        <w:tc>
          <w:tcPr>
            <w:tcW w:w="1546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шта</w:t>
            </w:r>
          </w:p>
        </w:tc>
        <w:tc>
          <w:tcPr>
            <w:tcW w:w="189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</w:t>
            </w:r>
          </w:p>
        </w:tc>
      </w:tr>
      <w:tr>
        <w:trPr>
          <w:trHeight w:val="330" w:hRule="atLeast"/>
        </w:trPr>
        <w:tc>
          <w:tcPr>
            <w:tcW w:w="9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алийные минеральные удобрения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13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й хлористый</w:t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=40%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КР</w:t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икамск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00</w:t>
            </w:r>
          </w:p>
        </w:tc>
      </w:tr>
      <w:tr>
        <w:trPr>
          <w:trHeight w:val="582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й хлористый    ГОСТ 4568-95</w:t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60%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</w:t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0</w:t>
            </w:r>
          </w:p>
        </w:tc>
      </w:tr>
      <w:tr>
        <w:trPr>
          <w:trHeight w:val="330" w:hRule="atLeast"/>
        </w:trPr>
        <w:tc>
          <w:tcPr>
            <w:tcW w:w="69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маг</w:t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=40%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</w:t>
            </w:r>
          </w:p>
        </w:tc>
        <w:tc>
          <w:tcPr>
            <w:tcW w:w="15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камск</w:t>
            </w:r>
          </w:p>
        </w:tc>
        <w:tc>
          <w:tcPr>
            <w:tcW w:w="1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</w:t>
            </w:r>
          </w:p>
        </w:tc>
      </w:tr>
      <w:tr>
        <w:trPr>
          <w:trHeight w:val="480" w:hRule="atLeast"/>
        </w:trPr>
        <w:tc>
          <w:tcPr>
            <w:tcW w:w="9400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за тонну без учета налога на добавленную стоимость на условиях EXW без учета автотранспортных и ж/д расхо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845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>Лист 37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p>
      <w:pPr>
        <w:pStyle w:val="Normal"/>
        <w:ind w:firstLine="993"/>
        <w:jc w:val="center"/>
        <w:rPr/>
      </w:pPr>
      <w:r>
        <w:rPr/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 Знак Знак Знак Знак"/>
    <w:basedOn w:val="Normal"/>
    <w:qFormat/>
    <w:pPr/>
    <w:rPr>
      <w:sz w:val="28"/>
    </w:rPr>
  </w:style>
  <w:style w:type="paragraph" w:styleId="Style10">
    <w:name w:val=" Знак"/>
    <w:basedOn w:val="Normal"/>
    <w:qFormat/>
    <w:pPr/>
    <w:rPr>
      <w:sz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1 Знак Знак Знак 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emena@rambler.ru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ahk-agro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5:49:00Z</dcterms:created>
  <dc:creator>lena</dc:creator>
  <dc:description/>
  <cp:keywords/>
  <dc:language>en-US</dc:language>
  <cp:lastModifiedBy>RedFoxx</cp:lastModifiedBy>
  <cp:lastPrinted>2010-03-31T11:27:00Z</cp:lastPrinted>
  <dcterms:modified xsi:type="dcterms:W3CDTF">2011-03-21T03:40:00Z</dcterms:modified>
  <cp:revision>62</cp:revision>
  <dc:subject/>
  <dc:title>ВЕДОМОСТЬ ОСНОВНЫХ КОМПЛЕКТОВ РАБОЧИХ ЧЕРТЕЖЕЙ</dc:title>
</cp:coreProperties>
</file>