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szCs w:val="24"/>
        </w:rPr>
        <w:t>1.6. Расчет приземных концентраций загрязняющих веществ в атмосфере от выбросов объекта при аварийных выбросах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араметры источников выбросов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16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рина источ. (м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15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13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4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84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65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1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1733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143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/а/пирен (3,4-Бензпире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000e-1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нцы - 2 шт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2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8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тиол (Метилмеркапта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00000e-1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арийные выброс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79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093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30000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915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тиол (Метилмеркапта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85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8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907" w:gutter="0" w:header="709" w:top="907" w:footer="0" w:bottom="907"/>
          <w:pgNumType w:start="2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16415</wp:posOffset>
                </wp:positionH>
                <wp:positionV relativeFrom="paragraph">
                  <wp:posOffset>1306195</wp:posOffset>
                </wp:positionV>
                <wp:extent cx="45021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0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3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41.45pt;margin-top:102.85pt;width:35.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350</wp:posOffset>
                </wp:positionH>
                <wp:positionV relativeFrom="paragraph">
                  <wp:posOffset>1306195</wp:posOffset>
                </wp:positionV>
                <wp:extent cx="45021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0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8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0.55pt;margin-top:102.85pt;width:35.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8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Предприятие номер 195; Газопровод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 Перм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йон Мотовилихински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исходных данных: 18, аварийные выбросы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расчета: Новый вариант расчета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проведен на зиму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константы: E1= 0,01, E2=0,01, E3=0,0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Метеорологические параметры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м/с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труктура предприятия (площадки, цеха)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519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лощадки (цеха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ка 1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веществам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1"/>
        <w:gridCol w:w="4906"/>
      </w:tblGrid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01   Азот (IV) оксид (Азота диоксид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13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113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4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4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04   Азот (II) оксид (Азота оксид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8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18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1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1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30   Сера ди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1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01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37   Углерод 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173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1173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59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5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1550</wp:posOffset>
                </wp:positionH>
                <wp:positionV relativeFrom="paragraph">
                  <wp:posOffset>281940</wp:posOffset>
                </wp:positionV>
                <wp:extent cx="21082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22.2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410   Метан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3000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53001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60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66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703   Бенз/а/пирен (3,4-Бензпирен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000e-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0000e-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1715   Метантиол (Метилмеркаптан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0000e-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8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8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3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08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80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135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группам суммации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06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уппа суммации: 6009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1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114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14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14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 проводился по веществам (группам суммации)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88"/>
        <w:gridCol w:w="978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вещества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ельно Допустимая Концентрац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ологи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туации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р. знач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. в расч.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черный (Саж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(3,4-Бензпире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 * 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тиол (Метилмеркапт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ин нефтян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роси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. (2) 301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правление ветра</w:t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sz w:val="10"/>
          <w:szCs w:val="1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7750</wp:posOffset>
                </wp:positionH>
                <wp:positionV relativeFrom="paragraph">
                  <wp:posOffset>124460</wp:posOffset>
                </wp:positionV>
                <wp:extent cx="2108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9.8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ные площадки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ное описание площадк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й стороны (м)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точки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125"/>
        <w:gridCol w:w="876"/>
        <w:gridCol w:w="3154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точки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ритерий целесообразности расчета E3=0,01</w:t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4074"/>
        <w:gridCol w:w="19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от (II) оксид (Азота оксид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15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а диокси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6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ерод окси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88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/а/пирен (3,4-Бензпирен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509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зультаты расчета и вклады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асчетные точки)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пы точек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 - расчетная точка пользователя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точка на границе охра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точка на границе производстве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 - точка на границе СЗЗ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 - на границе жил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- точка на границе зда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01  Азот (IV) оксид (Азота диоксид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e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e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410  Метан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1715  Метантиол (Метилмеркаптан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6009  Группа сумм. (2) 301 330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e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e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7750</wp:posOffset>
                </wp:positionH>
                <wp:positionV relativeFrom="paragraph">
                  <wp:posOffset>1457325</wp:posOffset>
                </wp:positionV>
                <wp:extent cx="21082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114.7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19190" cy="87947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19190" cy="87947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19190" cy="87947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19190" cy="879475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03950</wp:posOffset>
                </wp:positionH>
                <wp:positionV relativeFrom="paragraph">
                  <wp:posOffset>9549765</wp:posOffset>
                </wp:positionV>
                <wp:extent cx="21082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51.95pt;mso-position-vertical-relative:text;margin-left:4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27750</wp:posOffset>
                </wp:positionH>
                <wp:positionV relativeFrom="paragraph">
                  <wp:posOffset>9549765</wp:posOffset>
                </wp:positionV>
                <wp:extent cx="210820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51.9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27750</wp:posOffset>
                </wp:positionH>
                <wp:positionV relativeFrom="paragraph">
                  <wp:posOffset>9549765</wp:posOffset>
                </wp:positionV>
                <wp:extent cx="210820" cy="228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51.9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03950</wp:posOffset>
                </wp:positionH>
                <wp:positionV relativeFrom="paragraph">
                  <wp:posOffset>9473565</wp:posOffset>
                </wp:positionV>
                <wp:extent cx="21082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45.95pt;mso-position-vertical-relative:text;margin-left:4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53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606" w:hanging="0"/>
    </w:pPr>
    <w:rPr>
      <w:szCs w:val="20"/>
    </w:rPr>
  </w:style>
  <w:style w:type="paragraph" w:styleId="1">
    <w:name w:val="1 Знак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7:42:00Z</dcterms:created>
  <dc:creator>Customer</dc:creator>
  <dc:description/>
  <cp:keywords/>
  <dc:language>en-US</dc:language>
  <cp:lastModifiedBy>Customer</cp:lastModifiedBy>
  <dcterms:modified xsi:type="dcterms:W3CDTF">2010-07-05T20:11:00Z</dcterms:modified>
  <cp:revision>5</cp:revision>
  <dc:subject/>
  <dc:title>УПРЗА ЭКОЛОГ, версия 3</dc:title>
</cp:coreProperties>
</file>