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78"/>
        <w:gridCol w:w="200"/>
        <w:gridCol w:w="340"/>
      </w:tblGrid>
      <w:tr>
        <w:trPr>
          <w:trHeight w:val="220" w:hRule="exact"/>
          <w:cantSplit w:val="true"/>
        </w:trPr>
        <w:tc>
          <w:tcPr>
            <w:tcW w:w="1083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180" w:hanging="0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  <w:t>2. СХЕМА ПЛАНИРОВОЧНОЙ ОРГАНИЗАЦИИ ЗЕМЕЛЬНОГО УЧАСТКА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  <w:t>2.1. ОСНОВАНИЕ ДЛЯ РАЗРАБОТКИ РАЗДЕЛА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Данный раздел проекта выполнен на основании технического задания к муниципальному контракту №17 от 21 августа 2009 года, утвержденного начальником Управления развития коммунальной инфраструктуры администрации  г. Перми А.И. Скрипкиным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Комплект чертежей разработан в соответствии со следующими документами: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-СНиП 2.07.01-89* «Градостроительство. Планировка и застройка городских и сель-ских поселений»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 xml:space="preserve">-СНиП </w:t>
            </w:r>
            <w:r>
              <w:rPr>
                <w:lang w:val="en-US"/>
              </w:rPr>
              <w:t>II</w:t>
            </w:r>
            <w:r>
              <w:rPr/>
              <w:t>-89-80* «Генеральные планы промышленных предприятий»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-СНиП 42-01-2002 «Газораспределительные системы»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-СНиП 23-01-99* «Строительная климатология»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-СНиП 2.01.07-85 «Нагрузки и воздействия»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-федеральный закон Российской Федерации от 22 июля 2008 г. №123-Ф3 «Техни-ческий  регламент о требованиях пожарной безопасности»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 xml:space="preserve"> </w:t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  <w:t>2.2. КРАТКАЯ ХАРАКТЕРИСТИКА ЗЕМЕЛЬНОГО УЧАСТКА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Площадка строительства проектируемого пункта газорегуляторного блочного (ПГБ) находится в микрорайоне Верхняя Курья Ленинского района г. Перми (Пермский край)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 xml:space="preserve"> </w:t>
            </w:r>
            <w:r>
              <w:rPr/>
              <w:t>Земельный участок, предоставленный для размещения ПГБ, находится в городской жилой застройке, недалеко от проезжей части улицы 3-я Линия. Территория площадки ограждается металлической оградой. На территории ПГБ также запроектирован металлический молниеотвод высотой 15,0 м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 xml:space="preserve">В геоморфологическом отношении участок работ приурочен ко </w:t>
            </w:r>
            <w:r>
              <w:rPr>
                <w:lang w:val="en-US"/>
              </w:rPr>
              <w:t>II</w:t>
            </w:r>
            <w:r>
              <w:rPr/>
              <w:t xml:space="preserve"> правобережной надпойменной террасе р. Кама, протекающей в 100 – 120 м от участка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В геологическом строении данного района принимают участие биогенные, техногенные, аллювиальные отложения, представленные песком светло-коричневым, коричневым мелким малой степени водонасыщения, практически не пучинистым, вскрытой мощностью 2,8 м. Сверху песка имеется почвенно-растительный слой мощностью 0,2 м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В период изысканий грунтовые воды не встречены. Однако, по опросам местных жителей, в период весеннего снеготаяния и обильного выпадения атмосферных осадков возможно поднятие грунтовых вод типа «верховодка» до глубины 1,5 – 2,5 м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 xml:space="preserve">Исходными данными для выполнения генплана послужила топографическая съемка участка в М 1 : 500, выполненная группой топографии ООО «ГНГ-Пермь» осенью 2009 года. 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Система координат – г. Перми, система высот – г. Перми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ИЛО.ТЧ.ПЗУ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исел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хема планировочной орган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ции земельного участка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Глуш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«ГНГ-Пермь»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68"/>
        <w:gridCol w:w="199"/>
        <w:gridCol w:w="340"/>
      </w:tblGrid>
      <w:tr>
        <w:trPr>
          <w:trHeight w:val="220" w:hRule="exact"/>
          <w:cantSplit w:val="true"/>
        </w:trPr>
        <w:tc>
          <w:tcPr>
            <w:tcW w:w="1083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left="426" w:right="180" w:firstLine="425"/>
              <w:jc w:val="center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Планировочное решение генерального плана выполнено с соблюдением строительных требований, технологических, противопожарных норм с учетом существующей застройки и инженерных сетей.</w:t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jc w:val="left"/>
              <w:rPr/>
            </w:pPr>
            <w:r>
              <w:rPr/>
              <w:t>Согласно «СанПиН 2.2.1./2.1.1.1200-03. Новая редакция» размер санитарно-защитной зоны для объекта капитального строительства – ПГБ – не установлен.</w:t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2.3. ТЕХНИКО-ЭКОНОМИЧЕСКИЕ ПОКАЗАТЕЛИ ЗЕМЕЛЬНОГО УЧАСТКА.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Площадь огражденного участка, м2      -   41,04            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Площадь застройки, м2                           -   8,25                 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Площадь покрытия, м2                            -   84,0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 xml:space="preserve">Площадь озеленения, м2                         -      -              </w:t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 xml:space="preserve">            </w:t>
            </w:r>
            <w:r>
              <w:rPr/>
              <w:t>Протяженность сетей: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              </w:t>
            </w:r>
            <w:r>
              <w:rPr/>
              <w:t>- газоснабжения                         -   см. раздел ГСН</w:t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  <w:t>2.4. ИНЖЕНЕРНАЯ ПОДГОТОВКА ТЕРРИТОРИИ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Рельеф используемого участка для строительства ПГБ ровный, отметки колеблются в пределах 109,30 – 110,30 м в системе высот г. Перми.</w:t>
            </w:r>
          </w:p>
          <w:p>
            <w:pPr>
              <w:pStyle w:val="TextBodyIndent"/>
              <w:rPr/>
            </w:pPr>
            <w:r>
              <w:rPr/>
              <w:t>Организация рельефа площадки выполнена с учетом отметок прилегающих терри-</w:t>
            </w:r>
          </w:p>
          <w:p>
            <w:pPr>
              <w:pStyle w:val="TextBodyIndent"/>
              <w:ind w:left="426" w:right="180" w:hanging="0"/>
              <w:rPr/>
            </w:pPr>
            <w:r>
              <w:rPr/>
              <w:t>торий и обеспечивает отвод воды с участка по проектируемой подъездной дороге и по  существующему рельефу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Объемы земляных работ приняты минимальными с использованием и сохранением сложившегося рельефа.</w:t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  <w:t>2.5. БЛАГОУСТРОЙСТВО. ПРОТИВОПОЖАРНЫЕ</w:t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  <w:t>МЕРОПРИЯТИЯ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 xml:space="preserve">Благоустройство территории сводится к устройству подъездной дороги к  ПГБ с одной стороны, устройству тротуара ко входу в ПГБ и устройству ограждения территории. 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Покрытие подъездной дороги  выполнено из щебня М800 фракции 20-40 мм, улучшенного цементно-грунтовой смесью  по уплотненной подготовке из песчано-гравийной смеси. Ширина проезда с обочинами – 6,0 м, радиусы закруглений – 5,0 м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Покрытие тротуара выполнено из щебня М600 фракции 40-70 мм с установкой по краям осмоленной доски на ребро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 xml:space="preserve">Противопожарные мероприятия обеспечиваются возможностью подъезда пожарных машин к ПГБ по существующим и проектируемым проездам с щебеночным покрытием.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119" w:firstLine="42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841-09-ИЛО.ТЧ.ПЗУ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68"/>
        <w:gridCol w:w="199"/>
        <w:gridCol w:w="340"/>
      </w:tblGrid>
      <w:tr>
        <w:trPr>
          <w:trHeight w:val="220" w:hRule="exact"/>
          <w:cantSplit w:val="true"/>
        </w:trPr>
        <w:tc>
          <w:tcPr>
            <w:tcW w:w="1083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right="180" w:hanging="0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  <w:t>2.6. ИНЖЕНЕРНЫЕ СЕТИ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 xml:space="preserve">Инженерные сети запроектированы с учетом существующих и проектируемых  дорог, с использованием существующих схем. 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 xml:space="preserve">Сети газоснабжения запроектированы подземными, до входа в ПГБ представлены газопроводом высокого давления </w:t>
            </w:r>
            <w:r>
              <w:rPr>
                <w:lang w:val="en-US"/>
              </w:rPr>
              <w:t>II</w:t>
            </w:r>
            <w:r>
              <w:rPr/>
              <w:t xml:space="preserve"> категории из стальных (</w:t>
            </w:r>
            <w:r>
              <w:rPr>
                <w:lang w:val="en-US"/>
              </w:rPr>
              <w:t>D</w:t>
            </w:r>
            <w:r>
              <w:rPr/>
              <w:t>=57х3,5 мм) труб; после выхода из ПГБ – газопроводом низкого давления из полиэтиленовых труб (</w:t>
            </w:r>
            <w:r>
              <w:rPr>
                <w:lang w:val="en-US"/>
              </w:rPr>
              <w:t>D</w:t>
            </w:r>
            <w:r>
              <w:rPr/>
              <w:t>=160х14,6; 110х10,0 мм). Участки входа и выхода газа выполнены надземно из металлических труб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 xml:space="preserve">Электроснабжение ПГБ – автономное от аккумуляторной батареи. 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Отопление ПГБ – конвекторное.</w:t>
            </w:r>
          </w:p>
          <w:p>
            <w:pPr>
              <w:pStyle w:val="TextBodyIndent"/>
              <w:ind w:left="426" w:right="180" w:firstLine="425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119" w:firstLine="42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841-09-ИЛО.ТЧ. ПЗУ</w:t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70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878"/>
        <w:gridCol w:w="200"/>
        <w:gridCol w:w="340"/>
      </w:tblGrid>
      <w:tr>
        <w:trPr>
          <w:trHeight w:val="220" w:hRule="exact"/>
          <w:cantSplit w:val="true"/>
        </w:trPr>
        <w:tc>
          <w:tcPr>
            <w:tcW w:w="1083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8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right="182" w:firstLine="425"/>
              <w:jc w:val="center"/>
              <w:rPr>
                <w:sz w:val="24"/>
              </w:rPr>
            </w:pPr>
            <w:r>
              <w:rPr>
                <w:sz w:val="24"/>
              </w:rPr>
              <w:t>3. АРХИТЕКТУРНО-СТРОИТЕЛЬНЫЕ РЕШЕНИЯ</w:t>
            </w:r>
          </w:p>
          <w:p>
            <w:pPr>
              <w:pStyle w:val="Normal"/>
              <w:ind w:left="426" w:right="182" w:firstLine="42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right="182" w:firstLine="425"/>
              <w:jc w:val="center"/>
              <w:rPr>
                <w:sz w:val="24"/>
              </w:rPr>
            </w:pPr>
            <w:r>
              <w:rPr>
                <w:sz w:val="24"/>
              </w:rPr>
              <w:t>3.1. ОСНОВАНИЕ ДЛЯ РАЗРАБОТКИ РАЗДЕЛА.</w:t>
            </w:r>
          </w:p>
          <w:p>
            <w:pPr>
              <w:pStyle w:val="TextBodyIndent"/>
              <w:ind w:left="426" w:right="180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Данный раздел проекта выполнен на основании технического задания к муниципальному контракту №17 от 21 августа 2009 года, утвержденного начальником Управления развития коммунальной инфраструктуры администрации  г. Перми А.И. Скрипкиным.</w:t>
            </w:r>
          </w:p>
          <w:p>
            <w:pPr>
              <w:pStyle w:val="Normal"/>
              <w:ind w:left="426" w:right="182" w:firstLine="425"/>
              <w:rPr/>
            </w:pPr>
            <w:r>
              <w:rPr>
                <w:sz w:val="24"/>
              </w:rPr>
              <w:t xml:space="preserve">Комплект чертежей разработан в соответствии со следующими документами </w:t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  <w:t>-СНиП 2.01.07-85* «Нагрузки и воздействия»</w:t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  <w:t>-СНиП 2.02.01-83* «Основания зданий и сооружений»</w:t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  <w:t>-СНиП 2.03.11-85 «Защита строительных конструкций от коррозии»</w:t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  <w:t>-СНиП 42-01-2002 «Газораспределительные системы»</w:t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  <w:t>-СНиП 21-01-97* «Пожарная безопасность зданий и сооружений»</w:t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  <w:t>-НПБ 105-03 «Определение категорий помещений, зданий и наружных установок по взрывопожарной и пожарной опасности»</w:t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right="182" w:firstLine="425"/>
              <w:jc w:val="center"/>
              <w:rPr/>
            </w:pPr>
            <w:r>
              <w:rPr>
                <w:sz w:val="24"/>
              </w:rPr>
              <w:t>3.2. СВЕДЕНИЯ О ГРАДОСТРОИТЕЛЬНЫХ, ПРИРОДНЫХ И ИНЖЕНЕРНО-</w:t>
            </w:r>
          </w:p>
          <w:p>
            <w:pPr>
              <w:pStyle w:val="Normal"/>
              <w:ind w:left="426" w:right="182" w:firstLine="425"/>
              <w:jc w:val="center"/>
              <w:rPr/>
            </w:pPr>
            <w:r>
              <w:rPr>
                <w:sz w:val="24"/>
              </w:rPr>
              <w:t>ГЕОЛОГИЧЕСКИХ УСЛОВИЯХ СТРОИТЕЛЬСТВА</w:t>
            </w:r>
          </w:p>
          <w:p>
            <w:pPr>
              <w:pStyle w:val="Normal"/>
              <w:ind w:right="18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 xml:space="preserve">Площадка строительства проектируемого пункта газорегуляторного блочного (ПГБ) находится в микрорайоне Верхняя Курья Ленинского района г. Перми (Пермский край) и относится к </w:t>
            </w:r>
            <w:r>
              <w:rPr>
                <w:lang w:val="en-US"/>
              </w:rPr>
              <w:t>I</w:t>
            </w:r>
            <w:r>
              <w:rPr/>
              <w:t xml:space="preserve"> климатическому району, подрайону – В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Климат – континентальный с продолжительной холодной многоснежной зимой и умеренно теплым летом, средняя годовая температура воздуха - +1,5 град. С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Расчетная температура наружного воздуха (наиболее холодной пятидневки обеспеченностью 92%) – минус 35 градусов С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 xml:space="preserve">Снеговой район – </w:t>
            </w:r>
            <w:r>
              <w:rPr>
                <w:lang w:val="en-US"/>
              </w:rPr>
              <w:t>V</w:t>
            </w:r>
            <w:r>
              <w:rPr/>
              <w:t>, расчетное значение веса снегового покрова – 3,2 кПа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 xml:space="preserve">Ветровой район – </w:t>
            </w:r>
            <w:r>
              <w:rPr>
                <w:lang w:val="en-US"/>
              </w:rPr>
              <w:t>II</w:t>
            </w:r>
            <w:r>
              <w:rPr/>
              <w:t>, нормативное значение ветрового давления – 0,3 кПа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 xml:space="preserve">Гололедный район –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 xml:space="preserve">Сейсмичность района – менее 7 баллов (СНиП </w:t>
            </w:r>
            <w:r>
              <w:rPr>
                <w:lang w:val="en-US"/>
              </w:rPr>
              <w:t>II</w:t>
            </w:r>
            <w:r>
              <w:rPr/>
              <w:t>-7-81)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Зона влажности – нормальная.</w:t>
            </w:r>
          </w:p>
          <w:p>
            <w:pPr>
              <w:pStyle w:val="TextBodyIndent"/>
              <w:ind w:left="426" w:right="180" w:firstLine="425"/>
              <w:rPr/>
            </w:pPr>
            <w:r>
              <w:rPr/>
              <w:t>Особые условия строительства отсутствуют.</w:t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right="182" w:firstLine="425"/>
              <w:rPr/>
            </w:pPr>
            <w:r>
              <w:rPr>
                <w:sz w:val="24"/>
              </w:rPr>
              <w:t>Согласно отчету по инженерно-геологическим изысканиям, выполненному ООО «ГНГ-Пермь» в  январе 2010 года, грунты на площадке представлены следующими напластованиями:</w:t>
            </w:r>
          </w:p>
          <w:p>
            <w:pPr>
              <w:pStyle w:val="Normal"/>
              <w:ind w:left="426" w:right="182" w:firstLine="425"/>
              <w:rPr/>
            </w:pPr>
            <w:r>
              <w:rPr>
                <w:sz w:val="24"/>
              </w:rPr>
              <w:t xml:space="preserve">- почвенно-растительный слой (ПРС) мощностью 0,2 м </w:t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  <w:t>- песок коричневый мелкий плотный малой степени водонасыщения, практически не пучинистый; вскрытая мощность слоя – 2,8 м.</w:t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  <w:t xml:space="preserve">Грунтовые воды до глубины 3,0 м не встречены. </w:t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  <w:t xml:space="preserve">Расчетное сопротивление ИГЭ-2 (песок мелкий) – 400 кПа. </w:t>
            </w:r>
          </w:p>
          <w:p>
            <w:pPr>
              <w:pStyle w:val="Normal"/>
              <w:ind w:left="426" w:right="182" w:firstLine="42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8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left="426" w:right="182" w:firstLine="425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extBodyIndent"/>
              <w:ind w:left="426" w:right="182" w:firstLine="425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TextBodyIndent"/>
              <w:ind w:left="426" w:right="182" w:firstLine="425"/>
              <w:rPr/>
            </w:pPr>
            <w:r>
              <w:rPr/>
              <w:t xml:space="preserve"> 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8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93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ИЛО.ТЧ.АС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93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Разработ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Киселев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pacing w:val="-12"/>
                <w:sz w:val="18"/>
              </w:rPr>
            </w:pPr>
            <w:r>
              <w:rPr>
                <w:spacing w:val="-12"/>
                <w:sz w:val="18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71" w:type="dxa"/>
            <w:vMerge w:val="restart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/>
            </w:pPr>
            <w:r>
              <w:rPr/>
              <w:t>Архитектурно-строитель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шения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Листов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pacing w:val="-12"/>
                <w:sz w:val="22"/>
              </w:rPr>
              <w:t xml:space="preserve"> </w:t>
            </w:r>
            <w:r>
              <w:rPr>
                <w:spacing w:val="-12"/>
                <w:sz w:val="22"/>
              </w:rPr>
              <w:t>Глуш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ГНГ-Пермь»</w:t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vMerge w:val="continue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70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69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925"/>
        <w:gridCol w:w="368"/>
        <w:gridCol w:w="199"/>
        <w:gridCol w:w="340"/>
      </w:tblGrid>
      <w:tr>
        <w:trPr>
          <w:trHeight w:val="220" w:hRule="exact"/>
          <w:cantSplit w:val="true"/>
        </w:trPr>
        <w:tc>
          <w:tcPr>
            <w:tcW w:w="1083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426" w:right="182" w:firstLine="42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right="182" w:firstLine="425"/>
              <w:jc w:val="center"/>
              <w:rPr/>
            </w:pPr>
            <w:r>
              <w:rPr>
                <w:sz w:val="24"/>
              </w:rPr>
              <w:t>3.3. КОНСТРУКТИВНЫЕ  РЕШЕНИЯ.</w:t>
            </w:r>
          </w:p>
          <w:p>
            <w:pPr>
              <w:pStyle w:val="Normal"/>
              <w:ind w:left="426" w:right="182" w:firstLine="42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  <w:t xml:space="preserve">Проектируемый ПГБ-50Н-2 представляет собой металлический утепленный бокс контейнерного типа заводского изготовления (ООО «ЭКС-ФОРМА» г. Саратов), установленный на салазки. В боксе располагается технологический отсек. </w:t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  <w:t>Категория по взрывопожарной опасности – А.</w:t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  <w:t>Класс функциональной пожарной опасности – Ф5.1.</w:t>
            </w:r>
          </w:p>
          <w:p>
            <w:pPr>
              <w:pStyle w:val="Normal"/>
              <w:ind w:left="426" w:right="182" w:firstLine="425"/>
              <w:rPr>
                <w:sz w:val="24"/>
              </w:rPr>
            </w:pPr>
            <w:r>
              <w:rPr>
                <w:sz w:val="24"/>
              </w:rPr>
              <w:t>С целью обеспечения пожаробезопасности объектов ПГБ размещается от зданий, сооружений, автомобильных дорог на расстояниях, регламентируемых нормативной литературой (СНиП).</w:t>
            </w:r>
          </w:p>
          <w:p>
            <w:pPr>
              <w:pStyle w:val="TextBodyIndent"/>
              <w:ind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left="426" w:right="182" w:firstLine="425"/>
              <w:rPr/>
            </w:pPr>
            <w:r>
              <w:rPr/>
              <w:t>Под ПГБ запроектирован мелкозаглубленный фундамент в виде монолитной железобетонной плиты на щебеночном основании. Фундамент заармирован тяжелой сеткой по ГОСТ 23279-85.</w:t>
            </w:r>
          </w:p>
          <w:p>
            <w:pPr>
              <w:pStyle w:val="TextBodyIndent"/>
              <w:ind w:left="426" w:right="182" w:firstLine="425"/>
              <w:rPr/>
            </w:pPr>
            <w:r>
              <w:rPr/>
            </w:r>
          </w:p>
          <w:p>
            <w:pPr>
              <w:pStyle w:val="TextBodyIndent"/>
              <w:ind w:left="426" w:right="182" w:firstLine="425"/>
              <w:rPr/>
            </w:pPr>
            <w:r>
              <w:rPr/>
              <w:t xml:space="preserve">Проектом предусматривается защита металлического контейнера ПГБ и оборудования от прямых ударов молний и проявлений статического электричества при помощи устройства металлического молниеотвода высотой 15,0 м. Молниеотвод запроектирован из стойки (трубы диаметрами 325 и 219 мм с толщиной стенки по 6 мм по ГОСТ 10704-91) и молниеприемника (стержень диаметром 24 мм). Молниеотвод устанавливается в бетонном фундаменте размерами </w:t>
            </w:r>
            <w:r>
              <w:rPr>
                <w:lang w:val="en-US"/>
              </w:rPr>
              <w:t>D</w:t>
            </w:r>
            <w:r>
              <w:rPr/>
              <w:t xml:space="preserve">=650 мм, Н=3,0 м. </w:t>
            </w:r>
          </w:p>
          <w:p>
            <w:pPr>
              <w:pStyle w:val="TextBodyIndent"/>
              <w:ind w:right="322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322" w:firstLine="425"/>
              <w:rPr>
                <w:szCs w:val="24"/>
              </w:rPr>
            </w:pPr>
            <w:r>
              <w:rPr>
                <w:szCs w:val="24"/>
              </w:rPr>
              <w:t>Для прокладки надземного участка газопроводов запроектирована скользящая опора в виде металлической стойки – трубы  диаметром 89х3,5 мм по ГОСТ 10704-91 с пластиной толщиной 10 мм по ГОСТ 19903-74*. Крепление газопровода к опоре запроектировано при помощи хомута по ГОСТ 24137-80.</w:t>
            </w:r>
          </w:p>
          <w:p>
            <w:pPr>
              <w:pStyle w:val="TextBodyIndent"/>
              <w:ind w:left="284" w:right="322" w:firstLine="42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left="284" w:right="322" w:firstLine="425"/>
              <w:rPr/>
            </w:pPr>
            <w:r>
              <w:rPr>
                <w:szCs w:val="24"/>
              </w:rPr>
              <w:t>Устройство ограждения территории ПГБ запроектировано в виде установки металлических сетчатых панелей, привариваемых к металлическим  столбам (трубам). Высота ограждений – 1,6 м. В ограждении имеется металлическая распашная калитка шириной 0,85 м.</w:t>
            </w:r>
          </w:p>
          <w:p>
            <w:pPr>
              <w:pStyle w:val="TextBodyIndent"/>
              <w:ind w:left="284" w:right="322" w:firstLine="425"/>
              <w:rPr>
                <w:szCs w:val="24"/>
              </w:rPr>
            </w:pPr>
            <w:r>
              <w:rPr>
                <w:szCs w:val="24"/>
              </w:rPr>
              <w:t>Ввиду размещения ПГБ в зеленой зоне (лесном массиве) ограждение запроектировано усиленным для защиты от падения деревьев.</w:t>
            </w:r>
          </w:p>
          <w:p>
            <w:pPr>
              <w:pStyle w:val="Normal"/>
              <w:ind w:firstLine="4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5"/>
              <w:jc w:val="center"/>
              <w:rPr/>
            </w:pPr>
            <w:r>
              <w:rPr>
                <w:sz w:val="24"/>
              </w:rPr>
              <w:t>3.4. ЗАЩИТА СТРОИТЕЛЬНЫХ КОНСТРУКЦИЙ ОТ КОРРОЗИИ</w:t>
            </w:r>
          </w:p>
          <w:p>
            <w:pPr>
              <w:pStyle w:val="Normal"/>
              <w:ind w:firstLine="42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6" w:right="322" w:firstLine="425"/>
              <w:rPr>
                <w:sz w:val="24"/>
              </w:rPr>
            </w:pPr>
            <w:r>
              <w:rPr>
                <w:sz w:val="24"/>
              </w:rPr>
              <w:t>Предусмотренная проектом защита конструкций, изделий от коррозии заклю-чается в окраске стальных изделий эмалью ПФ 1189 по ТУ 6-10-1710-79 за 2 раза.</w:t>
            </w:r>
          </w:p>
          <w:p>
            <w:pPr>
              <w:pStyle w:val="Normal"/>
              <w:ind w:left="426" w:right="322" w:firstLine="425"/>
              <w:rPr>
                <w:sz w:val="24"/>
              </w:rPr>
            </w:pPr>
            <w:r>
              <w:rPr>
                <w:sz w:val="24"/>
              </w:rPr>
              <w:t>Защита металлических конструкций молниеотвода предусмотрена эмалью ПФ-115 по ГОСТ 6465-76 за 2 раза.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right="250" w:firstLine="85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ррозийную защиту производить в соответствии с требованиями: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П 3.04.03-85 «Защита строительных конструкций и сооружений от коррозии. Правила производства и приемки работ»;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426" w:right="2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ОСТ 12.3.005-75 «Соблюдение техники безопасности при производстве окрасочных работ. Система стандартов безопасности труда. Работы окрасочные. Общие требования безопасности».</w:t>
            </w:r>
          </w:p>
          <w:p>
            <w:pPr>
              <w:pStyle w:val="TextBodyIndent"/>
              <w:ind w:left="284" w:right="322" w:firstLine="4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7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Лист</w:t>
            </w:r>
          </w:p>
        </w:tc>
        <w:tc>
          <w:tcPr>
            <w:tcW w:w="340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5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828" w:hanging="0"/>
              <w:jc w:val="center"/>
              <w:rPr/>
            </w:pPr>
            <w:r>
              <w:rPr>
                <w:sz w:val="24"/>
                <w:lang w:val="en-US"/>
              </w:rPr>
              <w:t xml:space="preserve">                                                         </w:t>
            </w:r>
            <w:r>
              <w:rPr>
                <w:sz w:val="24"/>
              </w:rPr>
              <w:t>841-09-ИЛО.ТЧ.АС</w:t>
            </w:r>
          </w:p>
          <w:p>
            <w:pPr>
              <w:pStyle w:val="Normal"/>
              <w:ind w:left="-382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0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2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69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firstLine="567"/>
    </w:pPr>
    <w:rPr>
      <w:sz w:val="24"/>
    </w:rPr>
  </w:style>
  <w:style w:type="paragraph" w:styleId="Style13">
    <w:name w:val="Цитата"/>
    <w:basedOn w:val="Normal"/>
    <w:qFormat/>
    <w:pPr>
      <w:ind w:left="426" w:right="322" w:firstLine="425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08:20:00Z</dcterms:created>
  <dc:creator>lena</dc:creator>
  <dc:description/>
  <cp:keywords/>
  <dc:language>en-US</dc:language>
  <cp:lastModifiedBy>kiseleva</cp:lastModifiedBy>
  <cp:lastPrinted>2010-06-02T17:31:00Z</cp:lastPrinted>
  <dcterms:modified xsi:type="dcterms:W3CDTF">2010-06-30T11:17:00Z</dcterms:modified>
  <cp:revision>9</cp:revision>
  <dc:subject/>
  <dc:title>Взам</dc:title>
</cp:coreProperties>
</file>