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649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«ГНГ-Пермь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в микрорайоне Верхняя Курья Ленинского района города Перми по улицам: ул. Невская, ул. 1-я Линия, ул. 2-я Линия, ул. 4-я Линия, ул. 5-я Линия, ул. 7-я Лин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л. 12-я Ли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b/>
                <w:b/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Heading1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Проектная документация.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Heading1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Раздел 3 «Технологические и конструктивные решения</w:t>
            </w:r>
          </w:p>
          <w:p>
            <w:pPr>
              <w:pStyle w:val="Heading1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 </w:t>
            </w:r>
            <w:r>
              <w:rPr>
                <w:b/>
                <w:u w:val="none"/>
              </w:rPr>
              <w:t>линейного объекта. Искусственные сооружения».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Heading1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841-09-ТК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Том 3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0</w:t>
            </w:r>
          </w:p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в микрорайоне Верхняя Курья Ленинского района города Перми по улицам: ул. Невская, ул. 1-я Линия, ул. 2-я Линия, ул. 4-я Линия, ул. 5-я Линия, ул. 7-я Лин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л. 12-я Лин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Проектная документац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Раздел 3 «Технологические и конструктивные решения </w:t>
            </w:r>
          </w:p>
          <w:p>
            <w:pPr>
              <w:pStyle w:val="Heading1"/>
              <w:rPr/>
            </w:pPr>
            <w:r>
              <w:rPr>
                <w:b/>
                <w:u w:val="none"/>
              </w:rPr>
              <w:t>линейного объекта. Искусственные сооружения»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41-09-ТКР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</w:rPr>
              <w:t>Том 3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11219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31"/>
              <w:gridCol w:w="496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  <w:p>
                  <w:pPr>
                    <w:pStyle w:val="Normal"/>
                    <w:ind w:left="284" w:hanging="283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Общество с ограниченной ответственностью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Строительство газопроводов и газификация жилых домов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в микрорайоне Верхняя Курья Ленинского района города Перми по улицам: ул. Невская, ул. 1-я Линия, ул. 2-я Линия, ул. 4-я Линия, ул. 5-я Линия, ул. 7-я Линия, ул. 12-я Линия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Проектная документация.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rPr>
                            <w:b/>
                            <w:b/>
                            <w:u w:val="none"/>
                          </w:rPr>
                        </w:pPr>
                        <w:r>
                          <w:rPr>
                            <w:b/>
                            <w:u w:val="none"/>
                          </w:rPr>
                          <w:t xml:space="preserve">Раздел 3 «Технологические и конструктивные решения </w:t>
                        </w:r>
                      </w:p>
                      <w:p>
                        <w:pPr>
                          <w:pStyle w:val="Heading1"/>
                          <w:rPr/>
                        </w:pPr>
                        <w:r>
                          <w:rPr>
                            <w:b/>
                            <w:u w:val="none"/>
                          </w:rPr>
                          <w:t>линейного объекта.  Искусственные сооружения»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  <w:u w:val="none"/>
                          </w:rPr>
                        </w:pPr>
                        <w:r>
                          <w:rPr>
                            <w:b/>
                            <w:sz w:val="28"/>
                            <w:u w:val="non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</w:rPr>
                          <w:t>841-09-ТКР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</w:rPr>
                          <w:t>Том 3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/>
                        </w:pPr>
                        <w:r>
                          <w:rPr>
                            <w:b/>
                            <w:sz w:val="28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 xml:space="preserve">                               </w:t>
                        </w:r>
                        <w:r>
                          <w:rPr>
                            <w:b/>
                            <w:sz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/>
                        </w:pPr>
                        <w:r>
                          <w:rPr>
                            <w:b/>
                            <w:sz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 xml:space="preserve">                              </w:t>
                        </w:r>
                        <w:r>
                          <w:rPr>
                            <w:b/>
                            <w:sz w:val="28"/>
                          </w:rPr>
                          <w:t>О.Б. Чумак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2010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/>
                  </w:pPr>
                  <w:r>
                    <w:rPr/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rPr/>
                  </w:pPr>
                  <w:r>
                    <w:rPr/>
                    <w:t>Инв. № 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955"/>
            </w:tblGrid>
            <w:tr>
              <w:trPr>
                <w:trHeight w:val="520" w:hRule="exac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мечание (стр.)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С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том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СП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 проектной документации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ТКР.Т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кстовая часть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-14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 Сведения о топографических, инженерно-геологических, метеорологических и климатических условиях участка строительств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2. Сведения о проектируемой газораспределительной системе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3. Сведения о проектной мощности линейного объекта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 Характеристики устройств линейного объект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5. Перечень мероприятий по энергосбережению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6. Обоснование количества и типов оборудования, используемых в процессе строительства линейного объекта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. Перечень мероприятий, обеспечивающих соблюдение требований по охране труда в процессе эксплуатации линейного объект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8. Описание решений по организации ремонтного хозяйств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-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-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-1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-12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-14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ТКР.Г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афическая часть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СН-1. Схема линейного объекта с расположением технологического оборудования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-1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object w:dxaOrig="176" w:dyaOrig="2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2.75pt" filled="f" o:ole="">
                  <v:imagedata r:id="rId3" o:title=""/>
                </v:shape>
                <o:OLEObject Type="Embed" ProgID="Word.Document.12" ShapeID="ole_rId2" DrawAspect="Content" ObjectID="_1901147949" r:id="rId2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2"/>
              </w:rPr>
            </w:pPr>
            <w:r>
              <w:rPr>
                <w:sz w:val="18"/>
                <w:szCs w:val="18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841-09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Инв. № </w:t>
            </w:r>
            <w:r>
              <w:rPr/>
              <w:t>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Опарина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w w:val="90"/>
                <w:sz w:val="18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5.10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5.10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szCs w:val="18"/>
              </w:rPr>
              <w:t>Н.</w:t>
            </w:r>
            <w:r>
              <w:rPr>
                <w:sz w:val="22"/>
                <w:szCs w:val="22"/>
              </w:rPr>
              <w:t xml:space="preserve">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pacing w:val="-12"/>
                <w:w w:val="90"/>
                <w:sz w:val="22"/>
                <w:szCs w:val="22"/>
              </w:rPr>
              <w:t>05.10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3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800"/>
            </w:tblGrid>
            <w:tr>
              <w:trPr>
                <w:trHeight w:val="520" w:hRule="exac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том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яснительная записка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хема газораспредел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топограф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1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полосы отвод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охимическая защит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1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1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дания, строения и сооружения, входящие в инфраструктуру линейного объек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организации строитель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та на строительств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841-09-С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Опар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00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СТАВ ПРОЕКТНОЙ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ДОКУМЕНТАЦИИ</w:t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  <w:t>ТЕКСТОВАЯ  ЧАСТЬ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45789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4578840"/>
                                <a:chOff x="0" y="0"/>
                                <a:chExt cx="5486400" cy="4578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457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360.55pt" coordorigin="0,0" coordsize="8640,7211">
                      <v:rect id="shape_0" stroked="f" o:allowincell="t" style="position:absolute;left:0;top:0;width:8639;height:72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41-09-ТКР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/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Опар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410" w:leader="none"/>
              </w:tabs>
              <w:jc w:val="left"/>
              <w:rPr>
                <w:sz w:val="24"/>
                <w:u w:val="none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СВЕДЕНИЯ О ТОПОГРАФИЧЕСКИХ, ИНЖЕНЕРНО-ГЕОЛОГИЧЕСКИХ,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ТЕОРОЛОГИЧЕСКИХ И КЛИМАТИЧЕСКИХ УСЛОВИЯХ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КА СТРОИТЕЛЬСТВ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Строительство газопроводов предусмотрено в микрорайоне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азначение объекта - газификация жилых домов частного сектора (индивидуальной застройки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оектная документация на объект строительства разработана на основани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>-постановления администрации города Перми от 05.12.2008г. №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8-2011 годы» (с изменениями и дополнениями)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>-решения Пермской городской Думы от 23.12.2008г. №400 «О бюджете города Перми на 2009г. и на плановый период 2010 и 2011 годов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>-муниципального контракта №17 от 21 августа 2009г., заключенного с Управлением развития коммунальной инфраструктуры администрации города Перми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-технического задания (приложение 1) к муниципальному контракту №17 от 21 августа 2009г., утвержденного начальником Управления инфраструктуры администрации г. Перми 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 Скрипкиным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>-технических условий подключения к газораспределительным сетям №05/00001-4 от 08.06.2009г., выданных Пермским филиалом ЗАО «Фирма Уралгазсервис»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-технических условий присоединения к газораспределительным сетям № 09/639 от 30.12.2009г., выданных Пермским филиалом ЗАО «Фирма Уралгазсервис»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ругих исходных данных, приложенных в раздел 1 «Пояснительная записка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ектная документация выполнена в соответствии:</w:t>
            </w:r>
          </w:p>
          <w:p>
            <w:pPr>
              <w:pStyle w:val="Normal1"/>
              <w:ind w:righ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П 42-01-2002 «Газораспределительные системы»;</w:t>
            </w:r>
          </w:p>
          <w:p>
            <w:pPr>
              <w:pStyle w:val="Normal1"/>
              <w:ind w:right="322" w:hanging="0"/>
              <w:rPr/>
            </w:pPr>
            <w:r>
              <w:rPr>
                <w:sz w:val="24"/>
                <w:szCs w:val="24"/>
              </w:rPr>
              <w:t xml:space="preserve">-  ПБ 12-529-03 «Правила безопасности систем газораспределения и газопотребления»; </w:t>
            </w:r>
          </w:p>
          <w:p>
            <w:pPr>
              <w:pStyle w:val="Normal1"/>
              <w:ind w:right="322" w:hanging="0"/>
              <w:rPr/>
            </w:pPr>
            <w:r>
              <w:rPr>
                <w:sz w:val="24"/>
                <w:szCs w:val="24"/>
              </w:rPr>
              <w:t>- СП 42-101-2003 «Общие положения по проектированию и строительству газораспределительных систем из металлических и полиэтиленовых труб»;</w:t>
            </w:r>
          </w:p>
          <w:p>
            <w:pPr>
              <w:pStyle w:val="Normal1"/>
              <w:ind w:right="32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СП 42-103-2003 «Проектирование и строительство газопроводов из полиэтиленовых труб и реконструкция изношенных газопроводов»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Газоснабжение жилых домов предусмотрено природным газом с теплотворной способностью 7950 ккал/нм³ и удельным весом 0,67 кг/нм³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Газ будет использоваться на нужды отопления, горячего водоснабжения жилых домов и пищеприготовление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Диаметры газопроводов приняты согласно разработанной схеме газораспределения (смотри подраздел 1 раздела 1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ектная документация  разработана на топооснове, выполненной группой топографов ООО «ГНГ-Пермь» в 2010г. (см. отчет по инженерно-топографическим изысканиям, подраздел 2 раздела 1,). Инженерно-геологические изыскания по трассе газопровода выполнены группой геологов ООО «ГНГ-Пермь» в 2010г. (см. отчет по инженерно-геологическим изысканиям, подраздел 3 раздела1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В административном отношении рассматриваемый участок расположен в Мотовилихинском и Ленинском районах г. Перми, в микрорайоне Верхняя Курья и представляет собой участки малоэтажной застройк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езд до объекта осуществляется в любое время года автомобильным транспортом по автодорогам местного значения: ул. Борцов Революции, ул. Ленская и ул.Верхне-Курьинска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Высотные отметки изменяются в пределах 93,13-96,80 м (система высот г. Перми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41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ind w:right="289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Район работ согласно СНиП 23-01-99* относится к </w:t>
            </w:r>
            <w:r>
              <w:rPr>
                <w:sz w:val="24"/>
                <w:szCs w:val="24"/>
                <w:lang w:val="en-US"/>
              </w:rPr>
              <w:t>IB</w:t>
            </w:r>
            <w:r>
              <w:rPr>
                <w:sz w:val="24"/>
                <w:szCs w:val="24"/>
              </w:rPr>
              <w:t xml:space="preserve"> строительному климатическому району, расположен на Урал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Климат рассматриваемой территории континентальный, с холодной продолжительной зимой, теплым, но сравнительно коротким летом, ранними осенними и поздними весенними заморозками. Снежный покров является одним из важнейших факторов, влияющих  на формирование климата, предохраняет почву от глубокого промерзания, регулируя тепловое состояние верхних слоев почвы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         В геоморфологическом отношении участок приурочен к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правобережной надпойменной терассе р. Кама, протекающей в 100-120м от исследуемого участка. Рельеф участка относительно ровный, местами барханно-дюнный. Высотные отметки поверхности земли по трассе газопровода изменяются в пределах 99,85-111,55 м в системе высот г. Перм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геологическом строении данного района принимают участие биогенные, техногенные (щебенистый грунт, супесь твердая, пластичная, песок гравелистый), аллювиальные (песок мелкий) и аллювиально-делювиальные (супесь твердая) отложения. Грунты с примесью органических веществ были встречены в скв.№11 на глубине 0,4м (мощность отложений 0,4м) и представлены насыпным грунтом-песком гравелисты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ренные породы на участке работ скважинами глубиной до 3,0м вскрыты не были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 период проведения изысканий (начало января 2009 г.) грунтовые воды в процессе бурения встречены не был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Согласно лабораторным данным, ГОСТ 25100-95 и «Пособия по проектированию оснований зданий и сооружений» к СНиП 2.02.01-83, грунты площадки обладают следующими характеристикам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ИГЭ – 1а -щебенистый грунт с песчаным заполнителем (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tQ</w:t>
            </w:r>
            <w:r>
              <w:rPr>
                <w:b/>
                <w:sz w:val="24"/>
                <w:szCs w:val="24"/>
                <w:u w:val="single"/>
              </w:rPr>
              <w:t>):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6946" w:leader="none"/>
              </w:tabs>
              <w:jc w:val="both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=600 кП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ИГЭ – 16 – песок гравелистый (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tQ</w:t>
            </w:r>
            <w:r>
              <w:rPr>
                <w:b/>
                <w:sz w:val="24"/>
                <w:szCs w:val="24"/>
                <w:u w:val="single"/>
              </w:rPr>
              <w:t>):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6946" w:leader="none"/>
              </w:tabs>
              <w:jc w:val="both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=200 кП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ИГЭ – 1в – супесь песчаная твердая, пластичная (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tQ</w:t>
            </w:r>
            <w:r>
              <w:rPr>
                <w:b/>
                <w:sz w:val="24"/>
                <w:szCs w:val="24"/>
                <w:u w:val="single"/>
              </w:rPr>
              <w:t>):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6946" w:leader="none"/>
              </w:tabs>
              <w:jc w:val="both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=180 кП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ИГЭ – 2 – песок мелкий (а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Q</w:t>
            </w:r>
            <w:r>
              <w:rPr>
                <w:b/>
                <w:sz w:val="24"/>
                <w:szCs w:val="24"/>
                <w:u w:val="single"/>
              </w:rPr>
              <w:t>):</w:t>
            </w:r>
          </w:p>
          <w:p>
            <w:pPr>
              <w:pStyle w:val="Normal"/>
              <w:tabs>
                <w:tab w:val="clear" w:pos="720"/>
                <w:tab w:val="left" w:pos="3828" w:leader="none"/>
                <w:tab w:val="left" w:pos="6946" w:leader="none"/>
              </w:tabs>
              <w:jc w:val="both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=400 кП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ИГЭ – 3 – супесь песчаная твердая (а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dQ</w:t>
            </w:r>
            <w:r>
              <w:rPr>
                <w:b/>
                <w:sz w:val="24"/>
                <w:szCs w:val="24"/>
                <w:u w:val="single"/>
              </w:rPr>
              <w:t>):</w:t>
            </w:r>
          </w:p>
          <w:p>
            <w:pPr>
              <w:pStyle w:val="Normal"/>
              <w:spacing w:lineRule="auto" w:line="360"/>
              <w:ind w:left="181" w:right="164" w:firstLine="5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ρ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1,690 г/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ind w:left="181" w:right="164" w:firstLine="5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13 кПа</w:t>
            </w:r>
          </w:p>
          <w:p>
            <w:pPr>
              <w:pStyle w:val="Normal"/>
              <w:spacing w:lineRule="auto" w:line="360"/>
              <w:ind w:left="181" w:right="164" w:firstLine="5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24</w:t>
            </w:r>
            <w:r>
              <w:rPr>
                <w:sz w:val="24"/>
                <w:szCs w:val="24"/>
                <w:vertAlign w:val="superscript"/>
              </w:rPr>
              <w:t>о</w:t>
            </w:r>
          </w:p>
          <w:p>
            <w:pPr>
              <w:pStyle w:val="Normal"/>
              <w:spacing w:lineRule="auto" w:line="360"/>
              <w:ind w:right="164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МПа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ормативная глубина сезонного промерзания для супесей и песков 2,15 м от поверхности земли. По степени морозной пучинистости грунты трассы проектируемого газопровода распределяются следующим образом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сыпной грунт – практически непучинистый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>-песок мелкий – практически непучинистый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>-супесь песчанистая твердая– практически непучинистая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Грунты исследуемой территории по трудности разработки распределяются на следующие категори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насыпные грунты-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10" w:leader="none"/>
              </w:tabs>
              <w:rPr/>
            </w:pPr>
            <w:r>
              <w:rPr>
                <w:sz w:val="24"/>
                <w:szCs w:val="24"/>
              </w:rPr>
              <w:t xml:space="preserve">песок мелкий, супесь песчанистая твердая –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41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ВЕДЕНИЯ О ПРОЕКТИРУЕМОЙ ГАЗОРАСПРЕДЕЛИТЕЛЬНОЙ СИСТЕМЕ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оектируемый линейный объект - газопровод - предназначен для транспортировки природного газа по ГОСТ 5542-87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иродный газ относится к взрывоопасным веществам, а по токсикологической характеристике – к веществам 4-го класса опасности (вещества малоопасные)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оектируемый газопровод классифицируется по рабочему давлению в газопроводе: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свыше 0,3 до 0,6 МПа включительно – газораспределительная система высокого давления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- до 0,005 МПа - газораспределительная система низкого давления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инципу построения он относится к тупиковым газопроводам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b/>
                <w:sz w:val="24"/>
              </w:rPr>
              <w:t>3.СВЕДЕНИЯ О ПРОЕКТНОЙ МОЩНОСТИ ЛИНЕЙНОГО ОБЪЕКТА</w:t>
            </w:r>
          </w:p>
          <w:p>
            <w:pPr>
              <w:pStyle w:val="Normal1"/>
              <w:ind w:left="426" w:right="322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Проектируемый линейный объект - газопровод - предназначен для подачи природного газа с теплотворной способностью 7950 ккал/нм³ и удельным весом 0,67 кг/нм³ на отопление и индивидуально - бытовые нужды населения, проживающего в жилых домах частной малоэтажной застройки. 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Газ будет использоваться на нужды отопления, горячего водоснабжения и на пищеприготовление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мощность линейного объекта рассчитана исходя из максимальных часовых расходов газа со 100% охватом населения с учетом перспективных потребителей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ри определении пропускной способности газопровода площадь существующих домов принята S=120 м2 (с учетом их расширения или перестройки в перспективе)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Пропускная способность газопроводов принята из условий создания при максимально - допустимых потерях давления газа наиболее экономичной и надежной в эксплуатации системы, обеспечивающей работу горелок у потребителей в допустимых диапазонах давления газа. 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расчета суммарная мощность проектируемого линейного объекта составляет  - 92 м3/час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диаметров газопроводов выполнялся исходя из условий обеспечения бесперебойного газоснабжения всех потребителей в часы максимального потребления газа с использованием компьютерной программы «Hydraulic Calculator». 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одробно все обоснования по подбору диаметров газопроводов и по определению проектной мощности линейного объекта – представлены в подразделе 1 раздела 1 «Схема газораспределения» данной проектной документации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ХАРАКТЕРИСТИКИ УСТРОЙСТВ ЛИНЕЙНОГО ОБЪЕКТА</w:t>
            </w:r>
          </w:p>
          <w:p>
            <w:pPr>
              <w:pStyle w:val="Normal1"/>
              <w:ind w:left="426" w:right="322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Проектируемый линейный объект прокладывается подземно от точки врезки в существующий газопровод высокого давлени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 Д=108х4,0 до проектируемого ПГБ, от точек врезки в существующие газопроводы низкого давления Д=108х4,0 вдоль улиц микрорайон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302" w:right="175" w:firstLine="54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 прокладке приняты </w:t>
            </w:r>
            <w:r>
              <w:rPr>
                <w:sz w:val="24"/>
              </w:rPr>
              <w:t>трубы стальные электросварные электросварные прямошовные по ГОСТ 10704-91 Д=159х4,5, 89х3,5 (для футляров на выходе из земли), Д=57х3,5, 108х4,0; полиэтиленовые трубы по ГОСТ Р 50838-95* ПЭ80 SDR11 Д=110х10,0, 90х8,2, 63х5,8 с коэффициентом запаса прочности не менее 2,5м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sz w:val="24"/>
              </w:rPr>
              <w:t>841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342"/>
        <w:gridCol w:w="480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Глубина прокладки газопровода – не менее 1,0 м (в непучинистых грунтах) - принята исходя из инженерно-геологического строения грунтов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Размещение газопровода по отношению к существующим зданиям и сооружениям принято в соответствии с требованиями СНиП 2.07.01-89* «Градостроительство. Планировка и застройка городских и сельских поселений»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Для исключения повреждения полиэтиленового газопровода, в случае проведения земляных работ, необходимо выполнить укладку на расстоянии 0,2 м от верха присыпанного газопровода полиэтиленовой сигнальной ленты шириной не менее 0,2 м с несмываемой надписью «ГАЗ».</w:t>
            </w:r>
          </w:p>
          <w:p>
            <w:pPr>
              <w:pStyle w:val="Normal"/>
              <w:ind w:left="460" w:right="289" w:firstLine="424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 участках пересечений газопроводов с подземными инженерными коммуникациями лента должна быть уложена вдоль газопровода дважды на расстоянии не менее 0,2м между собой и на 2,0м в обе стороны от пересекаемых коммуникаций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Для определения местонахождения газопровода установить опознавательные знаки, на которые наносятся данные о диаметре, давлении, глубине заложения газопровода, материале труб, расстояний от газопровода до зданий и сооружений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знавательные знаки установить на железобетонные столбики или металлические реперы высотой не менее 1,5 м или закрепить к существующим зданиям и сооружениям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, вдоль присыпанного газопровода на расстоянии 0,2 – 0,3 м проложить изолированный медный провод сечением 2,5 – 4,0 мм2 с выводом его концов на поверхность земли под ковер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нечных точках проектируемого газопровода медный провод вывести под коверы продувочных устройств. Чертеж на продувочное устройство с ковером разработан в рабочей документации.</w:t>
            </w:r>
          </w:p>
          <w:p>
            <w:pPr>
              <w:pStyle w:val="Style6"/>
              <w:tabs>
                <w:tab w:val="clear" w:pos="720"/>
                <w:tab w:val="left" w:pos="1418" w:leader="none"/>
                <w:tab w:val="left" w:pos="1985" w:leader="none"/>
              </w:tabs>
              <w:spacing w:lineRule="auto" w:line="228"/>
              <w:ind w:left="391" w:right="323" w:firstLine="6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выполнить засыпку траншеи песком на всю глубину на участках подземного стального газопровода после неразъемного соединения “сталь - полиэтилен”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В точках врезки установить контрольные трубки. Все контрольные трубки в целях защиты от механических повреждений вывести на поверхность земли под ковер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окольных и подвальных этажах жилых домов в радиусе 50 м от газопровода низкого давления и 80 м от газопровода высокого давлени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 установить патрубки для определения загазованности (смотри рабочую документацию)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атрубок выполнить из стальной электросварной трубы Д=38х2,5 по ГОСТ 10704-91 или водогазопроводной трубы Д=32х3,2 по ГОСТ 3262-75*. Длина патрубка определяется по месту в зависимости от толщины стены здания. Перед монтажом трубу окрасить эмалью ПФ 1189 ТУ 6-10-1710-79 за 2 раза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Стальной газопровод высокого давлени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 от точки врезки до ШРП и полиэтиленовый газопровод низкого давления проложить открытым способом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Перед началом строительства необходимо разработать проект производства работ в соответствии с требованиями нормативных документов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роительстве стальных газопроводов применяют изоляционные покрытия труб, выполненные в заводских условиях в соответствии с ГОСТ 9.602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золяции стыковых сварных соединений стального газопровода в условиях трассы рекомендуется трехслойная изоляция в виде термоусаживающихся манжет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Для защиты подземных стальных участков газопровода, в т.ч. вертикальных участков и футляров на выходе из земли, от коррозии предусмотреть «весьма усиленную» изоляцию из экструдированного полиэтилена по ГОСТ 9.602-2005. Для защиты надземных участков газопровода от коррозии предусмотреть антикоррозийное покрытие, состоящее из двух слоев грунтовки ХС-010 ТУ 6-21-7-90 и двух слоев эмали ХВ-124 ГОСТ 10144-89*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ТКР.ТЧ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ходе из земли и опуске в землю газопровод проложить в футляре. Зазор между стальным газопроводом и футляром заделать просмоленной паклей и залить битумом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окладке газопровод будет пересекать водопровод. При производстве земляных работ вызывать представителей владельцев коммуникаций. В крышках колодцев инженерных коммуникаций, расположенных в радиусе 50,0 м от газопровода низкого давления и 80,0м от газопровода высокого давления рассверлить отверстия для определения утечки газа. Предусмотреть герметизацию вводов инженерных коммуникаций в здания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Для очистки полости труб от механических частиц и пыли перед испытанием на герметичность проводится продувка газопроводов воздухом. Для осуществления продувки в проекте предусматривается установка продувочного устройства на концевом участке газопровода (смотри рабочую документацию)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ающие устройства (краны) в подземном исполнении с выводом штока под ковер установить в точке врезки (ПК0), на выходе из ПГБ, на закольцовочном газопроводе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у отключающих устройств предусматривают с учетом возможности их монтажа и демонтажа в доступном для обслуживания месте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Для защиты от механических повреждений контрольных трубок, контактных выводов контрольно- измерительных пунктов и штоков кранов следует предусмотреть коверы, которые устанавливаются на бетонные и железобетонные подушки, располагаемые на основании, обеспечивающем их устойчивость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Чертеж на установку ковера для обслуживания шарового крана разработан в рабочей документации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ченное линейное сооружение следует испытать на герметичность воздухом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Перед испытанием внутренняя полость трубы должна быть очищена, подземный газопровод после монтажа в траншее должен быть присыпан выше верхней образующей трубы не менее, чем на 0,2 м или после засыпки траншеи. До начала испытания на герметичность газопровод следует выдержать под испытательным давлением в течение времени, необходимого для выравнивания температуры воздуха в газопроводе с температурой грунта. Температура наружного воздуха в период испытания полиэтиленового газопровода должна быть не ниже минус 15˚С. 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ы будут испытываться в два этапа: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азопровод высокого давления от точки врезки до ПГБ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азопровод низкого давления от ПГБ и точек врезки до заглушек согласно проекту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Испытание газопровода проводит строительно-монтажная организация в присутствии представителя эксплуатационной организации. Испытание производить после монтажа в траншее и присыпки выше верхней образующей трубы не менее чем на 0,2 м или после полной засыпки траншеи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газопровода на герметичность следует проводить сжатым воздухом: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- стальной газопровод высокого давления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– 1,5 МПа, продолжительностью 24 часа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- подземный полиэтиленовый газопровод низкого давления – 0,3 МПа, продолжительностью 24 ч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Подземные и надземные участки стального газопровода низкого давления испытываются по нормам основного распределительного газопровода</w:t>
            </w:r>
            <w:r>
              <w:rPr/>
              <w:t>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Результаты испытания считаются положительными, если за период испытания давление в газопроводе не меняется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После укладки подземного стального газопровода в траншею предусмотреть проверку сплошности изоляционного покрытия газопровода искровыми дефектоскопами ДИ-74 (Крона), а после присыпки и полной засыпки газопровода приборами АНПИ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Контролю физическими методами подлежат стыки законченных сваркой участков стальных трубопроводов. Проверку сварных стыков газопровода физическими методами контроля выполнить в количестве: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- надземного стального газопровода высокого давления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– 5 %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- подземного стального газопровода высокого давления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– 100 %;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- подземного стального газопровода низкого давления – 10 %, но не менее одного стыка. Для надземного стального газопровода низкого давления произвести механические испытания сварных стыков в количестве 0,5 % общего числа стыковых соединений, но не менее 1-го стыка.</w:t>
            </w:r>
          </w:p>
          <w:p>
            <w:pPr>
              <w:pStyle w:val="Normal"/>
              <w:ind w:left="391" w:right="327" w:firstLine="540"/>
              <w:rPr/>
            </w:pPr>
            <w:r>
              <w:rPr>
                <w:sz w:val="24"/>
                <w:szCs w:val="24"/>
              </w:rPr>
              <w:t>Для диэлектрического прочноплотного соединения участков трубопроводов с целью предотвращения распространения по нему электрического тока на надземных участках на входе и выходе стального газопровода из ПГБ установить неразъемные изолирующие соединения СИ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нтроля над коррозионным состоянием стального газопровода установить контрольно-измерительные пункты.</w:t>
            </w:r>
          </w:p>
          <w:p>
            <w:pPr>
              <w:pStyle w:val="Normal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защиту стального газопровода согласно подразделу 1 раздела 2 «Электрохимическая защита»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91" w:right="327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ЕРЕЧЕНЬ МЕРОПРИЯТИЙ ПО ЭНЕРГОСБЕРЕЖЕНИЮ</w:t>
            </w:r>
          </w:p>
          <w:p>
            <w:pPr>
              <w:pStyle w:val="Normal"/>
              <w:ind w:right="28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ноября 2009 г. принят Федеральный закон РФ № 261- ФЗ «Об энергоснаб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Цель настоящего закона – регулирование отношений по энергосбережению и повышению энергетической эффективности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Энергосбережение - реализация организационных, правовых, технических, технологических,  экономических и иных мер, направленных на уменьшение объема используемых  энергетических  ресурсов при сохранении соответствующего полезного эффекта от их использования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Энергосбережение на проектируемом линейном объекте осуществляется с помощью комплекса мероприятий, а именно: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арматуры с повышенной герметичностью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уплотнительных материалов с повышенной герметичностью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шаровых кранов вместо задвижек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длинномерных полиэтиленовых труб вместо труб мерной длины, что приведет к значительному сокращению количества сварных стыков и, в связи с этим, к высокой степени надежности линейного объекта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рименение фасонных частей полной заводской готовности;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становка ПГБ полной заводской готовности, оснащение его средствами телеметрии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Все эти мероприятия в комплексе приведут к конструктивной надежности линейного объекта, исключению утечек природного газа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ОБОСНОВАНИЕ  КОЛИЧЕСТВА И ТИПОВ ОБОРУДОВАНИЯ, </w:t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ЬЗУЕМЫХ В ПРОЦЕССЕ СТРОИТЕЛЬСТВА </w:t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НЕЙНОГО ОБЪЕКТА</w:t>
            </w:r>
          </w:p>
          <w:p>
            <w:pPr>
              <w:pStyle w:val="Normal"/>
              <w:ind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Обоснование количества и тип применяемого при строительстве оборудования представлены в разделе 5 «Проект организации строительства».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sz w:val="24"/>
                <w:szCs w:val="24"/>
              </w:rPr>
              <w:t>В проекте организации строительства приведены так же данные о численности, профессионально-квалификационном составе персонала, занятого на строительстве, данные по числу и оснащенности рабочих мест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b/>
                <w:sz w:val="24"/>
                <w:szCs w:val="24"/>
              </w:rPr>
              <w:t>7. ПЕРЕЧЕНЬ МЕРОПРИЯТИЙ, ОБЕСПЕЧИВАЮЩИХ СОБЛЮДЕНИЕ ТРЕБОВАНИЙ ПО ОХРАНЕ ТРУДА В ПРОЦЕССЕ ЭКСПЛУАТАЦИИ ЛИНЕЙНОГО ОБЪЕКТА</w:t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Межотраслевые правила по охране труда при эксплуатации газового хозяйства устанавливают требования по охране труда, обязательные для работодателей и работников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эксплуатации линейного объекта на работающих возможно воздействие опасных и вредных производственных факторов. Руководители организации и специалисты, выполняющие работы по эксплуатации газопровода в установленном порядке должны пройти подготовку и аттестацию в области промышленной безопасности и охраны труда.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се работники, занятые наладкой и эксплуатацией объектов газового хозяйства, обязаны пройти обучение и проверку знаний по безопасным методам выполнения работ, сварщики должны быть аттестованы в установленном  порядке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Руководители и специалисты, связанные с проведением работ, осуществлением производственного контроля и технического надзора должны проходить периодическую проверку  знаний по охране труда не реже одного раза в 3 год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Работники, связанные с эксплуатацией газопроводов, должны проходить периодическую проверку знаний по охране труда  один раз в год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исправным состоянием оборудования, приспособлений и инструментов, защитных средств должен проводиться контроль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- постоянный со стороны работников и руководителей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иодический со стороны руководителей согласно их должностной инструкции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- выборочный со стороны работников служб охраны труда или инженера по охране труд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 эксплуатирующей организации должны быть утвержденные инструкции по охране труда по всем профессиям и видам выполняемых работ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Копии инструкций должны быть выданы работникам на руки, либо вывешены на рабочих местах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Работники всех профессий, занятых  эксплуатацией систем газораспределения проходят инструктажи по охране труда, а именно: вводный, первичный на рабочем месте, повторный, внеплановый, целевой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На выполнение газоопасных работ составляется наряд - допуск, работники должны быть обеспечены необходимыми защитными средствами и приспособлениями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 организации должен висеть на видном месте план - схема эвакуации в случае пожар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Для защиты от воздействия опасных и вредных производственных факторов все работники должны быть обеспечены спецодеждой, спецобувью и другими средствами индивидуальной защиты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места, в случае необходимости, должны иметь ограждения, защитные и предохранительные устройства и приспособления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 целях предупреждения возникновения заболеваний работники должны проходить предварительный (при поступлении на работу) и периодический профилактический медицинский осмотр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 ОПИСАНИЕ ТЕХНИЧЕСКИХ РЕШЕНИЙ ПО ОРГАНИЗАЦИИ </w:t>
            </w:r>
          </w:p>
          <w:p>
            <w:pPr>
              <w:pStyle w:val="Normal"/>
              <w:ind w:left="993" w:right="464" w:hanging="0"/>
              <w:jc w:val="center"/>
              <w:rPr/>
            </w:pPr>
            <w:r>
              <w:rPr>
                <w:b/>
                <w:sz w:val="24"/>
                <w:szCs w:val="24"/>
              </w:rPr>
              <w:t>РЕМОНТНОГО ХОЗЯЙСТВА</w:t>
            </w:r>
          </w:p>
          <w:p>
            <w:pPr>
              <w:pStyle w:val="Normal"/>
              <w:ind w:left="993"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эксплуатирующая опасные производственные объекты систем газораспределения и газопотребления обязана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комплекс мероприятий, включая систему технического обслуживания и ремонта, обеспечивающих содержание объектов в исправном и безопасном состоянии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- иметь договор с организацией, выполняющей работы по техническому обслуживанию и ремонту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вать проведение технической диагностики газопроводов, сооружений и газового оборудования;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работ по техническому обслуживанию и ремонту определен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авилами безопасности систем газораспределения и газопотребления» ПБ 12-529-03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- нормативно техническими документами, учитывающими условия и требования эксплуатации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струкциями заводов-изготовителей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технического обслуживания и ремонта утверждается техническим руководителем организации – владельца и согласовывается с организацией - исполнителем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заключении договора на обслуживание. Сведения о техническом обслуживании заносятся в журнал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се действующие наружные газопроводы  должны подвергаться периодическим обходам, приборному техническому обследованию, диагностике технического состояния, а также текущим и капитальным ремонтам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й обход, согласно правилам, должен проводиться не реже 1 раза в 3 месяц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ные неисправности должны своевременно устраняться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 зависимости от технического состояния газопровода сроки проведения периодического обхода могут быть изменены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бнаружении загазованности, утечки газа и т.д., рабочие, проводящие обход, обязаны немедленно вызвать аварийно-диспетчерскую службу и до ее приезда принять меры по предупреждению каких-либо последствий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й газопровод подвергается периодическому приборному обследованию для определения мест повреждения изоляционного покрытия, наличия утечек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ое приборное обслуживание производится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раз в 5 лет – для надземных и подземных газопроводов, для переходов через несудоходные водные преграды, кроме смонтированных методом наклонно-направленного бурения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- 1 раз в 3 года  - при переходе через судоходные реки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раз в год – если газопровод требует капитального ремонта или включен в план на перекладку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очередное приборное обследование при обнаружении разрыва сварных стыков, сквозных коррозионных повреждений, при перерывах в работе электрозащитных установок должно проводиться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рез 1 месяц – в зонах опасного действия блуждающих токов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рез 6 месяцев – в остальных случаях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В местах выявления повреждений изоляционного покрытия и на участках, где использование приборов затруднено, бурят контрольные шурфы длиной не менее 1,5 м для визуального обследования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Утечки газа, обнаруженные при приборном техническом обследовании, устраняются в аварийном порядке. Дефекты изоляционных покрытий в зонах действия блуждающих токов и на расстоянии менее 15м от жилых, административных, общественных и бытовых зданий должны устраняться в течении 1 месяца, в остальных случаях не позднее чем через 3 месяца после обнаружения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Текущий ремонт выполняется для устранения дефектов, выявленных при техническом обследовании, не реже 1 раза в год по плану или графику, утвержденному  техническим руководителем эксплуатирующей организации.</w:t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текущего ремонта заносятся в паспорт газопровод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Капитальный ремонт газопровода с перекладкой его по новой трассе производится по проекту, без изменения его местоположения – по эскизу, с внесением изменений в исполнительную документацию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Техническая диагностика осуществляется с целью определения технического состояния газопровода и установления ресурса его дальнейшей эксплуатации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Диагностика стальных подземных газопроводов и наземных в обваловании проводится по истечении 40 лет, полиэтиленовых газопроводов – по истечении 50 лет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Досрочное диагностирование газопроводов назначается в случаях аварий, вызванных коррозионными разрушениями, потерей прочности сварных стыков и т.д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/>
            </w:pPr>
            <w:r>
              <w:rPr>
                <w:sz w:val="24"/>
                <w:szCs w:val="24"/>
              </w:rPr>
              <w:t>Решение о проведении работ по диагностированию или реконструкции принимается собственником газораспределительной сети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 – графики диагностирования газопроводов составляются за 6 месяцев до истечения нормативного срока их эксплуатации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324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right="4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ТКР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ФИЧЕСКАЯ ЧАСТЬ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ТКР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Опарин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05.10</w:t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Чумако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5.10.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РАФИЧЕСКАЯ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05.10.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6"/>
                <w:sz w:val="24"/>
                <w:szCs w:val="24"/>
                <w:u w:val="none"/>
              </w:rPr>
            </w:pPr>
            <w:r>
              <w:rPr>
                <w:spacing w:val="-16"/>
                <w:sz w:val="24"/>
                <w:szCs w:val="24"/>
                <w:u w:val="none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1701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Знак Знак Знак Знак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9:04:00Z</dcterms:created>
  <dc:creator>lena</dc:creator>
  <dc:description/>
  <cp:keywords/>
  <dc:language>en-US</dc:language>
  <cp:lastModifiedBy>oparina</cp:lastModifiedBy>
  <cp:lastPrinted>2010-06-22T10:53:00Z</cp:lastPrinted>
  <dcterms:modified xsi:type="dcterms:W3CDTF">2010-12-14T12:07:00Z</dcterms:modified>
  <cp:revision>1689</cp:revision>
  <dc:subject/>
  <dc:title>ВЕДОМОСТЬ ОСНОВНЫХ КОМПЛЕКТОВ РАБОЧИХ ЧЕРТЕЖЕЙ</dc:title>
</cp:coreProperties>
</file>