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4"/>
        <w:gridCol w:w="5490"/>
      </w:tblGrid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2000002 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(сквер им. Ф.Э. Дзержинского и им. О. Новоселова) в Дзержинском районе г. Перми в 2012 г. 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5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8055"/>
      </w:tblGrid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8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8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0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80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4"/>
        <w:gridCol w:w="7090"/>
      </w:tblGrid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алева Светлана Эдуардовна </w:t>
            </w:r>
          </w:p>
        </w:tc>
      </w:tr>
      <w:tr>
        <w:trPr/>
        <w:tc>
          <w:tcPr>
            <w:tcW w:w="29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6370"/>
      </w:tblGrid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фонтанов (сквер им. Ф.Э. Дзержинского и им. О. Новоселова) в Дзержинском районе г. Перми в 2012 г. 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38 751,00 Российский рубль 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6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и расчете стоимости работ (Приложения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7"/>
        <w:gridCol w:w="6437"/>
      </w:tblGrid>
      <w:tr>
        <w:trPr/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 (в соответствии с требованиями Технического задания). </w:t>
            </w:r>
          </w:p>
        </w:tc>
      </w:tr>
      <w:tr>
        <w:trPr/>
        <w:tc>
          <w:tcPr>
            <w:tcW w:w="36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4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05.10.2012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937,5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7814"/>
      </w:tblGrid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41 625,30 Российский рубль </w:t>
            </w:r>
          </w:p>
        </w:tc>
      </w:tr>
      <w:tr>
        <w:trPr/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7"/>
        <w:gridCol w:w="1467"/>
      </w:tblGrid>
      <w:tr>
        <w:trPr/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09:00 </w:t>
            </w:r>
          </w:p>
        </w:tc>
      </w:tr>
      <w:tr>
        <w:trPr/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2 </w:t>
            </w:r>
          </w:p>
        </w:tc>
      </w:tr>
      <w:tr>
        <w:trPr/>
        <w:tc>
          <w:tcPr>
            <w:tcW w:w="8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03:00Z</dcterms:created>
  <dc:creator>Burmasova</dc:creator>
  <dc:description/>
  <cp:keywords/>
  <dc:language>en-US</dc:language>
  <cp:lastModifiedBy>Burmasova</cp:lastModifiedBy>
  <dcterms:modified xsi:type="dcterms:W3CDTF">2012-03-06T09:04:00Z</dcterms:modified>
  <cp:revision>1</cp:revision>
  <dc:subject/>
  <dc:title/>
</cp:coreProperties>
</file>