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микрорайоне Водники К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а Перми по улицам: ул. Оханская, ул. Юнг Прикамь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л. Батумская, ул. Нижнекурьинская, ул. Чернигов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роектная документац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Раздел 3 «Технологические и конструктивные решения </w:t>
            </w:r>
          </w:p>
          <w:p>
            <w:pPr>
              <w:pStyle w:val="Heading1"/>
              <w:rPr/>
            </w:pPr>
            <w:r>
              <w:rPr>
                <w:b/>
                <w:u w:val="none"/>
              </w:rPr>
              <w:t>линейного объекта. Искусственные сооружения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24-09-ТКР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</w:rPr>
              <w:t>Том 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в микрорайоне Водники Кир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</w:rPr>
                          <w:t>города Перми по улицам: ул. Оханская, ул. Юнг Прикамь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</w:rPr>
                          <w:t>ул. Батумская, ул. Нижнекурьинская, ул. Чернигов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Проектная документация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 xml:space="preserve">Раздел 3 «Технологические и конструктивные решения </w:t>
                        </w:r>
                      </w:p>
                      <w:p>
                        <w:pPr>
                          <w:pStyle w:val="Heading1"/>
                          <w:rPr/>
                        </w:pPr>
                        <w:r>
                          <w:rPr>
                            <w:b/>
                            <w:u w:val="none"/>
                          </w:rPr>
                          <w:t>линейного объекта.  Искусственные сооружения»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u w:val="none"/>
                          </w:rPr>
                        </w:pPr>
                        <w:r>
                          <w:rPr>
                            <w:b/>
                            <w:sz w:val="28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824-09-ТКР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Том 3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201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exac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ТКР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Сведения о топографических, инженерно-геологических, метеорологических и климатических условиях участк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Сведения о проектируемой газораспределительной систем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. Сведения о проектной мощности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Характеристики устройств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 Перечень мероприятий по энергосбережению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 Обоснование количества и типов оборудования, используемых в процессе строительства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Перечень мероприятий, обеспечивающих соблюдение требований по охране труда в процессе эксплуатации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8. Описание решений по организации ремонтного хозяйств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-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-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ТКР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Схема линейного объекта с расположением технологического оборудования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-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.75pt" filled="f" o:ole="">
                  <v:imagedata r:id="rId3" o:title=""/>
                </v:shape>
                <o:OLEObject Type="Embed" ProgID="Word.Document.12" ShapeID="ole_rId2" DrawAspect="Content" ObjectID="_1302623968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24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Н.</w:t>
            </w:r>
            <w:r>
              <w:rPr>
                <w:sz w:val="22"/>
                <w:szCs w:val="22"/>
              </w:rPr>
              <w:t xml:space="preserve">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24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СВЕДЕНИЯ О ТОПОГРАФИЧЕСКИХ, ИНЖЕНЕРНО-ГЕОЛОГИЧЕСКИХ,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ЕОРОЛОГИЧЕСКИХ И КЛИМАТИЧЕСКИХ  УСЛОВИЯХ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КА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проектируемого газопровода пересекает ул. Светлогорскую, ул.Сокольскую, ул. Адмирала Ушакова, ул. Байкальскую, ул. Парусную, ул. Оханскую, а также идет параллельно ул. Юнг Прикамья, ул.Батумской, ул. Нижнее-Курьинской и Курьинскому переулку, пересекая на своем пути большое количество сетей подземных инженерных коммуникац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на газопровод разработана на топооснове, выполненной группой топографов  ООО «ГНГ-Пермь» в 2010 г. (смотри отчет по инженерно-топографическим изысканиям, подраздел 2 раздела 1). Инженерно-геологические изыскания по трассе газопровода выполнены группой геологов ООО «ГНГ-Пермь» в 2010 г. (смотри отчет по инженерно-геологическим изысканиям, подраздел 3 раздела 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 отношении рассматриваемый участок - микрорайон «Водники» - расположен в Кировском районе г. Перми и представляет собой участки малоэтажной и многоэтажной застройки. Участок работ характеризуется относительно высокой плотностью коммуникаций и развитой инфраструктуро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Светлогорская и ул. Калин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ысотные отметки изменяются в пределах 102,03 – 110,80 м (система высот -           г. Перм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геоморфологическом отношении территория приурочена к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- II правобережным надпойменным террасам долины р. Кама, протекающей в 300 м в юго-западном направлении. Рельеф участка относительно ровный. Высотные отметки поверхности земли по трассе газопровода изменяются в пределах 102,38 – 110,47 в системе высот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геологическом  строении исследуемой территории принимают участие биогенные, техногенные (супесь), аллювиальные (песок мелкий, средней крупности), аллювиально-делювиальные (супесь твердая, пластичная, текучая, суглинок полутвердый, тугопластичный) отложения. На участке работ были встречены слабые грунты, представленные суглинками темно-коричневыми легкими песчанистыми текучими с примесью органического вещества (мощность 0,4 м) и супесью светло-коричневой песчанистой текучей (мощностью 1,6 м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Коренные породы на участке работ скважинами глубиной до 3,0 м не вскрыты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период проведения изысканий (январь 2010 г.) грунтовые воды в процессе бурения были встречены в скв. №№ 3, 4, 13, 15. Появившийся и установившийся уровни отмечены на глубине 0,2 – 1,4 м (абс. отметки 100,32 – 107,53)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период весеннего снеготаяния и обильного выпадения атмосферных осадков возможно поднятие грунтовых вод типа «верховодка» до глубины 0,0-1,0 м и подтапливание отдельных участков (в районе скв. №№ 3, 4, 13), что подтверждается опросом местных жител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Согласно лабораторным данным, ГОСТ 25100-95 и «Пособия по проектированию оснований зданий и сооружений» к СНиП 2.02.01-83, грунты площадки обладают следующими характеристика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ИГЭ - 1 (насыпные грунты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180 кПа (1,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=15 МП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ИГЭ - 2 (супесь песчанистая твердая, пластичная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ρn</w:t>
            </w:r>
            <w:r>
              <w:rPr>
                <w:sz w:val="24"/>
                <w:szCs w:val="24"/>
              </w:rPr>
              <w:t xml:space="preserve"> = 1,730 г/см3;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</w:rPr>
              <w:t xml:space="preserve"> = 9 кПа;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φn = 18</w:t>
            </w:r>
            <w:r>
              <w:rPr>
                <w:sz w:val="24"/>
                <w:szCs w:val="24"/>
                <w:vertAlign w:val="superscript"/>
              </w:rPr>
              <w:t>о;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Е = 7 МПа.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ИГЭ-3 ( песок мелкий и средней крупности, средней плотности и плотный,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рыхлый малой степени водонасыщения, насыщенный водой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ρn</w:t>
            </w:r>
            <w:r>
              <w:rPr>
                <w:sz w:val="24"/>
                <w:szCs w:val="24"/>
              </w:rPr>
              <w:t xml:space="preserve"> = 1,740 г/см3;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</w:rPr>
              <w:t xml:space="preserve"> = 1 кПа;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φn = 30</w:t>
            </w:r>
            <w:r>
              <w:rPr>
                <w:sz w:val="24"/>
                <w:szCs w:val="24"/>
                <w:vertAlign w:val="superscript"/>
              </w:rPr>
              <w:t>о;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Е = 23 МПа.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ИГЭ-4 (суглинок легкий/тяжелый песчанистый полутвердый, 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тугопластичный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ρn</w:t>
            </w:r>
            <w:r>
              <w:rPr>
                <w:sz w:val="24"/>
                <w:szCs w:val="24"/>
              </w:rPr>
              <w:t xml:space="preserve"> = 1,950 г/см3;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</w:rPr>
              <w:t xml:space="preserve"> = 28 кПа;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φn = 22</w:t>
            </w:r>
            <w:r>
              <w:rPr>
                <w:sz w:val="24"/>
                <w:szCs w:val="24"/>
                <w:vertAlign w:val="superscript"/>
              </w:rPr>
              <w:t>о;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Е = 16 МПа</w:t>
            </w:r>
            <w:r>
              <w:rPr/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ИГЭ-5 (супесь песчанистая текучая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150 кПа (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ИГЭ-6 (суглинок легкий песчанистый текучий с примесью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органических веществ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ρn</w:t>
            </w:r>
            <w:r>
              <w:rPr>
                <w:sz w:val="24"/>
                <w:szCs w:val="24"/>
              </w:rPr>
              <w:t xml:space="preserve"> = 1,810 г/см3;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</w:rPr>
              <w:t xml:space="preserve"> = 12 кПа;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φn = 12</w:t>
            </w:r>
            <w:r>
              <w:rPr>
                <w:sz w:val="24"/>
                <w:szCs w:val="24"/>
                <w:vertAlign w:val="superscript"/>
              </w:rPr>
              <w:t>о;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Е = 3 МП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енно-растительный слой в отдельный ИГЭ не выделен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«Рекомендациям по обеспечению устойчивости фундаментов в условиях морозного пучения оснований на Урале» (Оргтехстрой, Свердловск, 1974) нормативная глубина промерзания составляет для суглинистых грунтов 1,80 м; песков мелких и средней крупности, супесчаных грунтов –   2,15 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епени пучинистости пески средней крупности и мелкие средней плотности, рыхлые малой степени водонасыщения относятся к практически непучинистым грунтам; суглинок легкий песчанистый полутвердый – к слабопучинистым грунтам; суглинок тяжелый песчанистый тугопластичный, песок мелкий насыщенный водой – к среднепучинистым грунтам; супесь песчанистая пластичная, текучая, суглинок легкий песчанистый текучий – к сильнопучинистым грунта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Грунты по трудности разработки (способ разработки механизированный одноковшовым экскаватором) подразделяются следующим образом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венно-растительный слой – 6-I (1,20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ыпной грунт: супесь песчанистая твердая, пластичная – 22-I (1,89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есь песчанистая твердая, пластичная (adQ) – 22-I (1,73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есь песчанистая текучая (adQ) – 22-I (2,06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ок мелкий, средней крупности (aQ) – 16-I (1,74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глинок легкий/тяжелый песчанистый полутвердый, тугопластичный (dQ) – 21-I, III (1,95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bCs/>
                <w:iCs/>
              </w:rPr>
            </w:pPr>
            <w:r>
              <w:rPr>
                <w:sz w:val="24"/>
                <w:szCs w:val="24"/>
              </w:rPr>
              <w:t>- суглинок легкий песчанистый текучий (dQ) – 21-I (1,8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ВЕДЕНИЯ О ПРОЕКТИРУЕМОЙ 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газопровод классифицируется по рабочему давлению в газопроводе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выше 0,6 до 1,2 МПа включительно – газораспределительная система высокого давления I категории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выше 0,3 МПа до 0,005 МПа включительно – газораспределительная система среднего давления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 0,005 МПа - газораспределительная система низкого давления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нципу построения он относится к тупиковым газопровода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b/>
                <w:sz w:val="24"/>
              </w:rPr>
              <w:t>3.СВЕДЕНИЯ О ПРОЕКТНОЙ МОЩНОСТИ ЛИНЕЙНОГО ОБЪЕКТА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 линейный объект - газопровод - предназначен для подачи природного газа с теплотворной способностью 7950 ккал/нм³ и удельным весом 0,67 кг/нм³ на 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S=120 м2 (с учетом их расширения или перестройки  в перспективе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основании расчета суммарная  мощность проектируемого линейного объекта составляет  - 196 м/ча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 обеспечения бесперебойного газоснабжения всех потребителей в часы максимального  потребления  газа с использованием компьютерной программы «Hydraulic Calculator»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проектной мощности линейного объекта – представлены в подразделе 1 раздела 1 «Схема газораспределения» данной проектной документац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ХАРАКТЕРИСТИКИ УСТРОЙСТВ ЛИНЕЙНОГО ОБЪЕКТА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прокладывается подземно от точки врезки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 до проектируемого ШРП №1, где давление газа снижается до среднего, затем вдоль ул. Юнг Прикамья и ул. Оханской до ШРП №2, где давление газа снижается до низкого, далее вдоль ул. Юнг Прикамья, ул. Оханской, ул. Батумской, ул. Нижнее-Курьинской, Курьинского переулк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К прокладке приняты трубы стальные электросварные прямошовные Д=159х4,5, 57х3,5 по ГОСТ 10704-91 и полиэтиленовые трубы ПЭ 80 ГАЗ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1 Д=160х14,6, 110х10,0, 90х8,2, 63х5,8 по ГОСТ Р 50838-95* с коэффициентом запаса прочности труб не менее 2,5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Газопровод проложить на глубине не менее 1,0 м в практически непучинистых и слабопучинистых грунтах, 1,26 м в среднепучинистых грунтах и 1,72 м в сильно- и чрезмернопучинистых грунтах. Глубина прокладки газопровода принята исходя из инженерно-геологического строения грун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участках прокладки газопровода по территории с высоким уровнем грунтовых вод (верховодка) выполнен расчет устойчивости положения газопровода против всплытия. Расчет показал, что устройство пригрузов на газопроводе не требуется, так как грунт засыпки траншеи обеспечивает проектное положение газопровода с принятой толщиной стенки трубы при воздействии на него выталкивающей силы воды (согласно СП 42101-2003 и СП 42-102-2004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,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определения местонахождения газопровода установить опознавательные знаки, на которые наносятся данные о диаметре, давлении, глубине заложения газопровода, материале труб, расстояний от газопровода до зданий и сооружений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вательные знаки установить на железобетонные столбики или металлические реперы высотой не менее 1,5 м или закрепить к существующим зданиям и сооружения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доль присыпанного газопровода на расстоянии 0,2 – 0,3 м проложить изолированный медный провод сечением 2,5 – 4,0 мм2 с выводом его концов на поверхность земли под ковер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ечных точках проектируемого газопровода медный провод вывести под коверы продувочных устройств. Чертеж на ковер разработан в рабочей документации.</w:t>
            </w:r>
          </w:p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228"/>
              <w:ind w:left="391" w:right="323" w:firstLine="6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й песком на всю глубину на участках подземного стального газопровода после неразъемного соединения «сталь - полиэтилен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Согласно техническим условиям точка подключения (врезки) проектируемого газопровода предусмотрена в существующий подземны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, расположенный вдоль ул. Светлогорской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чке врезки установить контрольную трубку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окольных и подвальных этажах  жилых домов в радиусе 50 м от газопровода среднего и низкого давлений и 80 м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установить патрубки для определения загазованности (смотри рабочую документацию).</w:t>
            </w:r>
          </w:p>
          <w:p>
            <w:pPr>
              <w:pStyle w:val="Normal1"/>
              <w:ind w:left="426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едусмотреть герметизацию вводов инженерных коммуникаций в здания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рышках колодцев инженерных коммуникаций, расположенных в радиусе 50 м от газопровода среднего и низкого давлений и 80 м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, необходимо рассверлить отверстия для определения утечки газ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до           ШРП №1 проложить как открытым способом, так и методом наклонно-направленного бурения. Бестраншейный способ прокладки принят при переходе через ул. Светлогорскую, т.к. по ней идет очень интенсивное движение грузового и легкового транспорт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олиэтиленовый газопровод среднего давления проложить, в основном, открытым способом, за исключением переходов через ул. Светлогорскую, ул. Сокольскую и ул. Адмирала Ушаков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й газопровод низкого давления проложить открытым способ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троительство газопровода методом наклонно-направленного бурения должна выполнять организация, имеющая необходимое оборудование и соответствующую лицензию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-101-2003.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бурению рекомендуется выполнять при положительных температурах окружающего воздуха. При производстве работ методом наклонно-направленного бурения проектом предусматривается использование трубы с желтой полосой. При отрицательных температурах работа должна выполняться круглосуточно при непрерывной работе всех систем, бурильная установка и резервуары с бурильным раствором должны находиться в теплом помещении, не ниже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тельстве газопроводов с использованием бестраншейного способа, метода наклонно-направленного бурения, использованы два варианта конструкции перехода: в футляре, по схеме «труба в трубе», и без футляра, когда газопровод протаскивается напрямую. В данном случае, применение метода наклонно-направленного бурения обусловлено благоприятными грунтовыми условиями и технической и экономической целесообразностью, определяемой в процессе изысканий и проектирования. При прокладке по схеме «труба в трубе» вначале может протаскиваться футляр, а затем в него протаскивается труба или они протаскиваются одновременно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газопроводами ул. Светлогорской, ул. Сокольской и ул. Адмирала Ушакова выполнить в полиэтиленовых футлярах бестраншейным способом, метом наклонно-направленного бурения на глубине не менее 1,5 м от полотна дороги или подошвы насыпи до верха футляра. Коэффициент запаса прочности для полиэтиленовых футляров на данных участках должен быть не менее 2,8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ы футляра должны выводиться на расстояние не менее 2,0 м в обе стороны от пересекаемых сооружени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качестве материала для футляров при прокладке стальных труб Д=57х3,5 и полиэтиленовых труб Д=63х5,8 использовать полиэтиленовые трубы ПЭ 80 «ГАЗ» SDR 11 Д=110х10,0 по ГОСТ Р 50838-95*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материала для футляров при прокладке полиэтиленовых труб Д=90х8,2 использовать полиэтиленовые трубы ПЭ 80 «ГАЗ» SDR 11 Д=160х14,6 по ГОСТ Р 50838-95*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 на футляры разработаны в рабочей документации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механических повреждений труб при их размещении внутри защитного футляра допускается применять: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центрирующие хомуты – кольца, изготавливаемые из труб того же диаметра, длиной 0,5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путем разрезки их по образующей и установки (после нагрева) на протягиваемый газопровод на расстоянии 2 – 3 м друг от друга и закрепления на трубе липкой синтетической лентой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едварительный пропуск контрольного образца (для полиэтиленовых труб) с последующей проверкой на отсутствие повреждений поверхности трубы. Для газопроводов из полиэтиленовых труб следует применять трубы с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не более 11 по ГОСТ Р 50838-95*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Концы футляра должны иметь уплотнение (манжету) из диэлектрического водонепроницаемого эластичного материала. Конструкция уплотнений должна обеспечивать устойчивость от воздействия грунта и проникновения грунтовых вод, а также свободные перемещения газопровода в футляре от изменения давления и температуры без нарушения целостност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строительстве стальных газопроводов способом наклонно-направленного бурения применяют изоляционные покрытия труб, выполненные в заводских условиях в соответствии с ГОСТ 9.602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Для защиты подземных стальных участков газопровода, в т.ч. вертикальных участков и футляров на выходе из земли, от коррозии предусмотреть «весьма усиленную» изоляцию из экструдированного полиэтилена по ГОСТ 9.602-2005. Для защиты надземных участков газопровода от коррозии предусмотреть антикоррозийное покрытие, состоящее из двух слоев грунтовки ХС-010 ТУ 6-21-7-90 и двух слоев эмали ХВ-124 ГОСТ 10144-89*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енный газопровод перед протаскиванием и после протаскивания должен быть испытан на герметичность согласно требованиям проекта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 и кабели связ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а каналом теплосети выполнить в футляре открытым способом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а всех футлярах и канале теплосети в обе стороны от пересечения на расстоянии не более 15,0 м установить контрольные трубки, которые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ересечении с электрокабелем и кабелем связи работы вести вручную, предусмотреть защиту кабелей из швеллеров №№ 8 – 10 длиной 6,0 м (швеллер № 10 расположить под кабелем, швеллер № 8  - над кабелем). Газопровод проложить ниже кабелей на 0,5 м. Работы без представителей электросетей и службы связи не производи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ие устройства по трассе газопровода установить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точке врезки – в подземном исполнении с выводом штока под ковер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входе и выходе из ШРП №1 и ШРП  №2  – в надземном исполнен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защиты от механических повреждений контрольных трубок, контактных выводов контрольно-измерительных пунктов и штоков кранов следует предусмотреть коверы, которые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 на установку коверов для обслуживания шаровых кранов разработаны в рабочей документац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 воздух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. До начала испытания на герметичность газопровод следует выдержать под испытательным давлением в течение времени, необходимого для 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Газопроводы будут испытываться в три этапа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высокого давления от точки врезки до ШРП №1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среднего давления от ШРП №1 до ШРП №2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ШРП №2 до заглушек согласно проекту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газопровода на герметичность следует проводить сжатым воздухом: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- стальной подземный газопровод высокого давления I категории – 1,5 МПа, продолжительностью 24 часа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- подземный полиэтиленовый газопровод среднего давления – 0,6 МПа, продолжительностью 24 ч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- подземный полиэтиленовый газопровод низкого давления – 0,3 МПа, продолжительностью 24 ч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одземные и надземные участки стального газопровода испытываются по нормам основного распределительного газопровод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: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земного стального газопровода высокого давления I категории – 5 %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земного стального газопровода высокого давления I категории – 100 %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земного стального газопровода среднего давления – 5 %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земного стального газопровода среднего давления – 50 %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- подземного стального газопровода низкого давления – 25 % в средне - , сильно – и чрезмернопучинистых грунтах и 10 % в практически непучинистых и слабопучинистых грунтах, но не менее одного стыка. Для надземного стального газопровода низкого давления произвести механические испытания сварных стыков в количестве  0,5 % общего числа стыковых соединений, но не менее 1-го стык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 №1 и ШРП №2 установить неразъемные изолирующие соединения СИ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щиту стального газопровода согласно подразделу 1 раздела 2 «Электрохимическая защита»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ЕЧЕНЬ МЕРОПРИЯТИЙ ПО ЭНЕРГОСБЕРЕЖЕНИЮ</w:t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 2009 г. принят Федеральный закон РФ № 261- ФЗ «Об энергоснаб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настоящего закона – регулирование отношений по энергосбережению и повышению энергетической эффективност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нергосбережение - реализация организационных, правовых, технических, технологических,  экономических и иных мер, направленных на уменьшение объема используемых  энергетических  ресурсов при сохранении соответствующего полезного эффекта от их использова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Энергосбережение на проектируемом линейном объекте осуществляется с помощью комплекса мероприятий, а именно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арматуры с повышенной герметичностью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уплотнительных материалов с повышенной герметичностью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шаровых кранов вместо задвижек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длинномерных полиэтиленовых труб вместо труб мерной длины, что приведет к значительному сокращению количества сварных стыков и, в связи с этим, к высокой степени надежности линейного объекта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фасонных частей полной заводской готовност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РП полной заводской готовности, оснащение его средствами телеметри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се эти мероприятия в комплексе приведут к конструктивной надежности линейного объекта, исключению утечек природного газ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ОБОСНОВАНИЕ  КОЛИЧЕСТВА И ТИПОВ ОБОРУДОВАНИЯ,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УЕМЫХ В ПРОЦЕССЕ СТРОИТЕЛЬСТВА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НОГО ОБЪЕКТА</w:t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Обоснование количества и тип применяемого при строительстве оборудования представлены в разделе 5 «Проект организации строительства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проекте организации  строительства приведены так же данные о численности, профессионально-квалификационном составе персонала, занятого на строительстве, данные по числу и оснащенности рабочих мест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>7. ПЕРЕЧЕНЬ МЕРОПРИЯТИЙ, ОБЕСПЕЧИВАЮЩИХ СОБЛЮДЕНИЕ ТРЕБОВАНИЙ ПО ОХРАНЕ ТРУДА В ПРОЦЕССЕ ЭКСПЛУАТАЦИИ ЛИНЕЙНОГО ОБЪЕКТ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Межотраслевые  правила по охране труда при эксплуатации газового хозяйства устанавливают  требования по охране труда, обязательные  для работодателей и работников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При эксплуатации линейного объекта на работающих возможно воздействие опасных и вредных производственных факторов. Руководители организации и специалисты, выполняющие работы по эксплуатации газопровода в установленном порядке должны пройти подготовку и аттестацию в области промышленной безопасности и охраны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работники, занятые наладкой и эксплуатацией объектов газового хозяйства, обязаны пройти обучение и проверку знаний по безопасным методам выполнения работ, сварщики должны быть аттестованы в установленном  порядке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уководители и специалисты, связанные с проведением работ, осуществлением производственного контроля и технического надзора должны проходить периодическую проверку  знаний по охране труда не реже одного раза в 3 г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, связанные с эксплуатацией газопроводов, должны проходить периодическую проверку знаний по охране труда  один раз в го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равным состоянием оборудования, приспособлений и инструментов, защитных средств должен проводиться контроль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постоянный со стороны работников и руководителей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одический со стороны руководителей согласно их должностной инструк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выборочный со стороны работников служб  охраны труда или инженера по охране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эксплуатирующей организации должны быть утвержденные инструкции по охране труда по всем профессиям и видам выполняемых рабо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инструкций  должны быть выданы работникам на руки, либо вывешены на рабочих местах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 всех профессий, занятых  эксплуатацией систем газораспределения проходят инструктажи по охране труда, а именно: вводный, первичный на рабочем месте, повторный, внеплановый, целево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На выполнение газоопасных работ составляется наряд - допуск, работники должны быть обеспечены необходимыми защитными средствами и приспособлениям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 должен висеть на видном месте план - схема эвакуации в случае пожар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от воздействия опасных и вредных  производственных  факторов все работники должны быть обеспечены спецодеждой, спецобувью и другими средствами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случае необходимости, должны иметь ограждения, защитные и предохранительные устройства и приспособл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медицинский осмотр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ОПИСАНИЕ ТЕХНИЧЕСКИХ РЕШЕНИЙ ПО ОРГАНИЗАЦИИ </w:t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МОНТНОГО ХОЗЯЙСТВ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эксплуатирующая опасные производственные объекты систем газораспределения и газопотребления обязана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комплекс мероприятий, включая систему технического обслуживания и ремонта, обеспечивающих содержание объектов в исправном и безопасном состоян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иметь договор с организацией, выполняющей работы по техническому обслуживанию и ремонту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вать проведение технической диагностики газопроводов, сооружений и газового оборудова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работ по техническому обслуживанию и ремонту определен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вилами безопасности систем газораспределения и газопотребления» ПБ 12-529-03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нормативно техническими документами, учитывающими условия и требования эксплуата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ями заводов-изготовителе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технического обслуживания и ремонта утверждается техническим руководителем организации – владельца и согласовывается с организацией - исполнителем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ключении договора на обслуживание. Сведения о техническом обслуживании заносятся в журнал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действующие наружные газопроводы 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обход, согласно правилам, должен проводиться не реже 1 раза в 3 месяц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еисправности должны своевременно устранятьс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зависимости от технического состояния газопровода сроки проведения периодического обхода могут быть изменен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При обнаружении загазованности, утечки газа и т.д., рабочие, проводящие обход, обязаны немедленно вызвать аварийно-диспетчерскую службу и до ее приезда принять меры по предупреждению каких-либо последстви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газопровод подвергается периодическому приборному обследованию для определения мест повреждения изоляционного покрытия, наличия утечек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приборное обслуживание производит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5 лет – для надземных и подземных газопроводов, для переходов через несудоходные водные преграды, кроме смонтированных методом наклонно-направленного буре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1 раз в 3 года  - при переходе через судоходные рек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год – если газопровод требует капитального ремонта или включен в план на перекладку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чередное приборное обследование при обнаружении разрыва сварных стыков, сквозных коррозионных повреждений, при перерывах в работе электрозащитных установок должно проводить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1 месяц – в зонах опасного действия блуждающих токов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6 месяцев – в остальных случаях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ах выявления повреждений изоляционного покрытия и на участках, где использование приборов затруднено, бурят контрольные шурфы длиной не менее 1,5 м для визуального обследова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Утечки газа, обнаруженные при приборном техническом обследовании, устраняются в аварийном порядке. Дефекты изоляционных покрытий  в зонах действия блуждающих токов и на расстоянии менее 15м от жилых, административных, общественных и бытовых зданий должны устраняться в течении 1 месяца, в остальных случаях не позднее чем через 3 месяца после обнаруж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ыполняется для устранения дефектов, выявленных при техническом обследовании, не реже 1 раза в год по плану или графику, утвержденному  техническим руководителем эксплуатирующей организ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текущего ремонта заносятся в паспорт газопров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Капитальный ремонт газопровода с перекладкой его по новой трассе производится по проекту, без изменения его местоположения – по эскизу, с внесением изменений в исполнительную документацию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Техническая диагностика осуществляется с целью определения технического состояния газопровода и установления ресурса его дальнейшей эксплуат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иагностика стальных подземных газопроводов и наземных в обваловании проводится по истечении 40  лет, полиэтиленовых газопроводов – по истечении 50 ле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осрочное диагностирование газопроводов назначается в случаях аварий, вызванных коррозионными разрушениями, потерей прочности сварных стыков и т.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ешение  о проведении работ по диагностированию или реконструкции принимается собственником газораспределительной сет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– графики диагностирования газопроводов составляются за 6 месяцев до истечения нормативного срока их эксплуат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ТКР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3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3.10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3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herepanova</cp:lastModifiedBy>
  <cp:lastPrinted>2010-06-15T16:25:00Z</cp:lastPrinted>
  <dcterms:modified xsi:type="dcterms:W3CDTF">2010-06-15T10:29:00Z</dcterms:modified>
  <cp:revision>1671</cp:revision>
  <dc:subject/>
  <dc:title>ВЕДОМОСТЬ ОСНОВНЫХ КОМПЛЕКТОВ РАБОЧИХ ЧЕРТЕЖЕЙ</dc:title>
</cp:coreProperties>
</file>