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микрорайоне Водники Ки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 ул. Оханская, ул. Юнг Прикамь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Батумская, ул. Нижнекурьинская, ул. Чернигов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роектная документация.</w:t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b/>
                <w:u w:val="none"/>
              </w:rPr>
              <w:t>Раздел 2 «Проект полосы отвода».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24-09-ППО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2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18"/>
              <w:gridCol w:w="409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в микрорайоне Водники Кир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города Перми по улицам: ул. Оханская, ул. Юнг Прикамь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ул. Батумская, ул. Нижнекурьинская, ул. Черниговска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Проектная документаци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Раздел 2 «Проект полосы отвода»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24-09-ППО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Том 2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 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ПО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1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.Характеристика и назначение объекта строительств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 Расчет размеров земельного участка, предоставленного для размещения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Наружные газопровод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4. Охранная зона газораспределительных сетей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-1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-1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ПО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фическая част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1. Карта – схема М 1:2000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2. План газопровода от т.1 до ПК0, от ПК0 до ПК6+33.0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СН-3.План газопровода от ПК6+33.0 до ПК10+76.5, от ПК10+44.5 до т.7, от ПК10+46.0 до т.9, от УП41 до т.6, от УП64 до т.8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СН-4. План газопровода от ПК10+76.5 до ПК12+75.0, от ПК11+58.5 до т.11, от т.10 до т.12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5. План газопровода от т.12 до т.15, от т.14 до т.16, от т.13 до т.17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6. Продольный профиль газопровода от т.1 до ПК0, от ПК0 до ПК3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7. Продольный профиль газопровода от ПК3 до ПК6+33.0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8. Продольный профиль газопровода от ПК6+33.0 до ПК10+76.5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СН-9. Продольный профиль газопровода от ПК10+76.5 до ПК12+75.0, от ПК11+58.5 до т.11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СН-10. Продольный профиль газопровода от ПК10+44.5 (УП28) до т.7, от УП41 до т.6, от ПК10+46.0 до т.9, от УП64 до т.8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СН-11. Продольный профиль газопровода от т.10 до т.15, от т.14 до т.16, от т.13 до т.17. 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-2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1335265261"/>
            <w:bookmarkStart w:id="1" w:name="_1335265153"/>
            <w:bookmarkStart w:id="2" w:name="_1335264394"/>
            <w:bookmarkStart w:id="3" w:name="_1335264366"/>
            <w:bookmarkStart w:id="4" w:name="_1333951706"/>
            <w:bookmarkStart w:id="5" w:name="_1333951646"/>
            <w:bookmarkStart w:id="6" w:name="_1332856238"/>
            <w:bookmarkStart w:id="7" w:name="_1332855934"/>
            <w:bookmarkStart w:id="8" w:name="_1332855908"/>
            <w:bookmarkStart w:id="9" w:name="_1332842577"/>
            <w:bookmarkStart w:id="10" w:name="_1332838146"/>
            <w:bookmarkStart w:id="11" w:name="_1332834030"/>
            <w:bookmarkStart w:id="12" w:name="_1331548854"/>
            <w:bookmarkStart w:id="13" w:name="_1331548588"/>
            <w:bookmarkStart w:id="14" w:name="_1331041316"/>
            <w:bookmarkStart w:id="15" w:name="_1331040242"/>
            <w:bookmarkStart w:id="16" w:name="_1331039979"/>
            <w:bookmarkStart w:id="17" w:name="_1330863310"/>
            <w:bookmarkStart w:id="18" w:name="_1330862623"/>
            <w:bookmarkStart w:id="19" w:name="_1330862288"/>
            <w:bookmarkStart w:id="20" w:name="_1330857000"/>
            <w:bookmarkStart w:id="21" w:name="_1330847847"/>
            <w:bookmarkStart w:id="22" w:name="_1330847026"/>
            <w:bookmarkStart w:id="23" w:name="_1330510072"/>
            <w:bookmarkStart w:id="24" w:name="_1330503996"/>
            <w:bookmarkStart w:id="25" w:name="_1330258872"/>
            <w:bookmarkStart w:id="26" w:name="_1330256144"/>
            <w:bookmarkStart w:id="27" w:name="_1330255699"/>
            <w:bookmarkStart w:id="28" w:name="_1330255260"/>
            <w:bookmarkStart w:id="29" w:name="_1330238554"/>
            <w:bookmarkStart w:id="30" w:name="_1330151521"/>
            <w:bookmarkStart w:id="31" w:name="_1329830175"/>
            <w:bookmarkStart w:id="32" w:name="_1329829884"/>
            <w:bookmarkStart w:id="33" w:name="_1329822393"/>
            <w:bookmarkStart w:id="34" w:name="_1329822173"/>
            <w:bookmarkStart w:id="35" w:name="_1329813577"/>
            <w:bookmarkStart w:id="36" w:name="_1329811899"/>
            <w:bookmarkStart w:id="37" w:name="_1329050087"/>
            <w:bookmarkStart w:id="38" w:name="_1326872948"/>
            <w:bookmarkStart w:id="39" w:name="_1320064116"/>
            <w:bookmarkStart w:id="40" w:name="_1319529292"/>
            <w:bookmarkStart w:id="41" w:name="_1319465015"/>
            <w:bookmarkStart w:id="42" w:name="_1319464006"/>
            <w:bookmarkStart w:id="43" w:name="_1319463991"/>
            <w:bookmarkStart w:id="44" w:name="_1312877118"/>
            <w:bookmarkStart w:id="45" w:name="_1312877074"/>
            <w:bookmarkStart w:id="46" w:name="_1312876906"/>
            <w:bookmarkStart w:id="47" w:name="_1312875529"/>
            <w:bookmarkStart w:id="48" w:name="_1312875374"/>
            <w:bookmarkStart w:id="49" w:name="_1312875304"/>
            <w:bookmarkStart w:id="50" w:name="_1307792259"/>
            <w:bookmarkStart w:id="51" w:name="_1302954024"/>
            <w:bookmarkStart w:id="52" w:name="_1302953890"/>
            <w:bookmarkStart w:id="53" w:name="_1302940314"/>
            <w:bookmarkStart w:id="54" w:name="_1301829575"/>
            <w:bookmarkStart w:id="55" w:name="_1301384880"/>
            <w:bookmarkStart w:id="56" w:name="_1301381245"/>
            <w:bookmarkStart w:id="57" w:name="_1300775460"/>
            <w:bookmarkStart w:id="58" w:name="_1300715189"/>
            <w:bookmarkStart w:id="59" w:name="_1294573054"/>
            <w:bookmarkStart w:id="60" w:name="_1292932847"/>
            <w:bookmarkStart w:id="61" w:name="_1290413192"/>
            <w:bookmarkStart w:id="62" w:name="_1290408542"/>
            <w:bookmarkStart w:id="63" w:name="_1290408490"/>
            <w:bookmarkStart w:id="64" w:name="_1290408463"/>
            <w:bookmarkStart w:id="65" w:name="_1290407733"/>
            <w:bookmarkStart w:id="66" w:name="_1237804854"/>
            <w:bookmarkStart w:id="67" w:name="_1237803093"/>
            <w:bookmarkStart w:id="68" w:name="_1237801943"/>
            <w:bookmarkStart w:id="69" w:name="_1237801912"/>
            <w:bookmarkStart w:id="70" w:name="_1237801874"/>
            <w:bookmarkStart w:id="71" w:name="_1237801855"/>
            <w:bookmarkStart w:id="72" w:name="_1237801771"/>
            <w:bookmarkStart w:id="73" w:name="_1237801560"/>
            <w:bookmarkStart w:id="74" w:name="_1228288854"/>
            <w:bookmarkStart w:id="75" w:name="_1228288631"/>
            <w:bookmarkStart w:id="76" w:name="_1226733764"/>
            <w:bookmarkStart w:id="77" w:name="_1226729737"/>
            <w:bookmarkStart w:id="78" w:name="_1226729695"/>
            <w:bookmarkStart w:id="79" w:name="_1225891009"/>
            <w:bookmarkStart w:id="80" w:name="_1212220703"/>
            <w:bookmarkStart w:id="81" w:name="_1211781552"/>
            <w:bookmarkStart w:id="82" w:name="_1209456056"/>
            <w:bookmarkStart w:id="83" w:name="_1209455704"/>
            <w:bookmarkStart w:id="84" w:name="_1209455578"/>
            <w:bookmarkStart w:id="85" w:name="_1208759396"/>
            <w:bookmarkStart w:id="86" w:name="_1208759311"/>
            <w:bookmarkStart w:id="87" w:name="_1206875998"/>
            <w:bookmarkStart w:id="88" w:name="_1204004575"/>
            <w:bookmarkStart w:id="89" w:name="_1204004117"/>
            <w:bookmarkStart w:id="90" w:name="_1202539614"/>
            <w:bookmarkStart w:id="91" w:name="_1194869789"/>
            <w:bookmarkStart w:id="92" w:name="_1194779330"/>
            <w:bookmarkStart w:id="93" w:name="_1194777032"/>
            <w:bookmarkStart w:id="94" w:name="_1194681221"/>
            <w:bookmarkStart w:id="95" w:name="_1194355904"/>
            <w:bookmarkStart w:id="96" w:name="_1194355893"/>
            <w:bookmarkStart w:id="97" w:name="_1194355704"/>
            <w:bookmarkStart w:id="98" w:name="_1194355687"/>
            <w:bookmarkStart w:id="99" w:name="_1194349979"/>
            <w:bookmarkStart w:id="100" w:name="_1194339210"/>
            <w:bookmarkStart w:id="101" w:name="_1192951724"/>
            <w:bookmarkStart w:id="102" w:name="_1191765339"/>
            <w:bookmarkStart w:id="103" w:name="_1191764939"/>
            <w:bookmarkStart w:id="104" w:name="_1191764543"/>
            <w:bookmarkStart w:id="105" w:name="_1191764508"/>
            <w:bookmarkStart w:id="106" w:name="_1191764211"/>
            <w:bookmarkStart w:id="107" w:name="_1179225162"/>
            <w:bookmarkStart w:id="108" w:name="_1176817287"/>
            <w:bookmarkStart w:id="109" w:name="_1176816547"/>
            <w:bookmarkStart w:id="110" w:name="_1176701847"/>
            <w:bookmarkStart w:id="111" w:name="_1172992189"/>
            <w:bookmarkStart w:id="112" w:name="_1172670074"/>
            <w:bookmarkStart w:id="113" w:name="_1172669800"/>
            <w:bookmarkStart w:id="114" w:name="_1172669442"/>
            <w:bookmarkStart w:id="115" w:name="_1172669376"/>
            <w:bookmarkStart w:id="116" w:name="_1171292597"/>
            <w:bookmarkStart w:id="117" w:name="_1171292366"/>
            <w:bookmarkStart w:id="118" w:name="_1171292200"/>
            <w:bookmarkStart w:id="119" w:name="_1171292126"/>
            <w:bookmarkStart w:id="120" w:name="_1171291894"/>
            <w:bookmarkStart w:id="121" w:name="_1165218592"/>
            <w:bookmarkStart w:id="122" w:name="_1163340708"/>
            <w:bookmarkStart w:id="123" w:name="_1161605433"/>
            <w:bookmarkStart w:id="124" w:name="_1143963254"/>
            <w:bookmarkStart w:id="125" w:name="_1143033872"/>
            <w:bookmarkStart w:id="126" w:name="_1143033457"/>
            <w:bookmarkStart w:id="127" w:name="_1143030693"/>
            <w:bookmarkStart w:id="128" w:name="_1143030424"/>
            <w:bookmarkStart w:id="129" w:name="_1143030257"/>
            <w:bookmarkStart w:id="130" w:name="_1143030143"/>
            <w:bookmarkStart w:id="131" w:name="_1142840734"/>
            <w:bookmarkStart w:id="132" w:name="_1142435376"/>
            <w:bookmarkStart w:id="133" w:name="_1142262346"/>
            <w:bookmarkStart w:id="134" w:name="_1141028177"/>
            <w:bookmarkStart w:id="135" w:name="_1141028065"/>
            <w:bookmarkStart w:id="136" w:name="_1140346447"/>
            <w:bookmarkStart w:id="137" w:name="_1138713698"/>
            <w:bookmarkStart w:id="138" w:name="_1138712403"/>
            <w:bookmarkStart w:id="139" w:name="_1136790901"/>
            <w:bookmarkStart w:id="140" w:name="_1120656374"/>
            <w:bookmarkStart w:id="141" w:name="_1111211606"/>
            <w:bookmarkStart w:id="142" w:name="_1110973072"/>
            <w:bookmarkStart w:id="143" w:name="_1110973040"/>
            <w:bookmarkStart w:id="144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r>
              <w:rPr>
                <w:sz w:val="24"/>
                <w:szCs w:val="24"/>
              </w:rPr>
              <w:object w:dxaOrig="176" w:dyaOrig="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8pt;height:12.75pt" filled="f" o:ole="">
                  <v:imagedata r:id="rId3" o:title=""/>
                </v:shape>
                <o:OLEObject Type="Embed" ProgID="Word.Document.12" ShapeID="ole_rId2" DrawAspect="Content" ObjectID="_1456348417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24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Инв. № </w:t>
            </w:r>
            <w:r>
              <w:rPr/>
              <w:t>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w w:val="90"/>
                <w:sz w:val="18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Н.</w:t>
            </w:r>
            <w:r>
              <w:rPr>
                <w:sz w:val="22"/>
                <w:szCs w:val="22"/>
              </w:rPr>
              <w:t xml:space="preserve">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tbl>
            <w:tblPr>
              <w:tblW w:w="11307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0"/>
              <w:gridCol w:w="312"/>
              <w:gridCol w:w="340"/>
              <w:gridCol w:w="482"/>
              <w:gridCol w:w="482"/>
              <w:gridCol w:w="624"/>
              <w:gridCol w:w="624"/>
              <w:gridCol w:w="794"/>
              <w:gridCol w:w="539"/>
              <w:gridCol w:w="3771"/>
              <w:gridCol w:w="822"/>
              <w:gridCol w:w="822"/>
              <w:gridCol w:w="788"/>
              <w:gridCol w:w="283"/>
              <w:gridCol w:w="284"/>
            </w:tblGrid>
            <w:tr>
              <w:trPr>
                <w:trHeight w:val="220" w:hRule="exact"/>
                <w:cantSplit w:val="true"/>
              </w:trPr>
              <w:tc>
                <w:tcPr>
                  <w:tcW w:w="10740" w:type="dxa"/>
                  <w:gridSpan w:val="13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1065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gridSpan w:val="11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СОСТАВ ПРОЕКТНОЙ ДОКУМЕНТАЦИИ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tbl>
                  <w:tblPr>
                    <w:tblW w:w="9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"/>
                    <w:gridCol w:w="2160"/>
                    <w:gridCol w:w="4860"/>
                    <w:gridCol w:w="1800"/>
                  </w:tblGrid>
                  <w:tr>
                    <w:trPr>
                      <w:trHeight w:val="520" w:hRule="atLeast"/>
                    </w:trPr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№ </w:t>
                        </w:r>
                        <w:r>
                          <w:rPr>
                            <w:sz w:val="22"/>
                            <w:szCs w:val="22"/>
                          </w:rPr>
                          <w:t>раздела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означение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ПЗ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ояснительная записка 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С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хема газораспредел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ИТ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топограф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И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геолог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полосы отв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Технологические и конструктивные решения линейного объекта. Искусственные сооруж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П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организации строительств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О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хране окружающей среды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ПБ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беспечению пожарной безопасности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СМ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мета на строительство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24-09-ППО-ИТМГОЧ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Инженерно-технические мероприятия гражданской обороны. Мероприятия по предупреждению чрезвычайных ситуаци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/>
                      <w:b/>
                      <w:sz w:val="2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зам. инв. №</w:t>
                  </w:r>
                </w:p>
              </w:tc>
              <w:tc>
                <w:tcPr>
                  <w:tcW w:w="3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да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24-09-ПП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м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8"/>
                      <w:sz w:val="16"/>
                    </w:rPr>
                  </w:pPr>
                  <w:r>
                    <w:rPr>
                      <w:spacing w:val="-18"/>
                      <w:sz w:val="16"/>
                    </w:rPr>
                    <w:t>Кол.уч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№</w:t>
                  </w:r>
                  <w:r>
                    <w:rPr>
                      <w:sz w:val="18"/>
                    </w:rPr>
                    <w:t>док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0"/>
                      <w:sz w:val="18"/>
                    </w:rPr>
                  </w:pPr>
                  <w:r>
                    <w:rPr>
                      <w:spacing w:val="-10"/>
                      <w:sz w:val="18"/>
                    </w:rPr>
                    <w:t>Подпись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</w:t>
                  </w:r>
                </w:p>
              </w:tc>
              <w:tc>
                <w:tcPr>
                  <w:tcW w:w="6486" w:type="dxa"/>
                  <w:gridSpan w:val="5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  <w:t>Инв. № подл.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771" w:type="dxa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Стадия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-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ГИП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03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СОСТАВ ПРОЕКТНОЙ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О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Н. контр.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30"/>
                      <w:sz w:val="22"/>
                    </w:rPr>
                  </w:pPr>
                  <w:r>
                    <w:rPr>
                      <w:spacing w:val="-30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03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     </w:t>
                  </w:r>
                  <w:r>
                    <w:rPr>
                      <w:sz w:val="24"/>
                    </w:rPr>
                    <w:t>ДОКУМЕНТАЦИИ</w:t>
                  </w:r>
                </w:p>
              </w:tc>
              <w:tc>
                <w:tcPr>
                  <w:tcW w:w="2715" w:type="dxa"/>
                  <w:gridSpan w:val="4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/>
                    <w:t>«ГНГ-Пермь»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20" w:hRule="exact"/>
                <w:cantSplit w:val="true"/>
              </w:trPr>
              <w:tc>
                <w:tcPr>
                  <w:tcW w:w="11307" w:type="dxa"/>
                  <w:gridSpan w:val="1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ППО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2"/>
        <w:gridCol w:w="485"/>
        <w:gridCol w:w="485"/>
        <w:gridCol w:w="628"/>
        <w:gridCol w:w="628"/>
        <w:gridCol w:w="799"/>
        <w:gridCol w:w="542"/>
        <w:gridCol w:w="5814"/>
        <w:gridCol w:w="429"/>
        <w:gridCol w:w="285"/>
        <w:gridCol w:w="286"/>
      </w:tblGrid>
      <w:tr>
        <w:trPr>
          <w:trHeight w:val="220" w:hRule="exact"/>
          <w:cantSplit w:val="true"/>
        </w:trPr>
        <w:tc>
          <w:tcPr>
            <w:tcW w:w="1080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ХАРАКТЕРИСТИКА И НАЗНАЧЕНИЕ ОБЪЕКТА СТРОИТЕЛЬСТВА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предусмотрено в микрорайоне «Водники» Кировского района г. Перми по улицам: ул. Оханская, ул. Юнг Прикамья, ул. Батумская, ул. Нижнекурьинская, ул. Чернигов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Назначение объекта - газификация жилых домов частного сектора (индивидуальной застройки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на объект строительства разработана на основани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тановления администрации города Перми  от 05.12.2008 г. №1173 «Об утверждении долгосрочной целевой программы «Строительство газопроводов  и газификация жилых домов в микрорайонах индивидуальной застройки города Перми на 2008-2011 годы» (с изменениями и дополнениями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решения Пермской городской  Думы от 23.12.2008 г. №400 «О бюджете города Перми  на 2009 г. и на плановый период 2010 и 2011 годов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ого контракта № 31 от 21 августа 2009 г., заключенного с Управлением развития коммунальной инфраструктуры администрации города Перми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хнического задания (приложение 1) к муниципальному контракту № 31 от 21 августа 2009 г., утвержденного начальником Управления развития коммунальной инфраструктуры администрации г. Перми А.И. Скрипкины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технических условий подключения к газораспределительным сетям №05/00001-22 от 03.06.2009 г., выданных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-технических условий присоединения  к газораспределительным сетям № 09/637                   от 30.12.2009 г., выданных Пермским филиалом ЗАО «Фирма Уралгазсервис»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х исходных данных, приложенных в раздел 1 «Пояснительная записка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окументация выполнена в соответстви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42-01-2002 «Газораспределительные системы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- ПБ 12-529-03 «Правила безопасности систем газораспределения и газопотребления»;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СП 42-102-2004 «Проектирование и строительство газопроводов из стальны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СП 42-103-2003 «Проектирование и строительство газопроводов из полиэтиленовых труб и реконструкция изношенных газопроводов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Газоснабжение жилых домов предусмотрено природным газом с теплотворной способностью 7950 ккал/нм³ и удельным весом 0,67 кг/нм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Газ будет использоваться на нужды отопления, горячего водоснабжения жилых домов и на пищеприготовлени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иаметры проектируемых газопроводов приняты согласно разработанной схеме газораспределения (смотри подраздел 1 раздела 1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 разработана на топооснове, выполненной группой топографов  ООО «ГНГ-Пермь» в 2010 г. (см. отчет по инженерно-топографическим изысканиям, подраздел 2 раздела 1). Инженерно-геологические изыскания по трассе газопровода выполнены группой геологов ООО «ГНГ-Пермь» в 2010 г. (см. отчет по инженерно-геологическим изысканиям, подраздел 3 раздела 1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административном  отношении рассматриваемый участок - микрорайон «Водники» - расположен в Кировском районе г. Перми и представляет собой участки малоэтажной и многоэтажной застройки. Участок работ характеризуется относительно высокой плотностью коммуникаций и развитой инфраструктуро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ППО.ТЧ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 Светлогорская и ул. Калинин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ысотные отметки изменяются в пределах 102,03 – 110,80 м (система высот -           г. Пермь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работ согласно СНиП 23-01-99* относится к  IB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Климат рассматриваемой территории -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еоморфологическом отношении территория приурочена к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- II правобережным надпойменным террасам долины р. Кама, протекающей в 300 м в юго-западном направлении. Рельеф участка относительно ровный. Высотные отметки поверхности земли по трассе газопровода изменяются в пределах 102,38 – 110,47 в системе высот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выявлен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геологическом  строении исследуемой территории принимают участие биогенные, техногенные (супесь), аллювиальные (песок мелкий, средней крупности), аллювиально-делювиальные (супесь твердая, пластичная, текучая, суглинок полутвердый, тугопластичный) отложения. На участке работ были встречены слабые грунты, представленные суглинками темно-коричневыми легкими песчанистыми текучими с примесью органического вещества (мощность 0,4 м) и супесью светло-коричневой песчанистой текучей (мощностью 1,6 м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Коренные породы на участке работ скважинами глубиной до 3,0 м не вскрыты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В период проведения изысканий (январь 2010 г.) грунтовые воды в процессе бурения были встречены в скв. №№ 3, 4, 13, 15. Появившийся и установившийся уровни отмечены на глубине 0,2 – 1,4 м (абс. отметки 100,32 – 107,53)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Нормативная глубина сезонного промерзания для суглинистых грунтов составляет 1,80 м, песков мелких и средней крупности, супесчаных грунтов – 2,15 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епени морозной пучинистости пески средней крупности и мелкие средней плотности, рыхлые малой степени водонасыщения относятся к практически непучинистым грунтам, суглинок легкий песчанистый полутвердый – к слабопучинистым грунтам, суглинок тяжелый песчанистый тугопластичный, песок мелкий, насыщенный водой, - к среднепучинистым грунтам, супесь песчанистая пластичная, текучая, суглинок легкий песчанистый текучий – к сильнопучинистым грунта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Грунты исследуемой территории по трудности разработки (способ разработки механизированный одноковшовым экскаватором) подразделяются на  следующие категори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почвенно-растительный слой – 6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(1,20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насыпной грунт: супесь песчанистая твердая, пластичная – 22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(1,8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супесь песчанистая твердая, пластичная (а</w:t>
            </w:r>
            <w:r>
              <w:rPr>
                <w:sz w:val="24"/>
                <w:szCs w:val="24"/>
                <w:lang w:val="en-US"/>
              </w:rPr>
              <w:t>dQ</w:t>
            </w:r>
            <w:r>
              <w:rPr>
                <w:sz w:val="24"/>
                <w:szCs w:val="24"/>
              </w:rPr>
              <w:t>) – 22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(1,73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сь песчанистая текучая (а</w:t>
            </w:r>
            <w:r>
              <w:rPr>
                <w:sz w:val="24"/>
                <w:szCs w:val="24"/>
                <w:lang w:val="en-US"/>
              </w:rPr>
              <w:t>dQ</w:t>
            </w:r>
            <w:r>
              <w:rPr>
                <w:sz w:val="24"/>
                <w:szCs w:val="24"/>
              </w:rPr>
              <w:t>) – 22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(2,06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песок мелкий, средней крупности (</w:t>
            </w:r>
            <w:r>
              <w:rPr>
                <w:sz w:val="24"/>
                <w:szCs w:val="24"/>
                <w:lang w:val="en-US"/>
              </w:rPr>
              <w:t>aQ</w:t>
            </w:r>
            <w:r>
              <w:rPr>
                <w:sz w:val="24"/>
                <w:szCs w:val="24"/>
              </w:rPr>
              <w:t>) – 16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(1,74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суглинок легкий/тяжелый песчанистый полутвердый, тугопластичный (</w:t>
            </w:r>
            <w:r>
              <w:rPr>
                <w:sz w:val="24"/>
                <w:szCs w:val="24"/>
                <w:lang w:val="en-US"/>
              </w:rPr>
              <w:t>dQ</w:t>
            </w:r>
            <w:r>
              <w:rPr>
                <w:sz w:val="24"/>
                <w:szCs w:val="24"/>
              </w:rPr>
              <w:t>) – 21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(1,95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суглинок легкий песчанистый текучий (</w:t>
            </w:r>
            <w:r>
              <w:rPr>
                <w:sz w:val="24"/>
                <w:szCs w:val="24"/>
                <w:lang w:val="en-US"/>
              </w:rPr>
              <w:t>dQ</w:t>
            </w:r>
            <w:r>
              <w:rPr>
                <w:sz w:val="24"/>
                <w:szCs w:val="24"/>
              </w:rPr>
              <w:t>) – 21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(1,81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ППО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РАСЧЕТ РАЗМЕРА ЗЕМЕЛЬНОГО УЧАСТКА, ПРЕДОСТАВЛЕННОГО</w:t>
            </w:r>
          </w:p>
          <w:p>
            <w:pPr>
              <w:pStyle w:val="Normal"/>
              <w:ind w:right="4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РАЗМЕЩЕНИЯ ЛИНЕЙНОГО ОБЪЕКТА</w:t>
            </w:r>
          </w:p>
          <w:p>
            <w:pPr>
              <w:pStyle w:val="Normal"/>
              <w:ind w:right="46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размещения линейного объекта – проектируемого газопровода, необходимо предоставить земельные участ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о временное пользование на период строительства – под газопровод высокого, среднего и низкого давле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постоянное пользование – под проектируемые шкафные газорегуляторные пункт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отводимого во временное пользование, составляет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6,9х1765,5+7,1х87,5+6,4х256+192+25,0=14658,6 м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чете учитывал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6,9, 7,1, 6,4 м – ширина строительной полосы под газопровод, прокладываемый открытым способо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92,0 м2 – площадь участка под размещение техники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08,0 м2), под рабочие и приемные котлованы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36+48,0=84,0 м2); при прокладке газопровода бестраншейным методом – методом наклонно-направленного бурения при переходах через ул. Светлогорская, ул. Сокольская, ул. Адмирала Ушаков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5 м2 – площадь участка для размещения административно-бытовых помещ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лощадь земельного участка, предоставляемого в постоянное пользование для размещения проектируемых ШРП, составляет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6,0х3,0+6,0х3,0=36,0 м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Она определена по границам ограждений шкафных газорегуляторных пункт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лощадей земельных участков, предоставленных в постоянное и во временное пользование на период строительства, смотри также в разделе 5 «Проект организации строительства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ППО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НАРУЖНЫЕ ГАЗОПРОВ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ектируемый газопровод предназначен для подачи природного газа с теплотворной способностью 7950 ккал/нм³ и удельным весом 0,67 кг/нм³ к жилым домам индивидуальной застройки, где он будет использоваться на нужды отопления, горячего водоснабжения и пищеприготовление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 выборе трассы под проектируемый газопровод рассматривался лишь один, как единственно возможный, вариант прокладки газопровода, исходя из требований технических условий присоединения к газораспределительным сетям и выбранных мест установки шкафных газорегуляторных пункто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ируемая трасса газопровода проходит по землям Администрации Кировского района г. Перм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Категория земель, входящих в кадастровый квартал 59:01:17 1 7165, земли поселений. Вид разрешаемого строительства – прочие земл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Категория земель, входящих в кадастровые кварталы 59:01:17 1 7061; 59:01:17 1 3146; 59:01:17 1 3143; 59:01:17 1 3148; 59:01:17 1 3142; 59:01:17 1 7060; 59:01:17 1 7103; 59:01:17 1 3136; 59:01:17 1 3132; 59:01:17 1 7102; 59:01:17 1 3122; 59:01:17 1 3123; 59:01:17 1 3115; 59:01:17 1 3124; 59:01:17 1 3133; 59:01:17 1 3137, земли поселений. Вид разрешаемого использования данных земель – для жилищного строительств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Участок под проектируемый газопровод ровный, спокойный, почвенно-растительный слой по трассе газопровода представлен неравномерно. Проектируемый газопровод пересекает ул. Светлогорскую, ул.Сокольскую, ул. Адмирала Ушакова, ул. Байкальскую, ул. Парусную, ул. Оханскую, а также идет параллельно ул. Юнг Прикамья, ул.Батумской, ул. Нижнее-Курьинской и Курьинскому переулку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о обе стороны от трассы проектируемого газопровода растут тополя, ивы, клены, березы, черемуха. Необходимо предусмотреть временные заборы, защищающие ряды деревьев, при прокладке газопровода на расстоянии от 1,5 до 3,0 м от стволов деревье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ырубки существующих зеленых насаждений проектной документацией не предусмотрено. Сноса зданий, сооружений, переноса каких–либо существующих  коммуникаций в связи со строительством  газопровода не будет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Согласно техническим условиям точка подключения (врезки) проектируемого газопровода предусмотрена в существующий подземны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720х10,0, расположенный вдоль ул. Светлогорской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 проектной документации предусмотрены следующие объемы работ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дземный 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от точки врезки  до проектируемого шкафного газорегуляторного пункта – ШРП №1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шкафного газорегуляторного пункта ШРП № 1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земный полиэтиленовый газопровод среднего давления от ШРП №1 до ШРП № 2 вдоль ул. Юнг Прикамья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шкафного газорегуляторного пункта ШРП № 2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земный полиэтиленовый газопровод низкого давления от ШРП №2 вдоль ул. Юнг Прикамья, ул. Оханской, ул. Батумской, ул. Нижнее-Курьинской, Курьинского переулк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Врезку в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выполнить со снижением давлением газа. В точке врезки установить контрольную трубку и отключающее устройство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от точки врезки до ШРП № 1 проложить как открытым способом, так и методом наклонно-направленного бурения. Бестраншейный способ прокладки принят при переходе через ул. Светлогорскую, т.к. по ней идет очень интенсивное движение грузового и легкового транспорт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й газопровод среднего давления проложить, в основном, открытым способом, за исключением переходов через ул. Сокольскую и ул. Адмирала Ушаков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й газопровод низкого давления проложить открытым способо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Для снижения давления газа с высоког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Р=1,2 МПа до среднего     Р=0,3 МПа и поддержания его на заданном уровне проектом предусмотрена установка шкафного газорегуляторного пункта ГСГО-МВ/25-06-С (ШРП № 1) с основной и резервной линиями редуцирования на базе двух регуляторов давления РДБК1-50 с диаметром седла клапана 25 мм, с газовым обогрево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ходное давление в ШРП № 1 Рвх.=1,2 МП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ыходное давление из ШРП № 1 Рвых.=0,3 МП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Максимальная пропускная способность ШРП № 1 составляет 5200,0 м3/час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Расчетный расход газа составляет 196 м3/час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снижения давления газа со среднего Р=0,3 МПа до низкого Р=0,0025 МПа и поддержания его на заданном уровне проектом предусмотрена установка шкафного газорегуляторного пункта ГСГО-МВ/25-С (ШРП № 2) с основной и резервной линиями редуцирования на базе двух регуляторов давления РДБК1-50 с диаметром седла клапана 25 мм, с газовым обогрево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ходное давление в ШРП № 2 Рвх.=0,3 МП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ыходное давление из ШРП № 2 Рвых.=0,0025 МП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Максимальная пропускная способность ШРП № 2 составляет 500,0 м3/час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расход газа составляет 196 м3/час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ассе газопровода установить отключающие устройства – краны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установить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точке врезки – в подземном исполнении с выводом штока под ковер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входе и выходе из ШРП №1 и ШРП № 2 – в надземном исполнен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окладке приняты трубы стальные электросварные прямошовные Д=159х4,5, 57х3,5 по ГОСТ 10704-91 и полиэтиленовые трубы ПЭ 80 ГАЗ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11 Д=160х14,6, 110х10,0, 90х8,2, 63х5.8 по ГОСТ Р 50838-95* с коэффициентом запаса прочности труб не менее 2,5. Полиэтиленовые трубы Д=160х14.6 поставляются в отрезках по 13,0 м, Д=110х10, 90х8,2, 63х5,8 поставляются в бухтах соответственно по 400,0 м, 100,0 м, 250,0 м; стальные трубы – мерны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роложить на глубине не менее 1,0 м в практически непучинистых и слабопучинистых грунтах, 1,26 м в среднепучинистых грунтах и 1,72 м в сильно- и чрезмернопучинистых грунтах. При прокладке газопровода в суглинках и супесях выполнить песчаную подушку под газопровод толщиной 100 мм. При прокладке газопровода в песчаных грунтах - основание естественное. В местах прокладки стального газопровода (после неразъемного соединения «полиэтилен-сталь») выполнить засыпку траншеи песком на всю глубину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кладке газопровода в средне-, сильно- и чрезмернопучинистых грунтах выполнить присыпку газопровода песком толщиной 200 мм над верхней образующей трубы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прокладке газопровода под большим слоем насыпного грунта выполнить присыпку газопровода местным грунтом, не содержащим щебень, гравий и другие включения размером более 50 мм в поперечнике, далее на всю глубину траншеи местным грунтом. Предусмотреть тщательное уплотнение грунтов засыпки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существующие инженерные коммуникации: канализации из стальных труб Д=800, 500, 150 мм, из полиэтиленовых труб Д=1000, 315,160 мм, из чугунных труб Д=400 мм, из керамических труб Д=250 мм; водопроводы из стальных труб Д=1000, 800, 100, 25 мм, из полиэтиленовых труб Д=315, 300, 220, 110, 90 мм, из асбоцементных труб Д=150 мм; теплотрассы из стальных труб в каналах КЛс 210-180-8 (Д=500 мм), КЛ 120-60-8, КЛ 90-45-8 (Д=150, 100 мм), бесканальную теплотрассу Д=125 мм, надземную теплотрассу в бетонном лотке, дренаж попутный, существующие стальные газопроводы Д=720, 400, 250, 57 мм, электрокабели   6 кВ, 0,4 кВ, кабели связи, а также воздушные линии электропередач 35 кВ, 6кВ, 0,4 кВ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обнаружении в процессе строительства газопровода несоответствия расположения и отметок пересекаемых инженерных коммуникаций необходимо работы по строительству согласовать с проектной организацией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газопровода каналами теплосети выполнить в футлярах открытым способом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а футлярах и каналах теплосети на расстоянии не более 15,0 м от места пересечения установить контрольные трубки, которые в целях защиты от механических повреждений вывести на поверхность земли под ковер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Расстояние по вертикали от футляра на газопроводе до канала теплосети выдержать согласно профилю, но не менее 0,2 м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пересечении с электрокабелями и кабелями связи работы вести вручную, предусмотреть защиту кабелей из швеллеров №№ 8 – 10 длиной 6,0 м (швеллер № 10 расположить под кабелем, швеллер № 8  - над кабелем). Газопровод проложить ниже кабелей на 0,5 м. Работы без представителей электросетей и службы связи не производить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Углы поворота трассы газопровода менее 90˚ выполнить упругим изгибом с радиусом не менее 25 наружных диаметров трубы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Сварку полиэтиленовых труб производить муфтами с закладными электроспиралями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 в случае проведения земляных работ, необходимо выполнить укладку на расстоянии 0,2 м от верха присыпанного газопровода полиэтиленовой сигнальной ленты шириной не менее 0,2 м с несмываемой надписью «ГАЗ»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,2 м между собой и на 2,0 м в обе стороны от пересекаемых коммуникаций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еобходимо выполнить акты освидетельствования скрытых работ согласно СНиП 12-01-2004 и приложения Л СП 42-101-2003 на следующие этапы: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еодезическую разбивку трассы;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ройство траншеи;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готовку основания под газопровод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ерку положения трубы газопровода в плане и по высоте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кладку защитных футляров;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варку гарантийного стыка и проверку качества сварных стыков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золяцию стыков и защитное покрытие трубы газопровода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отовность противокоррозионной защиты газопровода;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ратную засыпку газопровода с уплотнением каждого слоя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таскивание газопровода в футляре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дувку газопровода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vertAlign w:val="superscript"/>
                <w:lang w:val="en-US"/>
              </w:rPr>
              <w:t>,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ерметизацию футляра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таскивание трубы, футляра по буровому каналу;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спытание газопровода на герметичность после протаскивания (при ННБ);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ем газопровода, выполненного бестраншейным способом, с исполнительным паспортом на газопровод и журналом производства работ;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спытание всего газопровода на герметичность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щиту стального газопровода от электрохимической коррозии согласно подразделу 1 раздела 2 «Электрохимическая защита»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284" w:right="32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ХРАННАЯ ЗОНА ГАЗОРАСПРЕДЕЛИТЕЛЬНЫХ СЕТЕЙ</w:t>
            </w:r>
          </w:p>
          <w:p>
            <w:pPr>
              <w:pStyle w:val="Normal1"/>
              <w:ind w:left="426" w:right="3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Согласно «Правил охраны газораспределительных сетей», утвержденных постановлением Правительства № 878 от 20.11.2000 г., установлены охранные зоны распределительных газопроводов и газорегуляторных пунктов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спределительных сетей устанавливаются следующие охранные зоны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вдоль трасс наружных газопроводов – в виде территории, ограниченной условными линиями, проходящими на расстоянии 2-х метров с каждой стороны газопровода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вдоль трасс подземных газопроводов из полиэтиленовых труб при использовании медного провода для обозначения трассы газопровода– в виде территории, ограниченной условными линиями, проходящими на расстоянии 3-х метров от газопровода со стороны провода и 2-х метров с противоположной стороны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вокруг отдельно стоящих газорегуляторных пунктов в виде территории, ограниченной замкнутой линией, проведенной на расстоянии 10 метров от границ этих объекто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На земельном участке, входящем в охранную зону газопровода, в целях предупреждения повреждения или нарушения условий их нормальной эксплуатации налагаются ограничения, которыми запрещается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объекты жилищно-гражданского и производственного назначения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устраивать свалки, склады, разливать растворы кислот, солей, щелочей и др. химически активных веществ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одить огонь и размещать источники огня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ыть погреба, копать и обрабатывать почву сельскохозяйственными орудиями и механизмами на глубину более 0,3 м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рывать калитки и двери газорегуляторных пунктов (ШРП), станций катодной и дренажной защиты, люки подземных колодцев, включать или отключать электроснабжение средств связи, освещения, систем телеметри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набрасывать, приставлять и привязывать к опорам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вольно подключаться к газораспределительным сетя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Хозяйственная деятельность в охранных зонах газопровода, при  которой производиться нарушение поверхности земельного участка, обработка почвы на глубину более 0.3 м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 производстве работ в охранной зоне газопровода руководствоваться «Правилами охраны газораспределительных сетей», утвержденных Постановлением Правительства РФ от 20.11.2000 г. № 878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, налагаются ограничения (обременения), которыми запрещается юридическим физическим лицам, собственникам, владельцам, пользователям и другим, осуществляющим хозяйственную деятельность на земельных участках охранных зон, производить действия, нарушающие требования «Правил охраны газораспределительных сетей» (п. 14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Юридические и физические лица обязаны строго соблюдать требования настоящих правил и в случае нарушения их, а также функционирования газораспределительных сетей, привлекаются к ответственности в порядке, установленном законодательством  РФ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ППО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4"/>
                <w:u w:val="none"/>
                <w:lang w:val="en-US"/>
              </w:rPr>
            </w:pPr>
            <w:r>
              <w:rPr>
                <w:spacing w:val="-12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Cherepanova</cp:lastModifiedBy>
  <cp:lastPrinted>2010-12-15T15:19:00Z</cp:lastPrinted>
  <dcterms:modified xsi:type="dcterms:W3CDTF">2011-04-12T05:25:00Z</dcterms:modified>
  <cp:revision>43</cp:revision>
  <dc:subject/>
  <dc:title>ВЕДОМОСТЬ ОСНОВНЫХ КОМПЛЕКТОВ РАБОЧИХ ЧЕРТЕЖЕЙ</dc:title>
</cp:coreProperties>
</file>