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«ГНГ - Пермь»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114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роительство газопроводов и газификация жилых до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в микрорайоне Водники Кир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рода Перми по улицам: ул. Оханская, ул. Юнг Прикамья,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л. Батумская, ул. Нижнекурьинская, ул. Черниговская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Heading1"/>
              <w:snapToGrid w:val="false"/>
              <w:jc w:val="left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4-09-ГСН</w:t>
            </w:r>
          </w:p>
        </w:tc>
      </w:tr>
      <w:tr>
        <w:trPr/>
        <w:tc>
          <w:tcPr>
            <w:tcW w:w="11448" w:type="dxa"/>
            <w:tcBorders/>
          </w:tcPr>
          <w:tbl>
            <w:tblPr>
              <w:tblW w:w="114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48"/>
            </w:tblGrid>
            <w:tr>
              <w:trPr/>
              <w:tc>
                <w:tcPr>
                  <w:tcW w:w="1144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824-09-ГП</w:t>
                  </w:r>
                </w:p>
              </w:tc>
            </w:tr>
            <w:tr>
              <w:trPr/>
              <w:tc>
                <w:tcPr>
                  <w:tcW w:w="1144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824-09-АС</w:t>
                  </w:r>
                </w:p>
              </w:tc>
            </w:tr>
            <w:tr>
              <w:trPr/>
              <w:tc>
                <w:tcPr>
                  <w:tcW w:w="1144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824-09-ЭГ</w:t>
                  </w:r>
                </w:p>
              </w:tc>
            </w:tr>
            <w:tr>
              <w:trPr/>
              <w:tc>
                <w:tcPr>
                  <w:tcW w:w="1144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824-09-АГСН</w:t>
                  </w:r>
                </w:p>
              </w:tc>
            </w:tr>
            <w:tr>
              <w:trPr/>
              <w:tc>
                <w:tcPr>
                  <w:tcW w:w="114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ind w:left="567" w:hanging="14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1104" w:type="dxa"/>
              <w:jc w:val="left"/>
              <w:tblInd w:w="1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52"/>
              <w:gridCol w:w="360"/>
              <w:gridCol w:w="330"/>
              <w:gridCol w:w="9823"/>
              <w:gridCol w:w="236"/>
              <w:gridCol w:w="3"/>
            </w:tblGrid>
            <w:tr>
              <w:trPr>
                <w:trHeight w:val="224" w:hRule="exact"/>
                <w:cantSplit w:val="true"/>
              </w:trPr>
              <w:tc>
                <w:tcPr>
                  <w:tcW w:w="11101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762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284" w:hanging="283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95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98"/>
                    <w:gridCol w:w="4798"/>
                  </w:tblGrid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Общество с ограниченной ответственностью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«ГНГ - Пермь»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Строительство газопроводов и газификация жилых домов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 xml:space="preserve">в микрорайоне Водники Кировского района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города Перми по улицам: ул. Оханская, ул. Юнг Прикамья,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ул. Батумская, ул. Нижнекурьинская, ул. Черниговская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00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Рабочая документация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824-09-ГСН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824-09-ГП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824-09-АС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824-09-ЭГ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824-09-АГСН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hanging="0"/>
                          <w:jc w:val="righ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Главный инженер проекта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Н.Н. Курил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010</w:t>
                        </w:r>
                      </w:p>
                    </w:tc>
                  </w:tr>
                </w:tbl>
                <w:p>
                  <w:pPr>
                    <w:pStyle w:val="Normal"/>
                    <w:ind w:left="284" w:hanging="283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10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зам. инв. №</w:t>
                  </w:r>
                </w:p>
              </w:tc>
              <w:tc>
                <w:tcPr>
                  <w:tcW w:w="33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9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и дата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restart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vMerge w:val="restart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  <w:t>Инв. № подл.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restart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4" w:hRule="exact"/>
                <w:cantSplit w:val="true"/>
              </w:trPr>
              <w:tc>
                <w:tcPr>
                  <w:tcW w:w="11101" w:type="dxa"/>
                  <w:gridSpan w:val="5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"/>
        <w:gridCol w:w="309"/>
        <w:gridCol w:w="336"/>
        <w:gridCol w:w="477"/>
        <w:gridCol w:w="477"/>
        <w:gridCol w:w="617"/>
        <w:gridCol w:w="618"/>
        <w:gridCol w:w="786"/>
        <w:gridCol w:w="547"/>
        <w:gridCol w:w="3717"/>
        <w:gridCol w:w="813"/>
        <w:gridCol w:w="813"/>
        <w:gridCol w:w="894"/>
        <w:gridCol w:w="283"/>
        <w:gridCol w:w="284"/>
      </w:tblGrid>
      <w:tr>
        <w:trPr>
          <w:trHeight w:val="223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813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2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ДЕРЖАНИЕ ТО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1341929045"/>
            <w:bookmarkStart w:id="1" w:name="_1337695253"/>
            <w:bookmarkStart w:id="2" w:name="_1337694088"/>
            <w:bookmarkStart w:id="3" w:name="_1337694026"/>
            <w:bookmarkStart w:id="4" w:name="_1337693992"/>
            <w:bookmarkStart w:id="5" w:name="_1337693478"/>
            <w:bookmarkStart w:id="6" w:name="_1337693384"/>
            <w:bookmarkStart w:id="7" w:name="_1337693344"/>
            <w:bookmarkStart w:id="8" w:name="_1337692148"/>
            <w:bookmarkStart w:id="9" w:name="_1337692126"/>
            <w:bookmarkStart w:id="10" w:name="_1337692098"/>
            <w:bookmarkStart w:id="11" w:name="_1337692046"/>
            <w:bookmarkStart w:id="12" w:name="_1337691876"/>
            <w:bookmarkStart w:id="13" w:name="_1337691433"/>
            <w:bookmarkStart w:id="14" w:name="_1337691408"/>
            <w:bookmarkStart w:id="15" w:name="_1337689670"/>
            <w:bookmarkStart w:id="16" w:name="_1337689631"/>
            <w:bookmarkStart w:id="17" w:name="_1337671567"/>
            <w:bookmarkStart w:id="18" w:name="_1337669580"/>
            <w:bookmarkStart w:id="19" w:name="_1337669456"/>
            <w:bookmarkStart w:id="20" w:name="_1337093475"/>
            <w:bookmarkStart w:id="21" w:name="_1337092724"/>
            <w:bookmarkStart w:id="22" w:name="_1337081008"/>
            <w:bookmarkStart w:id="23" w:name="_1337080441"/>
            <w:bookmarkStart w:id="24" w:name="_1337080267"/>
            <w:bookmarkStart w:id="25" w:name="_1337079929"/>
            <w:bookmarkStart w:id="26" w:name="_1337078707"/>
            <w:bookmarkStart w:id="27" w:name="_1337078339"/>
            <w:bookmarkStart w:id="28" w:name="_1337064258"/>
            <w:bookmarkStart w:id="29" w:name="_1337063911"/>
            <w:bookmarkStart w:id="30" w:name="_1337063898"/>
            <w:bookmarkStart w:id="31" w:name="_1337063835"/>
            <w:bookmarkStart w:id="32" w:name="_1337003961"/>
            <w:bookmarkStart w:id="33" w:name="_1337003200"/>
            <w:bookmarkStart w:id="34" w:name="_1337001873"/>
            <w:bookmarkStart w:id="35" w:name="_1337001801"/>
            <w:bookmarkStart w:id="36" w:name="_1337001633"/>
            <w:bookmarkStart w:id="37" w:name="_1337001539"/>
            <w:bookmarkStart w:id="38" w:name="_1337001012"/>
            <w:bookmarkStart w:id="39" w:name="_1337000328"/>
            <w:bookmarkStart w:id="40" w:name="_1336999517"/>
            <w:bookmarkStart w:id="41" w:name="_1336998146"/>
            <w:bookmarkStart w:id="42" w:name="_1336995829"/>
            <w:bookmarkStart w:id="43" w:name="_1336994419"/>
            <w:bookmarkStart w:id="44" w:name="_1336994133"/>
            <w:bookmarkStart w:id="45" w:name="_1336993271"/>
            <w:bookmarkStart w:id="46" w:name="_1336983766"/>
            <w:bookmarkStart w:id="47" w:name="_1335460950"/>
            <w:bookmarkStart w:id="48" w:name="_1335287741"/>
            <w:bookmarkStart w:id="49" w:name="_1335284821"/>
            <w:bookmarkStart w:id="50" w:name="_1335269970"/>
            <w:bookmarkStart w:id="51" w:name="_1335269847"/>
            <w:bookmarkStart w:id="52" w:name="_1335269534"/>
            <w:bookmarkStart w:id="53" w:name="_1335269195"/>
            <w:bookmarkStart w:id="54" w:name="_1335269131"/>
            <w:bookmarkStart w:id="55" w:name="_1335269099"/>
            <w:bookmarkStart w:id="56" w:name="_1335269064"/>
            <w:bookmarkStart w:id="57" w:name="_1335269003"/>
            <w:bookmarkStart w:id="58" w:name="_1335268510"/>
            <w:bookmarkStart w:id="59" w:name="_1335268342"/>
            <w:bookmarkStart w:id="60" w:name="_1335268285"/>
            <w:bookmarkStart w:id="61" w:name="_1335268228"/>
            <w:bookmarkStart w:id="62" w:name="_1335268121"/>
            <w:bookmarkStart w:id="63" w:name="_1335266897"/>
            <w:bookmarkStart w:id="64" w:name="_1335266864"/>
            <w:bookmarkStart w:id="65" w:name="_1335095511"/>
            <w:bookmarkStart w:id="66" w:name="_1335095407"/>
            <w:bookmarkStart w:id="67" w:name="_1335018688"/>
            <w:bookmarkStart w:id="68" w:name="_1335018170"/>
            <w:bookmarkStart w:id="69" w:name="_1335017223"/>
            <w:bookmarkStart w:id="70" w:name="_1335014421"/>
            <w:bookmarkStart w:id="71" w:name="_1333951706"/>
            <w:bookmarkStart w:id="72" w:name="_1333951646"/>
            <w:bookmarkStart w:id="73" w:name="_1332856238"/>
            <w:bookmarkStart w:id="74" w:name="_1332855934"/>
            <w:bookmarkStart w:id="75" w:name="_1332855908"/>
            <w:bookmarkStart w:id="76" w:name="_1332842577"/>
            <w:bookmarkStart w:id="77" w:name="_1332838146"/>
            <w:bookmarkStart w:id="78" w:name="_1332834030"/>
            <w:bookmarkStart w:id="79" w:name="_1331548854"/>
            <w:bookmarkStart w:id="80" w:name="_1331548588"/>
            <w:bookmarkStart w:id="81" w:name="_1331041316"/>
            <w:bookmarkStart w:id="82" w:name="_1331040242"/>
            <w:bookmarkStart w:id="83" w:name="_1331039979"/>
            <w:bookmarkStart w:id="84" w:name="_1330863310"/>
            <w:bookmarkStart w:id="85" w:name="_1330862623"/>
            <w:bookmarkStart w:id="86" w:name="_1330862288"/>
            <w:bookmarkStart w:id="87" w:name="_1330857000"/>
            <w:bookmarkStart w:id="88" w:name="_1330847847"/>
            <w:bookmarkStart w:id="89" w:name="_1330847026"/>
            <w:bookmarkStart w:id="90" w:name="_1330510072"/>
            <w:bookmarkStart w:id="91" w:name="_1330503996"/>
            <w:bookmarkStart w:id="92" w:name="_1330258872"/>
            <w:bookmarkStart w:id="93" w:name="_1330256144"/>
            <w:bookmarkStart w:id="94" w:name="_1330255699"/>
            <w:bookmarkStart w:id="95" w:name="_1330255260"/>
            <w:bookmarkStart w:id="96" w:name="_1330238554"/>
            <w:bookmarkStart w:id="97" w:name="_1330151521"/>
            <w:bookmarkStart w:id="98" w:name="_1329830175"/>
            <w:bookmarkStart w:id="99" w:name="_1329829884"/>
            <w:bookmarkStart w:id="100" w:name="_1329822393"/>
            <w:bookmarkStart w:id="101" w:name="_1329822173"/>
            <w:bookmarkStart w:id="102" w:name="_1329813577"/>
            <w:bookmarkStart w:id="103" w:name="_1329811899"/>
            <w:bookmarkStart w:id="104" w:name="_1329050087"/>
            <w:bookmarkStart w:id="105" w:name="_1326872948"/>
            <w:bookmarkStart w:id="106" w:name="_1320064116"/>
            <w:bookmarkStart w:id="107" w:name="_1319529292"/>
            <w:bookmarkStart w:id="108" w:name="_1319465015"/>
            <w:bookmarkStart w:id="109" w:name="_1319464006"/>
            <w:bookmarkStart w:id="110" w:name="_1319463991"/>
            <w:bookmarkStart w:id="111" w:name="_1312877118"/>
            <w:bookmarkStart w:id="112" w:name="_1312877074"/>
            <w:bookmarkStart w:id="113" w:name="_1312876906"/>
            <w:bookmarkStart w:id="114" w:name="_1312875529"/>
            <w:bookmarkStart w:id="115" w:name="_1312875374"/>
            <w:bookmarkStart w:id="116" w:name="_1312875304"/>
            <w:bookmarkStart w:id="117" w:name="_1307792259"/>
            <w:bookmarkStart w:id="118" w:name="_1302954024"/>
            <w:bookmarkStart w:id="119" w:name="_1302953890"/>
            <w:bookmarkStart w:id="120" w:name="_1302940314"/>
            <w:bookmarkStart w:id="121" w:name="_1301829575"/>
            <w:bookmarkStart w:id="122" w:name="_1301384880"/>
            <w:bookmarkStart w:id="123" w:name="_1301381245"/>
            <w:bookmarkStart w:id="124" w:name="_1300775460"/>
            <w:bookmarkStart w:id="125" w:name="_1300715189"/>
            <w:bookmarkStart w:id="126" w:name="_1294573054"/>
            <w:bookmarkStart w:id="127" w:name="_1292932847"/>
            <w:bookmarkStart w:id="128" w:name="_1290413192"/>
            <w:bookmarkStart w:id="129" w:name="_1290408542"/>
            <w:bookmarkStart w:id="130" w:name="_1290408490"/>
            <w:bookmarkStart w:id="131" w:name="_1290408463"/>
            <w:bookmarkStart w:id="132" w:name="_1290407733"/>
            <w:bookmarkStart w:id="133" w:name="_1237804854"/>
            <w:bookmarkStart w:id="134" w:name="_1237803093"/>
            <w:bookmarkStart w:id="135" w:name="_1237801943"/>
            <w:bookmarkStart w:id="136" w:name="_1237801912"/>
            <w:bookmarkStart w:id="137" w:name="_1237801874"/>
            <w:bookmarkStart w:id="138" w:name="_1237801855"/>
            <w:bookmarkStart w:id="139" w:name="_1237801771"/>
            <w:bookmarkStart w:id="140" w:name="_1237801560"/>
            <w:bookmarkStart w:id="141" w:name="_1228288854"/>
            <w:bookmarkStart w:id="142" w:name="_1228288631"/>
            <w:bookmarkStart w:id="143" w:name="_1226733764"/>
            <w:bookmarkStart w:id="144" w:name="_1226729737"/>
            <w:bookmarkStart w:id="145" w:name="_1226729695"/>
            <w:bookmarkStart w:id="146" w:name="_1225891009"/>
            <w:bookmarkStart w:id="147" w:name="_1212220703"/>
            <w:bookmarkStart w:id="148" w:name="_1211781552"/>
            <w:bookmarkStart w:id="149" w:name="_1209456056"/>
            <w:bookmarkStart w:id="150" w:name="_1209455704"/>
            <w:bookmarkStart w:id="151" w:name="_1209455578"/>
            <w:bookmarkStart w:id="152" w:name="_1208759396"/>
            <w:bookmarkStart w:id="153" w:name="_1208759311"/>
            <w:bookmarkStart w:id="154" w:name="_1206875998"/>
            <w:bookmarkStart w:id="155" w:name="_1204004575"/>
            <w:bookmarkStart w:id="156" w:name="_1204004117"/>
            <w:bookmarkStart w:id="157" w:name="_1202539614"/>
            <w:bookmarkStart w:id="158" w:name="_1194869789"/>
            <w:bookmarkStart w:id="159" w:name="_1194779330"/>
            <w:bookmarkStart w:id="160" w:name="_1194777032"/>
            <w:bookmarkStart w:id="161" w:name="_1194681221"/>
            <w:bookmarkStart w:id="162" w:name="_1194355904"/>
            <w:bookmarkStart w:id="163" w:name="_1194355893"/>
            <w:bookmarkStart w:id="164" w:name="_1194355704"/>
            <w:bookmarkStart w:id="165" w:name="_1194355687"/>
            <w:bookmarkStart w:id="166" w:name="_1194349979"/>
            <w:bookmarkStart w:id="167" w:name="_1194339210"/>
            <w:bookmarkStart w:id="168" w:name="_1192951724"/>
            <w:bookmarkStart w:id="169" w:name="_1191765339"/>
            <w:bookmarkStart w:id="170" w:name="_1191764939"/>
            <w:bookmarkStart w:id="171" w:name="_1191764543"/>
            <w:bookmarkStart w:id="172" w:name="_1191764508"/>
            <w:bookmarkStart w:id="173" w:name="_1191764211"/>
            <w:bookmarkStart w:id="174" w:name="_1179225162"/>
            <w:bookmarkStart w:id="175" w:name="_1176817287"/>
            <w:bookmarkStart w:id="176" w:name="_1176816547"/>
            <w:bookmarkStart w:id="177" w:name="_1176701847"/>
            <w:bookmarkStart w:id="178" w:name="_1172992189"/>
            <w:bookmarkStart w:id="179" w:name="_1172670074"/>
            <w:bookmarkStart w:id="180" w:name="_1172669800"/>
            <w:bookmarkStart w:id="181" w:name="_1172669442"/>
            <w:bookmarkStart w:id="182" w:name="_1172669376"/>
            <w:bookmarkStart w:id="183" w:name="_1171292597"/>
            <w:bookmarkStart w:id="184" w:name="_1171292366"/>
            <w:bookmarkStart w:id="185" w:name="_1171292200"/>
            <w:bookmarkStart w:id="186" w:name="_1171292126"/>
            <w:bookmarkStart w:id="187" w:name="_1171291894"/>
            <w:bookmarkStart w:id="188" w:name="_1165218592"/>
            <w:bookmarkStart w:id="189" w:name="_1163340708"/>
            <w:bookmarkStart w:id="190" w:name="_1161605433"/>
            <w:bookmarkStart w:id="191" w:name="_1143963254"/>
            <w:bookmarkStart w:id="192" w:name="_1143033872"/>
            <w:bookmarkStart w:id="193" w:name="_1143033457"/>
            <w:bookmarkStart w:id="194" w:name="_1143030693"/>
            <w:bookmarkStart w:id="195" w:name="_1143030424"/>
            <w:bookmarkStart w:id="196" w:name="_1143030257"/>
            <w:bookmarkStart w:id="197" w:name="_1143030143"/>
            <w:bookmarkStart w:id="198" w:name="_1142840734"/>
            <w:bookmarkStart w:id="199" w:name="_1142435376"/>
            <w:bookmarkStart w:id="200" w:name="_1142262346"/>
            <w:bookmarkStart w:id="201" w:name="_1141028177"/>
            <w:bookmarkStart w:id="202" w:name="_1141028065"/>
            <w:bookmarkStart w:id="203" w:name="_1140346447"/>
            <w:bookmarkStart w:id="204" w:name="_1138713698"/>
            <w:bookmarkStart w:id="205" w:name="_1138712403"/>
            <w:bookmarkStart w:id="206" w:name="_1136790901"/>
            <w:bookmarkStart w:id="207" w:name="_1120656374"/>
            <w:bookmarkStart w:id="208" w:name="_1111211606"/>
            <w:bookmarkStart w:id="209" w:name="_1110973072"/>
            <w:bookmarkStart w:id="210" w:name="_1110973040"/>
            <w:bookmarkStart w:id="211" w:name="_111000741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bookmarkEnd w:id="92"/>
            <w:bookmarkEnd w:id="93"/>
            <w:bookmarkEnd w:id="94"/>
            <w:bookmarkEnd w:id="95"/>
            <w:bookmarkEnd w:id="96"/>
            <w:bookmarkEnd w:id="97"/>
            <w:bookmarkEnd w:id="98"/>
            <w:bookmarkEnd w:id="99"/>
            <w:bookmarkEnd w:id="100"/>
            <w:bookmarkEnd w:id="101"/>
            <w:bookmarkEnd w:id="102"/>
            <w:bookmarkEnd w:id="103"/>
            <w:bookmarkEnd w:id="104"/>
            <w:bookmarkEnd w:id="105"/>
            <w:bookmarkEnd w:id="106"/>
            <w:bookmarkEnd w:id="107"/>
            <w:bookmarkEnd w:id="108"/>
            <w:bookmarkEnd w:id="109"/>
            <w:bookmarkEnd w:id="110"/>
            <w:bookmarkEnd w:id="111"/>
            <w:bookmarkEnd w:id="112"/>
            <w:bookmarkEnd w:id="113"/>
            <w:bookmarkEnd w:id="114"/>
            <w:bookmarkEnd w:id="115"/>
            <w:bookmarkEnd w:id="116"/>
            <w:bookmarkEnd w:id="117"/>
            <w:bookmarkEnd w:id="118"/>
            <w:bookmarkEnd w:id="119"/>
            <w:bookmarkEnd w:id="120"/>
            <w:bookmarkEnd w:id="121"/>
            <w:bookmarkEnd w:id="122"/>
            <w:bookmarkEnd w:id="123"/>
            <w:bookmarkEnd w:id="124"/>
            <w:bookmarkEnd w:id="125"/>
            <w:bookmarkEnd w:id="126"/>
            <w:bookmarkEnd w:id="127"/>
            <w:bookmarkEnd w:id="128"/>
            <w:bookmarkEnd w:id="129"/>
            <w:bookmarkEnd w:id="130"/>
            <w:bookmarkEnd w:id="131"/>
            <w:bookmarkEnd w:id="132"/>
            <w:bookmarkEnd w:id="133"/>
            <w:bookmarkEnd w:id="134"/>
            <w:bookmarkEnd w:id="135"/>
            <w:bookmarkEnd w:id="136"/>
            <w:bookmarkEnd w:id="137"/>
            <w:bookmarkEnd w:id="138"/>
            <w:bookmarkEnd w:id="139"/>
            <w:bookmarkEnd w:id="140"/>
            <w:bookmarkEnd w:id="141"/>
            <w:bookmarkEnd w:id="142"/>
            <w:bookmarkEnd w:id="143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  <w:bookmarkEnd w:id="152"/>
            <w:bookmarkEnd w:id="153"/>
            <w:bookmarkEnd w:id="154"/>
            <w:bookmarkEnd w:id="155"/>
            <w:bookmarkEnd w:id="15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bookmarkEnd w:id="165"/>
            <w:bookmarkEnd w:id="166"/>
            <w:bookmarkEnd w:id="167"/>
            <w:bookmarkEnd w:id="168"/>
            <w:bookmarkEnd w:id="169"/>
            <w:bookmarkEnd w:id="170"/>
            <w:bookmarkEnd w:id="171"/>
            <w:bookmarkEnd w:id="172"/>
            <w:bookmarkEnd w:id="173"/>
            <w:bookmarkEnd w:id="174"/>
            <w:bookmarkEnd w:id="175"/>
            <w:bookmarkEnd w:id="176"/>
            <w:bookmarkEnd w:id="177"/>
            <w:bookmarkEnd w:id="178"/>
            <w:bookmarkEnd w:id="179"/>
            <w:bookmarkEnd w:id="180"/>
            <w:bookmarkEnd w:id="181"/>
            <w:bookmarkEnd w:id="182"/>
            <w:bookmarkEnd w:id="183"/>
            <w:bookmarkEnd w:id="184"/>
            <w:bookmarkEnd w:id="185"/>
            <w:bookmarkEnd w:id="186"/>
            <w:bookmarkEnd w:id="187"/>
            <w:bookmarkEnd w:id="188"/>
            <w:bookmarkEnd w:id="189"/>
            <w:bookmarkEnd w:id="190"/>
            <w:bookmarkEnd w:id="191"/>
            <w:bookmarkEnd w:id="192"/>
            <w:bookmarkEnd w:id="193"/>
            <w:bookmarkEnd w:id="194"/>
            <w:bookmarkEnd w:id="195"/>
            <w:bookmarkEnd w:id="196"/>
            <w:bookmarkEnd w:id="197"/>
            <w:bookmarkEnd w:id="198"/>
            <w:bookmarkEnd w:id="199"/>
            <w:bookmarkEnd w:id="200"/>
            <w:bookmarkEnd w:id="201"/>
            <w:bookmarkEnd w:id="202"/>
            <w:bookmarkEnd w:id="203"/>
            <w:bookmarkEnd w:id="204"/>
            <w:bookmarkEnd w:id="205"/>
            <w:bookmarkEnd w:id="206"/>
            <w:bookmarkEnd w:id="207"/>
            <w:bookmarkEnd w:id="208"/>
            <w:bookmarkEnd w:id="209"/>
            <w:bookmarkEnd w:id="210"/>
            <w:bookmarkEnd w:id="211"/>
            <w:r>
              <w:rPr>
                <w:sz w:val="28"/>
              </w:rPr>
              <w:object w:dxaOrig="9877" w:dyaOrig="1141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3.85pt;height:570.65pt" filled="f" o:ole="">
                  <v:imagedata r:id="rId3" o:title=""/>
                </v:shape>
                <o:OLEObject Type="Embed" ProgID="Word.Document.12" ShapeID="ole_rId2" DrawAspect="Content" ObjectID="_1810473888" r:id="rId2"/>
              </w:objec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8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С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20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нова</w:t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5.10.</w:t>
            </w:r>
          </w:p>
        </w:tc>
        <w:tc>
          <w:tcPr>
            <w:tcW w:w="3717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5" w:right="-57" w:hanging="0"/>
              <w:rPr>
                <w:sz w:val="22"/>
              </w:rPr>
            </w:pPr>
            <w:r>
              <w:rPr>
                <w:sz w:val="22"/>
              </w:rPr>
              <w:t>Дрозд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5.10.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ТОМА</w:t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2803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5.10.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803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17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803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8"/>
        <w:gridCol w:w="263"/>
        <w:gridCol w:w="559"/>
        <w:gridCol w:w="482"/>
        <w:gridCol w:w="624"/>
        <w:gridCol w:w="624"/>
        <w:gridCol w:w="794"/>
        <w:gridCol w:w="539"/>
        <w:gridCol w:w="5953"/>
        <w:gridCol w:w="426"/>
        <w:gridCol w:w="284"/>
        <w:gridCol w:w="284"/>
      </w:tblGrid>
      <w:tr>
        <w:trPr>
          <w:trHeight w:val="220" w:hRule="exact"/>
          <w:cantSplit w:val="true"/>
        </w:trPr>
        <w:tc>
          <w:tcPr>
            <w:tcW w:w="10811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6" w:firstLine="142"/>
              <w:jc w:val="both"/>
              <w:rPr>
                <w:sz w:val="24"/>
                <w:szCs w:val="24"/>
              </w:rPr>
            </w:pPr>
            <w:bookmarkStart w:id="212" w:name="_1341929093"/>
            <w:bookmarkStart w:id="213" w:name="_1338107987"/>
            <w:bookmarkStart w:id="214" w:name="_1338107800"/>
            <w:bookmarkStart w:id="215" w:name="_1337760551"/>
            <w:bookmarkStart w:id="216" w:name="_1337760518"/>
            <w:bookmarkStart w:id="217" w:name="_1337760489"/>
            <w:bookmarkStart w:id="218" w:name="_1337755601"/>
            <w:bookmarkStart w:id="219" w:name="_1337695376"/>
            <w:bookmarkStart w:id="220" w:name="_1337694500"/>
            <w:bookmarkStart w:id="221" w:name="_1337694102"/>
            <w:bookmarkStart w:id="222" w:name="_1337694039"/>
            <w:bookmarkStart w:id="223" w:name="_1337694005"/>
            <w:bookmarkStart w:id="224" w:name="_1337693356"/>
            <w:bookmarkStart w:id="225" w:name="_1337693332"/>
            <w:bookmarkStart w:id="226" w:name="_1337693297"/>
            <w:bookmarkStart w:id="227" w:name="_1337693271"/>
            <w:bookmarkStart w:id="228" w:name="_1337693241"/>
            <w:bookmarkStart w:id="229" w:name="_1337693216"/>
            <w:bookmarkStart w:id="230" w:name="_1337693160"/>
            <w:bookmarkStart w:id="231" w:name="_1337692138"/>
            <w:bookmarkStart w:id="232" w:name="_1337692115"/>
            <w:bookmarkStart w:id="233" w:name="_1337692083"/>
            <w:bookmarkStart w:id="234" w:name="_1337692065"/>
            <w:bookmarkStart w:id="235" w:name="_1337691896"/>
            <w:bookmarkStart w:id="236" w:name="_1337672401"/>
            <w:bookmarkStart w:id="237" w:name="_1337672350"/>
            <w:bookmarkStart w:id="238" w:name="_1337672298"/>
            <w:bookmarkStart w:id="239" w:name="_1337080581"/>
            <w:bookmarkStart w:id="240" w:name="_1337079908"/>
            <w:bookmarkStart w:id="241" w:name="_1337064519"/>
            <w:bookmarkStart w:id="242" w:name="_1337064303"/>
            <w:bookmarkStart w:id="243" w:name="_1337003256"/>
            <w:bookmarkStart w:id="244" w:name="_1337003180"/>
            <w:bookmarkStart w:id="245" w:name="_1337002064"/>
            <w:bookmarkStart w:id="246" w:name="_1337001934"/>
            <w:bookmarkStart w:id="247" w:name="_1337001820"/>
            <w:bookmarkStart w:id="248" w:name="_1336995128"/>
            <w:bookmarkStart w:id="249" w:name="_1336995113"/>
            <w:bookmarkStart w:id="250" w:name="_1336995093"/>
            <w:bookmarkStart w:id="251" w:name="_1336995046"/>
            <w:bookmarkStart w:id="252" w:name="_1336995032"/>
            <w:bookmarkStart w:id="253" w:name="_1336994999"/>
            <w:bookmarkEnd w:id="212"/>
            <w:bookmarkEnd w:id="213"/>
            <w:bookmarkEnd w:id="214"/>
            <w:bookmarkEnd w:id="215"/>
            <w:bookmarkEnd w:id="216"/>
            <w:bookmarkEnd w:id="217"/>
            <w:bookmarkEnd w:id="218"/>
            <w:bookmarkEnd w:id="219"/>
            <w:bookmarkEnd w:id="220"/>
            <w:bookmarkEnd w:id="221"/>
            <w:bookmarkEnd w:id="222"/>
            <w:bookmarkEnd w:id="223"/>
            <w:bookmarkEnd w:id="224"/>
            <w:bookmarkEnd w:id="225"/>
            <w:bookmarkEnd w:id="226"/>
            <w:bookmarkEnd w:id="227"/>
            <w:bookmarkEnd w:id="228"/>
            <w:bookmarkEnd w:id="229"/>
            <w:bookmarkEnd w:id="230"/>
            <w:bookmarkEnd w:id="231"/>
            <w:bookmarkEnd w:id="232"/>
            <w:bookmarkEnd w:id="233"/>
            <w:bookmarkEnd w:id="234"/>
            <w:bookmarkEnd w:id="235"/>
            <w:bookmarkEnd w:id="236"/>
            <w:bookmarkEnd w:id="237"/>
            <w:bookmarkEnd w:id="238"/>
            <w:bookmarkEnd w:id="239"/>
            <w:bookmarkEnd w:id="240"/>
            <w:bookmarkEnd w:id="241"/>
            <w:bookmarkEnd w:id="242"/>
            <w:bookmarkEnd w:id="243"/>
            <w:bookmarkEnd w:id="244"/>
            <w:bookmarkEnd w:id="245"/>
            <w:bookmarkEnd w:id="246"/>
            <w:bookmarkEnd w:id="247"/>
            <w:bookmarkEnd w:id="248"/>
            <w:bookmarkEnd w:id="249"/>
            <w:bookmarkEnd w:id="250"/>
            <w:bookmarkEnd w:id="251"/>
            <w:bookmarkEnd w:id="252"/>
            <w:bookmarkEnd w:id="253"/>
            <w:r>
              <w:rPr>
                <w:sz w:val="28"/>
              </w:rPr>
              <w:object w:dxaOrig="9877" w:dyaOrig="1175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3.85pt;height:587.65pt" filled="f" o:ole="">
                  <v:imagedata r:id="rId5" o:title=""/>
                </v:shape>
                <o:OLEObject Type="Embed" ProgID="Word.Document.12" ShapeID="ole_rId4" DrawAspect="Content" ObjectID="_1541522184" r:id="rId4"/>
              </w:objec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6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6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4-09-С</w:t>
            </w:r>
          </w:p>
        </w:tc>
        <w:tc>
          <w:tcPr>
            <w:tcW w:w="71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8"/>
        <w:gridCol w:w="263"/>
        <w:gridCol w:w="559"/>
        <w:gridCol w:w="482"/>
        <w:gridCol w:w="624"/>
        <w:gridCol w:w="624"/>
        <w:gridCol w:w="794"/>
        <w:gridCol w:w="539"/>
        <w:gridCol w:w="5953"/>
        <w:gridCol w:w="426"/>
        <w:gridCol w:w="284"/>
        <w:gridCol w:w="284"/>
      </w:tblGrid>
      <w:tr>
        <w:trPr>
          <w:trHeight w:val="220" w:hRule="exact"/>
          <w:cantSplit w:val="true"/>
        </w:trPr>
        <w:tc>
          <w:tcPr>
            <w:tcW w:w="10811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6" w:firstLine="142"/>
              <w:jc w:val="both"/>
              <w:rPr>
                <w:sz w:val="24"/>
                <w:szCs w:val="24"/>
              </w:rPr>
            </w:pPr>
            <w:bookmarkStart w:id="254" w:name="_1341929186"/>
            <w:bookmarkStart w:id="255" w:name="_1337761311"/>
            <w:bookmarkStart w:id="256" w:name="_1337695518"/>
            <w:bookmarkStart w:id="257" w:name="_1337694987"/>
            <w:bookmarkStart w:id="258" w:name="_1337693254"/>
            <w:bookmarkStart w:id="259" w:name="_1337693228"/>
            <w:bookmarkStart w:id="260" w:name="_1337693205"/>
            <w:bookmarkEnd w:id="254"/>
            <w:bookmarkEnd w:id="255"/>
            <w:bookmarkEnd w:id="256"/>
            <w:bookmarkEnd w:id="257"/>
            <w:bookmarkEnd w:id="258"/>
            <w:bookmarkEnd w:id="259"/>
            <w:bookmarkEnd w:id="260"/>
            <w:r>
              <w:rPr>
                <w:sz w:val="28"/>
              </w:rPr>
              <w:object w:dxaOrig="9877" w:dyaOrig="63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3.85pt;height:315.65pt" filled="f" o:ole="">
                  <v:imagedata r:id="rId7" o:title=""/>
                </v:shape>
                <o:OLEObject Type="Embed" ProgID="Word.Document.12" ShapeID="ole_rId6" DrawAspect="Content" ObjectID="_1551022691" r:id="rId6"/>
              </w:objec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6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6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4-09-С</w:t>
            </w:r>
          </w:p>
        </w:tc>
        <w:tc>
          <w:tcPr>
            <w:tcW w:w="71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454" w:right="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pacing w:val="-3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6"/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3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426" w:right="322" w:firstLine="85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32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hanging="141"/>
    </w:pPr>
    <w:rPr>
      <w:sz w:val="24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8:04:00Z</dcterms:created>
  <dc:creator>lena</dc:creator>
  <dc:description/>
  <cp:keywords/>
  <dc:language>en-US</dc:language>
  <cp:lastModifiedBy>Cherepanova</cp:lastModifiedBy>
  <cp:lastPrinted>2010-07-29T17:23:00Z</cp:lastPrinted>
  <dcterms:modified xsi:type="dcterms:W3CDTF">2010-07-29T11:23:00Z</dcterms:modified>
  <cp:revision>1690</cp:revision>
  <dc:subject/>
  <dc:title>ВЕДОМОСТЬ ОСНОВНЫХ КОМПЛЕКТОВ РАБОЧИХ ЧЕРТЕЖЕЙ</dc:title>
</cp:coreProperties>
</file>