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tbl>
            <w:tblPr>
              <w:tblW w:w="9923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троительство газопроводов и газификация жилых домов в микрорайоне Водники Кировского района города Перми по улицам: ул. Оханская, ул. Юнг Прикамья, ул. Батумская, ул. Нижнекурьинская, ул. Черниговская.</w:t>
                  </w:r>
                </w:p>
              </w:tc>
            </w:tr>
            <w:tr>
              <w:trPr>
                <w:trHeight w:val="2245" w:hRule="atLeast"/>
              </w:trPr>
              <w:tc>
                <w:tcPr>
                  <w:tcW w:w="99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Раздел 1 «Пояснительная записка» 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одраздел 1«Схема газораспределения»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32"/>
                      <w:szCs w:val="32"/>
                    </w:rPr>
                    <w:t>824-09-СГ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Том 1.1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442"/>
              <w:gridCol w:w="385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44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Строительство газопроводов и газификация жилых домов в микрорайоне Водники Кировского района города Перми по улицам: ул. Оханская, ул. Юнг Прикамья, ул. Батумская, ул. Нижнекурьинская, ул. Черниговская.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Проектная 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sz w:val="32"/>
                            <w:szCs w:val="32"/>
                            <w:u w:val="none"/>
                          </w:rPr>
                          <w:t>Раздел 1 «Пояснительная записка»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Подраздел 1 «Схема газораспределения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24-09-СГ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Том 1.1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44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44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8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4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8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4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8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4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8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4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85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4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5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4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5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4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5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4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5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2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62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5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траница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824-09-С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824-09-СП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824-09-СГ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824-09-СГ.Т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том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ав проектной документ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 ГИП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Текстовая част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Общая част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.1. Основание для разработки схем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азораспреде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.2.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еречень используемых  документ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. Краткая характеристика и основны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оказател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1. Географическое положение и инженерно-геологические услов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2. Благоустройство и инфраструктур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3. Современное  состояние газоснабж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 Система газораспреде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1. Схема газораспреде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2. Расчет часовых расходов газ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3. Гидравлический расчет газопровод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4. Объем  основных строительно-монтажных работ по газоснабжени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4.1. Газопроводы и сооружения на них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.2. Шкафные газорегуляторны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нкт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4.3. Защита газопроводов от корроз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4. Организация эксплуатации газов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зяйст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4.1. Основные положения по эксплуат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4.2. Мероприятия по охране труда и технике безопасност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Технико-экономические показател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-2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1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-1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-1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-2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-2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-2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ухорученко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23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</w:rPr>
              <w:t>01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Опарин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 ТОМА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2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траница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824-09-СГ.ТП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824-09-СГ.Г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кстовые прилож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Техническое задание к муниципальному контракту №31 от 21августа 2009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Технические условия на подключение к газораспределительным сетям №05/00001-22 от 03.06.2009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21-10 испытаний качества природного газа от 19.10.09г. ООО «Газпромтрансгаз Чайковский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291/12 заседания аттестационной комиссии ООО «ГНГ-Пермь» от 30 марта 2007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1 заседания аттестационной комиссии ООО «ГНГ-Пермь» от 6 апреля 2007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сьмо №42 от 28.02.2008г. ООО «ГНГ-Пермь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4 заседания аттестационной комиссии ООО «ГНГ-Пермь» от 8 мая 2009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видетельство №1059089 о допуске к работам по подготовке проектной документаци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фическая часть</w:t>
                  </w:r>
                </w:p>
                <w:p>
                  <w:pPr>
                    <w:pStyle w:val="Heading"/>
                    <w:jc w:val="left"/>
                    <w:rPr/>
                  </w:pPr>
                  <w:r>
                    <w:rPr>
                      <w:b w:val="false"/>
                      <w:spacing w:val="0"/>
                    </w:rPr>
                    <w:t>СГ-1.</w:t>
                  </w:r>
                  <w:r>
                    <w:rPr>
                      <w:b w:val="false"/>
                      <w:spacing w:val="0"/>
                      <w:lang w:val="en-US" w:eastAsia="en-US"/>
                    </w:rPr>
                    <w:t xml:space="preserve"> План газопроводов низкого, среднего и высого (</w:t>
                  </w:r>
                  <w:r>
                    <w:rPr>
                      <w:b w:val="false"/>
                      <w:spacing w:val="0"/>
                      <w:lang w:val="en-US" w:eastAsia="en-US"/>
                    </w:rPr>
                    <w:t>I</w:t>
                  </w:r>
                  <w:r>
                    <w:rPr>
                      <w:b w:val="false"/>
                      <w:spacing w:val="0"/>
                      <w:lang w:val="en-US" w:eastAsia="en-US"/>
                    </w:rPr>
                    <w:t xml:space="preserve"> категории) давлений в М 1:20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СГ-2. Расчетная схема и результаты гидравлического расчета газопроводов низкого, среднего и высокого (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I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категории) давлени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-3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-2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-2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-3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-3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Style6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ab/>
            </w:r>
          </w:p>
          <w:p>
            <w:pPr>
              <w:pStyle w:val="Heading"/>
              <w:ind w:firstLine="527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4-09-С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2148"/>
              <w:gridCol w:w="4833"/>
              <w:gridCol w:w="1790"/>
            </w:tblGrid>
            <w:tr>
              <w:trPr>
                <w:trHeight w:val="525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№ </w:t>
                  </w:r>
                  <w:r>
                    <w:rPr>
                      <w:sz w:val="28"/>
                      <w:szCs w:val="28"/>
                    </w:rPr>
                    <w:t>том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означение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ечание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ПЗ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яснительная записка 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СГ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хема газораспределения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ИТ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ИГ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4-09-ППО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полосы отвода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ЭХЗ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лектрохимическая защита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4-09-ТКР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4-09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ПОС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организации строительства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ООС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ПБ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СМ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на строительство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ГОЧС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>
                <w:sz w:val="18"/>
                <w:szCs w:val="18"/>
              </w:rPr>
              <w:t>Сухорученко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Опарин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Style6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ab/>
            </w:r>
          </w:p>
          <w:p>
            <w:pPr>
              <w:pStyle w:val="Style6"/>
              <w:ind w:left="426" w:right="32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окументация разработана в соответствии с Постановлением №87 Правительства РФ, заданием на проектирование, документами об использовании земельного участка для строительства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с соблюдением технических условий и в соответствии с действующими нормами, правилами и стандартами.</w:t>
            </w:r>
          </w:p>
          <w:p>
            <w:pPr>
              <w:pStyle w:val="Heading"/>
              <w:ind w:firstLine="527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  <w:t>Гл. инженер проекта                                         Н.Н. Курилова</w:t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  <w:t>январь, 2010 г.</w:t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4-09-СГ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/>
            </w:pPr>
            <w:r>
              <w:rPr>
                <w:sz w:val="18"/>
                <w:szCs w:val="18"/>
              </w:rPr>
              <w:t>Сухорученко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38" w:right="-74" w:hanging="0"/>
              <w:rPr>
                <w:sz w:val="18"/>
              </w:rPr>
            </w:pPr>
            <w:r>
              <w:rPr>
                <w:spacing w:val="-12"/>
                <w:sz w:val="22"/>
              </w:rPr>
              <w:t>01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Опарин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1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515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353"/>
        <w:gridCol w:w="630"/>
        <w:gridCol w:w="540"/>
        <w:gridCol w:w="540"/>
        <w:gridCol w:w="630"/>
        <w:gridCol w:w="789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947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 ОБЩАЯ ЧАСТЬ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/>
            </w:pPr>
            <w:r>
              <w:rPr>
                <w:sz w:val="28"/>
                <w:szCs w:val="28"/>
              </w:rPr>
              <w:t>1.1. ОСНОВАНИЕ  ДЛЯ  РАЗРАБОТКИ  СХЕМЫ ГАЗОРАСПРЕДЕЛ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43" w:firstLine="840"/>
              <w:jc w:val="both"/>
              <w:rPr/>
            </w:pPr>
            <w:r>
              <w:rPr>
                <w:sz w:val="28"/>
                <w:szCs w:val="28"/>
              </w:rPr>
              <w:t xml:space="preserve">Основанием для разработки схемы газораспределения жилых домов в микрорайоне «Водники» Кировского района г. Перми являются следующие документы: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43" w:firstLine="840"/>
              <w:jc w:val="both"/>
              <w:rPr/>
            </w:pPr>
            <w:r>
              <w:rPr>
                <w:sz w:val="28"/>
                <w:szCs w:val="28"/>
              </w:rPr>
              <w:t>- муниципальный контракт №31 от 21 августа 2009 г., заключенный с Управлением развития коммунальной инфраструктуры Администрации г. Перми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43"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условия №05/00001-22 на подключение к газораспределительным сетям от 03.06.2009 г., выданные Пермским филиалом ЗАО «Фирма УРАЛГАЗСЕРВИС»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/>
            </w:pPr>
            <w:r>
              <w:rPr>
                <w:sz w:val="28"/>
                <w:szCs w:val="28"/>
              </w:rPr>
              <w:t>1.2. ПЕРЕЧЕНЬ ИСПОЛЬЗУЕМЫХ ДОКУМЕНТ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43" w:firstLine="840"/>
              <w:jc w:val="both"/>
              <w:rPr/>
            </w:pPr>
            <w:r>
              <w:rPr>
                <w:sz w:val="28"/>
                <w:szCs w:val="28"/>
              </w:rPr>
              <w:t>В качестве основных материалов при разработке схемы газораспределения использовались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43"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пографическая съемка микрорайона “Водники” в масштабе 1:2000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43" w:firstLine="840"/>
              <w:jc w:val="both"/>
              <w:rPr/>
            </w:pPr>
            <w:r>
              <w:rPr>
                <w:sz w:val="28"/>
                <w:szCs w:val="28"/>
              </w:rPr>
              <w:t>Схема газораспределения разработана в соответствии  с требованиями следующих нормативных документов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43" w:firstLine="840"/>
              <w:jc w:val="both"/>
              <w:rPr/>
            </w:pPr>
            <w:r>
              <w:rPr>
                <w:sz w:val="28"/>
                <w:szCs w:val="28"/>
              </w:rPr>
              <w:t>- строительные нормы и правила СНиП 42-01-2002 «Газораспределительные системы»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43" w:firstLine="840"/>
              <w:jc w:val="both"/>
              <w:rPr/>
            </w:pPr>
            <w:r>
              <w:rPr>
                <w:sz w:val="28"/>
                <w:szCs w:val="28"/>
              </w:rPr>
              <w:t>- свод правил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43" w:firstLine="840"/>
              <w:jc w:val="both"/>
              <w:rPr/>
            </w:pPr>
            <w:r>
              <w:rPr>
                <w:sz w:val="28"/>
                <w:szCs w:val="28"/>
              </w:rPr>
              <w:t>- свод правил СП 42-103-2003 «Проектирование и строительство газопроводов из полиэтиленовых труб и реконструкция изношенных газопроводов»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43" w:firstLine="840"/>
              <w:jc w:val="both"/>
              <w:rPr/>
            </w:pPr>
            <w:r>
              <w:rPr>
                <w:sz w:val="28"/>
                <w:szCs w:val="28"/>
              </w:rPr>
              <w:t>- строительные нормы и правила СНиП 41-01-2003 «Отопление, вентиляция и кондиционирование»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43" w:firstLine="840"/>
              <w:jc w:val="both"/>
              <w:rPr/>
            </w:pPr>
            <w:r>
              <w:rPr>
                <w:sz w:val="28"/>
                <w:szCs w:val="28"/>
              </w:rPr>
              <w:t>- ПБ 12-529-03 «Правила безопасности систем газораспределения и газопотребления».</w:t>
            </w:r>
          </w:p>
          <w:p>
            <w:pPr>
              <w:pStyle w:val="Normal"/>
              <w:ind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3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5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515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46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0"/>
        <w:gridCol w:w="360"/>
        <w:gridCol w:w="360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90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РАТКАЯ  ХАРАКТЕРИСТИК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ОСНОВНЫЕ ПОКАЗАТЕЛ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/>
            </w:pPr>
            <w:r>
              <w:rPr>
                <w:sz w:val="28"/>
                <w:szCs w:val="28"/>
              </w:rPr>
              <w:t xml:space="preserve">2.1. ГЕОГРАФИЧЕСКОЕ ПОЛОЖЕНИЕ И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УСЛОВ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31" w:right="187" w:firstLine="8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«Водники» расположен в Кировском районе, на северо-западе г. Перм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31" w:right="187" w:firstLine="810"/>
              <w:jc w:val="both"/>
              <w:rPr/>
            </w:pPr>
            <w:r>
              <w:rPr>
                <w:sz w:val="28"/>
                <w:szCs w:val="28"/>
              </w:rPr>
              <w:t xml:space="preserve">В геоморфологическом отношении микрорайон расположен на склон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равобережной надпойменной террасы р. Кама. Рельеф местности ровный, пологонаклонный, преимущественно на юго-восток в сторону р. Кама. Отметки высот изменяются в пределах 99,0 – 111,0 (система высот г. Перми)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31" w:right="187" w:firstLine="810"/>
              <w:jc w:val="both"/>
              <w:rPr/>
            </w:pPr>
            <w:r>
              <w:rPr>
                <w:sz w:val="28"/>
                <w:szCs w:val="28"/>
              </w:rPr>
              <w:t>В геологическом строении участка принимают участие четвертичные аллювиальные и аллювиально-делювиальные отложения, представленные песками, супесями и суглинкам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31" w:right="187" w:firstLine="810"/>
              <w:jc w:val="both"/>
              <w:rPr/>
            </w:pPr>
            <w:r>
              <w:rPr>
                <w:sz w:val="28"/>
                <w:szCs w:val="28"/>
              </w:rPr>
              <w:t>Грунтовые воды по материалам изысканий прошлых лет залегают на глубине 1,5 – 2,0 м от поверхности земл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31" w:right="187" w:firstLine="810"/>
              <w:jc w:val="both"/>
              <w:rPr/>
            </w:pPr>
            <w:r>
              <w:rPr>
                <w:sz w:val="28"/>
                <w:szCs w:val="28"/>
              </w:rPr>
              <w:t xml:space="preserve">Площадка строительства относится 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лиматическому району, подрайон строительства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31" w:right="187" w:firstLine="8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температура наружного воздуха (средняя наиболее холодной пятидневки) – -35˚С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31" w:right="187" w:firstLine="810"/>
              <w:jc w:val="both"/>
              <w:rPr/>
            </w:pPr>
            <w:r>
              <w:rPr>
                <w:sz w:val="28"/>
                <w:szCs w:val="28"/>
              </w:rPr>
              <w:t>Вес снегового покрова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айон) – 3,2 кн/м2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31" w:right="187" w:firstLine="810"/>
              <w:jc w:val="both"/>
              <w:rPr/>
            </w:pPr>
            <w:r>
              <w:rPr>
                <w:sz w:val="28"/>
                <w:szCs w:val="28"/>
              </w:rPr>
              <w:t>Скоростной напор ветра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район) – 0,3 кПа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31" w:right="187" w:firstLine="8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влажности – нормальна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31" w:right="187" w:firstLine="810"/>
              <w:jc w:val="both"/>
              <w:rPr/>
            </w:pPr>
            <w:r>
              <w:rPr>
                <w:sz w:val="28"/>
                <w:szCs w:val="28"/>
              </w:rPr>
              <w:t>Климат г. Перми умеренно-континентальный, с резкими контрастами температуры, с холодной продолжительной и снежной зимой и теплым коротким летом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31" w:right="187" w:firstLine="8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край относится к зоне достаточного увлажнения. Из общего количества осадков, выпадающих за год, 20-30% составляют твердые осадки, содержащие основное количество запасов воды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31" w:right="187" w:firstLine="810"/>
              <w:jc w:val="both"/>
              <w:rPr/>
            </w:pPr>
            <w:r>
              <w:rPr>
                <w:sz w:val="28"/>
                <w:szCs w:val="28"/>
              </w:rPr>
              <w:t>Снежный покров, обладая малой теплопроводностью, затрудняет теплообмен между воздухом и почвой, предохраняет почву от глубокого промерзания.</w:t>
            </w:r>
          </w:p>
          <w:p>
            <w:pPr>
              <w:pStyle w:val="Normal"/>
              <w:tabs>
                <w:tab w:val="clear" w:pos="720"/>
                <w:tab w:val="left" w:pos="-59" w:leader="none"/>
              </w:tabs>
              <w:ind w:left="31" w:right="187" w:firstLine="8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показатели приведены в таблице 1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right"/>
              <w:rPr/>
            </w:pPr>
            <w:r>
              <w:rPr>
                <w:sz w:val="28"/>
                <w:szCs w:val="28"/>
              </w:rPr>
              <w:tab/>
            </w:r>
            <w:r>
              <w:rPr/>
              <w:t>Таблица 1</w:t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3"/>
              <w:gridCol w:w="1903"/>
              <w:gridCol w:w="2863"/>
            </w:tblGrid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араметра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Значение параметра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>
                      <w:sz w:val="24"/>
                      <w:szCs w:val="24"/>
                    </w:rPr>
                    <w:t>1.Расчетная температура для проектирования систем отопления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35</w:t>
                  </w:r>
                </w:p>
              </w:tc>
              <w:tc>
                <w:tcPr>
                  <w:tcW w:w="28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НиП 23-01-99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firstLine="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«Строительная климатология»</w:t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>
                      <w:sz w:val="24"/>
                      <w:szCs w:val="24"/>
                    </w:rPr>
                    <w:t>2.Расчетная температура для проектирования систем вентиляции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35</w:t>
                  </w:r>
                </w:p>
              </w:tc>
              <w:tc>
                <w:tcPr>
                  <w:tcW w:w="2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>
                      <w:sz w:val="24"/>
                      <w:szCs w:val="24"/>
                    </w:rPr>
                    <w:t>3.Средняя температура воздуха за отопительный период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4,9</w:t>
                  </w:r>
                </w:p>
              </w:tc>
              <w:tc>
                <w:tcPr>
                  <w:tcW w:w="2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>
                      <w:sz w:val="24"/>
                      <w:szCs w:val="24"/>
                    </w:rPr>
                    <w:t>4.Отопительный период, продолжительность в сутках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5</w:t>
                  </w:r>
                </w:p>
              </w:tc>
              <w:tc>
                <w:tcPr>
                  <w:tcW w:w="2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46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0"/>
        <w:gridCol w:w="360"/>
        <w:gridCol w:w="270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/>
            </w:pPr>
            <w:r>
              <w:rPr>
                <w:sz w:val="28"/>
                <w:szCs w:val="28"/>
              </w:rPr>
              <w:t>2.2. БЛАГОУСТРОЙСТВО И ИНФРАСТРУКТУР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both"/>
              <w:rPr/>
            </w:pPr>
            <w:r>
              <w:rPr>
                <w:sz w:val="28"/>
                <w:szCs w:val="28"/>
              </w:rPr>
              <w:t xml:space="preserve">Газифицируемая жилая зона микрорайона «Водники» представлена, в основном, одноквартирными жилыми домами усадебного типа. Общее количество газифицируемых домов – 73 шт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крорайоне имеются также 2-ух, 5-ти и 10-ти этажные жилые дома, к которым уже подведен газ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микрорайона представлены асфальтобетонным покрытием, имеются также грунтовые дорог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/>
            </w:pPr>
            <w:r>
              <w:rPr>
                <w:sz w:val="28"/>
                <w:szCs w:val="28"/>
              </w:rPr>
              <w:t>2.3. СОВРЕМЕННОЕ СОСТОЯНИЕ ГАЗОСНАБЖ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40"/>
              <w:jc w:val="both"/>
              <w:rPr/>
            </w:pPr>
            <w:r>
              <w:rPr>
                <w:sz w:val="28"/>
                <w:szCs w:val="28"/>
              </w:rPr>
              <w:t>В настоящее время в микрорайоне «Водники» выполнена газификация многоквартирных домов. Газоснабжение природным газом частного сектора отсутствует.</w:t>
            </w:r>
          </w:p>
          <w:p>
            <w:pPr>
              <w:pStyle w:val="Normal"/>
              <w:ind w:firstLine="5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7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ИСТЕМА ГАЗОРАСПРЕДЕЛ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>3.1. СХЕМА ГАЗОРАСПРЕДЕЛ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/>
            </w:pPr>
            <w:r>
              <w:rPr>
                <w:sz w:val="28"/>
                <w:szCs w:val="28"/>
              </w:rPr>
              <w:t>Данным проектом решается вопрос газоснабжения жилых домов в микрорайоне «Водники» по улицам: ул. Оханская, ул. Юнг Прикамья, ул. Батумская, ул. Нижнекурьинская, ул. Черниговская  на базе использования природного газа Тюменского месторождения от магистрального газопровода «Н.Тура-Пермь 1,2,3»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/>
            </w:pPr>
            <w:r>
              <w:rPr>
                <w:sz w:val="28"/>
                <w:szCs w:val="28"/>
              </w:rPr>
              <w:t>Состав газа, подаваемого по магистральному газопроводу, приведен в протоколе №21-10 от 19 октября 2009 г. ООО «Газпром Трансгаз Чайковский» (см. раздел «Текстовые приложения»)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jc w:val="both"/>
              <w:rPr/>
            </w:pPr>
            <w:r>
              <w:rPr>
                <w:sz w:val="28"/>
                <w:szCs w:val="28"/>
              </w:rPr>
              <w:t xml:space="preserve">Согласно технических условий №05/00001-22 от 03.06.2009 г., выданных Пермским филиалом ЗАО «Фирма УРАЛГАЗСЕРВИС», подключение возможно к существующему стальному газопроводу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Д=720х8,0, проложенного по ул. Светлогорска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/>
            </w:pPr>
            <w:r>
              <w:rPr>
                <w:sz w:val="28"/>
                <w:szCs w:val="28"/>
              </w:rPr>
              <w:t>Схемой предусматривается газоснабжение жилых домов частного сектора микрорайона «Водники» по ул. Оханская, ул. Юнг Прикамья, ул. Батумская, ул. Нижнекурьинская, ул. Черниговска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/>
            </w:pPr>
            <w:r>
              <w:rPr>
                <w:sz w:val="28"/>
                <w:szCs w:val="28"/>
              </w:rPr>
              <w:t>Газ в жилых домах будет использоваться на нужды отопления, горячего водоснабжения и пищеприготовлени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газа по территории микрорайона предусматривается по трехступенчатой схеме, а именно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упень – газопровод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 существующего газопровода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до предусмотренного схемой ШРП 1 (шкафного газорегуляторного пункта)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упень – газопровод среднего давления от предусмотренного схемой ШРП 1 до предусмотренного схемой ШРП 2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ь – газопровод низкого давления от проектируемого ШРП 2 до жилых домов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ой предусмотрены тупиковые сети низкого давлени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/>
            </w:pPr>
            <w:r>
              <w:rPr>
                <w:sz w:val="28"/>
                <w:szCs w:val="28"/>
              </w:rPr>
              <w:t>Схемой предусмотрена установка двух шкафных газорегуляторных пунктов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/>
            </w:pPr>
            <w:r>
              <w:rPr>
                <w:sz w:val="28"/>
                <w:szCs w:val="28"/>
              </w:rPr>
              <w:t>- ГСГО-М-06 (ШРП 1) с регулятором давления РДБК 1П-50 с двумя линиями редуцирования, где давление газа с высокого Р</w:t>
            </w:r>
            <w:r>
              <w:rPr>
                <w:sz w:val="28"/>
                <w:szCs w:val="28"/>
                <w:vertAlign w:val="subscript"/>
              </w:rPr>
              <w:t>вх</w:t>
            </w:r>
            <w:r>
              <w:rPr>
                <w:sz w:val="28"/>
                <w:szCs w:val="28"/>
              </w:rPr>
              <w:t>=1,0МПа снижается до среднего Р</w:t>
            </w:r>
            <w:r>
              <w:rPr>
                <w:sz w:val="28"/>
                <w:szCs w:val="28"/>
                <w:vertAlign w:val="subscript"/>
              </w:rPr>
              <w:t>вых</w:t>
            </w:r>
            <w:r>
              <w:rPr>
                <w:sz w:val="28"/>
                <w:szCs w:val="28"/>
              </w:rPr>
              <w:t>=0,3МПа (ОАО «Газаппарат», г. Саратов)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ПШН-А-02 (ШРП 2) с регулятором давления РДНК-50 с двумя линиями редуцирования, где давление газа со среднего Р</w:t>
            </w:r>
            <w:r>
              <w:rPr>
                <w:sz w:val="28"/>
                <w:szCs w:val="28"/>
                <w:vertAlign w:val="subscript"/>
              </w:rPr>
              <w:t>вх</w:t>
            </w:r>
            <w:r>
              <w:rPr>
                <w:sz w:val="28"/>
                <w:szCs w:val="28"/>
              </w:rPr>
              <w:t>=0,2599МПа снижается до низкого Р</w:t>
            </w:r>
            <w:r>
              <w:rPr>
                <w:sz w:val="28"/>
                <w:szCs w:val="28"/>
                <w:vertAlign w:val="subscript"/>
              </w:rPr>
              <w:t>вых</w:t>
            </w:r>
            <w:r>
              <w:rPr>
                <w:sz w:val="28"/>
                <w:szCs w:val="28"/>
              </w:rPr>
              <w:t>=0,0025МПа (ОАО «Газаппарат», г. Саратов)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РАСЧЕТ ЧАСОВЫХ РАСХОДОВ ГАЗ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газоснабжения, согласно СП-42-101-2003, должны рассчитываться на максимальные часовые расходы газа.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>Расчетный часовой расход газа для жилых домов следует определять по сумме номинальных расходов газа газовыми приборами с учетом коэффициента одновременности их действия по формуле: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Q </w:t>
            </w:r>
            <w:r>
              <w:rPr>
                <w:sz w:val="28"/>
                <w:szCs w:val="28"/>
                <w:vertAlign w:val="superscript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∑ k</w:t>
            </w:r>
            <w:r>
              <w:rPr>
                <w:sz w:val="28"/>
                <w:szCs w:val="28"/>
                <w:vertAlign w:val="subscript"/>
                <w:lang w:val="en-US"/>
              </w:rPr>
              <w:t>sim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nom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где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i=1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sim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- коэффициент одновременности, принимаемый для домов по таблице 5 СП 42-101-2003;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nom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- номинальный расход газа прибором или группой прибор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, принимаемый по паспортным данным или техническим характеристикам приборов;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- число однотипных приборов или группы приборов;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- число типов приборов или групп приборов.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>Для расчетов принимаем, что в каждом коттедже площадью до 140,0 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будут установлены: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отопления – отопительный аппарат АОГВ-17.4;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орячего водоснабжения – проточный водонагреватель ВПГ-18;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ищеприготовления – газовая плита ПГ-4.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расчетный расход газа составляет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>=196,0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.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>Выбор типа проектируемых ШРП производится по расчетным параметрам, а именно: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ксимальному расчетному часовому расходу газа;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ходному давлению газа;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му давлению газа.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>Пропускная способность подбираемых шкафных газорегуляторных пунктов должна быть на 15-20% больше максимального расчетного часового расхода газа.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становке принимаем два шкафных газорегуляторных пункта: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>- ГСГО-М-06 с регулятором давления РДБК 1П-50 с двумя линиями редуцирования (одна – рабочая, вторая - резервная) с газовым обогревом;</w:t>
            </w:r>
          </w:p>
          <w:p>
            <w:pPr>
              <w:pStyle w:val="Normal"/>
              <w:ind w:firstLine="841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ГРПШН-А-02 с регулятором давления РДНК-50 с двумя линиями редуцирования (одна – рабочая, вторая - резервная) с газовым обогревом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 ГИДРАВЛИЧЕСКИЙ РАС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ы газопроводов определены гидравлическим расчетом из условия обеспечения газом всех потребителей в часы максимального газопотребления при максимально-допустимых перепадах.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>Расчет диаметров выполнен согласно СНиП 42-01-2002 «Газораспределительные системы», СП 42-101-2003 «Общие положения по проектированию и строительству газораспределительных систем из металлических и полиэтиленовых труб» с использованием компъютерной программы «</w:t>
            </w:r>
            <w:r>
              <w:rPr>
                <w:sz w:val="28"/>
                <w:szCs w:val="28"/>
                <w:lang w:val="en-US"/>
              </w:rPr>
              <w:t>Hydraul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lculator</w:t>
            </w:r>
            <w:r>
              <w:rPr>
                <w:sz w:val="28"/>
                <w:szCs w:val="28"/>
              </w:rPr>
              <w:t>» для расчета сложных закольцованных и тупиковых систем газоснабжения.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 xml:space="preserve">Гидравлический расчет выполнялся из условия применения для строительства газопроводов среднего и низкого давлений полиэтиленовых труб ГАЗ ПЭ 80 </w:t>
            </w:r>
            <w:r>
              <w:rPr>
                <w:sz w:val="28"/>
                <w:szCs w:val="28"/>
                <w:lang w:val="en-US"/>
              </w:rPr>
              <w:t>SDR</w:t>
            </w:r>
            <w:r>
              <w:rPr>
                <w:sz w:val="28"/>
                <w:szCs w:val="28"/>
              </w:rPr>
              <w:t xml:space="preserve"> 11 по ГОСТ Р 50385-95*, высокого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) давления стальных труб по ГОСТ 10704-91.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>Расчетные схемы и результаты гидравлических расчетов газопроводов низкого, среднего и высокого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) давлений приведены на листе СГ-2.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>Расчетные схемы и результаты гидравлических расчетов газопроводов приведены также в данной пояснительной записке, а именно: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го давления – на рис.1 и в таблице 1;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давления – на рис.2 и в таблице 2;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го давления – на рис.3 и в таблице 3.</w:t>
            </w:r>
          </w:p>
          <w:p>
            <w:pPr>
              <w:pStyle w:val="Normal"/>
              <w:ind w:firstLine="841"/>
              <w:jc w:val="both"/>
              <w:rPr/>
            </w:pPr>
            <w:r>
              <w:rPr>
                <w:sz w:val="28"/>
                <w:szCs w:val="28"/>
              </w:rPr>
              <w:t>В таблицах гидравлических расчетов указаны внутренние диаметры газопроводов, которые соответствуют следующим наружным диаметрам: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овых труб:                           стальных труб: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 – Ø63х5.8;                                             -50 – Ø57х3.5.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 – Ø90х8.2;</w:t>
            </w:r>
          </w:p>
          <w:p>
            <w:pPr>
              <w:pStyle w:val="Normal"/>
              <w:tabs>
                <w:tab w:val="clear" w:pos="720"/>
                <w:tab w:val="center" w:pos="5320" w:leader="none"/>
              </w:tabs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 – Ø110х10.0; 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 – Ø160х14.6.</w:t>
            </w:r>
          </w:p>
          <w:p>
            <w:pPr>
              <w:pStyle w:val="Normal"/>
              <w:ind w:firstLine="8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ы газопроводов указаны с 10%-ным запасом.</w:t>
            </w:r>
          </w:p>
          <w:p>
            <w:pPr>
              <w:pStyle w:val="Normal"/>
              <w:ind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40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50"/>
        <w:gridCol w:w="542"/>
        <w:gridCol w:w="545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73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ис.1. Расчетная схема газопроводов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0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707"/>
              <w:gridCol w:w="1032"/>
              <w:gridCol w:w="1129"/>
              <w:gridCol w:w="1129"/>
              <w:gridCol w:w="1128"/>
              <w:gridCol w:w="1129"/>
              <w:gridCol w:w="1129"/>
              <w:gridCol w:w="1326"/>
            </w:tblGrid>
            <w:tr>
              <w:trPr>
                <w:trHeight w:val="302" w:hRule="atLeast"/>
              </w:trPr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ки</w:t>
                  </w:r>
                </w:p>
              </w:tc>
              <w:tc>
                <w:tcPr>
                  <w:tcW w:w="10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ина,</w:t>
                  </w:r>
                </w:p>
                <w:p>
                  <w:pPr>
                    <w:pStyle w:val="Style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метр</w:t>
                  </w:r>
                </w:p>
                <w:p>
                  <w:pPr>
                    <w:pStyle w:val="Style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., мм</w:t>
                  </w:r>
                </w:p>
              </w:tc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чет.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ход, 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ч</w:t>
                  </w:r>
                </w:p>
              </w:tc>
              <w:tc>
                <w:tcPr>
                  <w:tcW w:w="1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пад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с/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н,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с/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к,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с/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.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.</w:t>
                  </w:r>
                </w:p>
              </w:tc>
              <w:tc>
                <w:tcPr>
                  <w:tcW w:w="1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     2      66       50      196,0     0,0      10,0      10,0     сталь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5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5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5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5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5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5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54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40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2. Расчетная схема газопроводов среднего д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571" w:leader="none"/>
              </w:tabs>
              <w:ind w:right="2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6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"/>
              <w:gridCol w:w="707"/>
              <w:gridCol w:w="1162"/>
              <w:gridCol w:w="1163"/>
              <w:gridCol w:w="1163"/>
              <w:gridCol w:w="1162"/>
              <w:gridCol w:w="1163"/>
              <w:gridCol w:w="1163"/>
              <w:gridCol w:w="1163"/>
            </w:tblGrid>
            <w:tr>
              <w:trPr>
                <w:trHeight w:val="285" w:hRule="atLeast"/>
              </w:trPr>
              <w:tc>
                <w:tcPr>
                  <w:tcW w:w="1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ки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ина,</w:t>
                  </w:r>
                </w:p>
                <w:p>
                  <w:pPr>
                    <w:pStyle w:val="Style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метр</w:t>
                  </w:r>
                </w:p>
                <w:p>
                  <w:pPr>
                    <w:pStyle w:val="Style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., м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чет.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ход, 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ч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пад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с/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н,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с/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к,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с/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.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.</w:t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      2     1200,0     51      196,0     0,401     3,000     2,599    полиэт.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3. Расчетная схема газопроводов низкого давления.</w:t>
            </w:r>
          </w:p>
          <w:p>
            <w:pPr>
              <w:pStyle w:val="Style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5" w:right="2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</w:t>
            </w:r>
          </w:p>
          <w:p>
            <w:pPr>
              <w:pStyle w:val="Normal"/>
              <w:ind w:left="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3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919"/>
              <w:gridCol w:w="1032"/>
              <w:gridCol w:w="1130"/>
              <w:gridCol w:w="1130"/>
              <w:gridCol w:w="1189"/>
              <w:gridCol w:w="1199"/>
              <w:gridCol w:w="1101"/>
              <w:gridCol w:w="1212"/>
            </w:tblGrid>
            <w:tr>
              <w:trPr>
                <w:trHeight w:val="307" w:hRule="atLeast"/>
              </w:trPr>
              <w:tc>
                <w:tcPr>
                  <w:tcW w:w="18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ки</w:t>
                  </w:r>
                </w:p>
              </w:tc>
              <w:tc>
                <w:tcPr>
                  <w:tcW w:w="10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ина,</w:t>
                  </w:r>
                </w:p>
                <w:p>
                  <w:pPr>
                    <w:pStyle w:val="Style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11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метр</w:t>
                  </w:r>
                </w:p>
                <w:p>
                  <w:pPr>
                    <w:pStyle w:val="Style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., мм</w:t>
                  </w:r>
                </w:p>
              </w:tc>
              <w:tc>
                <w:tcPr>
                  <w:tcW w:w="11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чет.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ход, 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ч</w:t>
                  </w:r>
                </w:p>
              </w:tc>
              <w:tc>
                <w:tcPr>
                  <w:tcW w:w="1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пад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1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н,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к,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2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.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.</w:t>
                  </w:r>
                </w:p>
              </w:tc>
              <w:tc>
                <w:tcPr>
                  <w:tcW w:w="1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       2         7       130      196       0,9      250,0    249,1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     3        65       130      181       7,0      249,1    242,1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    10        82        51       21      17,0      249,1    231,9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     4         2       130      165       0,2      242,1    241,9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    11        87        51       21      18,2      242,1    223,9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       5       138        90      143      57,9      241,9    184,0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      12        77        51       29      28,7      241,9    213,2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5       6        24        90      103       5,6      184,0    178,4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5      14       161        73       44      22,4      184,0    161,6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       7        35        73       63       9,3      178,4    169,1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      16       133        73       46      20,0      178,4    158,4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7       8       120        73       49      20,2      169,1    148,9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7      17       105        51       17      15,1      169,1    154,0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8       9        64        73       23       2,8      148,9    146,1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8      18       122        73       23       5,4      148,9    143,5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2      13        63        51       17       9,1      213,2    204,1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4      15       119        73       23       5,2      161,6    156,4    полиэт.</w:t>
            </w:r>
          </w:p>
          <w:p>
            <w:pPr>
              <w:pStyle w:val="Style6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"/>
        <w:gridCol w:w="270"/>
        <w:gridCol w:w="90"/>
        <w:gridCol w:w="270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sz w:val="28"/>
                <w:szCs w:val="28"/>
              </w:rPr>
              <w:t>3.4. ОБЪЕМ ОСНОВНЫХ СТРОИТЕЛЬНО-МОНТАЖНЫХ</w:t>
            </w:r>
          </w:p>
          <w:p>
            <w:pPr>
              <w:pStyle w:val="Normal"/>
              <w:ind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ПО ГАЗОСНАБЖЕНИЮ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7" w:firstLine="599"/>
              <w:jc w:val="both"/>
              <w:rPr/>
            </w:pPr>
            <w:r>
              <w:rPr>
                <w:sz w:val="28"/>
                <w:szCs w:val="28"/>
              </w:rPr>
              <w:t>Для газоснабжения рассматриваемых жилых домов в микрорайоне «Водники» природным газом, согласно разработанной схеме газораспределения, необходимо выполнить следующий объем работ:</w:t>
            </w:r>
          </w:p>
          <w:p>
            <w:pPr>
              <w:pStyle w:val="Normal"/>
              <w:ind w:right="97" w:firstLine="599"/>
              <w:jc w:val="both"/>
              <w:rPr/>
            </w:pPr>
            <w:r>
              <w:rPr>
                <w:sz w:val="28"/>
                <w:szCs w:val="28"/>
              </w:rPr>
              <w:t>- установить шкафные газорегуляторные пункты (ШРП) – 2 шт.;</w:t>
            </w:r>
          </w:p>
          <w:p>
            <w:pPr>
              <w:pStyle w:val="Normal"/>
              <w:ind w:right="97" w:firstLine="599"/>
              <w:jc w:val="both"/>
              <w:rPr/>
            </w:pPr>
            <w:r>
              <w:rPr>
                <w:sz w:val="28"/>
                <w:szCs w:val="28"/>
              </w:rPr>
              <w:t>- проложить распределительные уличные газопроводы – 2670,0 м, в том числе:</w:t>
            </w:r>
          </w:p>
          <w:p>
            <w:pPr>
              <w:pStyle w:val="Normal"/>
              <w:ind w:right="97" w:firstLine="599"/>
              <w:jc w:val="both"/>
              <w:rPr/>
            </w:pPr>
            <w:r>
              <w:rPr>
                <w:sz w:val="28"/>
                <w:szCs w:val="28"/>
              </w:rPr>
              <w:t xml:space="preserve">1)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– 66,0 м;</w:t>
            </w:r>
          </w:p>
          <w:p>
            <w:pPr>
              <w:pStyle w:val="Normal"/>
              <w:ind w:right="97" w:firstLine="5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реднего давления – 1200,0 м;</w:t>
            </w:r>
          </w:p>
          <w:p>
            <w:pPr>
              <w:pStyle w:val="Normal"/>
              <w:ind w:right="97" w:firstLine="5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изкого давления – 1404,0 м.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sz w:val="28"/>
                <w:szCs w:val="28"/>
              </w:rPr>
              <w:t>3.4.1. ГАЗОПРОВОДЫ И СООРУЖЕНИЯ НА НИХ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" w:right="97" w:firstLine="599"/>
              <w:jc w:val="both"/>
              <w:rPr/>
            </w:pPr>
            <w:r>
              <w:rPr>
                <w:sz w:val="28"/>
                <w:szCs w:val="28"/>
              </w:rPr>
              <w:t xml:space="preserve">Прокладка газопроводов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предусматривается из стальных труб по ГОСТ 10704-91, среднего и низкого давления – из полиэтиленовых труб ПЭ 80 ГАЗ </w:t>
            </w:r>
            <w:r>
              <w:rPr>
                <w:sz w:val="28"/>
                <w:szCs w:val="28"/>
                <w:lang w:val="en-US"/>
              </w:rPr>
              <w:t>SDR</w:t>
            </w:r>
            <w:r>
              <w:rPr>
                <w:sz w:val="28"/>
                <w:szCs w:val="28"/>
              </w:rPr>
              <w:t xml:space="preserve"> 11 по ГОСТ Р 50838-95*, выпускаемых отечественными заводами в соответствии с СП 42-101-2003, СП 42-103-2003. Допускается замена полиэтиленовых труб на стальные электросварные прямошовные трубы по ГОСТ 10704-91 соответствующего диаметра.</w:t>
            </w:r>
          </w:p>
          <w:p>
            <w:pPr>
              <w:pStyle w:val="Normal"/>
              <w:ind w:left="211" w:right="97" w:firstLine="599"/>
              <w:jc w:val="both"/>
              <w:rPr/>
            </w:pPr>
            <w:r>
              <w:rPr>
                <w:sz w:val="28"/>
                <w:szCs w:val="28"/>
              </w:rPr>
              <w:t>Распределительные газопроводы предлагается проложить подземно вдоль улиц, по обочинам дорог, выдерживая при этом нормативные расстояния от смежных коммуникаций. Пересечение с автомобильной дорогой (ул. Светлогорская) выполнить наклонно-направленным бурением, пересечения с остальными дорогами выполнить открытым способом с устройством футляров на газопроводах и установкой контрольных трубок на футлярах. Минимальная глубина заложения газопровода 1.0 м до верха трубы (футляра). На выходе из земли газопровод заключить в футляр, выполнить продувочный штуцер с пробкой, после отключающего устройства установить изолирующее фланцевое соединение.</w:t>
            </w:r>
          </w:p>
          <w:p>
            <w:pPr>
              <w:pStyle w:val="Normal"/>
              <w:ind w:left="211" w:right="97" w:firstLine="599"/>
              <w:jc w:val="both"/>
              <w:rPr/>
            </w:pPr>
            <w:r>
              <w:rPr>
                <w:sz w:val="28"/>
                <w:szCs w:val="28"/>
              </w:rPr>
              <w:t>Для отключения ШРП предусматривается установка отключающей арматуры. Отключающие устройства установить на стальных участках трубопроводов в надземном исполнении до и после ШРП. В точке врезки отключающее устройство установить в подземном исполнении.</w:t>
            </w:r>
          </w:p>
          <w:p>
            <w:pPr>
              <w:pStyle w:val="Normal"/>
              <w:ind w:left="211" w:right="97" w:firstLine="5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проектируемых газопроводов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приведена в таблице 4.</w:t>
            </w:r>
          </w:p>
          <w:p>
            <w:pPr>
              <w:pStyle w:val="Normal"/>
              <w:ind w:right="1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4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9"/>
            </w:tblGrid>
            <w:tr>
              <w:trPr>
                <w:trHeight w:val="465" w:hRule="atLeast"/>
              </w:trPr>
              <w:tc>
                <w:tcPr>
                  <w:tcW w:w="9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Протяженность газопроводов высокого давления </w:t>
                  </w:r>
                  <w:r>
                    <w:rPr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категории, м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9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Ø57х3.5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9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,0</w:t>
                  </w:r>
                </w:p>
              </w:tc>
            </w:tr>
          </w:tbl>
          <w:p>
            <w:pPr>
              <w:pStyle w:val="Normal"/>
              <w:ind w:firstLine="6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81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7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" w:right="277" w:firstLine="450"/>
              <w:jc w:val="both"/>
              <w:rPr/>
            </w:pPr>
            <w:r>
              <w:rPr>
                <w:sz w:val="28"/>
                <w:szCs w:val="28"/>
              </w:rPr>
              <w:t>Протяженность проектируемых газопроводов среднего давления приведена в таблице 5.</w:t>
            </w:r>
          </w:p>
          <w:p>
            <w:pPr>
              <w:pStyle w:val="Normal"/>
              <w:ind w:left="211" w:right="2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5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9"/>
            </w:tblGrid>
            <w:tr>
              <w:trPr>
                <w:trHeight w:val="465" w:hRule="atLeast"/>
              </w:trPr>
              <w:tc>
                <w:tcPr>
                  <w:tcW w:w="9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ротяженность газопроводов среднего давления, м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9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Ø63х5.8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9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</w:tr>
          </w:tbl>
          <w:p>
            <w:pPr>
              <w:pStyle w:val="Normal"/>
              <w:ind w:left="211" w:right="277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1" w:right="277" w:firstLine="450"/>
              <w:jc w:val="both"/>
              <w:rPr/>
            </w:pPr>
            <w:r>
              <w:rPr>
                <w:sz w:val="28"/>
                <w:szCs w:val="28"/>
              </w:rPr>
              <w:t>Протяженность проектируемых газопроводов низкого давления по диаметрам приведена в таблице 6, где не учтена длина вводов в жилые дома.</w:t>
              <w:tab/>
            </w:r>
          </w:p>
          <w:p>
            <w:pPr>
              <w:pStyle w:val="Normal"/>
              <w:ind w:left="211" w:right="277" w:firstLine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Таблица 6</w:t>
            </w:r>
          </w:p>
          <w:tbl>
            <w:tblPr>
              <w:tblW w:w="95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4"/>
              <w:gridCol w:w="1911"/>
              <w:gridCol w:w="1974"/>
              <w:gridCol w:w="1986"/>
              <w:gridCol w:w="1461"/>
            </w:tblGrid>
            <w:tr>
              <w:trPr>
                <w:trHeight w:val="435" w:hRule="atLeast"/>
              </w:trPr>
              <w:tc>
                <w:tcPr>
                  <w:tcW w:w="951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яженность газопроводов низкого давления, м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Ø63х5.8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Ø90х8.2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Ø110х10.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Ø160х14.6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4,0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4,0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2,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1" w:right="27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,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8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04,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7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7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7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7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131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4.2. ШКАФНЫЕ ГАЗОРЕГУЛЯТОРНЫЕ ПУНК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/>
            </w:pPr>
            <w:r>
              <w:rPr>
                <w:sz w:val="28"/>
                <w:szCs w:val="28"/>
              </w:rPr>
              <w:tab/>
              <w:tab/>
              <w:t>Для снижения давления газа и поддержания на заданном уровне схемой предусмотрена установка двух шкафных газорегуляторных пунктов на отдельно стоящих опорах в сетчатых ограждениях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/>
            </w:pPr>
            <w:r>
              <w:rPr>
                <w:sz w:val="28"/>
                <w:szCs w:val="28"/>
              </w:rPr>
              <w:t>- ГСГО-М с регулятором давления РДБК 1П-50 с двумя линиями редуцирования, где давление газа с высокого Р</w:t>
            </w:r>
            <w:r>
              <w:rPr>
                <w:sz w:val="28"/>
                <w:szCs w:val="28"/>
                <w:vertAlign w:val="subscript"/>
              </w:rPr>
              <w:t>вх</w:t>
            </w:r>
            <w:r>
              <w:rPr>
                <w:sz w:val="28"/>
                <w:szCs w:val="28"/>
              </w:rPr>
              <w:t>=1,0МПа снижается до среднего Р</w:t>
            </w:r>
            <w:r>
              <w:rPr>
                <w:sz w:val="28"/>
                <w:szCs w:val="28"/>
                <w:vertAlign w:val="subscript"/>
              </w:rPr>
              <w:t>вых</w:t>
            </w:r>
            <w:r>
              <w:rPr>
                <w:sz w:val="28"/>
                <w:szCs w:val="28"/>
              </w:rPr>
              <w:t>=0,3МПа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both"/>
              <w:rPr/>
            </w:pPr>
            <w:r>
              <w:rPr>
                <w:sz w:val="28"/>
                <w:szCs w:val="28"/>
              </w:rPr>
              <w:t>- ГРПШН-А-02 с регулятором давления РДНК-50 с двумя линиями редуцирования, где давление газа со среднего Р</w:t>
            </w:r>
            <w:r>
              <w:rPr>
                <w:sz w:val="28"/>
                <w:szCs w:val="28"/>
                <w:vertAlign w:val="subscript"/>
              </w:rPr>
              <w:t>вх</w:t>
            </w:r>
            <w:r>
              <w:rPr>
                <w:sz w:val="28"/>
                <w:szCs w:val="28"/>
              </w:rPr>
              <w:t>=0,26МПа снижается до низкого Р</w:t>
            </w:r>
            <w:r>
              <w:rPr>
                <w:sz w:val="28"/>
                <w:szCs w:val="28"/>
                <w:vertAlign w:val="subscript"/>
              </w:rPr>
              <w:t>вых</w:t>
            </w:r>
            <w:r>
              <w:rPr>
                <w:sz w:val="28"/>
                <w:szCs w:val="28"/>
              </w:rPr>
              <w:t>=0,0025МПа.</w:t>
            </w:r>
          </w:p>
          <w:p>
            <w:pPr>
              <w:pStyle w:val="Normal"/>
              <w:ind w:firstLine="6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ШРП принимается по расчетному расходу газа и расчетным давлениям на входе и выходе.</w:t>
            </w:r>
          </w:p>
          <w:p>
            <w:pPr>
              <w:pStyle w:val="Normal"/>
              <w:ind w:firstLine="630"/>
              <w:jc w:val="both"/>
              <w:rPr/>
            </w:pPr>
            <w:r>
              <w:rPr>
                <w:sz w:val="28"/>
                <w:szCs w:val="28"/>
              </w:rPr>
              <w:t>Характеристики проектируемых ШРП приведены в таблице 7.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0" w:hanging="0"/>
              <w:jc w:val="right"/>
              <w:rPr/>
            </w:pPr>
            <w:r>
              <w:rPr/>
              <w:t>Таблица 7</w:t>
            </w:r>
          </w:p>
          <w:tbl>
            <w:tblPr>
              <w:tblW w:w="9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1785"/>
              <w:gridCol w:w="1651"/>
              <w:gridCol w:w="1097"/>
              <w:gridCol w:w="1323"/>
              <w:gridCol w:w="1433"/>
            </w:tblGrid>
            <w:tr>
              <w:trPr>
                <w:trHeight w:val="135" w:hRule="atLeast"/>
              </w:trPr>
              <w:tc>
                <w:tcPr>
                  <w:tcW w:w="23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мер и тип ШРП</w:t>
                  </w:r>
                </w:p>
              </w:tc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опускная способность,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/ч</w:t>
                  </w:r>
                </w:p>
              </w:tc>
              <w:tc>
                <w:tcPr>
                  <w:tcW w:w="2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ление газа, МПа</w:t>
                  </w:r>
                </w:p>
              </w:tc>
              <w:tc>
                <w:tcPr>
                  <w:tcW w:w="1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Тип регулятора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3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аксимальная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четная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 входе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 выходе</w:t>
                  </w:r>
                </w:p>
              </w:tc>
              <w:tc>
                <w:tcPr>
                  <w:tcW w:w="1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ГСГО-М-06 (ШРП 1)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00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6,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3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ДБК 1П-50</w:t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ГРПШН-А-02 (ШРП 2)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6,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2599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25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ДНК-50</w:t>
                  </w:r>
                </w:p>
              </w:tc>
            </w:tr>
          </w:tbl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81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sz w:val="28"/>
                <w:szCs w:val="28"/>
              </w:rPr>
              <w:t>3.4.3. ЗАЩИТА ГАЗОПРОВОДОВ ОТ КОРРОЗИИ</w:t>
            </w:r>
          </w:p>
          <w:p>
            <w:pPr>
              <w:pStyle w:val="Normal"/>
              <w:ind w:firstLine="6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39"/>
              <w:rPr/>
            </w:pPr>
            <w:r>
              <w:rPr>
                <w:sz w:val="28"/>
                <w:szCs w:val="28"/>
              </w:rPr>
              <w:t>При прокладке газопроводов из полиэтиленовых труб защита от электрохимической коррозии не требуется. Стальные вставки длиной не более 10 м и неразъемные соединения «полиэтилен-сталь» засыпаются песком на всю глубину траншеи.</w:t>
            </w:r>
          </w:p>
          <w:p>
            <w:pPr>
              <w:pStyle w:val="Normal"/>
              <w:ind w:firstLine="8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стальные газопроводы защищены от электрохимической коррозии.</w:t>
            </w:r>
          </w:p>
          <w:p>
            <w:pPr>
              <w:pStyle w:val="Normal"/>
              <w:ind w:firstLine="8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амене полиэтиленовых труб на стальные защита их будет решаться в проектной документации.</w:t>
            </w:r>
          </w:p>
          <w:p>
            <w:pPr>
              <w:pStyle w:val="Style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Я ЭКСПЛУАТАЦИИ ГАЗОВОГО ХОЗЯЙСТВА</w:t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СНОВНЫЕ ПОЛОЖЕНИЯ ПО ЭКСПЛУАТАЦИИ</w:t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Эксплуатация газовых сетей и шкафных газорегуляторных пунктов будет осуществляться персоналом эксплуатационного управления Кировского района Пермского филиала ЗАО «Фирма Уралгазсервис» при наличии акта-приемки в эксплуатацию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При технической эксплуатации газораспределительных систем следует выполнять требования ПБ 12-529 и других нормативных актов, утвержденных в установленном порядке. При эксплуатации газоиспользующего оборудования следует соблюдать требования эксплуатационной документации изготовителей.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 обслуживание газораспределительных сетей  осуществляется круглосуточно АДС ГРО или аварийной газовой службой эксплуатационной организации.</w:t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МЕРОПРИЯТИЯ ПО ОХРАНЕ ТРУДА </w:t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ХНИКЕ БЕЗОПАСНОСТИ</w:t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Строительство систем газоснабжения должно выполняться при строгом соблюдении требований «Правил безопасности систем газораспределения и газопотребления», СНиП 42-01-2002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Испытания газопроводов и газового оборудования следует выполнять в соответствии с требованиями СНиП 42-01-2002 и «Правил безопасности систем газораспределения и газопотребления»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Сварочные, изоляционные и другие строительно-монтажные работы при сооружении систем газоснабжения должны производиться в соответствии с инструкциями по охране труда и технике безопасности для работающих (по соответствующим профессиям) в специализированных строительно-монтажных организациях.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целях предупреждения возникновения заболеваний работники должны проходить предварительный (при поступлении на работу) и периодический профилактический осмотры.</w:t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Комплекс мероприятий, включающих систему технического обслуживания и ремонта, обеспечивающий содержание газового хозяйства в исправном состоянии, должен выполняться в соответствии с «Правилами безопасности систем газораспределения и газопотребления»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Во время эксплуатации газового хозяйства необходимо организовать контроль за исправным состоянием газовых сетей и газового оборудования, инструмента, приспособлений, а также за наличием предохранительных устройств и индивидуальных средств, обеспечивающих безопасные условия труда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Не допускать эксплуатацию систем газоснабжения, а также выполнения всякого рода ремонтных газоопасных работ, если дальнейшее производство работ сопряжено с опасностью для жизни работающих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Работники, связанные с обслуживанием и ремонтом газового оборудования и выполнением газоопасных работ, должны быть обучены безопасным методам работы в газовом хозяйстве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Работающие должны обеспечиваться спецодеждой, спецобувью, индивидуальными средствами защиты, а также им предоставляются другие льготы в соответствии с действующими нормами.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ТЕХНИКО-ЭКОНОМИЧЕСКИЕ ПОКАЗАТЕЛИ</w:t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Основные данные и технико-экономические показатели по схеме газораспределения микрорайона «Водники» приведены в таблице 8.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9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8</w:t>
            </w:r>
          </w:p>
          <w:tbl>
            <w:tblPr>
              <w:tblW w:w="9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5775"/>
              <w:gridCol w:w="2483"/>
            </w:tblGrid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казателей</w:t>
                  </w:r>
                </w:p>
              </w:tc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затели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газифицируемых домов, шт.</w:t>
                  </w:r>
                </w:p>
              </w:tc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3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хват населения газоснабжением, %</w:t>
                  </w:r>
                </w:p>
              </w:tc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плота сгорания природного газа, ккал/н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980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аксимальный часовой расход газа,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/ч</w:t>
                  </w:r>
                </w:p>
              </w:tc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96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афные газорегуляторные пункты, шт.</w:t>
                  </w:r>
                </w:p>
              </w:tc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тяженность газопроводов, м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. ч.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–</w:t>
                  </w:r>
                  <w:r>
                    <w:rPr>
                      <w:sz w:val="28"/>
                      <w:szCs w:val="28"/>
                    </w:rPr>
                    <w:t xml:space="preserve">газопровод высокого давления </w:t>
                  </w:r>
                  <w:r>
                    <w:rPr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кат., 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57х3,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</w:t>
                  </w:r>
                  <w:r>
                    <w:rPr>
                      <w:sz w:val="28"/>
                      <w:szCs w:val="28"/>
                    </w:rPr>
                    <w:t xml:space="preserve">газопровод среднего давления, м: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63х5,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газопровод низкого давления, 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160х14,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110х10,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90х8,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63х5,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67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6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6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20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20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04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4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62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54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14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8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3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"/>
        <w:gridCol w:w="201"/>
        <w:gridCol w:w="140"/>
        <w:gridCol w:w="167"/>
        <w:gridCol w:w="145"/>
        <w:gridCol w:w="209"/>
        <w:gridCol w:w="132"/>
        <w:gridCol w:w="339"/>
        <w:gridCol w:w="144"/>
        <w:gridCol w:w="338"/>
        <w:gridCol w:w="145"/>
        <w:gridCol w:w="479"/>
        <w:gridCol w:w="147"/>
        <w:gridCol w:w="477"/>
        <w:gridCol w:w="149"/>
        <w:gridCol w:w="645"/>
        <w:gridCol w:w="155"/>
        <w:gridCol w:w="388"/>
        <w:gridCol w:w="153"/>
        <w:gridCol w:w="3780"/>
        <w:gridCol w:w="824"/>
        <w:gridCol w:w="824"/>
        <w:gridCol w:w="370"/>
        <w:gridCol w:w="422"/>
        <w:gridCol w:w="287"/>
        <w:gridCol w:w="285"/>
      </w:tblGrid>
      <w:tr>
        <w:trPr>
          <w:trHeight w:val="220" w:hRule="exact"/>
          <w:cantSplit w:val="true"/>
        </w:trPr>
        <w:tc>
          <w:tcPr>
            <w:tcW w:w="10811" w:type="dxa"/>
            <w:gridSpan w:val="2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1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5775"/>
              <w:gridCol w:w="2456"/>
            </w:tblGrid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отключающих устройств, шт.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.ч.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 газопроводе высокого давления </w:t>
                  </w:r>
                  <w:r>
                    <w:rPr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>ка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 газопроводе среднего давления, шт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 газопроводе низкого давления, шт.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иентировочные капвложения, млн. руб.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.ч.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азопровод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шкафные газорегуляторные пункты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6,2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6,0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яя стоимость 1 п.м. газопровода, руб.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000,0</w:t>
                  </w:r>
                </w:p>
              </w:tc>
            </w:tr>
          </w:tbl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овложения подсчитаны на 1-ый квартал 2010 г.</w:t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газоснабжения определяется: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- снижением расходов топлива в связи со значительно более высоким КПД газовых приборов и газопотребляющего оборудования, чем КПД тех же приборов и оборудования, использующих жидкое и твердое топливо;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- резким сокращением затрат на транспортировку топлива и вытеснением природным газом из топливного баланса дорогостоящего жидкого топлива;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ческим и социальным эффектом (улучшение быта населения и снижение затрат на бытовое топливо). </w:t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8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gridSpan w:val="5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gridSpan w:val="5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1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83" w:type="dxa"/>
            <w:gridSpan w:val="2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73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0580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6" w:type="dxa"/>
            <w:gridSpan w:val="1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 ПРИЛОЖЕНИЯ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6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6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ТП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7" w:type="dxa"/>
            <w:gridSpan w:val="6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рученко</w:t>
            </w:r>
          </w:p>
        </w:tc>
        <w:tc>
          <w:tcPr>
            <w:tcW w:w="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2" w:right="-93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</w:rPr>
              <w:t>01.10</w:t>
            </w:r>
          </w:p>
        </w:tc>
        <w:tc>
          <w:tcPr>
            <w:tcW w:w="3780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Опарин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1.10</w:t>
            </w:r>
          </w:p>
        </w:tc>
        <w:tc>
          <w:tcPr>
            <w:tcW w:w="378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ОВЫЕ</w:t>
            </w:r>
          </w:p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7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780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6"/>
                <w:sz w:val="24"/>
                <w:szCs w:val="24"/>
                <w:u w:val="none"/>
              </w:rPr>
            </w:pPr>
            <w:r>
              <w:rPr>
                <w:spacing w:val="-16"/>
                <w:sz w:val="24"/>
                <w:szCs w:val="24"/>
                <w:u w:val="none"/>
              </w:rPr>
            </w:r>
          </w:p>
        </w:tc>
        <w:tc>
          <w:tcPr>
            <w:tcW w:w="2727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0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7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5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1"/>
        <w:gridCol w:w="312"/>
        <w:gridCol w:w="341"/>
        <w:gridCol w:w="483"/>
        <w:gridCol w:w="483"/>
        <w:gridCol w:w="626"/>
        <w:gridCol w:w="626"/>
        <w:gridCol w:w="800"/>
        <w:gridCol w:w="541"/>
        <w:gridCol w:w="3780"/>
        <w:gridCol w:w="824"/>
        <w:gridCol w:w="824"/>
        <w:gridCol w:w="792"/>
        <w:gridCol w:w="287"/>
        <w:gridCol w:w="285"/>
      </w:tblGrid>
      <w:tr>
        <w:trPr>
          <w:trHeight w:val="220" w:hRule="exact"/>
          <w:cantSplit w:val="true"/>
        </w:trPr>
        <w:tc>
          <w:tcPr>
            <w:tcW w:w="10773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0580" w:hRule="exact"/>
          <w:cantSplit w:val="true"/>
        </w:trPr>
        <w:tc>
          <w:tcPr>
            <w:tcW w:w="34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Г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7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рученко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38" w:right="-126" w:hanging="1"/>
              <w:jc w:val="center"/>
              <w:rPr>
                <w:sz w:val="18"/>
              </w:rPr>
            </w:pPr>
            <w:r>
              <w:rPr>
                <w:spacing w:val="-16"/>
                <w:sz w:val="22"/>
              </w:rPr>
              <w:t>01.10</w:t>
            </w:r>
          </w:p>
        </w:tc>
        <w:tc>
          <w:tcPr>
            <w:tcW w:w="3780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Опарин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1.10</w:t>
            </w:r>
          </w:p>
        </w:tc>
        <w:tc>
          <w:tcPr>
            <w:tcW w:w="378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7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1.10.</w:t>
            </w:r>
          </w:p>
        </w:tc>
        <w:tc>
          <w:tcPr>
            <w:tcW w:w="3780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6"/>
                <w:sz w:val="24"/>
                <w:szCs w:val="24"/>
                <w:u w:val="none"/>
              </w:rPr>
            </w:pPr>
            <w:r>
              <w:rPr>
                <w:spacing w:val="-16"/>
                <w:sz w:val="24"/>
                <w:szCs w:val="24"/>
                <w:u w:val="none"/>
              </w:rPr>
            </w:r>
          </w:p>
        </w:tc>
        <w:tc>
          <w:tcPr>
            <w:tcW w:w="2727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0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7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54" w:right="1701" w:gutter="0" w:header="0" w:top="63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9:04:00Z</dcterms:created>
  <dc:creator>lena</dc:creator>
  <dc:description/>
  <cp:keywords/>
  <dc:language>en-US</dc:language>
  <cp:lastModifiedBy>Cherepanova</cp:lastModifiedBy>
  <cp:lastPrinted>2010-12-08T10:22:00Z</cp:lastPrinted>
  <dcterms:modified xsi:type="dcterms:W3CDTF">2010-12-08T05:23:00Z</dcterms:modified>
  <cp:revision>1698</cp:revision>
  <dc:subject/>
  <dc:title>ВЕДОМОСТЬ ОСНОВНЫХ КОМПЛЕКТОВ РАБОЧИХ ЧЕРТЕЖЕЙ</dc:title>
</cp:coreProperties>
</file>