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ОО 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 микрорайоне Водники  Кировского района города Пер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 улицам: ул.Оханская,ул.Юнг Прикамья,ул.Батумска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ул.Нижнекурьинская,ул.Черниговска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Раздел 2 «Проект полосы отвод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Подраздел 1 «Электрохимическая защита (ЭХЗ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24-09-ЭХЗ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2.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9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ООО 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b/>
                      <w:sz w:val="28"/>
                      <w:szCs w:val="28"/>
                    </w:rPr>
                    <w:t>в микрорайоне Водники  Кировского района города Перм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по улицам:ул.Оханская,ул.Юнг Прикамья,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ул.Нижнекурьинская,ул.Черниговская                 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211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Раздел 2 «Проект полосы отвод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Подраздел 1 «Электрохимическая защита (ЭХЗ)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24-09-ЭХЗ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ом</w:t>
                  </w:r>
                  <w:r>
                    <w:rPr>
                      <w:b/>
                      <w:sz w:val="32"/>
                      <w:szCs w:val="32"/>
                    </w:rPr>
                    <w:t xml:space="preserve"> 2.1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5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79"/>
        <w:gridCol w:w="539"/>
        <w:gridCol w:w="3771"/>
        <w:gridCol w:w="822"/>
        <w:gridCol w:w="822"/>
        <w:gridCol w:w="787"/>
        <w:gridCol w:w="291"/>
        <w:gridCol w:w="360"/>
      </w:tblGrid>
      <w:tr>
        <w:trPr>
          <w:trHeight w:val="220" w:hRule="exact"/>
          <w:cantSplit w:val="true"/>
        </w:trPr>
        <w:tc>
          <w:tcPr>
            <w:tcW w:w="10724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ТОМ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bookmarkStart w:id="0" w:name="_1336466803"/>
            <w:bookmarkStart w:id="1" w:name="_1336464784"/>
            <w:bookmarkStart w:id="2" w:name="_1336463538"/>
            <w:bookmarkStart w:id="3" w:name="_1335690942"/>
            <w:bookmarkStart w:id="4" w:name="_1335689171"/>
            <w:bookmarkStart w:id="5" w:name="_1335689119"/>
            <w:bookmarkStart w:id="6" w:name="_1335689075"/>
            <w:bookmarkStart w:id="7" w:name="_1335689013"/>
            <w:bookmarkStart w:id="8" w:name="_1335688983"/>
            <w:bookmarkStart w:id="9" w:name="_1335688880"/>
            <w:bookmarkStart w:id="10" w:name="_1335687573"/>
            <w:bookmarkStart w:id="11" w:name="_1335687556"/>
            <w:bookmarkStart w:id="12" w:name="_1335687513"/>
            <w:bookmarkStart w:id="13" w:name="_1335687488"/>
            <w:bookmarkStart w:id="14" w:name="_1335687439"/>
            <w:bookmarkStart w:id="15" w:name="_1331451521"/>
            <w:bookmarkStart w:id="16" w:name="_1331361146"/>
            <w:bookmarkStart w:id="17" w:name="_1330773382"/>
            <w:bookmarkStart w:id="18" w:name="_1330770139"/>
            <w:bookmarkStart w:id="19" w:name="_1330769555"/>
            <w:bookmarkStart w:id="20" w:name="_1330769522"/>
            <w:bookmarkStart w:id="21" w:name="_1330761268"/>
            <w:bookmarkStart w:id="22" w:name="_1327840704"/>
            <w:bookmarkStart w:id="23" w:name="_1327840655"/>
            <w:bookmarkStart w:id="24" w:name="_1327840446"/>
            <w:bookmarkStart w:id="25" w:name="_1327146183"/>
            <w:bookmarkStart w:id="26" w:name="_132714593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sz w:val="28"/>
              </w:rPr>
              <w:object w:dxaOrig="10369" w:dyaOrig="10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8.45pt;height:546pt" filled="f" o:ole="">
                  <v:imagedata r:id="rId3" o:title=""/>
                </v:shape>
                <o:OLEObject Type="Embed" ProgID="Word.Document.12" ShapeID="ole_rId2" DrawAspect="Content" ObjectID="_1126129586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 -С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09012.061.06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ДЕРЖАНИЕ 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.0912.06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ab/>
              <w:t xml:space="preserve">               </w:t>
            </w:r>
            <w:r>
              <w:rPr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ЭХЗ.Т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КСТОВАЯ ЧАСТЬ</w:t>
            </w:r>
          </w:p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ИХ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2.1003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1.ОСНОВАНИЕ И ИСХОДНЫЕ ДАН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ДЛЯ РАЗРАБОТКИ ПРОЕКТ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разработки проекта по защите от электрохимической коррозии проектируемого газопровода к жилым домам в микрорайоне Водники Кировского района г.Перми по улицам :ул.Оханская,ул.Юнг Прикамья,ул.Нижнекурьинская,ул. Черниговская являетс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ние на проектирование от группы газоснабжения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хнические условия на ЭХЗ сетей газоснабжения жилых домов в микрорайоне Водники Кировского района г.Перми з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23-2-15/47 от 26.12.2009г.Пермского филиала ЗАО «Фирма Уралгазсервис»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532" w:leader="none"/>
              </w:tabs>
              <w:ind w:left="460" w:right="290" w:firstLine="533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. КРАТКАЯ  ХАРАКТЕРИСТИКА</w:t>
            </w:r>
          </w:p>
          <w:p>
            <w:pPr>
              <w:pStyle w:val="Normal"/>
              <w:ind w:left="284" w:right="180" w:firstLine="709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БЪЕКТА  СТРОИТЕЛЬСТВА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sz w:val="24"/>
                <w:szCs w:val="24"/>
              </w:rPr>
              <w:t>Газопровод для газоснабжения жилых домов в микрорайоне Водники Кировского района г. Перми запроектирован: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из  стальных  труб Д=57мм  в подземном  исполнении  от точки врезки в действующий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тальной подземный  газопровод высокого давления Д=720мм по  ул.Светлогорская   до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хода из земли к ШРП №1 протяженностью 55,5м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из полиэтиленовых труб от ПК0+3.0у ШРП1до заглушек на  ул.Оханская, ул.Юнг При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амья,ул.Батумская, ул.Нижнекурьинская, ул.Черниговская,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тальные подземные вставки на полиэтиленовом газопроводе запроектированы  в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стах соединения его со стальным вводом  в ШРП №1 и  стальными   вводами в ШРП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№</w:t>
            </w:r>
            <w:r>
              <w:rPr>
                <w:sz w:val="24"/>
                <w:szCs w:val="24"/>
              </w:rPr>
              <w:t xml:space="preserve">2 по ул.Оханская (см.лист ГСН-4).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 стальных надземных участках газопровода  при выходе его из земли к ШРП№1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 ШРП №2 установлены изолирующие соединения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 пересечении ул.Светлогорская и существующих подземных  коммуникации га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зопровод проложен в проектируемых  футлярах из полиэтиленовых труб.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Антикоррозионная  изоляция   труб  на  участках прокладки стального подземно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 газопровода  из экструдированного полиэтилена «весьма усиленного» типа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3. КОРРОЗИОННЫЕ УСЛОВИЯ НА ОБЪЕКТЕ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СТРОИТЕЛЬСТВ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 коррозионном отношении проектируемые стальные подземные участки газопро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ода проложены: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в грунтах низкой коррозионной агрессивности, представленных песками и суглинками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см. таб.№1 данного раздела и отчет по инженерно-геологическому изысканию)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в  зоне  блуждающих   токов   от   электрифицированной  железной дороги перегона ж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. Курья – ж.ст.Верещагино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Согласно ГОСТ 9.602-2005 стальные инженерные коммуникации прокладываемые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зонах блуждающих токов подлежат  защите от электрохимической  коррозии  методом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атодной поляризации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93" w:leader="none"/>
              </w:tabs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4. ДАННЫЕ О ДЕЙСТВУЮЩИХ УСТАНОВКАХ</w:t>
            </w:r>
          </w:p>
          <w:p>
            <w:pPr>
              <w:pStyle w:val="Normal"/>
              <w:tabs>
                <w:tab w:val="clear" w:pos="720"/>
                <w:tab w:val="left" w:pos="2393" w:leader="none"/>
              </w:tabs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ЗАЩИТЫ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Для защиты от электрохимической коррозии действующего газопровода высоко-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 давления Д=720мм ГРС-2-ГГРП»Гайвинский» в районе  точки   врезки  проектируе-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ого газопровода по ул.Светлогорская к микрорайону Водники установлена катодная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станция  КСЭР-2 ГГРП на ГГРП»Курьинское» с рабочим параметра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=36А,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=4В,ко-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орая  обеспечивает   на газопроводе  высокого давления в радиусе своего действия за-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щитную разность потенциала в пределах -2,2В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322" w:hanging="0"/>
              <w:rPr/>
            </w:pPr>
            <w:r>
              <w:rPr>
                <w:sz w:val="24"/>
                <w:szCs w:val="24"/>
              </w:rPr>
              <w:t>защиты КСЭР-2 имеет неустойчивую по величине катодную зону, что обусловлено наличием на данном газопроводе блуждающих токов от электрифицированной железной дороги участка ж.ст Пермь – ж.ст. Верещагино (см.таб.№2 технического отчета);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ррозионные исследования проведены в соответствии с требованиями ГОСТ 9602-2005 и«Инструкции по защите городских  подземных  трубопроводов от коррозии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/РД-153-39.4-091- 01/ г. Москва,4-й филиал Воениздата,2002г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анные по коррозионным измерениям даны в таблицах  прилагаемых к техническому отчет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ЭХЗ.ТЧ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1370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75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ТЕКСТОВЫЕ ПРИЛОЖЕНИЯ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4-09-ЭХЗ-ТП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док                                             док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.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02.109.0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ОВЫЕ ПРИЛОЖЕНИЯ                    Защит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lef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.0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02.10909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6" w:right="32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участок газопровода высокого давления протяженностью 55м входит в радиус действия данной установки защиты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</w:t>
            </w:r>
            <w:r>
              <w:rPr>
                <w:sz w:val="24"/>
                <w:szCs w:val="24"/>
              </w:rPr>
              <w:t>5. ПРОЕКТНЫЕ РЕШЕНИ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По данному проекту защиту от электрохимической коррозии проектируемого стального подземного участка газопровода высокого  давления от точки врезки (т.1) по ул. Светлогорская до выхода его из земли к ШРП №1обеспечит катодная станция КСЭР-5,0 ГГРП «Н.Курьинское»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.Для контроля за коррозионным состоянием газопровода установить на газопроводе в точке врезки и у  ШРП №1 контрольно-измерительные пункты.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онтаж кипов выполнить в контрольно-измерительных колонках (СКИП)заводского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готовления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нтрольно-измерительный  пункт  устанавливается над осью газопровода со смеще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ием не далее 0,2м от точки подключения контрольного вывод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клеммную плату в  колонках  кабелем  ВВГз-0,66  2х6 вывести  контрольные  пр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дники от газопровода и  поставляемые в  комплекте  с  ними контрольные проводни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и от измерительного электрода ЭНЕС и  датчика потенциала.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онтрольные  проводники  от электрода  ЭНЕС и  датчика  потенциала  проложить в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ибкой гофрированной трубке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мерительные  электроды устанавливаются на расстоянии 100мм от боковой повер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ности на уровне нижней образующей газопро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.Согласно ГОСТ  9.602-2005 п.7.4  защита от электрохимической коррозии 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соединения полиэтиленового газопровода со стальными вводами в ШРП №1 и ШРП №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анным проектом не предусмотр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ыпку  траншей   в той  ее части, где  проложены стальные  вставки, по всей глубин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менить на песчаную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4.Для  обеспечения на проектируемом стальном участке газопровода оптимальной величины защитного потенциала выполнить переналадку катодной станции КСЭР-5  ГГРП »Н.Курьинское».</w:t>
            </w:r>
          </w:p>
          <w:p>
            <w:pPr>
              <w:pStyle w:val="Normal"/>
              <w:ind w:right="3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-09-ЭХЗ.Т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4-09-ПЗ.ЭХ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09"/>
        <w:gridCol w:w="342"/>
        <w:gridCol w:w="488"/>
        <w:gridCol w:w="260"/>
        <w:gridCol w:w="228"/>
        <w:gridCol w:w="620"/>
        <w:gridCol w:w="625"/>
        <w:gridCol w:w="796"/>
        <w:gridCol w:w="429"/>
        <w:gridCol w:w="112"/>
        <w:gridCol w:w="2340"/>
        <w:gridCol w:w="1448"/>
        <w:gridCol w:w="1834"/>
        <w:gridCol w:w="605"/>
        <w:gridCol w:w="347"/>
      </w:tblGrid>
      <w:tr>
        <w:trPr>
          <w:trHeight w:val="234" w:hRule="exact"/>
          <w:cantSplit w:val="true"/>
        </w:trPr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9341" w:dyaOrig="5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05pt;height:27.6pt" filled="f" o:ole="">
                  <v:imagedata r:id="rId5" o:title=""/>
                </v:shape>
                <o:OLEObject Type="Embed" ProgID="Word.Document.12" ShapeID="ole_rId4" DrawAspect="Content" ObjectID="_657628454" r:id="rId4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286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firstLine="284"/>
              <w:rPr/>
            </w:pPr>
            <w:r>
              <w:rPr>
                <w:sz w:val="22"/>
                <w:szCs w:val="22"/>
              </w:rPr>
              <w:t>6.СВОДНАЯ ВЕДО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 определения коррозионной агрессивности гру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углеродистой и низколегированной стали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Водники  Кировский район г.Перми.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ое сопротивление грунта определенное в полевых условия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м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плотность катодного ток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коррозионной агрессивности грунта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участках прокладки проектируемого стального подземного газопровода  </w:t>
            </w:r>
          </w:p>
          <w:p>
            <w:pPr>
              <w:pStyle w:val="Normal"/>
              <w:jc w:val="center"/>
              <w:rPr/>
            </w:pPr>
            <w:r>
              <w:rPr/>
              <w:t>т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т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59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3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ЭХЗ.ТЧ</w:t>
            </w:r>
          </w:p>
        </w:tc>
        <w:tc>
          <w:tcPr>
            <w:tcW w:w="605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111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6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"/>
        <w:gridCol w:w="306"/>
        <w:gridCol w:w="336"/>
        <w:gridCol w:w="477"/>
        <w:gridCol w:w="477"/>
        <w:gridCol w:w="619"/>
        <w:gridCol w:w="619"/>
        <w:gridCol w:w="784"/>
        <w:gridCol w:w="534"/>
        <w:gridCol w:w="301"/>
        <w:gridCol w:w="5561"/>
        <w:gridCol w:w="578"/>
        <w:gridCol w:w="339"/>
      </w:tblGrid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995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7.Сводная таблица измерения разности потенциалов «сооружение-зем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февраль 2010г      Существующие установки: КСЭР-5.0 ГГРП»Н.Курьинское» ул.Светлогорская </w:t>
            </w:r>
          </w:p>
          <w:p>
            <w:pPr>
              <w:pStyle w:val="Normal"/>
              <w:tabs>
                <w:tab w:val="clear" w:pos="720"/>
                <w:tab w:val="left" w:pos="60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: ЭНЕС                                                           Рабочие параметры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 4В,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=36А </w:t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0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18860" cy="7476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8860" cy="7476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8"/>
                                    <w:gridCol w:w="2370"/>
                                    <w:gridCol w:w="840"/>
                                    <w:gridCol w:w="819"/>
                                    <w:gridCol w:w="821"/>
                                    <w:gridCol w:w="821"/>
                                    <w:gridCol w:w="819"/>
                                    <w:gridCol w:w="821"/>
                                    <w:gridCol w:w="821"/>
                                    <w:gridCol w:w="93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дрес и в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ору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о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акс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ин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ред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softHyphen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Светлогорск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РП»Н.Курь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в/д Д=720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 защит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Светлогорск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РП»Н,Курь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в/д Д=720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ез защ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1.8pt;height:588.7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370"/>
                              <w:gridCol w:w="840"/>
                              <w:gridCol w:w="819"/>
                              <w:gridCol w:w="821"/>
                              <w:gridCol w:w="821"/>
                              <w:gridCol w:w="819"/>
                              <w:gridCol w:w="821"/>
                              <w:gridCol w:w="821"/>
                              <w:gridCol w:w="93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 и 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руж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ум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мум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softHyphen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Светлогор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РП»Н.Курь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в/д Д=720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защит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Светлогор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РП»Н,Курь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в/д Д=720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0" w:type="dxa"/>
            <w:gridSpan w:val="9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1" w:type="dxa"/>
            <w:gridSpan w:val="7"/>
            <w:vMerge w:val="restart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9" w:type="dxa"/>
            <w:gridSpan w:val="2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11" w:type="dxa"/>
            <w:gridSpan w:val="7"/>
            <w:vMerge w:val="continue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6139" w:type="dxa"/>
            <w:gridSpan w:val="2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ЭХЗ.ТЧ</w:t>
            </w:r>
          </w:p>
        </w:tc>
        <w:tc>
          <w:tcPr>
            <w:tcW w:w="57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2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70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75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</w:rPr>
              <w:t>ГРАФИЧЕСКАЯ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-09-ЭХЗ-Г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док                                             док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.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Трегуб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2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РАФИЧЕСКАЯ ЧАСТЬ                    Защит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02.109.0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left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.05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02.10909.05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425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03:00Z</dcterms:created>
  <dc:creator>lena</dc:creator>
  <dc:description/>
  <cp:keywords/>
  <dc:language>en-US</dc:language>
  <cp:lastModifiedBy>tregubova</cp:lastModifiedBy>
  <cp:lastPrinted>2010-05-27T12:02:00Z</cp:lastPrinted>
  <dcterms:modified xsi:type="dcterms:W3CDTF">2010-08-25T09:39:00Z</dcterms:modified>
  <cp:revision>246</cp:revision>
  <dc:subject/>
  <dc:title>ВЕДОМОСТЬ ОСНОВНЫХ КОМПЛЕКТОВ РАБОЧИХ ЧЕРТЕЖЕЙ</dc:title>
</cp:coreProperties>
</file>