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-108" w:hanging="0"/>
              <w:jc w:val="center"/>
              <w:rPr>
                <w:rFonts w:cs="Courier New"/>
                <w:b w:val="false"/>
                <w:b w:val="false"/>
                <w:i/>
                <w:i/>
                <w:szCs w:val="28"/>
              </w:rPr>
            </w:pPr>
            <w:r>
              <w:rPr>
                <w:rFonts w:cs="Courier New"/>
                <w:b w:val="false"/>
                <w:i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«ГНГ-Пермь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«Строительство газопроводов и газификация жилых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домов в микрорайоне Водники Ки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города Перми по улицам: ул.Оханская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ул.Юнг Прикамья, ул.Батумска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ул.Нижнекурьинская, ул.Черниговская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Раздел 6 «Мероприятия по охране окружающей среды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824-09-ОО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ом 6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>Главный инженер                        Н.Н.Курилов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Главный инженер проекта                Н.Н.Курилова               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010  </w:t>
            </w:r>
          </w:p>
          <w:p>
            <w:pPr>
              <w:pStyle w:val="Normal"/>
              <w:ind w:right="-108" w:hanging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4140" w:hRule="atLeast"/>
        </w:trPr>
        <w:tc>
          <w:tcPr>
            <w:tcW w:w="10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«ГНГ-Пермь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«Строительство газопроводов и газификация жилых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домов в микрорайоне Водники Кировского райо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города Перми по улицам: ул.Оханская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ул.Юнг Прикамья, ул.Батумска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ул.Нижнекурьинская, ул.Черниговская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Раздел 6 «Мероприятия по охране окружающей среды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824-09-ОО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ом 6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010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4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24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7"/>
        <w:gridCol w:w="481"/>
        <w:gridCol w:w="639"/>
        <w:gridCol w:w="624"/>
        <w:gridCol w:w="634"/>
        <w:gridCol w:w="794"/>
        <w:gridCol w:w="539"/>
        <w:gridCol w:w="3771"/>
        <w:gridCol w:w="822"/>
        <w:gridCol w:w="822"/>
        <w:gridCol w:w="842"/>
        <w:gridCol w:w="236"/>
        <w:gridCol w:w="251"/>
      </w:tblGrid>
      <w:tr>
        <w:trPr>
          <w:trHeight w:val="220" w:hRule="exact"/>
          <w:cantSplit w:val="true"/>
        </w:trPr>
        <w:tc>
          <w:tcPr>
            <w:tcW w:w="10857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35" w:right="150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bookmarkStart w:id="0" w:name="_1338796456"/>
            <w:bookmarkStart w:id="1" w:name="_1338385124"/>
            <w:bookmarkStart w:id="2" w:name="_1335617258"/>
            <w:bookmarkStart w:id="3" w:name="_1335614233"/>
            <w:bookmarkStart w:id="4" w:name="_1334504025"/>
            <w:bookmarkStart w:id="5" w:name="_1334503907"/>
            <w:bookmarkStart w:id="6" w:name="_1333968339"/>
            <w:bookmarkStart w:id="7" w:name="_1333956836"/>
            <w:bookmarkStart w:id="8" w:name="_1333956783"/>
            <w:bookmarkStart w:id="9" w:name="_1333955773"/>
            <w:bookmarkStart w:id="10" w:name="_1333955691"/>
            <w:bookmarkStart w:id="11" w:name="_1333955496"/>
            <w:bookmarkStart w:id="12" w:name="_1333955357"/>
            <w:bookmarkStart w:id="13" w:name="_1333955288"/>
            <w:bookmarkStart w:id="14" w:name="_1333955153"/>
            <w:bookmarkStart w:id="15" w:name="_1333955045"/>
            <w:bookmarkStart w:id="16" w:name="_1333889589"/>
            <w:bookmarkStart w:id="17" w:name="_1333888966"/>
            <w:bookmarkStart w:id="18" w:name="_1333888600"/>
            <w:bookmarkStart w:id="19" w:name="_1333886671"/>
            <w:bookmarkStart w:id="20" w:name="_133380502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sz w:val="24"/>
              </w:rPr>
              <w:object w:dxaOrig="10462" w:dyaOrig="133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3.1pt;height:666.95pt" filled="f" o:ole="">
                  <v:imagedata r:id="rId3" o:title=""/>
                </v:shape>
                <o:OLEObject Type="Embed" ProgID="Word.Document.12" ShapeID="ole_rId2" DrawAspect="Content" ObjectID="_391578737" r:id="rId2"/>
              </w:object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</w:rPr>
            </w:pPr>
            <w:r>
              <w:rPr>
                <w:spacing w:val="-30"/>
                <w:sz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отал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Воти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40"/>
                <w:sz w:val="22"/>
              </w:rPr>
            </w:pPr>
            <w:r>
              <w:rPr>
                <w:spacing w:val="-40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40"/>
                <w:sz w:val="22"/>
              </w:rPr>
            </w:pPr>
            <w:r>
              <w:rPr>
                <w:spacing w:val="-4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ООО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4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8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tbl>
            <w:tblPr>
              <w:tblW w:w="98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9"/>
              <w:gridCol w:w="6061"/>
              <w:gridCol w:w="1620"/>
            </w:tblGrid>
            <w:tr>
              <w:trPr>
                <w:trHeight w:val="851" w:hRule="atLeast"/>
              </w:trPr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значение</w:t>
                  </w:r>
                </w:p>
                <w:p>
                  <w:pPr>
                    <w:pStyle w:val="Style1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13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имечание </w:t>
                  </w:r>
                </w:p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стр.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24-09-ООС.2</w:t>
                  </w:r>
                </w:p>
              </w:tc>
              <w:tc>
                <w:tcPr>
                  <w:tcW w:w="60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я по охране и рациональному использованию земельных ресурсов и почвенного покрова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81-101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Общие полож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8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 Характеристика  района строительст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1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  Характеристика почвенного покрова района строительст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3 Ведомость  земель,  занимаемых  под  строительство газопроводов в Кировском районе г.Перми, м-н Водник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4 Классификация нарушенных земель по направлениям рекультивации в зависимости от видов последующего использования в народном хозяйстве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5  Гидрогеолог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6 Прогнозируемое нарушение почвенного и растительного покрова при строительстве газопровод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7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ы работ по восстановлению (рекультивации) земел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8  Методы производства работ по воспроизводству земельного покро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9 Календарные сроки выполнения работ по технической рекультиваци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0 Сдача нарушенных земель в эксплуатацию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1 Мероприятия по рациональному использованию и охране вод и водных биоресурсов на пересекаемых линейным объектом реках и иных водных объектах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2 Технико-экономические показатели рекультивации земел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3 Мероприятия по охране окружающей среды в процессе строительст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4 Расчет затрат на реализацию природоохранных мероприяти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9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4.1 Расчет стоимост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9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4.2  Сводка затрат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4.3  Расчет арендной плат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4.4  Расчет налога на землю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9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4.5 Расчет стоимости восстановления нарушенных земел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101</w:t>
                  </w:r>
                </w:p>
              </w:tc>
            </w:tr>
          </w:tbl>
          <w:p>
            <w:pPr>
              <w:pStyle w:val="Normal"/>
              <w:ind w:left="426" w:right="181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TextBodyIndent"/>
              <w:ind w:left="284" w:right="322" w:firstLine="425"/>
              <w:rPr>
                <w:rFonts w:ascii="Courier New" w:hAnsi="Courier New" w:cs="Courier New"/>
                <w:sz w:val="28"/>
                <w:szCs w:val="24"/>
              </w:rPr>
            </w:pPr>
            <w:r>
              <w:rPr>
                <w:rFonts w:cs="Courier New" w:ascii="Courier New" w:hAnsi="Courier New"/>
                <w:sz w:val="28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3"/>
              <w:gridCol w:w="4902"/>
              <w:gridCol w:w="2118"/>
            </w:tblGrid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4-09-ООС.3</w:t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роприятия по сбору, использованию, обезвреживанию, транспортировке и размещению опасных отходов 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2-10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Общие положения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 Количество, характеристика и обращение с отходами при выполнении строительно-монтажных работ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 Таблица 1. Перечень, характеристика и масса отходов, образующихся при  строительстве линейной части газопровода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3 Таблица 2. Состав и физико-химические свойства отходов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4 Расчет норматива ТБО на период строительства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5 Таблица 3. Перечень предприятий, принимающих отходы на переработку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7</w:t>
                  </w:r>
                </w:p>
              </w:tc>
            </w:tr>
          </w:tbl>
          <w:p>
            <w:pPr>
              <w:pStyle w:val="TextBodyIndent"/>
              <w:ind w:right="0" w:hanging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TextBodyIndent"/>
              <w:ind w:left="284" w:right="322" w:firstLine="425"/>
              <w:rPr>
                <w:rFonts w:ascii="Courier New" w:hAnsi="Courier New" w:cs="Courier New"/>
                <w:sz w:val="28"/>
                <w:szCs w:val="24"/>
              </w:rPr>
            </w:pPr>
            <w:r>
              <w:rPr>
                <w:rFonts w:cs="Courier New" w:ascii="Courier New" w:hAnsi="Courier New"/>
                <w:sz w:val="28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24-09-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7"/>
        <w:gridCol w:w="481"/>
        <w:gridCol w:w="639"/>
        <w:gridCol w:w="624"/>
        <w:gridCol w:w="634"/>
        <w:gridCol w:w="794"/>
        <w:gridCol w:w="539"/>
        <w:gridCol w:w="3771"/>
        <w:gridCol w:w="822"/>
        <w:gridCol w:w="822"/>
        <w:gridCol w:w="842"/>
        <w:gridCol w:w="236"/>
        <w:gridCol w:w="251"/>
      </w:tblGrid>
      <w:tr>
        <w:trPr>
          <w:trHeight w:val="220" w:hRule="exact"/>
          <w:cantSplit w:val="true"/>
        </w:trPr>
        <w:tc>
          <w:tcPr>
            <w:tcW w:w="10857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35" w:right="150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right="0" w:firstLine="422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Мероприятия по охране атмосферного воздуха»</w:t>
            </w:r>
          </w:p>
          <w:p>
            <w:pPr>
              <w:pStyle w:val="TextBodyIndent"/>
              <w:ind w:right="0" w:firstLine="422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ind w:firstLine="422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 xml:space="preserve">1.Общие сведения о проектируемом объекте 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  <w:p>
            <w:pPr>
              <w:pStyle w:val="Normal"/>
              <w:ind w:left="35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троительство газопроводов предусмотрено в микрорайоне «Водники» Кировского района г.Перми по улицам: ул. Оханская, ул. Юнг Прикамья, ул. Батумская, ул. Нижнекурьинская, ул. Черниговская. 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значение объекта – газификация жилых домов частного сектора (индивидуальной застройки)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административном отношении рассматриваемый участок – микрорайон «Водники» - расположен в Кировском районе г.Перми и представляет собой участки малоэтажной и многоэтажной застройки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ектируемый линейный объект – газопровод предназначен для подачи природного газа с теплотворной способностью 7950 ккал/нм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и удельным весом 0,67 кг/нм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. Газ будет использоваться на нужды отопления, горячего водоснабжения жилых домов и на пищеприготовление. 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щая протяженность газопровода составит 2200,5 метров, из них: стальной 69,0 метров, полиэтиленовый 2131,5 метр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проектной документации предусмотрены следующие объемы работ: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подземный стальной газопровод высокого давления 1 категории от точки врезки до проектируемого шкафного газорегуляторного пункта – ШРП1;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установка шкафного газорегуляторного пункта ШРП1;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подземный полиэтиленовый газопровод среднего давления от ШРП1 до ШРП2;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установка шкафного газорегуляторного пункта ШРП2;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подземный полиэтиленовый газопровод низкого давления от ШРП2 вдоль улиц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Для снижения давления газа с высокого 1 категории (1,2 МПа) до среднего (0,3 МПа) и поддержании его на заданном уровне проектом предусмотрена установка шкафного газорегуляторного пункта полной заводской готовности марки ГСГО-МВ/25-06-С (ШРП1)  с основной и резервной линиями редуцирования, с газовым обогревом. </w:t>
            </w:r>
          </w:p>
          <w:p>
            <w:pPr>
              <w:pStyle w:val="Normal"/>
              <w:ind w:firstLine="42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Для снижения давления газа со среднего (0,3 МПа) до низкого (0,0025 МПа) и поддержании его на заданном уровне проектом предусмотрена установка шкафного газорегуляторного пункта полной заводской готовности марки ГСГО-МВ/25-С (ШРП2)  с основной и резервной линиями редуцирования, с газовым обогревом. 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 ШРП1 в южном направлении расположена граница территории больницы на расстоянии ~ 74 метра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ижайшая жилая зона от ШРП2 расположена в юго-восточном направлении на расстоянии ~ 22 метра по ул. Юнг Прикамья, 11 (одноэтажный дом)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данном разделе определены выбросы в атмосферу загрязняющих веществ, образующихся при эксплуатации и строительстве газопровода. 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четы рассеивания выполнены по программе «Эколог», версия 3,0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нализ расчетов показал соблюдение санитарных норм атмосферного воздуха при эксплуатации и строительстве газопровода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ind w:firstLine="422"/>
              <w:jc w:val="center"/>
              <w:rPr>
                <w:sz w:val="22"/>
                <w:szCs w:val="22"/>
              </w:rPr>
            </w:pPr>
            <w:bookmarkStart w:id="21" w:name="_1333892565"/>
            <w:bookmarkStart w:id="22" w:name="_1333892433"/>
            <w:bookmarkEnd w:id="21"/>
            <w:bookmarkEnd w:id="22"/>
            <w:r>
              <w:rPr>
                <w:rFonts w:cs="Courier New" w:ascii="Courier New" w:hAnsi="Courier New"/>
                <w:sz w:val="22"/>
                <w:szCs w:val="22"/>
              </w:rPr>
              <w:object w:dxaOrig="10348" w:dyaOrig="3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7.4pt;height:160.95pt" filled="f" o:ole="">
                  <v:imagedata r:id="rId5" o:title=""/>
                </v:shape>
                <o:OLEObject Type="Embed" ProgID="Word.Document.12" ShapeID="ole_rId4" DrawAspect="Content" ObjectID="_1530002624" r:id="rId4"/>
              </w:object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24-09-ООС1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</w:rPr>
            </w:pPr>
            <w:r>
              <w:rPr>
                <w:spacing w:val="-30"/>
                <w:sz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отал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Воти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60" w:hanging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роприятия по охране 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75 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мосферного воздуха» 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ООО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4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465" w:hanging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0" w:firstLine="458"/>
              <w:jc w:val="center"/>
              <w:rPr/>
            </w:pPr>
            <w:r>
              <w:rPr>
                <w:rFonts w:cs="Courier New" w:ascii="Courier New" w:hAnsi="Courier New"/>
                <w:i/>
                <w:szCs w:val="24"/>
              </w:rPr>
              <w:t>1.1 Проектируемый  газопровод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0" w:firstLine="458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  <w:t>как  источник  загрязнения  атмосферы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0" w:firstLine="458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</w:r>
          </w:p>
          <w:p>
            <w:pPr>
              <w:pStyle w:val="Normal"/>
              <w:ind w:left="35" w:firstLine="42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Строительство газопроводов предусмотрено в микрорайоне «Водники» Кировского района г.Перми по улицам: ул. Оханская, ул. Юнг Прикамья, ул. Батумская, ул. Нижнекурьинская, ул. Черниговская. 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/>
            </w:pPr>
            <w:r>
              <w:rPr>
                <w:rFonts w:cs="Courier New" w:ascii="Courier New" w:hAnsi="Courier New"/>
                <w:szCs w:val="24"/>
              </w:rPr>
              <w:t>Назначение объекта – газификация жилых домов частного сектора (индивидуальной застройки)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/>
            </w:pPr>
            <w:r>
              <w:rPr>
                <w:rFonts w:cs="Courier New" w:ascii="Courier New" w:hAnsi="Courier New"/>
                <w:szCs w:val="24"/>
              </w:rPr>
              <w:t xml:space="preserve">Общая  протяженность  газопровода  составит 2339,5 метров, из них: полиэтиленовый 2270,5 метров, стальной 69,0  метров. 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/>
            </w:pPr>
            <w:r>
              <w:rPr>
                <w:rFonts w:cs="Courier New" w:ascii="Courier New" w:hAnsi="Courier New"/>
                <w:szCs w:val="24"/>
              </w:rPr>
              <w:t>Газопровод предназначен для подачи природного газа с теплотой сгорания 7950 ккал/нм</w:t>
            </w:r>
            <w:r>
              <w:rPr>
                <w:rFonts w:cs="Courier New" w:ascii="Courier New" w:hAnsi="Courier New"/>
                <w:szCs w:val="24"/>
                <w:vertAlign w:val="superscript"/>
              </w:rPr>
              <w:t xml:space="preserve">3 </w:t>
            </w:r>
            <w:r>
              <w:rPr>
                <w:rFonts w:cs="Courier New" w:ascii="Courier New" w:hAnsi="Courier New"/>
                <w:szCs w:val="24"/>
              </w:rPr>
              <w:t>и удельным весом 0,67 кг/нм</w:t>
            </w:r>
            <w:r>
              <w:rPr>
                <w:rFonts w:cs="Courier New" w:ascii="Courier New" w:hAnsi="Courier New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Cs w:val="24"/>
              </w:rPr>
              <w:t>.</w:t>
            </w:r>
          </w:p>
          <w:p>
            <w:pPr>
              <w:pStyle w:val="Normal"/>
              <w:ind w:firstLine="422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Для снижения давления газа с высокого 1 категории (1,2 МПа) до среднего (0,3 МПа) и поддержании его на заданном уровне проектом предусмотрена установка шкафного газорегуляторного пункта полной заводской готовности марки ГСГО-МВ/25-06-С (ШРП1)  с основной и резервной линиями редуцирования, с газовым обогревом. </w:t>
            </w:r>
          </w:p>
          <w:p>
            <w:pPr>
              <w:pStyle w:val="Normal"/>
              <w:ind w:firstLine="422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Для снижения давления газа со среднего (0,3 МПа) до низкого (0,0025 МПа) и поддержании его на заданном уровне проектом предусмотрена установка шкафного газорегуляторного пункта полной заводской готовности марки ГСГО-МВ/25-С (ШРП2) с основной и резервной линиями редуцирования, с газовым обогревом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/>
            </w:pPr>
            <w:r>
              <w:rPr>
                <w:rFonts w:cs="Courier New" w:ascii="Courier New" w:hAnsi="Courier New"/>
                <w:szCs w:val="24"/>
              </w:rPr>
              <w:t>Трасса газопровода оснащена различными видами ЗРА и фланцевыми соединениями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/>
            </w:pPr>
            <w:r>
              <w:rPr>
                <w:rFonts w:cs="Courier New" w:ascii="Courier New" w:hAnsi="Courier New"/>
                <w:szCs w:val="24"/>
              </w:rPr>
              <w:t xml:space="preserve">В общей сложности на трассе запроектировано 59 элементов различных ЗРА и фланцевых соединений.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ри эксплуатации  газопровода  от всех источников, имеющих место на трассе газопровода, возможны  выбросы в атмосферу следующих  загрязняющих  веществ: метан, этантиол, азота диоксид, азота оксид, сера диоксид, углерод оксид и бенз(а)пирен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 xml:space="preserve">Бенз(а)пирен обладает первым классом опасности.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ри совместном присутствии в выбросах: диоксида азота и диоксида серы, данные компоненты обладают эффектом неполной суммации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35" w:firstLine="422"/>
              <w:rPr>
                <w:rFonts w:ascii="Courier New" w:hAnsi="Courier New" w:cs="Courier New"/>
                <w:sz w:val="28"/>
                <w:szCs w:val="18"/>
              </w:rPr>
            </w:pPr>
            <w:r>
              <w:rPr>
                <w:rFonts w:cs="Courier New" w:ascii="Courier New" w:hAnsi="Courier New"/>
                <w:sz w:val="28"/>
                <w:szCs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824-09-ООС1 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465" w:hanging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Indent"/>
              <w:ind w:left="35" w:right="0" w:firstLine="422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  <w:t>1.2 Обоснование полноты и достоверности</w:t>
            </w:r>
          </w:p>
          <w:p>
            <w:pPr>
              <w:pStyle w:val="TextBodyIndent"/>
              <w:ind w:left="35" w:right="0" w:firstLine="422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  <w:t>исходных данных</w:t>
            </w:r>
          </w:p>
          <w:p>
            <w:pPr>
              <w:pStyle w:val="TextBodyIndent"/>
              <w:ind w:left="35" w:right="0" w:firstLine="422"/>
              <w:rPr/>
            </w:pPr>
            <w:r>
              <w:rPr>
                <w:rFonts w:eastAsia="Courier New" w:cs="Courier New" w:ascii="Courier New" w:hAnsi="Courier New"/>
                <w:b/>
                <w:i/>
                <w:szCs w:val="24"/>
              </w:rPr>
              <w:t xml:space="preserve">                                                                     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Исходные данные для определения выбросов в атмосферу при эксплуатации газопровода, при строительстве газопровода и влияние этих выбросов на окружающую среду взяты из проектной документации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ыбросы, образующиеся  при эксплуатации проектируемого газопровода, определены по «Методике расчета выбросов вредных веществ в окружающую среду от неорганизованных источников нефтегазового оборудования», РД 39-142-00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Эксплуатация дорожной техники, автотранспорта и бензиновой электростанции, используемых при строительных работах, сопровождается выбросами вредных веществ в атмосферу, которые определены  по программе «АТП-Эколог», версия 3,0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роцесс разработки грунта сопровождается выбросами пыли, которые определены по «Методическое пособие по расчету выбросов от неорганизованных источников в промышленности строительных материалов», Новороссийск, 2000 г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ыбросы при обогреве ШРП определены по «»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». М.,1999 г.</w:t>
            </w:r>
          </w:p>
          <w:p>
            <w:pPr>
              <w:pStyle w:val="Normal"/>
              <w:ind w:left="35" w:firstLine="422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етодики, используемые для определения выбросов, имеют место в «Перечне методик расчета выбросов загрязняющих веществ в атмосферу, используемых в 2009 году при нормировании и определении величин выбросов вредных (загрязняющих) веществ в атмосферный воздух». Министерство природных ресурсов и экологии Российской Федерации, 2009 г.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24 -09-ООС1 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i/>
        </w:rPr>
        <w:t xml:space="preserve">                </w:t>
      </w:r>
      <w:r>
        <w:rPr>
          <w:i/>
        </w:rPr>
        <w:t>Таблица 3.1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ind w:left="1501" w:hanging="0"/>
        <w:rPr>
          <w:i/>
          <w:i/>
          <w:szCs w:val="24"/>
        </w:rPr>
      </w:pPr>
      <w:r>
        <w:rPr>
          <w:i/>
          <w:szCs w:val="24"/>
        </w:rPr>
        <w:t>1.3 Перечень загрязняющих веществ, выбрасываемых в атмосферу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06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418"/>
        <w:gridCol w:w="1559"/>
      </w:tblGrid>
      <w:tr>
        <w:trPr>
          <w:trHeight w:val="456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веществ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ДК</w:t>
            </w:r>
            <w:r>
              <w:rPr>
                <w:i/>
                <w:vertAlign w:val="subscript"/>
              </w:rPr>
              <w:t>мр</w:t>
            </w:r>
            <w:r>
              <w:rPr>
                <w:i/>
              </w:rPr>
              <w:t xml:space="preserve">      ПДК</w:t>
            </w:r>
            <w:r>
              <w:rPr>
                <w:i/>
                <w:vertAlign w:val="subscript"/>
              </w:rPr>
              <w:t>сс</w:t>
            </w:r>
            <w:r>
              <w:rPr>
                <w:i/>
              </w:rPr>
              <w:t xml:space="preserve">         ОБУВ,  мг/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ласс опасност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08" w:right="-108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брос вещества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/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/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 Азота ди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          0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 Азота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          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 Сера ди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          0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7 Углерод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          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703 Бенз(а)пир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            1Н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10</w:t>
            </w:r>
            <w:r>
              <w:rPr>
                <w:sz w:val="24"/>
                <w:szCs w:val="24"/>
                <w:vertAlign w:val="superscript"/>
              </w:rPr>
              <w:t>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10</w:t>
            </w:r>
            <w:r>
              <w:rPr>
                <w:sz w:val="24"/>
                <w:szCs w:val="24"/>
                <w:vertAlign w:val="superscript"/>
              </w:rPr>
              <w:t>-1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410 Ме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8 Этанти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         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*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Heading3"/>
              <w:ind w:left="-108"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,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Таблица 3,5</w:t>
      </w:r>
    </w:p>
    <w:p>
      <w:pPr>
        <w:pStyle w:val="Heading2"/>
        <w:ind w:left="-108" w:right="-1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1.4 Перечень источников, дающих наибольшие вклады в уровень загрязнения атмосферы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ШРП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134"/>
        <w:gridCol w:w="993"/>
        <w:gridCol w:w="1842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Расчетная </w:t>
            </w:r>
            <w:r>
              <w:rPr>
                <w:b/>
                <w:i/>
              </w:rPr>
              <w:t>максимальная</w:t>
            </w:r>
            <w:r>
              <w:rPr>
                <w:i/>
              </w:rPr>
              <w:t xml:space="preserve"> приземная концентрация, доли П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сточники, дающие наибольший вклад в макс. концент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надлежность источника (цех, участок..)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ритория боль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источника на карте-сх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клад, доли ПД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 Азота ди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ШРП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 Азота 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ШРП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 Сера ди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ШРП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7 Углерод 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ШРП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Бенз(а)пир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ШРП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 Ме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А. ШРП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 Этанти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А. ШРП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righ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Таблица 3,5</w:t>
      </w:r>
    </w:p>
    <w:p>
      <w:pPr>
        <w:pStyle w:val="Heading2"/>
        <w:ind w:left="-108" w:right="-108" w:hanging="0"/>
        <w:jc w:val="center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1.4.1 Перечень источников, дающих наибольшие вклады в уровень загрязнения атмосферы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ШРП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134"/>
        <w:gridCol w:w="993"/>
        <w:gridCol w:w="1842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Расчетная </w:t>
            </w:r>
            <w:r>
              <w:rPr>
                <w:b/>
                <w:i/>
              </w:rPr>
              <w:t>максимальная</w:t>
            </w:r>
            <w:r>
              <w:rPr>
                <w:i/>
              </w:rPr>
              <w:t xml:space="preserve"> приземная концентрация, доли П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сточники, дающие наибольший вклад в макс. концент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надлежность источника (цех, участок..)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источника на карте-сх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клад, доли ПД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 Азота ди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ШРП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 Азота 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ШРП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 Сера ди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ШРП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7 Углерод 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ШРП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Бенз(а)пир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ШРП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 Ме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А. ШРП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 Этанти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А. ШРП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426" w:right="99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33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5"/>
        <w:gridCol w:w="488"/>
        <w:gridCol w:w="845"/>
        <w:gridCol w:w="587"/>
        <w:gridCol w:w="730"/>
        <w:gridCol w:w="930"/>
        <w:gridCol w:w="630"/>
        <w:gridCol w:w="530"/>
        <w:gridCol w:w="630"/>
        <w:gridCol w:w="670"/>
        <w:gridCol w:w="715"/>
        <w:gridCol w:w="845"/>
        <w:gridCol w:w="658"/>
        <w:gridCol w:w="757"/>
        <w:gridCol w:w="36"/>
        <w:gridCol w:w="794"/>
        <w:gridCol w:w="658"/>
        <w:gridCol w:w="730"/>
        <w:gridCol w:w="1157"/>
      </w:tblGrid>
      <w:tr>
        <w:trPr>
          <w:trHeight w:val="335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1.5 </w:t>
            </w:r>
          </w:p>
        </w:tc>
        <w:tc>
          <w:tcPr>
            <w:tcW w:w="7925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етры выбросов загрязняющих веществ в атмосферу для расчета ПДВ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выде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м.</w:t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газовоздушной</w:t>
            </w:r>
          </w:p>
        </w:tc>
        <w:tc>
          <w:tcPr>
            <w:tcW w:w="2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ы на карте-схеме, 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-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ство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я загрязн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а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о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ья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си на выходе</w:t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ч.ист.,центра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го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е газооч-х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-к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-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ч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-к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ы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источника выброса</w:t>
            </w:r>
          </w:p>
        </w:tc>
        <w:tc>
          <w:tcPr>
            <w:tcW w:w="15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.ист. или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ца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ок и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 в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рос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н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-ть,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 на 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-ра,</w:t>
            </w:r>
          </w:p>
        </w:tc>
        <w:tc>
          <w:tcPr>
            <w:tcW w:w="15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го конца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н-го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-й по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ание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-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дны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-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/с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у,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5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н-го ист-ка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-ка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кращению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щ-в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а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3/с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росов</w:t>
            </w:r>
          </w:p>
        </w:tc>
      </w:tr>
      <w:tr>
        <w:trPr>
          <w:trHeight w:val="228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rPr>
                <w:rFonts w:ascii="Century" w:hAnsi="Century" w:eastAsia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258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2"/>
                <w:szCs w:val="22"/>
              </w:rPr>
            </w:pPr>
            <w:r>
              <w:rPr>
                <w:rFonts w:cs="Courier New" w:ascii="Century" w:hAnsi="Century"/>
                <w:color w:val="000000"/>
                <w:sz w:val="22"/>
                <w:szCs w:val="22"/>
              </w:rPr>
              <w:t>Газификация жилых домов в микрорайоне Водники  Кировского района г.Перми</w:t>
            </w:r>
          </w:p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2"/>
                <w:szCs w:val="22"/>
              </w:rPr>
            </w:pPr>
            <w:r>
              <w:rPr>
                <w:rFonts w:cs="Courier New" w:ascii="Century" w:hAnsi="Century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" w:ascii="Century" w:hAnsi="Century"/>
                <w:b/>
                <w:i/>
                <w:color w:val="000000"/>
                <w:sz w:val="22"/>
                <w:szCs w:val="22"/>
              </w:rPr>
              <w:t>ШРП1</w:t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eastAsia="Century" w:cs="Century"/>
                <w:color w:val="000000"/>
                <w:sz w:val="24"/>
                <w:szCs w:val="24"/>
              </w:rPr>
            </w:pPr>
            <w:r>
              <w:rPr>
                <w:rFonts w:eastAsia="Century" w:cs="Century" w:ascii="Century" w:hAnsi="Century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b/>
                <w:b/>
                <w:bCs/>
                <w:color w:val="000000"/>
              </w:rPr>
            </w:pPr>
            <w:r>
              <w:rPr>
                <w:rFonts w:cs="Century" w:ascii="Century" w:hAnsi="Century"/>
                <w:b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24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entury" w:cs="Century" w:ascii="Century" w:hAnsi="Century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ЗРА. ГСГО-МВ/25-06-С.</w:t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8760</w:t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н/орг.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3,0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ширина 3,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4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Обогрев ГСГ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труб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rFonts w:cs="Courier New" w:ascii="Century" w:hAnsi="Century"/>
          <w:b/>
          <w:i/>
          <w:color w:val="000000"/>
          <w:sz w:val="22"/>
          <w:szCs w:val="22"/>
        </w:rPr>
        <w:t>ШРП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5"/>
        <w:gridCol w:w="488"/>
        <w:gridCol w:w="845"/>
        <w:gridCol w:w="587"/>
        <w:gridCol w:w="730"/>
        <w:gridCol w:w="930"/>
        <w:gridCol w:w="630"/>
        <w:gridCol w:w="530"/>
        <w:gridCol w:w="630"/>
        <w:gridCol w:w="670"/>
        <w:gridCol w:w="715"/>
        <w:gridCol w:w="845"/>
        <w:gridCol w:w="658"/>
        <w:gridCol w:w="757"/>
        <w:gridCol w:w="36"/>
        <w:gridCol w:w="794"/>
        <w:gridCol w:w="658"/>
        <w:gridCol w:w="730"/>
      </w:tblGrid>
      <w:tr>
        <w:trPr>
          <w:trHeight w:val="320" w:hRule="atLeast"/>
        </w:trPr>
        <w:tc>
          <w:tcPr>
            <w:tcW w:w="224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ЗРА. ГСГ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МВ/25- С.</w:t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8760</w:t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н/орг.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3,0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ширина 3,0</w:t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4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Обогрев ГСГ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труб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28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8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1"/>
        <w:gridCol w:w="810"/>
        <w:gridCol w:w="1189"/>
        <w:gridCol w:w="2257"/>
        <w:gridCol w:w="2268"/>
        <w:gridCol w:w="1786"/>
        <w:gridCol w:w="1660"/>
        <w:gridCol w:w="1566"/>
        <w:gridCol w:w="62"/>
      </w:tblGrid>
      <w:tr>
        <w:trPr>
          <w:trHeight w:val="228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-ва по к-ры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.экспл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-ся газ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35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ind w:right="-35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росы</w:t>
            </w:r>
          </w:p>
        </w:tc>
        <w:tc>
          <w:tcPr>
            <w:tcW w:w="16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35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65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и,%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ства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ства</w:t>
            </w:r>
          </w:p>
        </w:tc>
        <w:tc>
          <w:tcPr>
            <w:tcW w:w="40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right="-16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рязняющих  веществ</w:t>
            </w:r>
          </w:p>
        </w:tc>
        <w:tc>
          <w:tcPr>
            <w:tcW w:w="16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эф-т обесп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с.сте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нности газо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ь очист-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ой, %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ки, %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/с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г/м3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/г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Мета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2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,050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2010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728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Этантио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04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25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2010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Азота диокси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6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Азота окси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1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Сера диокси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0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4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Углерод окси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17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Бенз(а)пире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*10</w:t>
            </w:r>
            <w:r>
              <w:rPr>
                <w:rFonts w:cs="Century" w:ascii="Century" w:hAnsi="Century"/>
                <w:color w:val="000000"/>
                <w:sz w:val="24"/>
                <w:szCs w:val="24"/>
                <w:vertAlign w:val="superscript"/>
              </w:rPr>
              <w:t>-1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2*10</w:t>
            </w:r>
            <w:r>
              <w:rPr>
                <w:rFonts w:cs="Century" w:ascii="Century" w:hAnsi="Century"/>
                <w:color w:val="000000"/>
                <w:sz w:val="24"/>
                <w:szCs w:val="24"/>
                <w:vertAlign w:val="superscript"/>
              </w:rPr>
              <w:t>-11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814"/>
        <w:gridCol w:w="1195"/>
        <w:gridCol w:w="2267"/>
        <w:gridCol w:w="2279"/>
        <w:gridCol w:w="1795"/>
        <w:gridCol w:w="1668"/>
        <w:gridCol w:w="1574"/>
      </w:tblGrid>
      <w:tr>
        <w:trPr>
          <w:trHeight w:val="32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Метан</w:t>
            </w:r>
          </w:p>
        </w:tc>
        <w:tc>
          <w:tcPr>
            <w:tcW w:w="22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19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,051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2010</w:t>
            </w:r>
          </w:p>
        </w:tc>
      </w:tr>
      <w:tr>
        <w:trPr>
          <w:trHeight w:val="32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728</w:t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Этантиол</w:t>
            </w:r>
          </w:p>
        </w:tc>
        <w:tc>
          <w:tcPr>
            <w:tcW w:w="22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048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25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2010</w:t>
            </w:r>
          </w:p>
        </w:tc>
      </w:tr>
      <w:tr>
        <w:trPr>
          <w:trHeight w:val="32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Азота диоксид</w:t>
            </w:r>
          </w:p>
        </w:tc>
        <w:tc>
          <w:tcPr>
            <w:tcW w:w="22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4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6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Азота оксид</w:t>
            </w:r>
          </w:p>
        </w:tc>
        <w:tc>
          <w:tcPr>
            <w:tcW w:w="22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6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1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Сера диоксид</w:t>
            </w:r>
          </w:p>
        </w:tc>
        <w:tc>
          <w:tcPr>
            <w:tcW w:w="22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0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4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Углерод оксид</w:t>
            </w:r>
          </w:p>
        </w:tc>
        <w:tc>
          <w:tcPr>
            <w:tcW w:w="22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9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17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Бенз(а)пирен</w:t>
            </w:r>
          </w:p>
        </w:tc>
        <w:tc>
          <w:tcPr>
            <w:tcW w:w="22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*10</w:t>
            </w:r>
            <w:r>
              <w:rPr>
                <w:rFonts w:cs="Century" w:ascii="Century" w:hAnsi="Century"/>
                <w:color w:val="000000"/>
                <w:sz w:val="24"/>
                <w:szCs w:val="24"/>
                <w:vertAlign w:val="superscript"/>
              </w:rPr>
              <w:t>-1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2*10</w:t>
            </w:r>
            <w:r>
              <w:rPr>
                <w:rFonts w:cs="Century" w:ascii="Century" w:hAnsi="Century"/>
                <w:color w:val="000000"/>
                <w:sz w:val="24"/>
                <w:szCs w:val="24"/>
                <w:vertAlign w:val="superscript"/>
              </w:rPr>
              <w:t>-11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843" w:right="28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058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811"/>
        <w:gridCol w:w="448"/>
        <w:gridCol w:w="119"/>
        <w:gridCol w:w="247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0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eastAsia="Courier New" w:cs="Courier New" w:ascii="Courier New" w:hAnsi="Courier New"/>
                <w:i/>
                <w:sz w:val="24"/>
                <w:szCs w:val="24"/>
              </w:rPr>
              <w:t xml:space="preserve">       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1.6</w:t>
            </w:r>
            <w:r>
              <w:rPr>
                <w:rFonts w:cs="Courier New" w:ascii="Courier New" w:hAnsi="Courier New"/>
                <w:b/>
                <w:i/>
                <w:sz w:val="28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Определение категории опасности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sz w:val="24"/>
                <w:szCs w:val="24"/>
              </w:rPr>
              <w:t xml:space="preserve">           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проектируемого объекта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301 Азота диоксид: (0,001/0,04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3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304 Азота оксид: (0,0002/0,06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330 Сера диоксид: (0,000008/0,05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337 Углерод оксид: (0,003/3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0,9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703 Бенз(а)пирен: (4*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11</w:t>
            </w:r>
            <w:r>
              <w:rPr>
                <w:rFonts w:cs="Courier New" w:ascii="Courier New" w:hAnsi="Courier New"/>
                <w:sz w:val="24"/>
                <w:szCs w:val="24"/>
              </w:rPr>
              <w:t>/0,000001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,7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410 Метан:(2,101 /50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</w:rPr>
              <w:t>= 0,04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728 Этантиол:(0,00005/0,00005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</w:rPr>
              <w:t>= 1,00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Сумма КОП = 1,07. Проектируемый газопровод относится к 4 категории опасности.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1.7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Контроль за  нормативами ПДВ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азработка мероприятий по контролю  за нормативами выбросов, образующихся через не плотности запорно-регулирующей арматуры, нецелесообразна.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2"/>
              <w:ind w:left="284" w:firstLine="56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    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7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24-09-ООС1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7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right="42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right="42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/>
      </w:pPr>
      <w:r>
        <w:rPr>
          <w:i/>
          <w:szCs w:val="24"/>
        </w:rPr>
        <w:t>1.8 Нормативы выбросов загрязняющих веществ в атмосферу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3.6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5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413"/>
        <w:gridCol w:w="9"/>
        <w:gridCol w:w="1265"/>
        <w:gridCol w:w="32"/>
        <w:gridCol w:w="1389"/>
        <w:gridCol w:w="1144"/>
        <w:gridCol w:w="938"/>
        <w:gridCol w:w="2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изводство, цех,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омер источника выброса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ектируем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жение на 2010   г.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ДВ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Год достижения ПДВ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 / с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i/>
                <w:i/>
              </w:rPr>
            </w:pPr>
            <w:r>
              <w:rPr>
                <w:i/>
              </w:rPr>
              <w:t>т/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 / 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/ год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35" w:leader="none"/>
              </w:tabs>
              <w:ind w:right="-13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и  эксплуатации  газопровода</w:t>
            </w:r>
          </w:p>
          <w:p>
            <w:pPr>
              <w:pStyle w:val="TextBodyIndent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Азота диоксид (0301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ШРП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28" w:leader="none"/>
              </w:tabs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ШРП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28" w:leader="none"/>
              </w:tabs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0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8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28" w:leader="none"/>
              </w:tabs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1</w:t>
            </w:r>
          </w:p>
          <w:p>
            <w:pPr>
              <w:pStyle w:val="TextBodyIndent"/>
              <w:tabs>
                <w:tab w:val="clear" w:pos="720"/>
                <w:tab w:val="left" w:pos="928" w:leader="none"/>
              </w:tabs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3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Азота оксид (0304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ШРП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0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ШРП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0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0,0000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2</w:t>
            </w:r>
          </w:p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3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Сера диоксид (033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ШРП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0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ШРП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0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Углерод оксид (0337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ШРП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0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ШРП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0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/>
            </w:pPr>
            <w:r>
              <w:rPr>
                <w:b/>
                <w:i/>
                <w:szCs w:val="24"/>
              </w:rPr>
              <w:t>0,00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Метан (041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РА. ШРП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0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РА. ШРП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5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0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,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,1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Бенз(а)пирен (07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ШРП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-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*10</w:t>
            </w:r>
            <w:r>
              <w:rPr>
                <w:szCs w:val="24"/>
                <w:vertAlign w:val="superscript"/>
              </w:rPr>
              <w:t>-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-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2*10</w:t>
            </w:r>
            <w:r>
              <w:rPr>
                <w:szCs w:val="24"/>
                <w:vertAlign w:val="superscript"/>
              </w:rPr>
              <w:t>-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0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ШРП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-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2*10</w:t>
            </w:r>
            <w:r>
              <w:rPr>
                <w:szCs w:val="24"/>
                <w:vertAlign w:val="superscript"/>
              </w:rPr>
              <w:t>-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-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2*10</w:t>
            </w:r>
            <w:r>
              <w:rPr>
                <w:szCs w:val="24"/>
                <w:vertAlign w:val="superscript"/>
              </w:rPr>
              <w:t>-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0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*10</w:t>
            </w:r>
            <w:r>
              <w:rPr>
                <w:b/>
                <w:i/>
                <w:szCs w:val="24"/>
                <w:vertAlign w:val="superscript"/>
              </w:rPr>
              <w:t>-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*10</w:t>
            </w:r>
            <w:r>
              <w:rPr>
                <w:b/>
                <w:i/>
                <w:szCs w:val="24"/>
                <w:vertAlign w:val="superscript"/>
              </w:rPr>
              <w:t>-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*10</w:t>
            </w:r>
            <w:r>
              <w:rPr>
                <w:b/>
                <w:i/>
                <w:szCs w:val="24"/>
                <w:vertAlign w:val="superscript"/>
              </w:rPr>
              <w:t>-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*10</w:t>
            </w:r>
            <w:r>
              <w:rPr>
                <w:b/>
                <w:i/>
                <w:szCs w:val="24"/>
                <w:vertAlign w:val="superscript"/>
              </w:rPr>
              <w:t>-11</w:t>
            </w:r>
          </w:p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Этантиол  ( 1728 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РА. ШРП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4,8*10</w:t>
            </w:r>
            <w:r>
              <w:rPr>
                <w:szCs w:val="24"/>
                <w:vertAlign w:val="superscript"/>
              </w:rPr>
              <w:t>-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2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4,8*10</w:t>
            </w:r>
            <w:r>
              <w:rPr>
                <w:szCs w:val="24"/>
                <w:vertAlign w:val="superscript"/>
              </w:rPr>
              <w:t>-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0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РА. ШРП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szCs w:val="24"/>
              </w:rPr>
            </w:pPr>
            <w:r>
              <w:rPr>
                <w:szCs w:val="24"/>
              </w:rPr>
              <w:t>4,8*10</w:t>
            </w:r>
            <w:r>
              <w:rPr>
                <w:szCs w:val="24"/>
                <w:vertAlign w:val="superscript"/>
              </w:rPr>
              <w:t>-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2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  <w:t>4,8*10</w:t>
            </w:r>
            <w:r>
              <w:rPr>
                <w:szCs w:val="24"/>
                <w:vertAlign w:val="superscript"/>
              </w:rPr>
              <w:t>-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0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0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,8*10</w:t>
            </w:r>
            <w:r>
              <w:rPr>
                <w:b/>
                <w:i/>
                <w:szCs w:val="24"/>
                <w:vertAlign w:val="superscript"/>
              </w:rPr>
              <w:t>-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4,8*10</w:t>
            </w:r>
            <w:r>
              <w:rPr>
                <w:szCs w:val="24"/>
                <w:vertAlign w:val="superscript"/>
              </w:rPr>
              <w:t>-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5</w:t>
            </w:r>
          </w:p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,1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,1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3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right" w:pos="9641" w:leader="none"/>
              </w:tabs>
              <w:ind w:left="426" w:right="180"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>1.9 Анализ результатов расчетов рассеивания</w:t>
              <w:tab/>
            </w:r>
          </w:p>
          <w:p>
            <w:pPr>
              <w:pStyle w:val="TextBodyIndent"/>
              <w:ind w:left="426" w:right="180"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четы рассеивания загрязняющих веществ в атмосфере, образующихся при эксплуатации газопровода и его строительстве  выполнены в соответствии с ОНД-86 «Методикой расчета концентраций в атмосферном воздухе вредных веществ, содержащихся в выбросах предприятий» по программе УПРЗА «Эколог», версия 3,0, разработанной фирмой «Интеграл» г. Санкт-Петербург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асчеты рассеивания выбросов выполнены: при эксплуатации газопровода отдельно для двух ГСГО (расстояние между ГСГО составляет по прямой ~ 850 метров). 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Расчеты выполнены на  площади 200*200 метров, с шагом сетки 10 метров, для зимнего времени эксплуатации, без учета фоновых загрязнений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тсутствие фоновых загрязнений согласно письма ГУ «Пермский ЦГМС» и (11). 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В качестве источников выбросов, при эксплуатации газопровода, показаны: 1)площадка размещения ШРП1(ЗРА) и 2) обогрев ШРП1, 3)площадка размещения ШРП2 (ЗРА) и  4)обогрев ШРП2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Анализ загрязнения атмосферы проводили, определяя максимальные загрязнения приземного слоя, а также загрязнения на границе расположения территории больницы и ближайшей жилой зоны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Наибольшие загрязнения атмосферы при эксплуатации ШРП1 будут наблюдаться при выбросах этантиола и составят на границе территории больницы 0,20 ПДК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Выбросы метана в жилой зоне не создают загрязнений выше 0,01 ПДК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бросы других компонентов при поступлении в атмосферу не создают загрязнений выше 0,01 ПДК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Наибольшие загрязнения атмосферы при эксплуатации ШРП2 будут наблюдаться при выбросах этантиола и составят на границе жилой зоны 0,06 ПДК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бросы метана в жилой зоне не создают загрязнений выше 0,01 ПДК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бросы других компонентов при поступлении в атмосферу не создают загрязнений выше 0,01 ПДК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полнены расчеты рассеивания выбросов в атмосфере, образующихся в процессе производства строительных работ, для летнего времени, с учетом фоновых загрязнений (согласно письма ГУ «Пермский ЦГМС»). При расчетах рассеивания фон учтен как «+»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В качестве источников выбросов показаны: 1)работа дорожной техники и пересыпки грунта, 2) строительство участков газопровода бестраншейным способом (ННБ), 3) разъезд автотранспорта и 4)использование бензиновой электростанции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Анализ загрязнения атмосферы проводили, определяя максимальные приземные концентрации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се компоненты, поступающие в атмосферу при производстве строительных работ, не будут нарушать санитарных норм атмосферного воздуха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                    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>1.10 Выводы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нализ загрязнения атмосферы выбросами при эксплуатации газопровода и его строительстве показывает соблюдение санитарных норм. 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Считаем, что строительство газопровода в микрорайоне «Водники» Кировского района города Перми и его эксплуатация возможны.</w:t>
            </w:r>
          </w:p>
          <w:p>
            <w:pPr>
              <w:pStyle w:val="TextBodyIndent"/>
              <w:ind w:left="284" w:right="180" w:firstLine="425"/>
              <w:rPr>
                <w:rFonts w:ascii="Courier New" w:hAnsi="Courier New" w:cs="Courier New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4"/>
              </w:rPr>
            </w:r>
          </w:p>
          <w:p>
            <w:pPr>
              <w:pStyle w:val="TextBodyIndent"/>
              <w:ind w:left="284" w:right="180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i/>
                <w:szCs w:val="24"/>
              </w:rPr>
              <w:t xml:space="preserve">    </w:t>
            </w:r>
          </w:p>
          <w:p>
            <w:pPr>
              <w:pStyle w:val="TextBodyIndent"/>
              <w:ind w:left="284" w:right="180" w:firstLine="425"/>
              <w:rPr>
                <w:rFonts w:ascii="Courier New" w:hAnsi="Courier New" w:cs="Courier New"/>
                <w:sz w:val="28"/>
                <w:szCs w:val="24"/>
              </w:rPr>
            </w:pPr>
            <w:r>
              <w:rPr>
                <w:rFonts w:cs="Courier New" w:ascii="Courier New" w:hAnsi="Courier New"/>
                <w:sz w:val="28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24-09-ООС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ОО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0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51" w:right="606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142" w:right="323" w:firstLine="709"/>
              <w:jc w:val="both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i/>
                <w:szCs w:val="24"/>
              </w:rPr>
              <w:t xml:space="preserve">                  </w:t>
            </w:r>
            <w:r>
              <w:rPr>
                <w:rFonts w:cs="Courier New" w:ascii="Courier New" w:hAnsi="Courier New"/>
                <w:i/>
                <w:szCs w:val="24"/>
              </w:rPr>
              <w:t>1.11</w:t>
            </w:r>
            <w:r>
              <w:rPr>
                <w:rFonts w:cs="Courier New" w:ascii="Courier New" w:hAnsi="Courier New"/>
                <w:b/>
                <w:i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i/>
                <w:szCs w:val="24"/>
              </w:rPr>
              <w:t>Литература</w:t>
            </w:r>
          </w:p>
          <w:p>
            <w:pPr>
              <w:pStyle w:val="TextBodyIndent"/>
              <w:ind w:left="284" w:right="323" w:firstLine="425"/>
              <w:jc w:val="both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1. Федеральный Закон «Об охране окружающей среды», М.,2002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2.Федеральный закон «Об охране атмосферного воздуха», Москва,1999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 xml:space="preserve">3.ГОСТ 17.2.3.02-78. Охрана природы. Атмосфера. Правила установления допустимых выбросов вредных веществ промышленными предприятиями. 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4. «Методика расчета выбросов вредных веществ в окружающую среду от неорганизованных источников нефтегазового оборудования», РД 39-142-00. Краснодар,2000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5. ОНД-86 «Методика расчета концентраций в атмосферном воздухе вредных веществ, содержащихся в выбросах предприятий», Ленинград, Гидрометеоиздат, 1987 г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>6. «Методическое пособие по расчету выбросов от неорганизованных источников в промышленности строительных материалов», Новороссийск, 2000 г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7. «Методика проведения инвентаризации выбросов загрязняющих веществ в атмосферу для баз дорожной техники (расчетным методом). М,1998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8. «Методика проведения инвентаризации выбросов загрязняющих веществ в атмосферу автотранспортных предприятий (расчетным методом)». М, 1998 г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9. «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». М., 1999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 xml:space="preserve">10. «Перечень и коды веществ, загрязняющих атмосферный воздух». Санкт-Петербург, 2008 г. </w:t>
            </w:r>
          </w:p>
          <w:p>
            <w:pPr>
              <w:pStyle w:val="TextBodyIndent"/>
              <w:ind w:right="323" w:hanging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>11. «Методическое пособие по расчету, нормированию и контролю выбросов загрязняющих веществ в атмосферный воздух», Санкт-Петербург, 2005 г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>12. СП 42-101-2003</w:t>
            </w:r>
          </w:p>
          <w:p>
            <w:pPr>
              <w:pStyle w:val="TextBodyIndent"/>
              <w:ind w:right="323" w:hanging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>13. ВСН 014-89 «Строительство магистральных и промысловых трубопроводов. Охрана окружающей среды»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>14. СНиП 42-01-2002 «Газораспределительные системы»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</w:t>
            </w:r>
          </w:p>
          <w:p>
            <w:pPr>
              <w:pStyle w:val="TextBodyIndent"/>
              <w:ind w:left="142" w:right="39" w:firstLine="709"/>
              <w:jc w:val="both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24-09-ООС1 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307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9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636"/>
        <w:gridCol w:w="425"/>
        <w:gridCol w:w="246"/>
        <w:gridCol w:w="236"/>
        <w:gridCol w:w="3"/>
      </w:tblGrid>
      <w:tr>
        <w:trPr>
          <w:trHeight w:val="220" w:hRule="exact"/>
          <w:cantSplit w:val="true"/>
        </w:trPr>
        <w:tc>
          <w:tcPr>
            <w:tcW w:w="1049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9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26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1.12 Определение выбросов в атмосферу</w:t>
            </w:r>
          </w:p>
          <w:p>
            <w:pPr>
              <w:pStyle w:val="Normal"/>
              <w:ind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при эксплуатации газопровода</w:t>
            </w:r>
          </w:p>
          <w:p>
            <w:pPr>
              <w:pStyle w:val="Normal"/>
              <w:ind w:firstLine="426"/>
              <w:rPr>
                <w:rFonts w:ascii="Courier New" w:hAnsi="Courier New" w:eastAsia="Courier New" w:cs="Courier New"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Уплотнения неподвижные</w:t>
            </w:r>
          </w:p>
          <w:p>
            <w:pPr>
              <w:pStyle w:val="Normal"/>
              <w:ind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  <w:p>
            <w:pPr>
              <w:pStyle w:val="Normal"/>
              <w:ind w:left="142" w:right="34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асчет суммарных утечек через неподвижные уплотнения, применяемые для газопровода,  проводится путем подсчета общего числа фланцев, люков и др. неподвижных соединений фланцевого типа, а также уплотнения и затворы запорно-регулирующей арматуры, и умножением величины утечки через одно уплотнение на общее число соединений и долю их, потерявших герметичность: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</w:rPr>
              <w:t xml:space="preserve">ну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= ∑ ∑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</w:rPr>
              <w:t>ну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 *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* Х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</w:rPr>
              <w:t xml:space="preserve">ну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* С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;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Запорно - регулирующая арматура</w:t>
            </w:r>
          </w:p>
          <w:p>
            <w:pPr>
              <w:pStyle w:val="Normal"/>
              <w:ind w:left="142" w:right="138"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(задвижки, клапаны, краны)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Y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- суммарная утечка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j</w:t>
            </w:r>
            <w:r>
              <w:rPr>
                <w:rFonts w:cs="Courier New" w:ascii="Courier New" w:hAnsi="Courier New"/>
                <w:sz w:val="24"/>
                <w:szCs w:val="24"/>
              </w:rPr>
              <w:t>-го компонента через неподвижные соединения в целом по установке, мг/с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q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5,83 - величина утечки потока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>-го вида через одну запорно-регулирующую единицу, мг/с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= 39 - число неподвижных ЗРА на потоке 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= 12 - число неподвижных ЗРА на площадке размещения ШРП1 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= 11 - число неподвижных ЗРА на площадке размещения ШРП2 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х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ну </w:t>
            </w:r>
            <w:r>
              <w:rPr>
                <w:rFonts w:cs="Courier New" w:ascii="Courier New" w:hAnsi="Courier New"/>
                <w:sz w:val="24"/>
                <w:szCs w:val="24"/>
              </w:rPr>
              <w:t>= 0,293 – доля ЗРА на потоке, потерявших герметичность в долях единицы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С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метан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1 – массовая концентрация углеводородов в потоке, в долях единицы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,678 к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– плотность газа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6 м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– одоризация газа 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right="13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Метан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5,83 * 39 * 0,293 * 1* 3600 * 8760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9 </w:t>
            </w:r>
            <w:r>
              <w:rPr>
                <w:rFonts w:cs="Courier New" w:ascii="Courier New" w:hAnsi="Courier New"/>
                <w:sz w:val="24"/>
                <w:szCs w:val="24"/>
              </w:rPr>
              <w:t>= 2,101 т/г (с                 трассы газопровода)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szCs w:val="24"/>
              </w:rPr>
              <w:t>5,83 мг/с * 12 * 0,293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3 </w:t>
            </w:r>
            <w:r>
              <w:rPr>
                <w:rFonts w:cs="Courier New" w:ascii="Courier New" w:hAnsi="Courier New"/>
                <w:sz w:val="24"/>
                <w:szCs w:val="24"/>
              </w:rPr>
              <w:t>= 0,020 г/с (с площадки размещения ШРП1)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szCs w:val="24"/>
              </w:rPr>
              <w:t>5,83 мг/с * 11 * 0,293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3 </w:t>
            </w:r>
            <w:r>
              <w:rPr>
                <w:rFonts w:cs="Courier New" w:ascii="Courier New" w:hAnsi="Courier New"/>
                <w:sz w:val="24"/>
                <w:szCs w:val="24"/>
              </w:rPr>
              <w:t>= 0,019 г/с (с площадки размещения ШРП2)</w:t>
            </w:r>
          </w:p>
          <w:p>
            <w:pPr>
              <w:pStyle w:val="Normal"/>
              <w:ind w:right="13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Этантиол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2,101 т/г газа составляет 3099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3099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 * 0,016 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6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005 т/г (с трассы газопровода)</w:t>
            </w:r>
          </w:p>
          <w:p>
            <w:pPr>
              <w:pStyle w:val="Style13"/>
              <w:ind w:left="142" w:right="138" w:firstLine="426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20 г/с составляет 0,00003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Style13"/>
              <w:ind w:left="142" w:right="138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ind w:left="142" w:right="138" w:firstLine="426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0003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 * 0,016 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b/>
                <w:i/>
                <w:sz w:val="24"/>
                <w:szCs w:val="24"/>
              </w:rPr>
              <w:t>4,8 *10</w:t>
            </w:r>
            <w:r>
              <w:rPr>
                <w:b/>
                <w:i/>
                <w:sz w:val="24"/>
                <w:szCs w:val="24"/>
                <w:vertAlign w:val="superscript"/>
              </w:rPr>
              <w:t>-7</w:t>
            </w:r>
            <w:r>
              <w:rPr>
                <w:b/>
                <w:i/>
                <w:sz w:val="24"/>
                <w:szCs w:val="24"/>
              </w:rPr>
              <w:t xml:space="preserve"> г/с</w:t>
            </w:r>
            <w:r>
              <w:rPr>
                <w:sz w:val="24"/>
                <w:szCs w:val="24"/>
              </w:rPr>
              <w:t xml:space="preserve"> (с площадки размещения ШРП1)</w:t>
            </w:r>
          </w:p>
          <w:p>
            <w:pPr>
              <w:pStyle w:val="Style13"/>
              <w:ind w:left="142" w:right="138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ind w:left="142" w:right="138" w:firstLine="426"/>
              <w:jc w:val="both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ООС1</w:t>
            </w:r>
          </w:p>
        </w:tc>
        <w:tc>
          <w:tcPr>
            <w:tcW w:w="671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97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7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669"/>
        <w:gridCol w:w="392"/>
        <w:gridCol w:w="142"/>
        <w:gridCol w:w="236"/>
        <w:gridCol w:w="1"/>
      </w:tblGrid>
      <w:tr>
        <w:trPr>
          <w:trHeight w:val="220" w:hRule="exact"/>
          <w:cantSplit w:val="true"/>
        </w:trPr>
        <w:tc>
          <w:tcPr>
            <w:tcW w:w="105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8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142" w:right="138" w:firstLine="426"/>
              <w:jc w:val="both"/>
              <w:rPr/>
            </w:pPr>
            <w:r>
              <w:rPr>
                <w:rFonts w:eastAsia="Courier New"/>
                <w:sz w:val="24"/>
              </w:rPr>
              <w:t xml:space="preserve">          </w:t>
            </w:r>
            <w:r>
              <w:rPr>
                <w:sz w:val="24"/>
                <w:szCs w:val="24"/>
              </w:rPr>
              <w:t>0,019 г/с составляет 0,00003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Style13"/>
              <w:ind w:left="142" w:right="138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ind w:left="142" w:right="138" w:firstLine="426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0003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 * 0,016 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b/>
                <w:i/>
                <w:sz w:val="24"/>
                <w:szCs w:val="24"/>
              </w:rPr>
              <w:t>4,8 *10</w:t>
            </w:r>
            <w:r>
              <w:rPr>
                <w:b/>
                <w:i/>
                <w:sz w:val="24"/>
                <w:szCs w:val="24"/>
                <w:vertAlign w:val="superscript"/>
              </w:rPr>
              <w:t>-7</w:t>
            </w:r>
            <w:r>
              <w:rPr>
                <w:b/>
                <w:i/>
                <w:sz w:val="24"/>
                <w:szCs w:val="24"/>
              </w:rPr>
              <w:t xml:space="preserve"> г/с</w:t>
            </w:r>
            <w:r>
              <w:rPr>
                <w:sz w:val="24"/>
                <w:szCs w:val="24"/>
              </w:rPr>
              <w:t xml:space="preserve"> (с площадки размещения ШРП2)</w:t>
            </w:r>
          </w:p>
          <w:p>
            <w:pPr>
              <w:pStyle w:val="Style13"/>
              <w:ind w:left="142" w:right="138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rFonts w:eastAsia="Courier New" w:cs="Courier New" w:ascii="Courier New" w:hAnsi="Courier New"/>
                <w:i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Фланцевые соединения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q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20 мг/с – величина утечки потока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>-го вида через одно фланцевое уплотнение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h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20 – число фланцевых соединений на потоке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Х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3 – доля уплотнений на потоке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>-го вида, потерявших герметичность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Метан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0,20 мг/с * 0,03* 1* 20 * 3600 * 8760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9 </w:t>
            </w:r>
            <w:r>
              <w:rPr>
                <w:rFonts w:cs="Courier New" w:ascii="Courier New" w:hAnsi="Courier New"/>
                <w:sz w:val="24"/>
                <w:szCs w:val="24"/>
              </w:rPr>
              <w:t>= 0,004 т/г</w:t>
            </w:r>
          </w:p>
          <w:p>
            <w:pPr>
              <w:pStyle w:val="Normal"/>
              <w:ind w:left="426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Этантиол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0,004 т/г газа составляет 6,0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6,0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 * 0,016 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6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1*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7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т/г 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.о. выбросы при эксплуатации газопровода составят: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Метан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2,101 т/г  , 0,020 г/с (с площадки размещения ШРП1) и       0,019 г/с (с площадки размещения ШРП2)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Этантиол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0,00005 т/г  ,  4,8*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7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г/с (с площадки размещения ШРП1) и 4,8*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7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г/с (с площадки размещения ШРП2)</w:t>
            </w:r>
          </w:p>
          <w:p>
            <w:pPr>
              <w:pStyle w:val="Style13"/>
              <w:ind w:left="142" w:right="17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24-09-ООС1 </w:t>
            </w:r>
          </w:p>
        </w:tc>
        <w:tc>
          <w:tcPr>
            <w:tcW w:w="534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97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Источник №2 = №4. Обогрев ГСГО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Расчет выброса загрязняющих веществ при сжигании топлива в котлах производительностью до 30 т/ч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i/>
          <w:i/>
          <w:iCs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реализует ’Методику определения выбросов загрязняющих веществ в атмосферу при сжигании топлива в котлах производительностью менее 30 тонн пара в час или менее 20 Гкал в час’, Москва, 1999. Утверждена Госкомэкологии России 09.07.1999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учитывает методическое письмо НИИ Атмосфера № 335/33-07 от 17.05.2000 "О проведении расчетов выбросов вредных веществ в атмосферу по ’Методике определения выбросов загрязняющих веществ в атмосферу при сжигании топлива в котлах производительностью до 30 тонн пара в час или менее 20 ГКал в час’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учитывает методическое письмо НИИ Атмосфера № 838/33-07 от 11.09.2001 ’Изменения к методическому письму НИИ Атмосфера № 335/33-07 от 17.05.2000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учитывает ’Методическое пособие по расчету, нормированию и контролю выбросов загрязняющих веществ в атмосферный воздух (Дополненное и переработанное)’, НИИ Атмосфера, Санкт-Петербург, 2005 г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c) ИНТЕГРАЛ 1996-2007  ’Котельные’ (Версия 3.4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</w:rPr>
        <w:t xml:space="preserve">Название объекта: </w:t>
      </w:r>
      <w:r>
        <w:rPr>
          <w:rFonts w:cs="Arial" w:ascii="Arial" w:hAnsi="Arial"/>
          <w:b/>
          <w:bCs/>
        </w:rPr>
        <w:t>Микрорайон "Водники"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</w:rPr>
        <w:t xml:space="preserve">Название источника: </w:t>
      </w:r>
      <w:r>
        <w:rPr>
          <w:rFonts w:cs="Arial" w:ascii="Arial" w:hAnsi="Arial"/>
          <w:b/>
          <w:bCs/>
        </w:rPr>
        <w:t>Обогрев ГСГО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</w:rPr>
        <w:t xml:space="preserve">Площадка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i/>
          <w:iCs/>
        </w:rPr>
        <w:t xml:space="preserve">  Цех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i/>
          <w:iCs/>
        </w:rPr>
        <w:t xml:space="preserve">  Источник: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i/>
          <w:iCs/>
        </w:rPr>
        <w:t xml:space="preserve">  Вариант: 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  <w:t>Выброс источника:</w:t>
      </w:r>
    </w:p>
    <w:tbl>
      <w:tblPr>
        <w:tblW w:w="90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968"/>
        <w:gridCol w:w="2267"/>
        <w:gridCol w:w="2267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выбро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о-разовый выброс [г/с]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ловой выброс [т/год]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35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64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5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10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ера диокси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0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92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166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 (3, 4-Бензпирен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000000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000002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ходные данные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топлива: Газ природный . Протокол №21-10 от 19 октября 2009г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 топлива: Газ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 топлива: Газ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актический расход топлива (B, B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’ = 0.0277[л/с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тел водогрейны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четные формулы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 Расчет выбросов оксидов азота при сжигании природного газа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Расчетный расход топлива (Bр, Bр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 = 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’ = В’ = 0.0277[л/с] = 0.0000277[м3/с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Низшая теплота сгорания топлива (Qr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Qr = 33.29[МДж/м3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дельный выброс оксидов азота при сжигании газа (Kno2, Kno2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тел водогрейный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емя работы котла за год Time = 5000[ч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актическая тепловая мощность котла по введенному в топку теплу (Qт, Qт’): 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Q</w:t>
      </w:r>
      <w:r>
        <w:rPr>
          <w:rFonts w:cs="Courier New" w:ascii="Courier New" w:hAnsi="Courier New"/>
          <w:sz w:val="18"/>
          <w:szCs w:val="18"/>
        </w:rPr>
        <w:t>т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B</w:t>
      </w:r>
      <w:r>
        <w:rPr>
          <w:rFonts w:cs="Courier New" w:ascii="Courier New" w:hAnsi="Courier New"/>
          <w:sz w:val="18"/>
          <w:szCs w:val="18"/>
        </w:rPr>
        <w:t>р</w:t>
      </w:r>
      <w:r>
        <w:rPr>
          <w:rFonts w:cs="Courier New" w:ascii="Courier New" w:hAnsi="Courier New"/>
          <w:sz w:val="18"/>
          <w:szCs w:val="18"/>
          <w:lang w:val="en-US"/>
        </w:rPr>
        <w:t>/Time/3.6*Qr = 0.00092[</w:t>
      </w:r>
      <w:r>
        <w:rPr>
          <w:rFonts w:cs="Courier New" w:ascii="Courier New" w:hAnsi="Courier New"/>
          <w:sz w:val="18"/>
          <w:szCs w:val="18"/>
        </w:rPr>
        <w:t>МВт</w:t>
      </w:r>
      <w:r>
        <w:rPr>
          <w:rFonts w:cs="Courier New" w:ascii="Courier New" w:hAnsi="Courier New"/>
          <w:sz w:val="18"/>
          <w:szCs w:val="18"/>
          <w:lang w:val="en-US"/>
        </w:rPr>
        <w:t>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Q</w:t>
      </w:r>
      <w:r>
        <w:rPr>
          <w:rFonts w:cs="Courier New" w:ascii="Courier New" w:hAnsi="Courier New"/>
          <w:sz w:val="18"/>
          <w:szCs w:val="18"/>
        </w:rPr>
        <w:t>т</w:t>
      </w:r>
      <w:r>
        <w:rPr>
          <w:rFonts w:cs="Courier New" w:ascii="Courier New" w:hAnsi="Courier New"/>
          <w:sz w:val="18"/>
          <w:szCs w:val="18"/>
          <w:lang w:val="en-US"/>
        </w:rPr>
        <w:t>’ = B</w:t>
      </w:r>
      <w:r>
        <w:rPr>
          <w:rFonts w:cs="Courier New" w:ascii="Courier New" w:hAnsi="Courier New"/>
          <w:sz w:val="18"/>
          <w:szCs w:val="18"/>
        </w:rPr>
        <w:t>р</w:t>
      </w:r>
      <w:r>
        <w:rPr>
          <w:rFonts w:cs="Courier New" w:ascii="Courier New" w:hAnsi="Courier New"/>
          <w:sz w:val="18"/>
          <w:szCs w:val="18"/>
          <w:lang w:val="en-US"/>
        </w:rPr>
        <w:t>’*Qr = 0.00092[</w:t>
      </w:r>
      <w:r>
        <w:rPr>
          <w:rFonts w:cs="Courier New" w:ascii="Courier New" w:hAnsi="Courier New"/>
          <w:sz w:val="18"/>
          <w:szCs w:val="18"/>
        </w:rPr>
        <w:t>МВт</w:t>
      </w:r>
      <w:r>
        <w:rPr>
          <w:rFonts w:cs="Courier New" w:ascii="Courier New" w:hAnsi="Courier New"/>
          <w:sz w:val="18"/>
          <w:szCs w:val="18"/>
          <w:lang w:val="en-US"/>
        </w:rPr>
        <w:t>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Kno2 = 0.0113*(Q</w:t>
      </w:r>
      <w:r>
        <w:rPr>
          <w:rFonts w:cs="Courier New" w:ascii="Courier New" w:hAnsi="Courier New"/>
          <w:sz w:val="18"/>
          <w:szCs w:val="18"/>
        </w:rPr>
        <w:t>т</w:t>
      </w:r>
      <w:r>
        <w:rPr>
          <w:rFonts w:cs="Courier New" w:ascii="Courier New" w:hAnsi="Courier New"/>
          <w:sz w:val="18"/>
          <w:szCs w:val="18"/>
          <w:lang w:val="en-US"/>
        </w:rPr>
        <w:t>**0.5)+0.03 = 0.0303436[</w:t>
      </w:r>
      <w:r>
        <w:rPr>
          <w:rFonts w:cs="Courier New" w:ascii="Courier New" w:hAnsi="Courier New"/>
          <w:sz w:val="18"/>
          <w:szCs w:val="18"/>
        </w:rPr>
        <w:t>г</w:t>
      </w:r>
      <w:r>
        <w:rPr>
          <w:rFonts w:cs="Courier New" w:ascii="Courier New" w:hAnsi="Courier New"/>
          <w:sz w:val="18"/>
          <w:szCs w:val="18"/>
          <w:lang w:val="en-US"/>
        </w:rPr>
        <w:t>/</w:t>
      </w:r>
      <w:r>
        <w:rPr>
          <w:rFonts w:cs="Courier New" w:ascii="Courier New" w:hAnsi="Courier New"/>
          <w:sz w:val="18"/>
          <w:szCs w:val="18"/>
        </w:rPr>
        <w:t>МДж</w:t>
      </w:r>
      <w:r>
        <w:rPr>
          <w:rFonts w:cs="Courier New" w:ascii="Courier New" w:hAnsi="Courier New"/>
          <w:sz w:val="18"/>
          <w:szCs w:val="18"/>
          <w:lang w:val="en-US"/>
        </w:rPr>
        <w:t>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no2’ = 0.0113*(Qт’**0.5)+0.03 = 0.0303431[г/МДж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температуру воздуха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мпература горячего воздуха tгв = 30[°С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 xml:space="preserve"> = 1+0.002*(tгв-30) = 1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избытка воздуха на образование оксидов азота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тел работает в соответствии с режимной картой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sz w:val="18"/>
          <w:szCs w:val="18"/>
        </w:rPr>
        <w:t xml:space="preserve"> = 1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рециркуляции дымовых газов через горелки на образование оксидов азота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епень рециркуляции дымовых газов  r= 0[%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sz w:val="18"/>
          <w:szCs w:val="18"/>
        </w:rPr>
        <w:t xml:space="preserve"> = 0.16*(r**0.5) = 0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ступенчатый ввод воздуха в топочную камеру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 xml:space="preserve">Доля воздуха, подаваемого в промежуточную факельную зону </w:t>
      </w:r>
      <w:r>
        <w:rPr>
          <w:rFonts w:cs="Symbol" w:ascii="Symbol" w:hAnsi="Symbol"/>
          <w:sz w:val="18"/>
          <w:szCs w:val="18"/>
        </w:rPr>
        <w:t></w:t>
      </w:r>
      <w:r>
        <w:rPr>
          <w:rFonts w:cs="Courier New" w:ascii="Courier New" w:hAnsi="Courier New"/>
          <w:sz w:val="18"/>
          <w:szCs w:val="18"/>
        </w:rPr>
        <w:t xml:space="preserve"> = 0[%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sz w:val="18"/>
          <w:szCs w:val="18"/>
        </w:rPr>
        <w:t xml:space="preserve"> = 0.022*</w:t>
      </w:r>
      <w:r>
        <w:rPr>
          <w:rFonts w:cs="Symbol" w:ascii="Symbol" w:hAnsi="Symbol"/>
          <w:sz w:val="18"/>
          <w:szCs w:val="18"/>
        </w:rPr>
        <w:t></w:t>
      </w:r>
      <w:r>
        <w:rPr>
          <w:rFonts w:cs="Courier New" w:ascii="Courier New" w:hAnsi="Courier New"/>
          <w:sz w:val="18"/>
          <w:szCs w:val="18"/>
        </w:rPr>
        <w:t xml:space="preserve"> = 0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оксидов азота (Mnox, Mnox’, Mno, Mno’, Mno2, Mno2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0.001 (для вал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    1 (для максимально-разового)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Mnox = Bp*Qr*Kno2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k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sz w:val="18"/>
          <w:szCs w:val="18"/>
        </w:rPr>
        <w:t>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sz w:val="18"/>
          <w:szCs w:val="18"/>
        </w:rPr>
        <w:t>)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sz w:val="18"/>
          <w:szCs w:val="18"/>
        </w:rPr>
        <w:t>)*kп = 0.5*33.29*0.0303436*1.6*1*1*(1-0)*(1-0)*0.001=0.0008081 [т/год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Mnox’ = Bp’*Qr*Kno2’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k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sz w:val="18"/>
          <w:szCs w:val="18"/>
        </w:rPr>
        <w:t>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sz w:val="18"/>
          <w:szCs w:val="18"/>
        </w:rPr>
        <w:t>)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sz w:val="18"/>
          <w:szCs w:val="18"/>
        </w:rPr>
        <w:t>)*kп = 0.0000277*33.29*0.0303431*1.6*1*1*(1-0)*(1-0)=0.0000448 [г/с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 = 0.13 * Mnox = 0.0001051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’ = 0.13 * Mnox’ = 0.0000058 [г/с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2 = 0.8 * Mnox = 0.0006465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2’ = 0.8 * Mnox’ = 0.0000358 [г/с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</w:rPr>
        <w:t>2. Расчет выбросов диоксида серы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Расход натурального топлива за рассматриваемый период (B, B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’ = 0.0277 [л/с] = 0.00003 [м3/c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Содержание серы в топливе на рабочую массу (Sr серы, Sr’ серы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 серы = 0.00061[%] (для вал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’ серы = 0.00061[%] (для максимально-разового)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Содержание сероводорода в топливе на рабочую массу (</w:t>
      </w:r>
      <w:r>
        <w:rPr>
          <w:rFonts w:cs="Symbol" w:ascii="Symbol" w:hAnsi="Symbol"/>
          <w:b/>
          <w:bCs/>
          <w:sz w:val="18"/>
          <w:szCs w:val="18"/>
        </w:rPr>
        <w:t></w:t>
      </w:r>
      <w:r>
        <w:rPr>
          <w:rFonts w:cs="Courier New" w:ascii="Courier New" w:hAnsi="Courier New"/>
          <w:b/>
          <w:bCs/>
          <w:sz w:val="18"/>
          <w:szCs w:val="18"/>
        </w:rPr>
        <w:t>Sr)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</w:t>
      </w:r>
      <w:r>
        <w:rPr>
          <w:rFonts w:cs="Courier New" w:ascii="Courier New" w:hAnsi="Courier New"/>
          <w:sz w:val="18"/>
          <w:szCs w:val="18"/>
        </w:rPr>
        <w:t>Sr = 0.94*H</w:t>
      </w:r>
      <w:r>
        <w:rPr>
          <w:rFonts w:cs="Courier New" w:ascii="Courier New" w:hAnsi="Courier New"/>
          <w:sz w:val="18"/>
          <w:szCs w:val="18"/>
          <w:vertAlign w:val="subscript"/>
        </w:rPr>
        <w:t>2</w:t>
      </w:r>
      <w:r>
        <w:rPr>
          <w:rFonts w:cs="Courier New" w:ascii="Courier New" w:hAnsi="Courier New"/>
          <w:sz w:val="18"/>
          <w:szCs w:val="18"/>
        </w:rPr>
        <w:t>S=0[%]</w:t>
      </w:r>
    </w:p>
    <w:p>
      <w:pPr>
        <w:pStyle w:val="Normal"/>
        <w:widowControl w:val="false"/>
        <w:autoSpaceDE w:val="false"/>
        <w:ind w:left="1133" w:hanging="0"/>
        <w:rPr/>
      </w:pPr>
      <w:r>
        <w:rPr>
          <w:rFonts w:cs="Courier New" w:ascii="Courier New" w:hAnsi="Courier New"/>
          <w:sz w:val="18"/>
          <w:szCs w:val="18"/>
        </w:rPr>
        <w:t>Содержание сероводорода на рабочую массу топлива, H</w:t>
      </w:r>
      <w:r>
        <w:rPr>
          <w:rFonts w:cs="Courier New" w:ascii="Courier New" w:hAnsi="Courier New"/>
          <w:sz w:val="18"/>
          <w:szCs w:val="18"/>
          <w:vertAlign w:val="subscript"/>
        </w:rPr>
        <w:t>2</w:t>
      </w:r>
      <w:r>
        <w:rPr>
          <w:rFonts w:cs="Courier New" w:ascii="Courier New" w:hAnsi="Courier New"/>
          <w:sz w:val="18"/>
          <w:szCs w:val="18"/>
        </w:rPr>
        <w:t>S=0[%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Доля оксидов серы, связываемых летучей золой в котле (</w:t>
      </w:r>
      <w:r>
        <w:rPr>
          <w:rFonts w:cs="Symbol" w:ascii="Symbol" w:hAnsi="Symbol"/>
          <w:b/>
          <w:bCs/>
          <w:sz w:val="18"/>
          <w:szCs w:val="18"/>
        </w:rPr>
        <w:t>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’):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ип топлива : Газ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 = 0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Доля оксидов серы, улавливаемых в мокром золоуловителе попутно с улавливанием твёрдых частиц (</w:t>
      </w:r>
      <w:r>
        <w:rPr>
          <w:rFonts w:cs="Symbol" w:ascii="Symbol" w:hAnsi="Symbol"/>
          <w:b/>
          <w:bCs/>
          <w:sz w:val="18"/>
          <w:szCs w:val="18"/>
        </w:rPr>
        <w:t>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b/>
          <w:bCs/>
          <w:sz w:val="18"/>
          <w:szCs w:val="18"/>
        </w:rPr>
        <w:t>’’): 0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лотность топлива (Рг): 0.678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диоксида серы (Mso2, Mso2’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 xml:space="preserve">Mso2 = 0.02*B*(Sr серы + </w:t>
      </w:r>
      <w:r>
        <w:rPr>
          <w:rFonts w:cs="Symbol" w:ascii="Symbol" w:hAnsi="Symbol"/>
          <w:sz w:val="18"/>
          <w:szCs w:val="18"/>
        </w:rPr>
        <w:t></w:t>
      </w:r>
      <w:r>
        <w:rPr>
          <w:rFonts w:cs="Courier New" w:ascii="Courier New" w:hAnsi="Courier New"/>
          <w:sz w:val="18"/>
          <w:szCs w:val="18"/>
        </w:rPr>
        <w:t>Sr)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)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’)*Рг = 0.0000041 [т/год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 xml:space="preserve">Mso2’ = 0.02*B’*(Sr серы + </w:t>
      </w:r>
      <w:r>
        <w:rPr>
          <w:rFonts w:cs="Symbol" w:ascii="Symbol" w:hAnsi="Symbol"/>
          <w:sz w:val="18"/>
          <w:szCs w:val="18"/>
        </w:rPr>
        <w:t></w:t>
      </w:r>
      <w:r>
        <w:rPr>
          <w:rFonts w:cs="Courier New" w:ascii="Courier New" w:hAnsi="Courier New"/>
          <w:sz w:val="18"/>
          <w:szCs w:val="18"/>
        </w:rPr>
        <w:t>Sr)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)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’)*1000*Рг = 0.0000002 [г/с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</w:rPr>
        <w:t>3. Расчет выбросов оксида углерода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Расход натурального топлива за рассматриваемый период (B, B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’ = 0.0277 [л/с] = 0.00003 [м3/c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ход оксида углерода при сжигании топлива (Cco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тери тепла вследствие химической неполноты сгорания топлива (q3) :0.2 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оэффициент, учитывающий долю потери тепла вследствие химической неполноты сгорания топлива, обусловленную наличием в продуктах неполного сгорания оксида углерода (R):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з. R=0.5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изшая теплота сгорания топлива (Qr): 33.29 [МДж/кг (МДж/нм3)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co = q3*R*Qr = 3.329 [г/кг (г/нм3) или кг/т (кг/тыс.нм3)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Потери тепла вследствие механической неполноты сгорания топлива (q4) :0 [%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оксида углерода (Mco, Mco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co = 0.001*B*Cco*(1-q4/100) = 0.0016645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co’ = B’*Cco*(1-q4/100) = 0.0000922 [г/с]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 Расчётное определение выбросов бенз(а)пирена водогрейными котлами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нагрузки котла на концентрацию бенз(а)пирена в продуктах сгорания (Kд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д = 2.6-3.2*(Dотн-0.5) =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рециркуляции дымовых газов на концентрацию бенз(а)пирена в продуктах сгорания (Kр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епень рециркуляции в дутьевой воздух или кольцевой канал вокруг горелок: 0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р = 4.15*0+1 =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ступенчатого сжигания на концентрацию бенз(а)пирена в продуктах сгорания (Kст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ля воздуха, подаваемая помимо горелок (над ними) Kст’: 0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ст = Kст’/0.14+1 =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Теплонапряжение топочного объема (Qv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Расчётный расход топлива на номинальной нагрузке (Вр):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 = Вн*(1-q4/100) = 0.00003[кг/с (м3/c)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актический расход топлива на номинальной нагрузке (Вн): 0.00003[кг/с (м3/с)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изшая теплота сгорания топлива (Qr): 33290[кДж/кг (кДж/м3)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ъем топочной камеры (Vт): 0.01[м3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Qv = Bp*Qr/Vт = 0.00003*33290/0.01 = 99.87[кВт/м3]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нцентрация бенз(а)пирена (Cбп’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Коэффициент избытка воздуха на выходе из топки (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’’): 1.05;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Cбп’ = 0.000001*(((0.11*Qv-7)/Exp(3.5*(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’’-1))*Kд*Кр*Kст = 0.0000033 [мг/м3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Концентрация бенз(а)пирена, приведенная к избытку воздуха </w:t>
      </w:r>
      <w:r>
        <w:rPr>
          <w:rFonts w:cs="Symbol" w:ascii="Symbol" w:hAnsi="Symbol"/>
          <w:b/>
          <w:bCs/>
          <w:sz w:val="18"/>
          <w:szCs w:val="18"/>
        </w:rPr>
        <w:t>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О</w:t>
      </w:r>
      <w:r>
        <w:rPr>
          <w:rFonts w:cs="Courier New" w:ascii="Courier New" w:hAnsi="Courier New"/>
          <w:b/>
          <w:bCs/>
          <w:sz w:val="18"/>
          <w:szCs w:val="18"/>
        </w:rPr>
        <w:t>=1.4 (Cбп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Cбп = Cбп’*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’’/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О</w:t>
      </w:r>
      <w:r>
        <w:rPr>
          <w:rFonts w:cs="Courier New" w:ascii="Courier New" w:hAnsi="Courier New"/>
          <w:sz w:val="18"/>
          <w:szCs w:val="18"/>
        </w:rPr>
        <w:t xml:space="preserve"> = 0.0000025 [мг/м3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Расчет объёма сухих дымовых газов при нормальных условиях (</w:t>
      </w:r>
      <w:r>
        <w:rPr>
          <w:rFonts w:cs="Symbol" w:ascii="Symbol" w:hAnsi="Symbol"/>
          <w:b/>
          <w:bCs/>
          <w:sz w:val="18"/>
          <w:szCs w:val="18"/>
        </w:rPr>
        <w:t>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o</w:t>
      </w:r>
      <w:r>
        <w:rPr>
          <w:rFonts w:cs="Courier New" w:ascii="Courier New" w:hAnsi="Courier New"/>
          <w:b/>
          <w:bCs/>
          <w:sz w:val="18"/>
          <w:szCs w:val="18"/>
        </w:rPr>
        <w:t>=1.4), образующихся при полном сгорании 1кг (1нм3) топлива . (Vсг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 производится по составу топлива. Топливо газообразное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Состав топлива: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O = 0.059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O2 = 0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H2 = 0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H2S = 0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H4 = 98.73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2H6 = 0.33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3H8 = 0.079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4H10 = 0.0237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5H12 = 0.0017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2 = 0.0077[%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N2 = 0.76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лагосодержание газообразного топлива, отнесенное к 1 м3 сухого газа d = 0 [г/м3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Vo = 0.0476*(0.5*CO+0.5*H2+1.5*H2S+</w:t>
      </w:r>
      <w:r>
        <w:rPr>
          <w:rFonts w:cs="Courier New" w:ascii="Courier New" w:hAnsi="Courier New"/>
          <w:sz w:val="18"/>
          <w:szCs w:val="18"/>
        </w:rPr>
        <w:t>Сумма</w:t>
      </w:r>
      <w:r>
        <w:rPr>
          <w:rFonts w:cs="Courier New" w:ascii="Courier New" w:hAnsi="Courier New"/>
          <w:sz w:val="18"/>
          <w:szCs w:val="18"/>
          <w:lang w:val="en-US"/>
        </w:rPr>
        <w:t>((m+n/4)*CmHn)-O2) = 9.4818938 [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/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])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V</w:t>
      </w:r>
      <w:r>
        <w:rPr>
          <w:rFonts w:cs="Courier New" w:ascii="Courier New" w:hAnsi="Courier New"/>
          <w:sz w:val="18"/>
          <w:szCs w:val="18"/>
        </w:rPr>
        <w:t>в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0.01*(H2+H2S+0.5*</w:t>
      </w:r>
      <w:r>
        <w:rPr>
          <w:rFonts w:cs="Courier New" w:ascii="Courier New" w:hAnsi="Courier New"/>
          <w:sz w:val="18"/>
          <w:szCs w:val="18"/>
        </w:rPr>
        <w:t>Сумма</w:t>
      </w:r>
      <w:r>
        <w:rPr>
          <w:rFonts w:cs="Courier New" w:ascii="Courier New" w:hAnsi="Courier New"/>
          <w:sz w:val="18"/>
          <w:szCs w:val="18"/>
          <w:lang w:val="en-US"/>
        </w:rPr>
        <w:t>(n*CmHn)+0.124*d)+0.0161*Vo = 2.1416055 [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/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V</w:t>
      </w:r>
      <w:r>
        <w:rPr>
          <w:rFonts w:cs="Courier New" w:ascii="Courier New" w:hAnsi="Courier New"/>
          <w:sz w:val="18"/>
          <w:szCs w:val="18"/>
        </w:rPr>
        <w:t>г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0.01*(CO2+CO+H2S+</w:t>
      </w:r>
      <w:r>
        <w:rPr>
          <w:rFonts w:cs="Courier New" w:ascii="Courier New" w:hAnsi="Courier New"/>
          <w:sz w:val="18"/>
          <w:szCs w:val="18"/>
        </w:rPr>
        <w:t>Сумма</w:t>
      </w:r>
      <w:r>
        <w:rPr>
          <w:rFonts w:cs="Courier New" w:ascii="Courier New" w:hAnsi="Courier New"/>
          <w:sz w:val="18"/>
          <w:szCs w:val="18"/>
          <w:lang w:val="en-US"/>
        </w:rPr>
        <w:t>(m*CmHn))+0.79*Vo+N2/100+V</w:t>
      </w:r>
      <w:r>
        <w:rPr>
          <w:rFonts w:cs="Courier New" w:ascii="Courier New" w:hAnsi="Courier New"/>
          <w:sz w:val="18"/>
          <w:szCs w:val="18"/>
        </w:rPr>
        <w:t>в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10.6377946 [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/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V</w:t>
      </w:r>
      <w:r>
        <w:rPr>
          <w:rFonts w:cs="Courier New" w:ascii="Courier New" w:hAnsi="Courier New"/>
          <w:sz w:val="18"/>
          <w:szCs w:val="18"/>
        </w:rPr>
        <w:t>сг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V</w:t>
      </w:r>
      <w:r>
        <w:rPr>
          <w:rFonts w:cs="Courier New" w:ascii="Courier New" w:hAnsi="Courier New"/>
          <w:sz w:val="18"/>
          <w:szCs w:val="18"/>
        </w:rPr>
        <w:t>г</w:t>
      </w:r>
      <w:r>
        <w:rPr>
          <w:rFonts w:cs="Courier New" w:ascii="Courier New" w:hAnsi="Courier New"/>
          <w:sz w:val="18"/>
          <w:szCs w:val="18"/>
          <w:lang w:val="en-US"/>
        </w:rPr>
        <w:t>+(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  <w:lang w:val="en-US"/>
        </w:rPr>
        <w:t>o</w:t>
      </w:r>
      <w:r>
        <w:rPr>
          <w:rFonts w:cs="Courier New" w:ascii="Courier New" w:hAnsi="Courier New"/>
          <w:sz w:val="18"/>
          <w:szCs w:val="18"/>
          <w:lang w:val="en-US"/>
        </w:rPr>
        <w:t>-1)*Vo-V</w:t>
      </w:r>
      <w:r>
        <w:rPr>
          <w:rFonts w:cs="Courier New" w:ascii="Courier New" w:hAnsi="Courier New"/>
          <w:sz w:val="18"/>
          <w:szCs w:val="18"/>
        </w:rPr>
        <w:t>в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12.2889466 [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/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бенз(а)пирена (Mбп, Mбп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Mбп = Cбп * Vcг * Bp * kп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ный расход топлива (Bp, Bр’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 = В*(1-q4/100) = 0.5[т/год] (тыс.м3/год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’ = В’*(1-q4/100)*0.0036 = 0.0001[т/ч] (тыс.м3/ч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бп = 0.0000025 [мг/м3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0.000001 (для вал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0.000278 (для максимально-раз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бп = 0.0000025*12.289*0.5*0.000001 = 0.00000000002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бп’ = 0.0000025*12.289*0.0000997*0.000278 = 0 [г/с]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pyright © 1990-2007 ФИРМА "ИНТЕГРАЛ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рийный номер 01-01-1041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едприятие номер 3718; Микрорайон "Водники". ШРП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ород Перм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йон  Кировск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зработчик Фирма "ИНТЕГРАЛ"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риант исходных данных: 1,  Исходные дан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риант расчета: Расчет. ШРП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 проведен на зим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ные константы: E1= 0,01, E2=0,01, E3=0,0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еорологические парамет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м/с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907" w:right="90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Параметры источников выбро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16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ина источ. (м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РА. ШРП1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нтиол (Этилмеркапта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5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5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грев ШРП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4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4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6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9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7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/а/пирен (3,4-Бензпире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000e-1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проводился по веществам (группам суммаци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30"/>
        <w:gridCol w:w="1036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ве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 Допустимая Концен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ра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.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ДК/ОБУВ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. зна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. в расч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(3,4-Бензпире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с/с * 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нтиол (Этилмеркапта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 (2) 301,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правление вет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площад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точ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1125"/>
        <w:gridCol w:w="876"/>
        <w:gridCol w:w="3154"/>
        <w:gridCol w:w="28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точки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оч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я больницы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итерий целесообразности расчета E3=0,0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V) оксид (Азота ди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26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I) оксид (Азота 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9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род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47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/а/пирен (3,4-Бензпире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суммации (2) 301, 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е концентрации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расчетные площад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410  Мета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1728  Этантиол (Этилмеркаптан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ы расчета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расчетные точ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ипы точек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 - расчетная точка пользователя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- точка на границе охра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- точка на границе производстве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 - точка на границе СЗЗ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 - на границе жил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- на границе застройки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очки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410   Мета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e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1728   Этантиол (Этилмеркаптан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61430" cy="899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61430" cy="899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pyright © 1990-2007 ФИРМА "ИНТЕГРАЛ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ерийный номер 01-01-1041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едприятие номер 3719;  Микрорайон "Водники". ШРП2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дрес предприятия: , Кировский район г.Пер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зработчик Фирма "ИНТЕГРАЛ"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риант исходных данных: 1,  Исходные данные. ШРП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риант расчета:  Расчет. ШРП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 проведен на зим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ные константы: E1= 0,01, E2=0,01, E3=0,0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еорологические парамет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м/с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Параметры источников выбро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16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ина источ. (м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РА. ШРП2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9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нтиол (Этилмеркапта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5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5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грев ШРП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254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4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0006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9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7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/а/пирен (3,4-Бензпире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000e-1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проводился по веществам (группам суммаци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30"/>
        <w:gridCol w:w="1036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ве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 Допустимая Концен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ра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.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ДК/ОБУВ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. зна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. в расч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(3,4-Бензпире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с/с * 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нтиол (Этилмеркапта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 (2) 301,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правление вет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площад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точ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1125"/>
        <w:gridCol w:w="876"/>
        <w:gridCol w:w="3154"/>
        <w:gridCol w:w="28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точки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оч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Юнг Прикамья, 1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итерий целесообразности расчета E3=0,0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V) оксид (Азота ди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26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I) оксид (Азота 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9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род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47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/а/пирен (3,4-Бензпире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суммации (2) 301, 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е концентрации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расчетные площад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410  Мета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1728  Этантиол (Этилмеркаптан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ы расчета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расчетные точ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ипы точек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 - расчетная точка пользователя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- точка на границе охра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- точка на границе производстве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 - точка на границе СЗЗ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 - на границе жил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- на границе застройки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очки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410   Мета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e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1728   Этантиол (Этилмеркаптан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drawing>
          <wp:inline distT="0" distB="0" distL="0" distR="0">
            <wp:extent cx="6118225" cy="865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drawing>
          <wp:inline distT="0" distB="0" distL="0" distR="0">
            <wp:extent cx="6118225" cy="865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left="-108" w:right="-108" w:hanging="0"/>
        <w:jc w:val="center"/>
        <w:rPr/>
      </w:pPr>
      <w:r>
        <w:rPr>
          <w:rFonts w:cs="Georgia" w:ascii="Georgia" w:hAnsi="Georgia"/>
          <w:i/>
          <w:sz w:val="32"/>
          <w:szCs w:val="32"/>
        </w:rPr>
        <w:t>1.14 Определение выбросов в атмосферу</w:t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  <w:t>при строительстве газопровода</w:t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4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279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284" w:right="464" w:firstLine="60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             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600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  <w:t>Строительные  работы  как  источники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600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  <w:t>загрязнения  атмосферы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/>
            </w:pPr>
            <w:r>
              <w:rPr>
                <w:rFonts w:cs="Courier New" w:ascii="Courier New" w:hAnsi="Courier New"/>
                <w:szCs w:val="24"/>
              </w:rPr>
              <w:t>Проектной документацией на строительство газопроводов в микрорайоне «Водники» Кировского района предусматривается: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- строительство надземного газопровода из стальных труб;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- строительство подземного газопровода из стальных труб;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- строительство подземного газопровода из полиэтиленовых труб;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/>
            </w:pPr>
            <w:r>
              <w:rPr>
                <w:rFonts w:cs="Courier New" w:ascii="Courier New" w:hAnsi="Courier New"/>
                <w:szCs w:val="24"/>
              </w:rPr>
              <w:t>- установка двух газорегуляторных шкафных пунктов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/>
            </w:pPr>
            <w:r>
              <w:rPr>
                <w:rFonts w:cs="Courier New" w:ascii="Courier New" w:hAnsi="Courier New"/>
                <w:szCs w:val="24"/>
              </w:rPr>
              <w:t>Общая продолжительность строительства составляет 6,0 месяцев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Трасса проектируемого газопровода пересекает существующие улицы со щебеночным и асфальтобетонным покрытием, железнодорожные пути, воздушные линии электропередачи, подземные кабели связи и электроснабжения, телевизионный кабель, каналы теплотрассы подземные и наземные, сети газоснабжения и канализации ливневой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ри определении методов производства работ приняты следующие основные положения: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- применение комплексной механизации строительно-монтажных работ;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- очередность работ принята с учетом совмещения по времени выполнения всех видов работ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редварительную планировку и обратную засыпку выполнить бульдозером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/>
            </w:pPr>
            <w:r>
              <w:rPr>
                <w:rFonts w:cs="Courier New" w:ascii="Courier New" w:hAnsi="Courier New"/>
                <w:szCs w:val="24"/>
              </w:rPr>
              <w:t>Разработку грунта в траншеях и котлованах выполнять экскаватором. Разработанный грунт складируют рядом. Вытесненный грунт необходимо транспортировать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Монтаж ГРПШ и молниеотвода выполнить краном КС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/>
            </w:pPr>
            <w:r>
              <w:rPr>
                <w:rFonts w:cs="Courier New" w:ascii="Courier New" w:hAnsi="Courier New"/>
                <w:szCs w:val="24"/>
              </w:rPr>
              <w:t>Пересечение с улицами Светлогорская, Адмирала Ушакова предусмотрено закрытым способом в футлярах, методом наклонно-направленного бурения установкой «</w:t>
            </w:r>
            <w:r>
              <w:rPr>
                <w:rFonts w:cs="Courier New" w:ascii="Courier New" w:hAnsi="Courier New"/>
                <w:szCs w:val="24"/>
                <w:lang w:val="en-US"/>
              </w:rPr>
              <w:t>Robbins</w:t>
            </w:r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Cs w:val="24"/>
                <w:lang w:val="en-US"/>
              </w:rPr>
              <w:t>HDD</w:t>
            </w:r>
            <w:r>
              <w:rPr>
                <w:rFonts w:cs="Courier New" w:ascii="Courier New" w:hAnsi="Courier New"/>
                <w:szCs w:val="24"/>
              </w:rPr>
              <w:t xml:space="preserve"> 4510 </w:t>
            </w:r>
            <w:r>
              <w:rPr>
                <w:rFonts w:cs="Courier New" w:ascii="Courier New" w:hAnsi="Courier New"/>
                <w:szCs w:val="24"/>
                <w:lang w:val="en-US"/>
              </w:rPr>
              <w:t>THSC</w:t>
            </w:r>
            <w:r>
              <w:rPr>
                <w:rFonts w:cs="Courier New" w:ascii="Courier New" w:hAnsi="Courier New"/>
                <w:szCs w:val="24"/>
              </w:rPr>
              <w:t>»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Для подключения сетей временной электроэнергии использовать бензиновую электростанцию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/>
            </w:pPr>
            <w:r>
              <w:rPr>
                <w:rFonts w:cs="Courier New" w:ascii="Courier New" w:hAnsi="Courier New"/>
                <w:szCs w:val="24"/>
              </w:rPr>
              <w:t>Производство земляных работ и ННБ сопровождается выбросами пыли в атмосферу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Работа дорожной техники  на  строительной  площадке  газопровода, разъезд автотранспорта и эксплуатация бензиновой электростанции  сопровождается  выбросами  вредных  веществ  в  атмосферу,  а  именно:  оксидами  азота,  сажей,   диоксидом  серы,  углерод оксидом,   углеводородами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458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458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458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458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ООС.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0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чень источников, дающих наибольшие вклады в уровень загрязнения атмосфер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</w:rPr>
        <w:t>Таблица 3.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троительные работ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410"/>
        <w:gridCol w:w="1134"/>
        <w:gridCol w:w="993"/>
        <w:gridCol w:w="2267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Расчетная </w:t>
            </w:r>
            <w:r>
              <w:rPr>
                <w:b/>
                <w:i/>
              </w:rPr>
              <w:t>максимальная</w:t>
            </w:r>
            <w:r>
              <w:rPr>
                <w:i/>
              </w:rPr>
              <w:t xml:space="preserve"> приземная концентрация, доли П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сточники, дающие наибольший вклад в макс. концентр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надлежность источника (цех, участок..)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источника на карте-сх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клад, доли ПДК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 Азота ди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Т,  ННБ, автотранспорт, э/станция 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 Азота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2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ННБ, автотранспорт, э/станция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 Углерод (Саж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Т, ННБ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 Сера диокс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2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ННБ, автотранспорт, э/станция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7 Углерод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2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ННБ, автотранспорт, э/станция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 Бензин (нефтяно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2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Т,  ННБ, автотранспорт, э/станция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 Кер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Т, ННБ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08  Пыль неорганическая: 70-20% </w:t>
            </w:r>
            <w:r>
              <w:rPr>
                <w:sz w:val="24"/>
                <w:szCs w:val="24"/>
                <w:lang w:val="en-US"/>
              </w:rPr>
              <w:t>Si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ыпки грунта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6 (Углерод оксид и пыль цементн.пр-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ННБ, автотранспорт, э/станция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  (301+3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ННБ, автотранспорт, э/стан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  <w:t>Нормативы выбросов загрязняющих веществ в атмосферу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        </w:t>
      </w:r>
      <w:r>
        <w:rPr>
          <w:i/>
        </w:rPr>
        <w:t>Таблица 3.6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4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417"/>
        <w:gridCol w:w="1276"/>
        <w:gridCol w:w="1236"/>
        <w:gridCol w:w="1094"/>
        <w:gridCol w:w="40"/>
        <w:gridCol w:w="119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изводство, цех,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омер источника выброс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ектируем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жение на  2010  г.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Д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ind w:right="-9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Год достиже-ния  ПД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 /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/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 / 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/ го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snapToGrid w:val="false"/>
              <w:ind w:right="-12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60" w:leader="none"/>
              </w:tabs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8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ind w:right="-12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9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                  </w:t>
            </w:r>
            <w:r>
              <w:rPr>
                <w:b/>
                <w:i/>
                <w:szCs w:val="24"/>
              </w:rPr>
              <w:t>Строительство  газопровода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9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Азота диоксид (0301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>
                <w:szCs w:val="24"/>
              </w:rPr>
              <w:t>ДТ,ННБ,  автотранспорт, э/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60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2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21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Азота оксид  (0304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ННБ,  автотранспорт, э/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78" w:leader="none"/>
              </w:tabs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Углерод черный  (032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76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Сера диоксид  (033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ННБ,  автотранспорт, э/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26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81" w:leader="none"/>
                <w:tab w:val="left" w:pos="1012" w:leader="none"/>
              </w:tabs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tabs>
                <w:tab w:val="clear" w:pos="720"/>
                <w:tab w:val="left" w:pos="681" w:leader="none"/>
                <w:tab w:val="left" w:pos="1012" w:leader="none"/>
              </w:tabs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Углерод оксид  (0337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ННБ,  автотранспорт, э/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60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2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1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8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221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Бензин нефтяной (2704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19" w:leader="none"/>
              </w:tabs>
              <w:ind w:right="-108" w:hanging="0"/>
              <w:jc w:val="center"/>
              <w:rPr/>
            </w:pPr>
            <w:r>
              <w:rPr>
                <w:szCs w:val="24"/>
              </w:rPr>
              <w:t>ДТ, ННБ, автотранспорт, э/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01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>
          <w:trHeight w:val="70" w:hRule="atLeast"/>
        </w:trPr>
        <w:tc>
          <w:tcPr>
            <w:tcW w:w="9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Керосин  (2732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5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ыль неорганическая  (290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есыпки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1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78" w:leader="none"/>
              </w:tabs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11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19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2019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7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7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3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51" w:right="606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8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чник №1</w:t>
            </w:r>
          </w:p>
          <w:p>
            <w:pPr>
              <w:pStyle w:val="Normal"/>
              <w:ind w:left="284" w:right="181" w:firstLine="4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ind w:left="1069" w:right="181" w:hanging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Процесс – разработка грунта в траншеях экскаватором  </w:t>
            </w:r>
          </w:p>
          <w:p>
            <w:pPr>
              <w:pStyle w:val="TextBodyIndent"/>
              <w:ind w:right="181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Объем  переработанного  грунта  –  10187  тонн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>Производительность  экскаватора  –  20  т/час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>Объем  пылевыделений  определяется  по  уравнению: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b/>
                <w:i/>
                <w:sz w:val="28"/>
                <w:szCs w:val="28"/>
              </w:rPr>
              <w:t>=К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</w:rPr>
              <w:t>* К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</w:rPr>
              <w:t>* К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  <w:r>
              <w:rPr>
                <w:b/>
                <w:i/>
                <w:sz w:val="28"/>
                <w:szCs w:val="28"/>
              </w:rPr>
              <w:t>* К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  <w:r>
              <w:rPr>
                <w:b/>
                <w:i/>
                <w:sz w:val="28"/>
                <w:szCs w:val="28"/>
              </w:rPr>
              <w:t>* К</w:t>
            </w:r>
            <w:r>
              <w:rPr>
                <w:b/>
                <w:i/>
                <w:sz w:val="28"/>
                <w:szCs w:val="28"/>
                <w:vertAlign w:val="subscript"/>
              </w:rPr>
              <w:t>5</w:t>
            </w:r>
            <w:r>
              <w:rPr>
                <w:b/>
                <w:i/>
                <w:sz w:val="28"/>
                <w:szCs w:val="28"/>
              </w:rPr>
              <w:t>* К</w:t>
            </w:r>
            <w:r>
              <w:rPr>
                <w:b/>
                <w:i/>
                <w:sz w:val="28"/>
                <w:szCs w:val="28"/>
                <w:vertAlign w:val="subscript"/>
              </w:rPr>
              <w:t>7</w:t>
            </w:r>
            <w:r>
              <w:rPr>
                <w:b/>
                <w:i/>
                <w:sz w:val="28"/>
                <w:szCs w:val="28"/>
              </w:rPr>
              <w:t>*К</w:t>
            </w:r>
            <w:r>
              <w:rPr>
                <w:b/>
                <w:i/>
                <w:sz w:val="28"/>
                <w:szCs w:val="28"/>
                <w:vertAlign w:val="subscript"/>
              </w:rPr>
              <w:t>8</w:t>
            </w:r>
            <w:r>
              <w:rPr>
                <w:b/>
                <w:i/>
                <w:sz w:val="28"/>
                <w:szCs w:val="28"/>
              </w:rPr>
              <w:t xml:space="preserve">* В* </w:t>
            </w:r>
            <w:r>
              <w:rPr>
                <w:b/>
                <w:i/>
                <w:sz w:val="28"/>
                <w:szCs w:val="28"/>
                <w:lang w:val="en-US"/>
              </w:rPr>
              <w:t>G</w:t>
            </w:r>
            <w:r>
              <w:rPr>
                <w:b/>
                <w:i/>
                <w:sz w:val="28"/>
                <w:szCs w:val="28"/>
              </w:rPr>
              <w:t>* 10</w:t>
            </w:r>
            <w:r>
              <w:rPr>
                <w:b/>
                <w:i/>
                <w:sz w:val="28"/>
                <w:szCs w:val="28"/>
                <w:vertAlign w:val="superscript"/>
              </w:rPr>
              <w:t xml:space="preserve">6 </w:t>
            </w:r>
            <w:r>
              <w:rPr>
                <w:b/>
                <w:i/>
                <w:sz w:val="28"/>
                <w:szCs w:val="28"/>
              </w:rPr>
              <w:t>/ 3600,  г/с</w:t>
            </w:r>
          </w:p>
          <w:p>
            <w:pPr>
              <w:pStyle w:val="TextBodyIndent"/>
              <w:ind w:left="284" w:right="181" w:firstLine="4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Indent"/>
              <w:ind w:left="284" w:right="181" w:firstLine="425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>=  0,05  –  весовая доля  пылевой  фракции  в материале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2  </w:t>
            </w:r>
            <w:r>
              <w:rPr>
                <w:szCs w:val="24"/>
              </w:rPr>
              <w:t>=  0,02  –  доля пыли,  переходящая в  аэрозоль (по данным инженерно-геологических  изысканий  площадка  имеет  состав  грунта, состоящий в основном  из  суглинка)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3 </w:t>
            </w:r>
            <w:r>
              <w:rPr>
                <w:szCs w:val="24"/>
              </w:rPr>
              <w:t>=  1,4  – коэффициент,  учитывающий  местные метеоусловия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4 </w:t>
            </w:r>
            <w:r>
              <w:rPr>
                <w:szCs w:val="24"/>
              </w:rPr>
              <w:t>=  1 – коэффициент, учитывающий местные условия, степень защищенности узла от внешних условий, условия пылеобразования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5 </w:t>
            </w:r>
            <w:r>
              <w:rPr>
                <w:szCs w:val="24"/>
              </w:rPr>
              <w:t>=  0,01 – коэффициент,  учитывающий  влажность материала  (свыше 10%)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7 </w:t>
            </w:r>
            <w:r>
              <w:rPr>
                <w:szCs w:val="24"/>
              </w:rPr>
              <w:t>=  0,6  –  коэффициент, учитывающий  крупность материала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>8</w:t>
            </w:r>
            <w:r>
              <w:rPr>
                <w:szCs w:val="24"/>
              </w:rPr>
              <w:t xml:space="preserve"> =  поправочный коэффициент для различных материалов в зависимости от типа грейфера, при использовании иных типов перегрузочных устройств К</w:t>
            </w:r>
            <w:r>
              <w:rPr>
                <w:szCs w:val="24"/>
                <w:vertAlign w:val="subscript"/>
              </w:rPr>
              <w:t>8</w:t>
            </w:r>
            <w:r>
              <w:rPr>
                <w:szCs w:val="24"/>
              </w:rPr>
              <w:t xml:space="preserve"> = 1;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>В =  0,7 – коэффициент, учитывающий  высоту  пересыпки  (2 метра)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  <w:lang w:val="en-US"/>
              </w:rPr>
              <w:t>G</w:t>
            </w:r>
            <w:r>
              <w:rPr>
                <w:szCs w:val="24"/>
              </w:rPr>
              <w:t xml:space="preserve"> – суммарное количество перерабатываемого материала в час, т/час;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=  0,05 * 0,02 * 1,4 * 1 * 0,01 * 0,6 * 0,7 *  10187  =  0,060  т/сезон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0,05 * 0,02 * 1,4 * 1 * 0,01 * 0,6* 0,7 * 20 * 10</w:t>
            </w:r>
            <w:r>
              <w:rPr>
                <w:szCs w:val="24"/>
                <w:vertAlign w:val="superscript"/>
              </w:rPr>
              <w:t>6</w:t>
            </w:r>
            <w:r>
              <w:rPr>
                <w:szCs w:val="24"/>
              </w:rPr>
              <w:t xml:space="preserve"> / 3600 = 0,033  г/с</w:t>
            </w:r>
          </w:p>
          <w:p>
            <w:pPr>
              <w:pStyle w:val="Normal"/>
              <w:ind w:right="18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2.  Обратная засыпка грунта бульдозером и рекультивация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 xml:space="preserve">Объем грунта  –  17046 тонн 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 xml:space="preserve">Производительность бульдозера  –  18 т/ч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В </w:t>
            </w:r>
            <w:r>
              <w:rPr>
                <w:szCs w:val="24"/>
                <w:vertAlign w:val="subscript"/>
              </w:rPr>
              <w:t xml:space="preserve"> </w:t>
            </w:r>
            <w:r>
              <w:rPr>
                <w:szCs w:val="24"/>
              </w:rPr>
              <w:t>=  0,4 – коэффициент, учитывающий  высоту  пересыпки  (0,5 метра)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=  0,05 *  0,02 *  1,4 *  1,0 *  0,01 *  0,6 *  0,4 * 17046  =  0,057 т/сезон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0,05 *  0,02*  1,4 *  1,0 *  0,01  *  0,6 *  0,4 * 18 * 10</w:t>
            </w:r>
            <w:r>
              <w:rPr>
                <w:szCs w:val="24"/>
                <w:vertAlign w:val="superscript"/>
              </w:rPr>
              <w:t xml:space="preserve">6 </w:t>
            </w:r>
            <w:r>
              <w:rPr>
                <w:szCs w:val="24"/>
              </w:rPr>
              <w:t>/ 3600  =  0,017  г/с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 xml:space="preserve">Выбросы  пыли  при  производстве земляных  работах  составят: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908  Пыль неорганическая:  0,117  т/ сезон   и   0,033  г/с  (экскаваторные работы)</w:t>
            </w:r>
          </w:p>
          <w:p>
            <w:pPr>
              <w:pStyle w:val="TextBodyIndent"/>
              <w:ind w:left="284" w:right="606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24-09-ООС.1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0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51" w:right="606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318" w:right="606" w:firstLine="567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Источник  №2</w:t>
            </w:r>
          </w:p>
          <w:p>
            <w:pPr>
              <w:pStyle w:val="TextBodyIndent"/>
              <w:ind w:left="318" w:right="606" w:firstLine="56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TextBodyIndent"/>
              <w:ind w:left="318" w:right="606" w:firstLine="567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пределение выбросов в атмосферу при</w:t>
            </w:r>
          </w:p>
          <w:p>
            <w:pPr>
              <w:pStyle w:val="TextBodyIndent"/>
              <w:ind w:left="318" w:right="606" w:firstLine="567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окладке газопровода  методом наклонно-направленного</w:t>
            </w:r>
          </w:p>
          <w:p>
            <w:pPr>
              <w:pStyle w:val="TextBodyIndent"/>
              <w:ind w:left="318" w:right="606" w:firstLine="567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урения</w:t>
            </w:r>
          </w:p>
          <w:p>
            <w:pPr>
              <w:pStyle w:val="TextBodyIndent"/>
              <w:ind w:left="318" w:right="606" w:firstLine="567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szCs w:val="24"/>
              </w:rPr>
              <w:t>Оборудование –  установка наклонно-направленного бурения «</w:t>
            </w:r>
            <w:r>
              <w:rPr>
                <w:szCs w:val="24"/>
                <w:lang w:val="en-US"/>
              </w:rPr>
              <w:t>Robbin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HDD</w:t>
            </w:r>
            <w:r>
              <w:rPr>
                <w:szCs w:val="24"/>
              </w:rPr>
              <w:t xml:space="preserve"> 4510 </w:t>
            </w:r>
            <w:r>
              <w:rPr>
                <w:szCs w:val="24"/>
                <w:lang w:val="en-US"/>
              </w:rPr>
              <w:t>THSC</w:t>
            </w:r>
            <w:r>
              <w:rPr>
                <w:szCs w:val="24"/>
              </w:rPr>
              <w:t xml:space="preserve">»  </w:t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szCs w:val="24"/>
              </w:rPr>
              <w:t xml:space="preserve">Время работы –  80 маш/часов 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>Диаметр скважины – 0,3  м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Длина траншеи – 76  метр 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Масса пыли, выделяющейся при бурении скважин: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b/>
                <w:i/>
                <w:szCs w:val="24"/>
              </w:rPr>
              <w:t xml:space="preserve">                             </w:t>
            </w:r>
            <w:r>
              <w:rPr>
                <w:b/>
                <w:i/>
                <w:szCs w:val="24"/>
              </w:rPr>
              <w:t>M</w:t>
            </w:r>
            <w:r>
              <w:rPr>
                <w:b/>
                <w:i/>
                <w:szCs w:val="24"/>
                <w:vertAlign w:val="subscript"/>
              </w:rPr>
              <w:t>б</w:t>
            </w:r>
            <w:r>
              <w:rPr>
                <w:b/>
                <w:i/>
                <w:szCs w:val="24"/>
              </w:rPr>
              <w:t xml:space="preserve"> = 0,785 * d</w:t>
            </w:r>
            <w:r>
              <w:rPr>
                <w:b/>
                <w:i/>
                <w:szCs w:val="24"/>
                <w:vertAlign w:val="superscript"/>
              </w:rPr>
              <w:t>2</w:t>
            </w:r>
            <w:r>
              <w:rPr>
                <w:b/>
                <w:i/>
                <w:szCs w:val="24"/>
              </w:rPr>
              <w:t xml:space="preserve"> * νб * ρ * T * K1 * K2 * (1-ή), т/год</w:t>
            </w:r>
          </w:p>
          <w:p>
            <w:pPr>
              <w:pStyle w:val="TextBodyIndent"/>
              <w:ind w:left="318" w:right="606" w:firstLine="567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>D - диаметр буримых скважин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>νб = 0,8 м/ч – скорость бурения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>ρ = 2,6 г/см3 – плотность материала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T – годовое количество рабочих часов, ч/год 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ή – эффективность средств пылеулавливания  (95%) 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b/>
                <w:i/>
                <w:szCs w:val="24"/>
              </w:rPr>
              <w:t xml:space="preserve">                </w:t>
            </w:r>
            <w:r>
              <w:rPr>
                <w:b/>
                <w:i/>
                <w:szCs w:val="24"/>
              </w:rPr>
              <w:t>M</w:t>
            </w:r>
            <w:r>
              <w:rPr>
                <w:b/>
                <w:i/>
                <w:szCs w:val="24"/>
                <w:vertAlign w:val="subscript"/>
              </w:rPr>
              <w:t>б</w:t>
            </w:r>
            <w:r>
              <w:rPr>
                <w:b/>
                <w:i/>
                <w:szCs w:val="24"/>
              </w:rPr>
              <w:t xml:space="preserve"> = 0,785*0,3</w:t>
            </w:r>
            <w:r>
              <w:rPr>
                <w:b/>
                <w:i/>
                <w:szCs w:val="24"/>
                <w:vertAlign w:val="superscript"/>
              </w:rPr>
              <w:t>2</w:t>
            </w:r>
            <w:r>
              <w:rPr>
                <w:b/>
                <w:i/>
                <w:szCs w:val="24"/>
              </w:rPr>
              <w:t>*0,8*2,6*80*0,05*0,03*(1-0,95) = 0,0009 т/г</w:t>
            </w:r>
          </w:p>
          <w:p>
            <w:pPr>
              <w:pStyle w:val="TextBodyIndent"/>
              <w:ind w:left="318" w:right="606" w:firstLine="567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   </w:t>
            </w:r>
          </w:p>
          <w:p>
            <w:pPr>
              <w:pStyle w:val="TextBodyIndent"/>
              <w:ind w:left="284" w:right="181" w:firstLine="567"/>
              <w:rPr>
                <w:rFonts w:ascii="Courier New" w:hAnsi="Courier New" w:cs="Courier New"/>
                <w:szCs w:val="24"/>
              </w:rPr>
            </w:pPr>
            <w:r>
              <w:rPr>
                <w:b/>
                <w:i/>
                <w:szCs w:val="24"/>
              </w:rPr>
              <w:t xml:space="preserve">                </w:t>
            </w:r>
            <w:r>
              <w:rPr>
                <w:b/>
                <w:i/>
                <w:szCs w:val="24"/>
              </w:rPr>
              <w:t>M</w:t>
            </w:r>
            <w:r>
              <w:rPr>
                <w:b/>
                <w:i/>
                <w:szCs w:val="24"/>
                <w:vertAlign w:val="subscript"/>
              </w:rPr>
              <w:t>б</w:t>
            </w:r>
            <w:r>
              <w:rPr>
                <w:b/>
                <w:i/>
                <w:szCs w:val="24"/>
              </w:rPr>
              <w:t xml:space="preserve"> = 0,785*0,3</w:t>
            </w:r>
            <w:r>
              <w:rPr>
                <w:b/>
                <w:i/>
                <w:szCs w:val="24"/>
                <w:vertAlign w:val="superscript"/>
              </w:rPr>
              <w:t>2</w:t>
            </w:r>
            <w:r>
              <w:rPr>
                <w:b/>
                <w:i/>
                <w:szCs w:val="24"/>
              </w:rPr>
              <w:t>*0,8*2,6*0,05*0,03*(1-0,95)*10</w:t>
            </w:r>
            <w:r>
              <w:rPr>
                <w:b/>
                <w:i/>
                <w:szCs w:val="24"/>
                <w:vertAlign w:val="superscript"/>
              </w:rPr>
              <w:t>3</w:t>
            </w:r>
            <w:r>
              <w:rPr>
                <w:b/>
                <w:i/>
                <w:szCs w:val="24"/>
              </w:rPr>
              <w:t>/3,6 = 0,003 г/с</w:t>
            </w:r>
          </w:p>
          <w:p>
            <w:pPr>
              <w:pStyle w:val="Normal"/>
              <w:ind w:right="181" w:hanging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ООС.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Валовые и максимальные выбросы предприятия №223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Микрорайон "Водники"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ермь, 2010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Расчет произведен программой «АТП-Эколог», версия 3.0.1.13 от 01.09.2008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Copyright© 1995-2008 ФИРМА «ИНТЕГРАЛ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рограмма основана на следующих методических документах: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1. Методика проведения инвентаризации выбросов загрязняющих веществ в атмосферу для автотранспортных предприятий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2. Методика проведения инвентаризации выбросов загрязняющих веществ в атмосферу для авторемонтных предприятий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3. Методика проведения инвентаризации выбросов загрязняющих веществ в атмосферу для баз дорожной техники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4. Дополнения (приложения №№ 1-3) к вышеперечисленным методикам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5. Методическое пособие по расчету, нормированию и контролю выбросов загрязняющих веществ в атмосферный воздух. СПб, 2005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гистрационный номер: 01-01-104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периодов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236"/>
        <w:gridCol w:w="1700"/>
      </w:tblGrid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62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ы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ней</w:t>
            </w:r>
          </w:p>
        </w:tc>
      </w:tr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6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ай; Июнь; Июль; Август; Сентябрь; 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прель; Октябрь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нварь; Февраль; Март; Ноябрь; Декабрь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-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</w:t>
            </w:r>
          </w:p>
        </w:tc>
      </w:tr>
    </w:tbl>
    <w:p>
      <w:pPr>
        <w:sectPr>
          <w:type w:val="nextPage"/>
          <w:pgSz w:w="11906" w:h="16838"/>
          <w:pgMar w:left="1417" w:right="85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1; Работа ДТ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8 - Дорожная техника на неотапливаемой стоянке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дтип - Нагрузочный режим (полн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до выезда со стоянки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от ближайшего к выезду места стоянки:                 0.005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- от наиболее удаленного от выезда места стоянки:       0.005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от въезда на стоянку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ближайшего к въезду места стоянки:                 0.005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наиболее удаленного от въезда места стоянки:       0.00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700"/>
        <w:gridCol w:w="4535"/>
        <w:gridCol w:w="566"/>
      </w:tblGrid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ощность двигателя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ЭС</w:t>
            </w:r>
          </w:p>
        </w:tc>
      </w:tr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усенична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-60 КВт (49-82 л.с.)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Экскаватор, бульдозер, ДУ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376"/>
        <w:gridCol w:w="1376"/>
        <w:gridCol w:w="1376"/>
        <w:gridCol w:w="1376"/>
        <w:gridCol w:w="1376"/>
        <w:gridCol w:w="1376"/>
      </w:tblGrid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дв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нагр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хх</w:t>
            </w:r>
          </w:p>
        </w:tc>
      </w:tr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73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6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9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5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83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8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8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Кероси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9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9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1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8372 г/с. Месяц достижения: Декабр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(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’+M")+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, гд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’ - выброс вещества в сутки при выезде (г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" - выброс вещества в сутки при въ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’=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"=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- Среднее количество единиц техники данной группы, выезжающих в течение суток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ax((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,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’/18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удельный выброс пускового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время работы пускового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удельный выброс при прогреве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время прогрева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60 мин. - среднее время движения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60 мин. - среднее время движения при въезде на стоянк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1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1д</w:t>
      </w:r>
      <w:r>
        <w:rPr>
          <w:rFonts w:cs="Courier New CYR" w:ascii="Courier New CYR" w:hAnsi="Courier New CYR"/>
          <w:sz w:val="22"/>
          <w:szCs w:val="22"/>
        </w:rPr>
        <w:t>)/2=0.005 км - средний пробег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2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2д</w:t>
      </w:r>
      <w:r>
        <w:rPr>
          <w:rFonts w:cs="Courier New CYR" w:ascii="Courier New CYR" w:hAnsi="Courier New CYR"/>
          <w:sz w:val="22"/>
          <w:szCs w:val="22"/>
        </w:rPr>
        <w:t>)/2=0.005 км - средний пробег при въ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удельный выброс техники на холостом ходу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1 мин. - время работы двигателя на холостом ход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- движение техники без нагрузки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- движение техники с нагрузкой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холостой ход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без нагрузки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с нагрузкой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холостого хода для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- среднее время работы техники в течение суток (мин.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единиц техники, работающих одновременно в течение 30 мину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.3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8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94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837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1822 г/с. Месяц достижения: Дека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7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31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8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3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3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9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9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6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2473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9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7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28 - Углерод (Сажа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413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4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5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1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257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2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5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8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5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0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0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1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1978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321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3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3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1289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7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31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8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32 - Керосин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533 г/с. Месяц достижения: Дека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7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31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33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sectPr>
          <w:type w:val="nextPage"/>
          <w:pgSz w:w="11906" w:h="16838"/>
          <w:pgMar w:left="1417" w:right="850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2; ННБ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8 - Дорожная техника на неотапливаемой стоянке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дтип - Нагрузочный режим (полн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до выезда со стоянки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от ближайшего к выезду места стоянки:                 0.005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- от наиболее удаленного от выезда места стоянки:       0.005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от въезда на стоянку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ближайшего к въезду места стоянки:                 0.005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наиболее удаленного от въезда места стоянки:       0.00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700"/>
        <w:gridCol w:w="4535"/>
        <w:gridCol w:w="566"/>
      </w:tblGrid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ощность двигателя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ЭС</w:t>
            </w:r>
          </w:p>
        </w:tc>
      </w:tr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усенична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-60 КВт (49-82 л.с.)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ННБ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376"/>
        <w:gridCol w:w="1376"/>
        <w:gridCol w:w="1376"/>
        <w:gridCol w:w="1376"/>
        <w:gridCol w:w="1376"/>
        <w:gridCol w:w="1376"/>
      </w:tblGrid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дв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нагр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хх</w:t>
            </w:r>
          </w:p>
        </w:tc>
      </w:tr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73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9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4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3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1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63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Кероси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4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1636 г/с. Месяц достижения: Авгус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(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’+M")+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, гд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’ - выброс вещества в сутки при выезде (г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" - выброс вещества в сутки при въ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’=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"=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- Среднее количество единиц техники данной группы, выезжающих в течение суток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ax((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,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’/18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удельный выброс пускового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время работы пускового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удельный выброс при прогреве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время прогрева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60 мин. - среднее время движения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60 мин. - среднее время движения при въезде на стоянк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1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1д</w:t>
      </w:r>
      <w:r>
        <w:rPr>
          <w:rFonts w:cs="Courier New CYR" w:ascii="Courier New CYR" w:hAnsi="Courier New CYR"/>
          <w:sz w:val="22"/>
          <w:szCs w:val="22"/>
        </w:rPr>
        <w:t>)/2=0.005 км - средний пробег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2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2д</w:t>
      </w:r>
      <w:r>
        <w:rPr>
          <w:rFonts w:cs="Courier New CYR" w:ascii="Courier New CYR" w:hAnsi="Courier New CYR"/>
          <w:sz w:val="22"/>
          <w:szCs w:val="22"/>
        </w:rPr>
        <w:t>)/2=0.005 км - средний пробег при въ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удельный выброс техники на холостом ходу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1 мин. - время работы двигателя на холостом ход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- движение техники без нагрузки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- движение техники с нагрузкой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холостой ход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без нагрузки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с нагрузкой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холостого хода для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- среднее время работы техники в течение суток (мин.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единиц техники, работающих одновременно в течение 30 мину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.3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77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63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467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6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6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2473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9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7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28 - Углерод (Сажа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3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3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3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284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7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8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1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1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1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209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8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2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8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0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1978 г/с. Месяц достижения: Авгус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4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4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4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321 г/с. Месяц достижения: Авгус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322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6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32 - Керосин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145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6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45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sectPr>
          <w:type w:val="nextPage"/>
          <w:pgSz w:w="11906" w:h="16838"/>
          <w:pgMar w:left="1417" w:right="850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3; Разъезд автотранспорта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7 - Внутренний проезд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тяженность внутреннего проезда (км):                 0.040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1303"/>
        <w:gridCol w:w="1303"/>
        <w:gridCol w:w="1431"/>
        <w:gridCol w:w="1431"/>
        <w:gridCol w:w="1431"/>
        <w:gridCol w:w="1431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то пр-ва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/Г/К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ип двиг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 топл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ейтрализатор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узовой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НГ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б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ЗИЛ-130, МАЗ-505, КС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час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3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1E-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E-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3E-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1E-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3E-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2E-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9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E-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5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5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3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3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198 г/с. Месяц достижения: Ноябр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- количество автомобилей данной группы, проезжающих по проезду в сут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’/36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=0.040 км - протяженность внутреннего проезда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- коэффициент, учитывающий снижение выброса при установленном нейтрализаторе (пробег и холостой ход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автомобилей, проезжающих по проезду в течение 1 часа, характеризующегося максимальной интенсивностью движения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.3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9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7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7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34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.3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6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6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1E-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03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2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7.3E-6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2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3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E-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03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1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6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6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1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4.3E-6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7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7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34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2135"/>
        <w:gridCol w:w="2135"/>
        <w:gridCol w:w="2135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 (б)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.30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4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sectPr>
          <w:type w:val="nextPage"/>
          <w:pgSz w:w="11906" w:h="16838"/>
          <w:pgMar w:left="1417" w:right="850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4; Электростанция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7 - Внутренний проезд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тяженность внутреннего проезда (км):                 0.00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1303"/>
        <w:gridCol w:w="1303"/>
        <w:gridCol w:w="1431"/>
        <w:gridCol w:w="1431"/>
        <w:gridCol w:w="1431"/>
        <w:gridCol w:w="1431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то пр-ва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/Г/К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ип двиг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 топл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ейтрализатор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гковой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НГ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б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Электростанция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час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7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E-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E-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E-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2E-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E-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9E-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E-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E-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E-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E-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E-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E-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6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6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6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6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8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8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E-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02 г/с. Месяц достижения: Ноябр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- количество автомобилей данной группы, проезжающих по проезду в сут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’/36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=0.005 км - протяженность внутреннего проезда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- коэффициент, учитывающий снижение выброса при установленном нейтрализаторе (пробег и холостой ход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автомобилей, проезжающих по проезду в течение 1 часа, характеризующегося максимальной интенсивностью движения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.3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3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3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8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8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2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2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2.6E-6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6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6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1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1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E-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3.2E-7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3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7E-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7E-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E-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6.9E-8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9E-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1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1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E-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2.6E-7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9E-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9E-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1E-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1E-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6E-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6E-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E-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4.2E-8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3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3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8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8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2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2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2.6E-6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2135"/>
        <w:gridCol w:w="2135"/>
        <w:gridCol w:w="2135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 (б)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0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E-6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Суммарные выбросы по предприятию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385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зота диоксид (Азот (IV) оксид)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1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зот (II) оксид (Азота оксид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2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6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суммарного выброса углеводородов (код 0401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385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 (нефтяной, малосернистый)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ероси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pyright © 1990-2007 ФИРМА "ИНТЕГРАЛ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рийный номер 01-01-1041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едприятие номер 3701; Микрорайон "Водники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ород Перм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йон  Кировск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дрес предприятия: , Кировский район г. Пер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зработчик Фирма "ИНТЕГРАЛ"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риант исходных данных: 1,  Исходные данные. Строй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риант расчета:  Расчет. Строительств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 проведен на лет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ные константы: E1= 0,01, E2=0,01, E3=0,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еорологические парамет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м/с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Параметры источников выбро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21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ина источ. (м)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Д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2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7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4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4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роси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ыль неорганическая: 70-20% SiO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Н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9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8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роси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ыль неорганическая: 70-20% SiO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9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ъезд автотранспорт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3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3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7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6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танц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3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1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0000e-8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0000e-8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3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1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бросы источников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1"/>
        <w:gridCol w:w="4906"/>
      </w:tblGrid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01   Азот (IV) оксид (Азота диоксид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3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0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030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4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4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04  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4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00e-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004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6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28   Углерод черный (Сажа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30   Сера диокси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7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000e-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007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7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37   Углерод окси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2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02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7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2704   Бензин нефтян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3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303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2732   Кероси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2908   Пыль неорганическая: 70-20% SiO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5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5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бросы источников по группам сумм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06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руппа суммации: 604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4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6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802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4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4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руппа суммации: 620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3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7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0000e-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503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7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79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проводился по веществам (группам суммаци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30"/>
        <w:gridCol w:w="1036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ве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 Допустимая Концен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ра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.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ДК/ОБУВ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. зна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. в расч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черный (Саж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ин нефтян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роси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ыль неорганическая: 70-20% SiO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. (2) 337 29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 (2) 301,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ы измерения фонов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5943"/>
        <w:gridCol w:w="1139"/>
        <w:gridCol w:w="1109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т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инаты поста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 ГУ "Пермский ЦГМС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460"/>
        <w:gridCol w:w="949"/>
        <w:gridCol w:w="803"/>
        <w:gridCol w:w="14"/>
        <w:gridCol w:w="905"/>
        <w:gridCol w:w="949"/>
        <w:gridCol w:w="14"/>
        <w:gridCol w:w="861"/>
        <w:gridCol w:w="3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овые концентраци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иль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ве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т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г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д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7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6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9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7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правление вет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площад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итерий целесообразности расчета E3=0,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I) оксид (Азота 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56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73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род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73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нефтя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98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рос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842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е концентрации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расчетные площад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01  Азот (IV) оксид (Азота диоксид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5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5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28  Углерод черный (Сажа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2908  Пыль неорганическая: 70-20% SiO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6046  Группа сумм. (2) 337 290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6204  Группа суммации (2) 301, 33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5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5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5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5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5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рагмент плана газопровода  М 1:5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рагмент плана газопровода  М 1:5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рагмент плана газопровода  М 1:5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рагмент плана газопровода  М 1:5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07" w:right="9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entury">
    <w:charset w:val="cc"/>
    <w:family w:val="roman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rFonts w:ascii="Courier New" w:hAnsi="Courier New" w:cs="Courier New"/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basedOn w:val="Style10"/>
    <w:qFormat/>
    <w:rPr>
      <w:lang w:val="ru-RU" w:bidi="ar-SA"/>
    </w:rPr>
  </w:style>
  <w:style w:type="character" w:styleId="Style12">
    <w:name w:val="Текст записки Знак Знак"/>
    <w:basedOn w:val="Style10"/>
    <w:qFormat/>
    <w:rPr>
      <w:sz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606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Courier New" w:hAnsi="Courier New" w:cs="Courier New"/>
      <w:sz w:val="28"/>
    </w:rPr>
  </w:style>
  <w:style w:type="paragraph" w:styleId="3">
    <w:name w:val="Основной текст с отступом 3"/>
    <w:basedOn w:val="Normal"/>
    <w:qFormat/>
    <w:pPr>
      <w:ind w:left="426" w:firstLine="567"/>
    </w:pPr>
    <w:rPr>
      <w:rFonts w:ascii="Courier New" w:hAnsi="Courier New" w:cs="Courier New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Цитата"/>
    <w:basedOn w:val="Normal"/>
    <w:qFormat/>
    <w:pPr>
      <w:ind w:left="426" w:right="464" w:firstLine="567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чвыапав"/>
    <w:basedOn w:val="Addressee"/>
    <w:next w:val="Style17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7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 список"/>
    <w:basedOn w:val="Normal"/>
    <w:next w:val="Normal"/>
    <w:qFormat/>
    <w:pPr>
      <w:tabs>
        <w:tab w:val="clear" w:pos="720"/>
        <w:tab w:val="left" w:pos="361" w:leader="none"/>
      </w:tabs>
      <w:ind w:left="361" w:hanging="360"/>
      <w:jc w:val="both"/>
    </w:pPr>
    <w:rPr>
      <w:color w:val="000000"/>
      <w:sz w:val="28"/>
    </w:rPr>
  </w:style>
  <w:style w:type="paragraph" w:styleId="Style19">
    <w:name w:val="Текст записки Знак"/>
    <w:basedOn w:val="Normal"/>
    <w:qFormat/>
    <w:pPr>
      <w:ind w:left="397" w:right="284" w:firstLine="720"/>
      <w:jc w:val="both"/>
    </w:pPr>
    <w:rPr>
      <w:sz w:val="24"/>
    </w:rPr>
  </w:style>
  <w:style w:type="paragraph" w:styleId="Style20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Style21">
    <w:name w:val="Знак Знак Знак Знак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14:00Z</dcterms:created>
  <dc:creator>Вотинова Т.Л.</dc:creator>
  <dc:description/>
  <cp:keywords/>
  <dc:language>en-US</dc:language>
  <cp:lastModifiedBy>Comp</cp:lastModifiedBy>
  <cp:lastPrinted>2010-06-23T11:36:00Z</cp:lastPrinted>
  <dcterms:modified xsi:type="dcterms:W3CDTF">2010-09-07T10:23:00Z</dcterms:modified>
  <cp:revision>40</cp:revision>
  <dc:subject/>
  <dc:title> Общие сведения о проектируемом объекте</dc:title>
</cp:coreProperties>
</file>