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154940</wp:posOffset>
                </wp:positionV>
                <wp:extent cx="5080000" cy="5440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960" cy="544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12.2pt;width:399.95pt;height:4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7773" w:hRule="atLeast"/>
        </w:trPr>
        <w:tc>
          <w:tcPr>
            <w:tcW w:w="738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ГНГ - Пермь»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  <w:t>Строительство газопроводов и газификация жилых домов</w:t>
            </w:r>
            <w:r>
              <w:rPr>
                <w:sz w:val="30"/>
                <w:szCs w:val="28"/>
              </w:rPr>
              <w:t xml:space="preserve"> </w:t>
            </w:r>
            <w:r>
              <w:rPr>
                <w:b/>
                <w:sz w:val="30"/>
                <w:szCs w:val="28"/>
              </w:rPr>
              <w:t>в микрорайоне Водники Кировского района города Перми по улицам: ул. Оханская, ул. Юнг Прикамья, ул. Батумская, ул. Нижнекурьинская, ул. Черниговск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28"/>
              </w:rPr>
            </w:pPr>
            <w:r>
              <w:rPr>
                <w:b/>
                <w:color w:val="000000"/>
                <w:sz w:val="30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окументац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 «Пояснительная запи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аздел 3 «Отчет по инженерно-геологически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ысканиям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24-09-И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.3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НГ - Пермь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икрорайоне Запруд Мотовилих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а Перми по улицам: ул. Фокинская, ул. Завьялов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Гарц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 «Пояснительная записка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аздел 3 «Отчет по инженерно-геологически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ысканиям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-09-ИГ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.3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52:00Z</dcterms:created>
  <dc:creator>Chuev</dc:creator>
  <dc:description/>
  <cp:keywords/>
  <dc:language>en-US</dc:language>
  <cp:lastModifiedBy>Chuev</cp:lastModifiedBy>
  <cp:lastPrinted>2010-05-14T09:42:00Z</cp:lastPrinted>
  <dcterms:modified xsi:type="dcterms:W3CDTF">2010-05-14T03:46:00Z</dcterms:modified>
  <cp:revision>5</cp:revision>
  <dc:subject/>
  <dc:title>Общество с ограниченной ответственностью</dc:title>
</cp:coreProperties>
</file>