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горных вырабо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объекте: «Строительство газопроводов и газификация жилых домов </w:t>
      </w:r>
    </w:p>
    <w:p>
      <w:pPr>
        <w:pStyle w:val="TextBody"/>
        <w:rPr/>
      </w:pPr>
      <w:r>
        <w:rPr>
          <w:szCs w:val="28"/>
        </w:rPr>
        <w:t xml:space="preserve">в м/р Водники Кировского района г. Перми по улицам: ул. Оханская, ул. Юнг Прикамья, ул. Батумская, ул. Нижнее-Курьинская, ул. Черниговская» </w:t>
      </w:r>
    </w:p>
    <w:p>
      <w:pPr>
        <w:pStyle w:val="Normal"/>
        <w:ind w:left="5664" w:hanging="0"/>
        <w:rPr/>
      </w:pPr>
      <w:r>
        <w:rPr/>
        <w:t xml:space="preserve">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Система координат –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истема высот – г. Перми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76"/>
        <w:gridCol w:w="2520"/>
        <w:gridCol w:w="2324"/>
      </w:tblGrid>
      <w:tr>
        <w:trPr>
          <w:trHeight w:val="16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1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01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,8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847,0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,11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847,1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,69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5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83,3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3,98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4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72,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,45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6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04,7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,87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6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7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850,4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,18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6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8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56,1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2,21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8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9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52,7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3,87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5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0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36,2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1,01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1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899,1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8,76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2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33,2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1,79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12,7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6,17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4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47,0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,07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5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99,5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7,59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2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6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62,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,24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5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оставил:                                     Мишанов О. А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оверил:                                    Чуев А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08:00Z</dcterms:created>
  <dc:creator>yunoshev</dc:creator>
  <dc:description/>
  <cp:keywords/>
  <dc:language>en-US</dc:language>
  <cp:lastModifiedBy>Марика</cp:lastModifiedBy>
  <cp:lastPrinted>2009-09-01T08:46:00Z</cp:lastPrinted>
  <dcterms:modified xsi:type="dcterms:W3CDTF">2010-03-07T18:30:00Z</dcterms:modified>
  <cp:revision>53</cp:revision>
  <dc:subject/>
  <dc:title>Каталог координат горных выработок</dc:title>
</cp:coreProperties>
</file>