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Водники Кировского района города Перми по улицам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ул. Ольховская, ул. Юнг Прикамья,  ул. Батумская, ул. Нижнекурьинская, ул. Черниговска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ind w:left="2835" w:right="1309" w:hanging="1417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Раздел  «Перечень мероприятий по гражданской обороне, мероприятий по предупреждению чрезвычайных ситуаций природного и техногенного характ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24-09-ГОЧ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9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микрорайоне Водники Кировского района города Перми по улицам: ул. Ольховская, ул. Юнг Прикамья,  ул. Батумская,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ул. Нижнекурьинская, ул. Черниговская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роектн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ind w:left="1738" w:right="1309" w:hanging="1134"/>
                          <w:rPr/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Раздел «Перечень мероприятий по гражданской обороне, мероприятий по предупреждению чрезвычайных ситуаций природного и техногенного характера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24-09- ГОЧ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Том 9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держание тома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776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>
                <w:trHeight w:val="8103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СП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ГОЧС.Т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24-09-ГОЧС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ая част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  <w:r>
                    <w:rPr/>
                    <w:t xml:space="preserve"> </w:t>
                  </w:r>
                  <w:hyperlink w:anchor="__RefHeading___Toc196670164">
                    <w:r>
                      <w:rPr>
                        <w:rStyle w:val="InternetLink"/>
                        <w:bCs/>
                        <w:iCs/>
                        <w:color w:val="000000"/>
                        <w:sz w:val="28"/>
                        <w:szCs w:val="28"/>
                        <w:u w:val="none"/>
                      </w:rPr>
                      <w:t>Характеристика</w:t>
                    </w:r>
                  </w:hyperlink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 xml:space="preserve"> объект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. </w:t>
                  </w:r>
                  <w:hyperlink w:anchor="__RefHeading___Toc196670179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Решения</w:t>
                    </w:r>
                  </w:hyperlink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 xml:space="preserve">  по гражданской обороне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роектные решения по предупреждению ЧС техногенного и природного характера, разрабатываемых с учетом потенциальной опасности на проектируемом и рядом расположенных объектах, результатов инженерных изысканий, оценки природных условий и окружающей сред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Решения по предупреждению ЧС, возникающих в результате аварий на рядом расположенных потенциально опасных объектах, в том числе аварий на транспорт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Решения по предупреждению ЧС, источниками которых являются опасные  природные процесс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>. Список литературы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Границы зон поражения людей при взрыве ТВС, опасные участки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газопровода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 Ǿ 57х3,5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газопровод среднего давления Ǿ63х5,8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аницы зон поражения зданий  при взрыве ТВС, опасные участки: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газопровода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 Ǿ 57х3,5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газопровод среднего давления Ǿ63х5,8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сходных данных и требований для разработки том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-2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2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-33</w:t>
                  </w:r>
                </w:p>
              </w:tc>
            </w:tr>
          </w:tbl>
          <w:p>
            <w:pPr>
              <w:pStyle w:val="Contents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-09-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Проверил 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яснительная записк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2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Ч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1.1  Характеристика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80" w:firstLine="450"/>
              <w:jc w:val="both"/>
              <w:rPr/>
            </w:pPr>
            <w:r>
              <w:rPr>
                <w:sz w:val="24"/>
                <w:szCs w:val="24"/>
              </w:rPr>
              <w:t>Строительство газопроводов предусмотрено в микрорайоне «Водники» Кировского района г. Перми по улицам: ул. Оханская, ул. Юнг Прикамья, ул. Батумская, ул. Нижнекурьинская, ул. Чернигов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8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 –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80" w:firstLine="450"/>
              <w:jc w:val="both"/>
              <w:rPr/>
            </w:pPr>
            <w:r>
              <w:rPr>
                <w:sz w:val="24"/>
                <w:szCs w:val="24"/>
              </w:rPr>
              <w:t xml:space="preserve">Согласно  техническим условиям точка подключения (врезки) проектируемого газопровода предусмотрена в существующий подземны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Д=720х10,0, расположенный  вдоль ул. Светлогорско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80" w:firstLine="4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ХАРАКТЕРИСТИКА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right="180" w:firstLine="45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аблица 1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1560"/>
              <w:gridCol w:w="1558"/>
            </w:tblGrid>
            <w:tr>
              <w:trPr/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0" w:leader="none"/>
                    </w:tabs>
                    <w:ind w:left="-107" w:right="33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2114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ая протяженность газопроводов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Газопровод высокого давления </w:t>
                  </w: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категории,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надземный стальной по ГОСТ 10704-91 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Газопровод среднего давления,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том числе: 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- подземный стальной по ГОСТ 10704-91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надземный стальной по ГОСТ 10704-91           Ǿ 57х3,5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подземный полиэтиленовый по ГОСТ Р 50838-95                                                       ПЭ 80 </w:t>
                  </w:r>
                  <w:r>
                    <w:rPr>
                      <w:sz w:val="24"/>
                      <w:szCs w:val="24"/>
                      <w:lang w:val="en-US"/>
                    </w:rPr>
                    <w:t>SDR</w:t>
                  </w:r>
                  <w:r>
                    <w:rPr>
                      <w:sz w:val="24"/>
                      <w:szCs w:val="24"/>
                    </w:rPr>
                    <w:t xml:space="preserve"> 11</w:t>
                  </w:r>
                  <w:r>
                    <w:rPr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 xml:space="preserve">                                                         Ǿ 63х5,8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провод низкого давления:</w:t>
                  </w:r>
                </w:p>
                <w:p>
                  <w:pPr>
                    <w:pStyle w:val="Normal"/>
                    <w:ind w:right="3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подземный полиэтиленовый по ГОСТ Р50838-95 ПЭ 80 </w:t>
                  </w:r>
                  <w:r>
                    <w:rPr>
                      <w:sz w:val="24"/>
                      <w:szCs w:val="24"/>
                      <w:lang w:val="en-US"/>
                    </w:rPr>
                    <w:t>SDR</w:t>
                  </w:r>
                  <w:r>
                    <w:rPr>
                      <w:sz w:val="24"/>
                      <w:szCs w:val="24"/>
                    </w:rPr>
                    <w:t xml:space="preserve"> 11                                                                      Ǿ 160х14,6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Ǿ 110х10,0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Ǿ 90х8,2</w:t>
                  </w:r>
                </w:p>
                <w:p>
                  <w:pPr>
                    <w:pStyle w:val="Normal"/>
                    <w:ind w:right="33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Ǿ 63х5,8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-подземный стальной по ГОСТ 10704-91           Ǿ 159х4,5</w:t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-надземный стальной по ГОСТ 10704-91           Ǿ 159х4,5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регуляторный пункт шкафного типа ГСГО-МВ/25-06-С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ГСГО-МВ/25-С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ключающие устройства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н марки КШГИ Ду=50 в подземном исполнении: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н марки МА Ду=150 в надземном исполнении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sz w:val="24"/>
                      <w:szCs w:val="24"/>
                    </w:rPr>
                    <w:t>Ду=50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м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00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3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5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61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5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3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0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ind w:firstLine="5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50 ккал/нм³ и удельным весом 0,67 кг/нм³. Газ будет использоваться на нужды отопления, горячего водоснабжения жилых домов и на приготовление пищи. </w:t>
            </w:r>
          </w:p>
          <w:p>
            <w:pPr>
              <w:pStyle w:val="Normal1"/>
              <w:ind w:right="322" w:firstLine="568"/>
              <w:rPr/>
            </w:pPr>
            <w:r>
              <w:rPr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right="32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от точки врезки до проектируемого шкафного  газорегуляторного пункта – ШРП№1;</w:t>
            </w:r>
          </w:p>
          <w:p>
            <w:pPr>
              <w:pStyle w:val="Normal1"/>
              <w:ind w:right="322" w:firstLine="56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шкафного газорегуляторного пункта ШРП №1;;</w:t>
            </w:r>
          </w:p>
          <w:p>
            <w:pPr>
              <w:pStyle w:val="Normal1"/>
              <w:ind w:right="32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дземный полиэтиленовый газопровод среднего давления от ШРП №1 до ШРП №2 вдоль ул. Юнг Прикамья;</w:t>
            </w:r>
          </w:p>
          <w:p>
            <w:pPr>
              <w:pStyle w:val="Normal1"/>
              <w:ind w:right="32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шкафного газорегуляторного пункта ШРП №2;</w:t>
            </w:r>
          </w:p>
          <w:p>
            <w:pPr>
              <w:pStyle w:val="Normal1"/>
              <w:ind w:right="32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земный полиэтиленовый газопровод низкого давления от ШРП №2 вдоль ул. Юнг Прикамья, ул. Оханской, ул. Батумской, ул. Нижнее-Курьинской, Курьинского переулка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left="88" w:firstLine="5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88" w:firstLine="54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5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-57" w:leader="none"/>
              </w:tabs>
              <w:ind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42"/>
        <w:gridCol w:w="480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1.2. Климатическая характеристика района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иматические условия строительства согласно СНиП 23-01-99 . 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sz w:val="24"/>
                <w:szCs w:val="24"/>
              </w:rPr>
              <w:t xml:space="preserve">Район строительства относиться 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 климатическому подрайону.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17"/>
              <w:rPr/>
            </w:pPr>
            <w:r>
              <w:rPr>
                <w:sz w:val="24"/>
                <w:szCs w:val="24"/>
              </w:rPr>
              <w:t>расчетная температура наружного воздуха - -3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TextBodyIndent"/>
              <w:widowControl w:val="false"/>
              <w:numPr>
                <w:ilvl w:val="0"/>
                <w:numId w:val="16"/>
              </w:numPr>
              <w:tabs>
                <w:tab w:val="left" w:pos="-57" w:leader="none"/>
                <w:tab w:val="left" w:pos="720" w:leader="none"/>
              </w:tabs>
              <w:ind w:left="0" w:right="27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нагрузка – 3,2 кгс/м2;</w:t>
            </w:r>
          </w:p>
          <w:p>
            <w:pPr>
              <w:pStyle w:val="TextBodyIndent"/>
              <w:widowControl w:val="false"/>
              <w:numPr>
                <w:ilvl w:val="0"/>
                <w:numId w:val="15"/>
              </w:numPr>
              <w:tabs>
                <w:tab w:val="left" w:pos="-57" w:leader="none"/>
                <w:tab w:val="left" w:pos="720" w:leader="none"/>
              </w:tabs>
              <w:ind w:left="0" w:right="27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ветровая нагрузка – 0,3 кПа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2. Решения по гражданской оборо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sz w:val="24"/>
                <w:szCs w:val="24"/>
              </w:rPr>
              <w:t>Гражданская оборона –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 ( №28-ФЗ)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1. Обоснование категории объекта по гражданской оборон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568"/>
              <w:jc w:val="both"/>
              <w:rPr/>
            </w:pPr>
            <w:r>
              <w:rPr>
                <w:sz w:val="24"/>
                <w:szCs w:val="24"/>
              </w:rPr>
              <w:t>Объект «Строительство газопроводов и газификация жилых домов в микрорайоне Водники Кировского района города Перми по улицам: ул. Оханская, ул. Юнг Прикамья, ул. Батумская, ул. Нижнекурьинская, ул. Черниговская» в соответствии с требованиями Постановления Правительства РФ от 19.09.1998 №1115 и приказа МЧС России №013 от 23.03.1999г и с исходными данными, выданными главным управлением МЧС России по Пермскому краю  не категорирован по гражданской обороне (ГО)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2. Определение границ зон возможной опасности от категорированных по ГО объектов и городов, зон катастрофического затопления</w:t>
            </w:r>
            <w:r>
              <w:rPr>
                <w:bCs/>
                <w:sz w:val="24"/>
                <w:szCs w:val="24"/>
                <w:u w:val="none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sz w:val="24"/>
                <w:szCs w:val="24"/>
              </w:rPr>
              <w:t xml:space="preserve">В соответствии со СНиП 2.01.51-90 объект - газопроводы высокого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, среднего  и низкого давления, расположены на территории, категорированного по ГО города и в зоне возможно опасного радиоактивного заражения и в зоне возможно сильных разрушений от г. Перми. В зону катастрофического затопления газопровод не попадает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3 Данные об огнестойкости  зданий и сооружений объекта в соответствии с требованиями СНиП 2.01.51-90.</w:t>
            </w:r>
          </w:p>
          <w:p>
            <w:pPr>
              <w:pStyle w:val="2"/>
              <w:ind w:right="203" w:firstLine="601"/>
              <w:rPr>
                <w:szCs w:val="24"/>
              </w:rPr>
            </w:pPr>
            <w:r>
              <w:rPr>
                <w:szCs w:val="24"/>
              </w:rPr>
              <w:t>Объект не является категорированным по гражданской обороне, поэтому на него не распространяются специальные требования к огнестойкости в соответствии с СНиП 2.01.51-90.</w:t>
            </w:r>
          </w:p>
          <w:p>
            <w:pPr>
              <w:pStyle w:val="2"/>
              <w:ind w:right="203" w:firstLine="601"/>
              <w:rPr>
                <w:szCs w:val="24"/>
              </w:rPr>
            </w:pPr>
            <w:r>
              <w:rPr>
                <w:szCs w:val="24"/>
              </w:rPr>
              <w:t>Категория шкафных газорегуляторных пунктов ШРП№1 и ШРП №2:</w:t>
            </w:r>
          </w:p>
          <w:p>
            <w:pPr>
              <w:pStyle w:val="2"/>
              <w:ind w:right="203" w:firstLine="601"/>
              <w:rPr>
                <w:szCs w:val="24"/>
              </w:rPr>
            </w:pPr>
            <w:r>
              <w:rPr>
                <w:szCs w:val="24"/>
              </w:rPr>
              <w:t>Категория по взрывопожарной опасности –ГН</w:t>
            </w:r>
          </w:p>
          <w:p>
            <w:pPr>
              <w:pStyle w:val="Normal"/>
              <w:ind w:right="203" w:firstLine="601"/>
              <w:jc w:val="both"/>
              <w:rPr/>
            </w:pPr>
            <w:r>
              <w:rPr>
                <w:sz w:val="24"/>
                <w:szCs w:val="24"/>
              </w:rPr>
              <w:t>Класс функциональной пожарной опасности – Ф 5.1.</w:t>
            </w:r>
          </w:p>
          <w:p>
            <w:pPr>
              <w:pStyle w:val="TextBodyIndent"/>
              <w:ind w:right="223" w:firstLine="3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4. Обоснование численности наибольшей работающей смены объекта в военное время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8" w:firstLine="601"/>
              <w:jc w:val="both"/>
              <w:rPr/>
            </w:pPr>
            <w:r>
              <w:rPr>
                <w:szCs w:val="24"/>
              </w:rPr>
              <w:t>На проектируемом объекте постоянно обслуживающий персонал не предусмотрен. Транспортировка газа в военное время не предусмотрена, поэтому численность наибольшей работающей смены объекта в военное время не определена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8" w:firstLine="60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601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5. Обоснование численности дежурного и линейного персонала предприятий, обеспечивающих жизнедеятельность категорированных городов и объектов особой важности в военное время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601"/>
              <w:jc w:val="both"/>
              <w:rPr/>
            </w:pPr>
            <w:r>
              <w:rPr>
                <w:szCs w:val="24"/>
              </w:rPr>
              <w:t>Проектируемый объект не является объектом, обеспечивающим жизнедеятельность объектов особой важности в военное время, поэтому численность дежурного и линейного персонала проектируемых объектов для этих целей не определена 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hanging="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6. Обоснование прекращения или перемещения в другое место деятельности объекта в военное врем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extBodyIndent"/>
              <w:ind w:right="76" w:firstLine="393"/>
              <w:rPr/>
            </w:pPr>
            <w:r>
              <w:rPr>
                <w:sz w:val="24"/>
                <w:szCs w:val="24"/>
              </w:rPr>
              <w:t>Перемещение проектируемого объекта в другое место не предусматривается. Объект является стационарным.</w:t>
            </w:r>
          </w:p>
          <w:p>
            <w:pPr>
              <w:pStyle w:val="TextBodyIndent"/>
              <w:ind w:right="223" w:firstLine="3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7. Решения по системам оповещения и управления ГО объек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Cs w:val="24"/>
              </w:rPr>
              <w:t xml:space="preserve">В чрезвычайных ситуациях мирного и военного времени основным способом доведения сигналов гражданской обороны является передача речевой информации по каналам теле- и радиовещания, по радиотрансляционным сетям и сетям связи. 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Cs w:val="24"/>
              </w:rPr>
              <w:t>Организация и осуществление оповещения проводится в соответствии с Положением о системах оповещения гражданской обороны (введено в действие приказом  №433/90/376 от 25 июля 2006 г, зарегистрирован 12.09.2006 г №8232)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истема оповещения на объекте строительства создается как интегрированная с системой оповещения ГО и должна обеспечить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/>
            </w:pPr>
            <w:r>
              <w:rPr>
                <w:szCs w:val="24"/>
              </w:rPr>
              <w:t>прием сообщений из автоматизированной системы централизованного оповещения населени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szCs w:val="24"/>
              </w:rPr>
            </w:pPr>
            <w:r>
              <w:rPr>
                <w:szCs w:val="24"/>
              </w:rPr>
              <w:t>передачу предупредительного сигнала «Внимание ВСЕМ»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szCs w:val="24"/>
              </w:rPr>
            </w:pPr>
            <w:r>
              <w:rPr>
                <w:szCs w:val="24"/>
              </w:rPr>
              <w:t>доведение информации до персонала и населени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szCs w:val="24"/>
              </w:rPr>
            </w:pPr>
            <w:r>
              <w:rPr>
                <w:szCs w:val="24"/>
              </w:rPr>
              <w:t>возможность приема информации о ЧС на рядом  расположенных ПОО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Cs w:val="24"/>
              </w:rPr>
              <w:t xml:space="preserve">Сигналы гражданской обороны передаются – сиренами, производственными и транспортными гудками. Единый предупредительный сигнал – ВНИМАНИЕ ВСЕМ. Виды экстренного сообщения передаются в виде речевой информации в течение 5 минут. Персонал ЗАО «Фирма Уралгазсервис» при проведении работ на газопроводе получает сигнал  в чрезвычайных ситуациях мирного и военного времени по транковой связи от руководства (дежурного оператора) филиала 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855" w:right="571" w:hanging="0"/>
              <w:jc w:val="left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855" w:right="571" w:hanging="0"/>
              <w:jc w:val="left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8. Решения по безаварийной остановке технологических процесс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Проектируемый объект относится к объектам, на которых присутствует технологический процесс, по этому решения по безаварийной остановке технологического процесса  предусмотрены проектом.</w:t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ее устройство- краны на газопроводе  выполнить согласно п. 1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 xml:space="preserve">Безаварийная остановка транспортировки газа осуществляется специализированными службам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33" w:right="76" w:firstLine="36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2.9. Решения по повышению надежности электроснабжения  неотключаемых потребителей и технологического оборудования объекта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76" w:firstLine="36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76" w:firstLine="360"/>
              <w:rPr/>
            </w:pPr>
            <w:r>
              <w:rPr>
                <w:sz w:val="24"/>
                <w:szCs w:val="24"/>
              </w:rPr>
              <w:t>Данный раздел проектом не предусматривается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extBodyIndent"/>
              <w:ind w:left="33" w:right="76"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33" w:right="76" w:firstLine="360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2.10. Решения по  повышению устойчивости работы источников водоснабжения и их защите от радиоактивных и отравляющих веществ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76" w:firstLine="360"/>
              <w:rPr/>
            </w:pPr>
            <w:r>
              <w:rPr>
                <w:sz w:val="24"/>
                <w:szCs w:val="24"/>
              </w:rPr>
              <w:t>Данный раздел проектом не предусматривается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extBodyIndent"/>
              <w:ind w:left="33" w:right="76"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numPr>
                <w:ilvl w:val="1"/>
                <w:numId w:val="21"/>
              </w:numPr>
              <w:tabs>
                <w:tab w:val="clear" w:pos="720"/>
                <w:tab w:val="left" w:pos="-57" w:leader="none"/>
              </w:tabs>
              <w:ind w:left="1113" w:right="76" w:hanging="600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Решения по светомаскировочным  мероприятия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left="33" w:right="76" w:firstLine="360"/>
              <w:jc w:val="both"/>
              <w:rPr/>
            </w:pPr>
            <w:r>
              <w:rPr>
                <w:szCs w:val="24"/>
              </w:rPr>
              <w:t>Согласно СНиП 2.01.51-90 Пермский край не попадает в зону светомаскировки. Объект строительства не находится в зоне обязательного проведения мероприятий по светомаскировк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опровод проложить подземно из полиэтиленовых труб на глубине не менее 1,0 м в слабопучинистых, и не менее 1,26 м в среднепучинистых грунтах, выполнив основание из песка толщиной 100 мм.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>Выполнить засыпку подземного газопровода песком на 200 мм над верхней образующей трубы при прокладке в среднепучинистых  грунтах.</w:t>
            </w:r>
          </w:p>
          <w:p>
            <w:pPr>
              <w:pStyle w:val="Normal"/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тщательное уплотнение грунтов засыпки.</w:t>
            </w:r>
          </w:p>
          <w:p>
            <w:pPr>
              <w:pStyle w:val="Normal"/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кладкой газопровода в стесненных условиях по улице, газопровод проложен в край проезжей части и на отдельных участках под дорогой.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ом низкого давления проезжей части улицы 1-я Гиринская выполнить открытым способом без футляров, выдержав расстояние в свету от газопровода до полотна дороги по вертикали не менее 1,0 м. Принят открытый способ прокладки в связи с отсутствием усовершенствованного покрытия и низкой загруженностью и интенсивностью дви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1"/>
                <w:numId w:val="21"/>
              </w:numPr>
              <w:tabs>
                <w:tab w:val="clear" w:pos="720"/>
                <w:tab w:val="left" w:pos="-57" w:leader="none"/>
              </w:tabs>
              <w:ind w:left="1113" w:right="571" w:hanging="60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Решения по строительству ЗС ГО (сооружений двойного назначения) и ЗПУ на объекте</w:t>
            </w:r>
          </w:p>
          <w:p>
            <w:pPr>
              <w:pStyle w:val="Normal"/>
              <w:ind w:left="513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left="33" w:right="27" w:firstLine="360"/>
              <w:jc w:val="both"/>
              <w:rPr/>
            </w:pPr>
            <w:r>
              <w:rPr>
                <w:sz w:val="24"/>
                <w:szCs w:val="24"/>
              </w:rPr>
              <w:t>Согласно технического задания на разработку раздела ИТМ ГО в составе проекта строительство ЗС ГО и ЗПУ на объекте не предусмотрено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1"/>
                <w:numId w:val="21"/>
              </w:numPr>
              <w:tabs>
                <w:tab w:val="clear" w:pos="720"/>
                <w:tab w:val="left" w:pos="-57" w:leader="none"/>
              </w:tabs>
              <w:ind w:left="1113" w:right="571" w:hanging="60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Проектные решения по гражданской обороне.</w:t>
            </w:r>
          </w:p>
          <w:p>
            <w:pPr>
              <w:pStyle w:val="Normal"/>
              <w:ind w:left="513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но-технические мероприятия гражданской обороны должны разрабатываться и проводиться заблаговременно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/>
            </w:pPr>
            <w:r>
              <w:rPr>
                <w:bCs/>
                <w:sz w:val="24"/>
                <w:szCs w:val="24"/>
              </w:rPr>
              <w:t>Мероприятия, которые по своему характеру не могут быть осуществлены заблаговременно, должны проводиться в возможно короткие сроки в особый период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 газопроводы прокладываются вне зоны предполагаемого затопления и тектанических явлений. 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/>
            </w:pPr>
            <w:r>
              <w:rPr>
                <w:bCs/>
                <w:sz w:val="24"/>
                <w:szCs w:val="24"/>
              </w:rPr>
              <w:t>Мероприятия по гражданской обороне тесно связаны с основными техническими решениями  газифицированного объекта, рассмотренными в проекте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left="33" w:right="571" w:firstLine="360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numPr>
                <w:ilvl w:val="0"/>
                <w:numId w:val="21"/>
              </w:numPr>
              <w:tabs>
                <w:tab w:val="clear" w:pos="720"/>
                <w:tab w:val="left" w:pos="-57" w:leader="none"/>
              </w:tabs>
              <w:ind w:left="600" w:right="571" w:hanging="60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Проектные решения по предупреждению ЧС техногенного и природного характера, разрабатываемых с учетом потенциальной опасности на проектируемом и рядом расположенных объектах, результатов инженерных изысканий, оценки природных условий и окружающей сре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b/>
                <w:sz w:val="24"/>
                <w:szCs w:val="24"/>
              </w:rPr>
              <w:t>Чрезвычайная ситуация (ЧС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Возможными  источниками  чрезвычайных ситуаций техногенного и природного характера для проектируемого объекта могут являться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 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/>
            </w:pPr>
            <w:r>
              <w:rPr>
                <w:sz w:val="24"/>
                <w:szCs w:val="24"/>
              </w:rPr>
              <w:t>разрушение трубопровода с возможным воспламенением газа и термическим воздействием факела на окружающую сред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 газо-паровоздушной смес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шение и повреждение сооружений установок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 и аварии по причине просадок трубопроводов и опор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szCs w:val="24"/>
              </w:rPr>
            </w:pPr>
            <w:r>
              <w:rPr>
                <w:szCs w:val="24"/>
              </w:rPr>
              <w:t>внутренняя коррозия трубопроводов и оборудования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szCs w:val="24"/>
              </w:rPr>
            </w:pPr>
            <w:r>
              <w:rPr>
                <w:szCs w:val="24"/>
              </w:rPr>
              <w:t>механическое повреждение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szCs w:val="24"/>
              </w:rPr>
            </w:pPr>
            <w:r>
              <w:rPr>
                <w:szCs w:val="24"/>
              </w:rPr>
              <w:t>нарушение норм технологического режима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57" w:right="27" w:hanging="0"/>
              <w:rPr>
                <w:szCs w:val="24"/>
              </w:rPr>
            </w:pPr>
            <w:r>
              <w:rPr>
                <w:szCs w:val="24"/>
              </w:rPr>
              <w:t>внешние воздействия природного и техногенного характер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57" w:right="2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диверсионных актов, в результате которых могут быть разрушены крановые узлы, как наиболее доступные и опасные с точки зрения величины объема  выбрасываемого при этом газа из газотранспортной магистрал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10317" w:leader="none"/>
              </w:tabs>
              <w:ind w:left="57" w:right="27" w:firstLine="336"/>
              <w:jc w:val="both"/>
              <w:rPr/>
            </w:pPr>
            <w:r>
              <w:rPr>
                <w:sz w:val="24"/>
                <w:szCs w:val="24"/>
              </w:rPr>
              <w:t>Проектные решения раздела направлены на обеспечение защиты населения и территорий и снижение материального ущерба от ЧС техногенного и природного характера, от опасностей, возникающих при ведении военных действий или вследствие этих действий, а также диверсиях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 Решения по предупреждению ЧС, возникающие в результате возможных аварий на объекте строительства и снижению их тяже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я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опасное техногенное происшествие, создающее на объекте, определенной территории или акватории угрозу жизни и здоровью людей и приводящее 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 окружающей природной среде (по ГОСТ Р 22.0.0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рия на газопроводе - авария, связанная с выбросом под давлением опасных химически или  пожароопасных веществ, приводящая к возникновению техногенной чрезвычайной ситуации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. Перечень особо опасных производств с указанием опасных веществ и их количе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sz w:val="24"/>
                <w:szCs w:val="24"/>
              </w:rPr>
              <w:t xml:space="preserve">Территории проектируемого объекта является объектом, на котором  транспортируется и используется  потенциально опасное (взрывопожароопасное) вещество – газ природный. 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арактеристика опасного веще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sz w:val="24"/>
                <w:szCs w:val="24"/>
              </w:rPr>
              <w:t>Под опасным веществом подразумевается одорированный горючий природный газ по ГОСТ 5542-87, предназначенный в качестве сырья и топлива для промышленного и коммунально-бытового использования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: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ый газ, легче воздуха, нерастворим в воде;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 и пожароопасен, легко воспламеняется от искр и пламени, может взрываться от нагревания, искр и пламени;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/>
            </w:pPr>
            <w:r>
              <w:rPr>
                <w:sz w:val="24"/>
                <w:szCs w:val="24"/>
              </w:rPr>
              <w:t>пары образуют с воздухом взрывоопасные смеси, которые могут распростроняться далеко от места утечки;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sz w:val="24"/>
                <w:szCs w:val="24"/>
              </w:rPr>
              <w:t>Одорированный природный газ по ГОСТ 5542-87, состав которого следующий (в процентах к объему)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  <w:tbl>
            <w:tblPr>
              <w:tblW w:w="7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  <w:gridCol w:w="3894"/>
            </w:tblGrid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tabs>
                      <w:tab w:val="clear" w:pos="720"/>
                      <w:tab w:val="left" w:pos="-57" w:leader="none"/>
                      <w:tab w:val="left" w:pos="194" w:leader="none"/>
                    </w:tabs>
                    <w:ind w:left="52" w:right="5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ан                       98.68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92"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ан           0.31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tabs>
                      <w:tab w:val="clear" w:pos="720"/>
                      <w:tab w:val="left" w:pos="-57" w:leader="none"/>
                      <w:tab w:val="left" w:pos="194" w:leader="none"/>
                    </w:tabs>
                    <w:ind w:left="52" w:right="5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пан                      0.1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92"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           0.8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tabs>
                      <w:tab w:val="clear" w:pos="720"/>
                      <w:tab w:val="left" w:pos="-57" w:leader="none"/>
                      <w:tab w:val="left" w:pos="194" w:leader="none"/>
                    </w:tabs>
                    <w:ind w:left="52" w:right="5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вуокись углерода  0.06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132"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обутан   0.02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tabs>
                      <w:tab w:val="clear" w:pos="720"/>
                      <w:tab w:val="left" w:pos="-57" w:leader="none"/>
                      <w:tab w:val="left" w:pos="194" w:leader="none"/>
                    </w:tabs>
                    <w:ind w:left="52" w:right="5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пан-бутан –        0.03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snapToGrid w:val="false"/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газа  - 0.67 кг/м3 при температуре 0 С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sz w:val="24"/>
                <w:szCs w:val="24"/>
              </w:rPr>
              <w:t>Низшая теплота сгорания – 7950 ккал/м3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firstLine="317"/>
              <w:rPr/>
            </w:pPr>
            <w:r>
              <w:rPr>
                <w:sz w:val="24"/>
                <w:szCs w:val="24"/>
              </w:rPr>
              <w:t>По физико-химическим показателям горючие природные газы должны соответствовать требованиям и нормам, приведенным в таблице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  <w:tbl>
            <w:tblPr>
              <w:tblW w:w="8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4"/>
              <w:gridCol w:w="1590"/>
            </w:tblGrid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9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ма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овая концентрация сероводорода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/куб м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2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овая концентрация меркаптановой серы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/куб м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0.06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ная доля кислорода, %, не бол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а механических примесей в 1 м3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, не бол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0.01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Интенсивность запаха газа при объемной доле 1% в воздухе, балл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природные газы по токсикологической характеристике относятся к веществам 4 класса опасности по ГОСТ 12.1.007-76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sz w:val="24"/>
                <w:szCs w:val="24"/>
              </w:rPr>
              <w:t>Горючие природные газы относятся к группе веществ, способных образовывать с воздухом взрывоопасные смеси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sz w:val="24"/>
                <w:szCs w:val="24"/>
              </w:rPr>
              <w:t>Газопровод представляет определенную опасность, так как при разрушении газопровода возможно образование газовоздушного облака с последующим взрывом и воспламенением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оздушное облако объема, достаточного для причинения значительного ущерба, может образоваться только при мгновенном разрушении  газопровода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sz w:val="24"/>
                <w:szCs w:val="24"/>
              </w:rPr>
              <w:t xml:space="preserve">Наиболее опасными участками проектируемого газопровода ( с точки зрения влияния возможной аварии на население и персонал) являются надземные его участки. Места установки задвижек). При разрушении </w:t>
            </w:r>
            <w:r>
              <w:rPr>
                <w:i/>
                <w:sz w:val="24"/>
                <w:szCs w:val="24"/>
              </w:rPr>
              <w:t>подземного трубопровода</w:t>
            </w:r>
            <w:r>
              <w:rPr>
                <w:sz w:val="24"/>
                <w:szCs w:val="24"/>
              </w:rPr>
              <w:t xml:space="preserve"> объемы максимально возможных выбросов значительно ниже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Сценарий гипотетической аварии на газопроводе предусматривает  полное разрушение трубопровода и выброс газа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В результате аварийной разгерметизации трубопровода происходит выброс в окружающую среду природного газа при  температуре +15С с образованием парогазового облака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 xml:space="preserve">Согласно «Методике оценки последствий аварий на пожаро-взрывоопасных объектах» (Москва,1994) ожидаемый режим взрывного превращения топливо-воздушной смеси – дефлаграция в диапазоне 6 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056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наиболее опасным на газопроводе является утечка газа через поврежденные трубы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056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иболее опасный вариант аварии рассматривается </w:t>
            </w:r>
            <w:r>
              <w:rPr>
                <w:sz w:val="24"/>
                <w:szCs w:val="24"/>
                <w:u w:val="single"/>
              </w:rPr>
              <w:t>разрушение трубопровода на полное сечение.</w:t>
            </w:r>
          </w:p>
          <w:p>
            <w:pPr>
              <w:pStyle w:val="Normal"/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Эти аварии сопровождаются выбросом природного газа (98,68% метана) в атмосферу. По классификации взрывоопасных веществ, метан относиться к четвертому классу, наиболее опасному по последствиям взрыв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выброса природного газа в атмосферу образуется облако взрывоопасной газо-воздушной смеси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загазованности образуются по направлению истечения струи газа из отверстия при разрушении трубопровода на полное сечение вдоль оси газопровод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 xml:space="preserve">Размер зоны загазованности зависит от параметров газопровода </w:t>
            </w:r>
            <w:r>
              <w:rPr>
                <w:i/>
                <w:sz w:val="24"/>
                <w:szCs w:val="24"/>
              </w:rPr>
              <w:t>(диаметр и давление газа)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й причиной аварийной разгерметизации трубопровода могут бы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авление выше расчетног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и внутренняя корроз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повреждения и т.д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ценарий развития аварийных ситуаций при разгерметизации может быть  следующим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из отверстия в трубопровод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опасный продукт выбрасывается в окружающую среду.</w:t>
            </w:r>
          </w:p>
          <w:p>
            <w:pPr>
              <w:pStyle w:val="Normal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сценарии аварийных ситуаций могут развиваться следующим образом: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А) если в момент аварийного выброса имеется источник зажигания – происходит мгновенное воспламенение паров продукта и возникновение огненного шара или горение факела струи выброса – воздействие «огненного  шара» или факела на близ находящиеся строения , возможное поражение людей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" w:firstLine="6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.1 Блок-схема анализа вероятных сценариев возникновения и развития авари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9" w:color="000000"/>
              </w:pBdr>
              <w:ind w:left="3477" w:right="2727" w:hanging="0"/>
              <w:jc w:val="center"/>
              <w:rPr/>
            </w:pPr>
            <w:r>
              <w:rPr>
                <w:sz w:val="24"/>
                <w:szCs w:val="24"/>
              </w:rPr>
              <w:t>Внешние воздействия природного и техногенного характер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546735</wp:posOffset>
                      </wp:positionV>
                      <wp:extent cx="1210945" cy="180975"/>
                      <wp:effectExtent l="13970" t="10160" r="13335" b="336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1104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719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91.2pt;margin-top:43.05pt;width:95.3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5"/>
              <w:gridCol w:w="2793"/>
              <w:gridCol w:w="2526"/>
            </w:tblGrid>
            <w:tr>
              <w:trPr>
                <w:trHeight w:val="460" w:hRule="atLeast"/>
              </w:trPr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ыв газопровода</w:t>
                  </w:r>
                </w:p>
                <w:p>
                  <w:pPr>
                    <w:pStyle w:val="Normal"/>
                    <w:ind w:left="-3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9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шибка персонал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186690</wp:posOffset>
                            </wp:positionH>
                            <wp:positionV relativeFrom="paragraph">
                              <wp:posOffset>499110</wp:posOffset>
                            </wp:positionV>
                            <wp:extent cx="812800" cy="144780"/>
                            <wp:effectExtent l="14605" t="9525" r="13970" b="2921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812880" cy="14472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14042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14.75pt;margin-top:39.3pt;width:63.95pt;height:11.35pt;mso-wrap-style:none;v-text-anchor:middle;rotation:90" type="_x0000_t13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323215</wp:posOffset>
                      </wp:positionV>
                      <wp:extent cx="812800" cy="144780"/>
                      <wp:effectExtent l="14605" t="9525" r="1397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12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042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3pt;margin-top:25.45pt;width:63.9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5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</w:tblGrid>
            <w:tr>
              <w:trPr>
                <w:trHeight w:val="640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рушение  герметичности газопровод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частичное или полное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279400</wp:posOffset>
                      </wp:positionV>
                      <wp:extent cx="680085" cy="144780"/>
                      <wp:effectExtent l="15240" t="10795" r="1460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004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7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75pt;margin-top:21.95pt;width:53.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240</wp:posOffset>
                      </wp:positionV>
                      <wp:extent cx="2569845" cy="36322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47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4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ыброс опасных веществ из газопров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35pt;height:28.6pt;mso-wrap-distance-left:9pt;mso-wrap-distance-right:9pt;mso-wrap-distance-top:0pt;mso-wrap-distance-bottom:0pt;margin-top:-1.2pt;mso-position-vertical-relative:text;margin-left:14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рос опасных веществ из газопров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1612900" cy="36322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0"/>
                                  </w:tblGrid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разование топли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здушного обла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pt;height:28.6pt;mso-wrap-distance-left:9pt;mso-wrap-distance-right:9pt;mso-wrap-distance-top:0pt;mso-wrap-distance-bottom:0pt;margin-top:-1.35pt;mso-position-vertical-relative:text;margin-left:18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е топли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душного обла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172720</wp:posOffset>
                      </wp:positionV>
                      <wp:extent cx="506730" cy="144780"/>
                      <wp:effectExtent l="17145" t="9525" r="1651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45pt;margin-top:13.6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47320</wp:posOffset>
                      </wp:positionV>
                      <wp:extent cx="506730" cy="144780"/>
                      <wp:effectExtent l="17145" t="9525" r="1651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55pt;margin-top:11.6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4624705" cy="52006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4705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6"/>
                                    <w:gridCol w:w="684"/>
                                    <w:gridCol w:w="3413"/>
                                  </w:tblGrid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ссеивание в атмосфе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спаление и взрыв/гор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пливовоздушного обла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15pt;height:40.95pt;mso-wrap-distance-left:9pt;mso-wrap-distance-right:9pt;mso-wrap-distance-top:0pt;mso-wrap-distance-bottom:0pt;margin-top:3.75pt;mso-position-vertical-relative:text;margin-left:6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6"/>
                              <w:gridCol w:w="684"/>
                              <w:gridCol w:w="3413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еивание в атмосфер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аление и взрыв/г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pict>
                                      <v:shape id="shape_0" fillcolor="white" stroked="t" o:allowincell="t" style="position:absolute;margin-left:16.55pt;margin-top:26.8pt;width:39.85pt;height:11.35pt;mso-wrap-style:none;v-text-anchor:middle;rotation:90" type="_x0000_t13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29.95pt;margin-top:26.8pt;width:39.85pt;height:11.35pt;mso-wrap-style:none;v-text-anchor:middle;rotation:90" type="_x0000_t13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shape>
                                    </w:pict>
                                    <w:t>топливовоздушного обла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40360</wp:posOffset>
                      </wp:positionV>
                      <wp:extent cx="506730" cy="144780"/>
                      <wp:effectExtent l="17145" t="9525" r="16510" b="203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5pt;margin-top:26.8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340360</wp:posOffset>
                      </wp:positionV>
                      <wp:extent cx="506730" cy="144780"/>
                      <wp:effectExtent l="17145" t="9525" r="1651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95pt;margin-top:26.8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706120</wp:posOffset>
                      </wp:positionV>
                      <wp:extent cx="1403985" cy="180975"/>
                      <wp:effectExtent l="13335" t="10160" r="1270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0400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pt;margin-top:55.6pt;width:110.5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page">
                        <wp:posOffset>2663825</wp:posOffset>
                      </wp:positionH>
                      <wp:positionV relativeFrom="paragraph">
                        <wp:posOffset>-147320</wp:posOffset>
                      </wp:positionV>
                      <wp:extent cx="2895600" cy="363220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0"/>
                                    <w:gridCol w:w="500"/>
                                    <w:gridCol w:w="2020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пловое воздейст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ксическое воздейств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8.6pt;mso-wrap-distance-left:9pt;mso-wrap-distance-right:9pt;mso-wrap-distance-top:0pt;mso-wrap-distance-bottom:0pt;margin-top:-11.6pt;mso-position-vertical-relative:text;margin-left:209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500"/>
                              <w:gridCol w:w="202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пловое воздействие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ксическое воздейств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2714625</wp:posOffset>
                      </wp:positionV>
                      <wp:extent cx="680085" cy="144780"/>
                      <wp:effectExtent l="15240" t="9525" r="14605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004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7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75pt;margin-top:-213.8pt;width:53.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-294640</wp:posOffset>
                      </wp:positionV>
                      <wp:extent cx="1403985" cy="180975"/>
                      <wp:effectExtent l="13335" t="9525" r="12700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0400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55pt;margin-top:-23.25pt;width:110.5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738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1"/>
              <w:gridCol w:w="3407"/>
              <w:gridCol w:w="2880"/>
            </w:tblGrid>
            <w:tr>
              <w:trPr>
                <w:trHeight w:val="614" w:hRule="atLeast"/>
              </w:trPr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грязнение окружающей среды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5938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1828800" cy="180975"/>
                            <wp:effectExtent l="50165" t="12700" r="9525" b="1206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28800" cy="1810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5248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55pt;margin-top:9.05pt;width:143.95pt;height:14.2pt;flip:x;mso-wrap-style:none;v-text-anchor:middle" type="_x0000_t13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034" w:hanging="303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арная вол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Б) если в момент аварийного выброса отсутствует источник зажигания, происходит образование взрывоопасной смеси паров продукта с воздухом – распространение парогазового облака (в 20% образующегося облака ТВС  рассеивается) – попадание парогазового облака в зону возможных поражающих факторов людей</w:t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варии выделяется метан, этилмеркаптан.</w:t>
            </w:r>
          </w:p>
          <w:p>
            <w:pPr>
              <w:pStyle w:val="Normal"/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Метан – бесцветный, без запаха, малорастворимый в воде легкий газ. В химическом отношении метан малоактивен. На человека и животных метан может оказывать токсическое  действие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При содержании метана в воздухе до 20-30% появляются признаки  кислородного голодания: учащение пульса, увеличение объема дыхания, ослабление внимания, нарушение координации движений. При концентрации метана 80-90% уже после 5-6 вздохов наступает потеря сознания с исчезновением всех рефлексов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Для своевременного обнаружения утечек  и предотвращения тяжелых последствий от отравления метаном, используемый в быту газ  одорируется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рант –  этилмеркаптан, норма одоризации 16 г на 1000 м3 газ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 w:val="24"/>
                <w:szCs w:val="24"/>
              </w:rPr>
              <w:t>Метан представляет опасность только в замкнутом пространстве при накоплении в воздухе 25-30% и выше. С учетом отсутствия условий накопления в замкнутом пространстве ожидаемые концентрации метана при утечке из линейной части и запорной арматуры газопровода не представляют какой-либо опасности для человека и животных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 w:val="24"/>
                <w:szCs w:val="24"/>
              </w:rPr>
              <w:t>При разрушении подземного трубопровода и отключающих устройств на нем объемы максимально возможных выбросов значительно ниже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2. Определение зон действия основных поражающих факторов при авариях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Аварийные ситуации на рассматриваемом объекте заключаются в том, что в случае отказа с потерей герметичности системы происходит выброс в атмосферу природного газа.  Что при определенных благоприятствующих условиях и  наличии источника зажигания может привести к взрыву образовавшегося облака ТВС с последующим негативным воздействием на людей, окружающую среду.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Взрыв облака газо-воздушной смеси с последующим горением происходит в режиме дефлаграции – быстрого горения, скорость которого равняется примерно 10м/с.</w:t>
            </w:r>
          </w:p>
          <w:p>
            <w:pPr>
              <w:pStyle w:val="Normal"/>
              <w:ind w:firstLine="39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966025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8pt,760.65pt" to="258.8pt,76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Горение происходит в различных областях облака, чаще всего граничных, при концентрации ГВС на уровне нижнего предела взрываемости. Давление на фронте ударной волны при этом не превышает 15…20 кПа.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Рассмотрим ситуации наиболее опасные по данному проекту на сети газопровода -истечение газа из полного сечения газопровода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3" w:firstLine="540"/>
              <w:rPr/>
            </w:pPr>
            <w:r>
              <w:rPr>
                <w:sz w:val="24"/>
                <w:szCs w:val="24"/>
              </w:rPr>
              <w:t>давлением 1,2 МПа газопровод               Ǿ 57х3,5 длиной 56,0 м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3" w:firstLine="540"/>
              <w:rPr/>
            </w:pPr>
            <w:r>
              <w:rPr>
                <w:sz w:val="24"/>
                <w:szCs w:val="24"/>
              </w:rPr>
              <w:t>давлением 0,3 МПа газопровод               Ǿ 63х5,8 длиной 1075,0м 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выполнены согласно «Сборника методик по прогнозированию возможных аварий, катастроф, стихийных бедствий в РС ЧС (книга 2) Москва 1994 г»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Природные газы по токсикологической характеристике относятся к веществам 4 класса опасности по ГОСТ 12.1.007-76.</w:t>
            </w:r>
          </w:p>
          <w:p>
            <w:pPr>
              <w:pStyle w:val="Normal"/>
              <w:ind w:firstLine="39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риродного газа в трубопроводе, определяем по формуле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3" w:firstLine="6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3" w:firstLine="600"/>
              <w:jc w:val="center"/>
              <w:rPr/>
            </w:pPr>
            <w:r>
              <w:rPr>
                <w:sz w:val="24"/>
                <w:szCs w:val="24"/>
              </w:rPr>
              <w:t xml:space="preserve">ρο = </w:t>
            </w:r>
            <w:r>
              <w:rPr>
                <w:sz w:val="24"/>
                <w:szCs w:val="24"/>
                <w:u w:val="single"/>
              </w:rPr>
              <w:t>Mо х Ро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1" w:firstLine="6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 х T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317" w:firstLine="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660"/>
              <w:gridCol w:w="1840"/>
              <w:gridCol w:w="1600"/>
              <w:gridCol w:w="1880"/>
            </w:tblGrid>
            <w:tr>
              <w:trPr>
                <w:trHeight w:val="510" w:hRule="atLeast"/>
              </w:trPr>
              <w:tc>
                <w:tcPr>
                  <w:tcW w:w="23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лярный вес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авление газа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Газовая константа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емпература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лотность природного газ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о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о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/кмол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ж/кМоль/К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/куб.м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200 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314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3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 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314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3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317" w:firstLine="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 xml:space="preserve">При истечении сжатого газа из трубы масса вещества в облаке определяем по формуле </w:t>
            </w:r>
          </w:p>
          <w:p>
            <w:pPr>
              <w:pStyle w:val="Normal"/>
              <w:spacing w:before="0" w:after="120"/>
              <w:ind w:right="76" w:firstLine="393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21285</wp:posOffset>
                      </wp:positionV>
                      <wp:extent cx="76009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pt,9.55pt" to="333.3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223"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= 66х Sх√Pо х ρо </w:t>
            </w:r>
          </w:p>
          <w:p>
            <w:pPr>
              <w:pStyle w:val="Normal"/>
              <w:spacing w:before="0" w:after="120"/>
              <w:ind w:right="223" w:firstLine="6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  <w:tbl>
            <w:tblPr>
              <w:tblW w:w="9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5"/>
              <w:gridCol w:w="1635"/>
              <w:gridCol w:w="1635"/>
              <w:gridCol w:w="1635"/>
              <w:gridCol w:w="1635"/>
              <w:gridCol w:w="1635"/>
            </w:tblGrid>
            <w:tr>
              <w:trPr>
                <w:trHeight w:val="510" w:hRule="atLeast"/>
              </w:trPr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лощадь сечения трубы</w:t>
                  </w:r>
                </w:p>
              </w:tc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давление газа</w:t>
                  </w:r>
                </w:p>
              </w:tc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лотность природного газа</w:t>
                  </w:r>
                </w:p>
              </w:tc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</w:t>
                    <w:br/>
                    <w:t xml:space="preserve"> трубы</w:t>
                  </w:r>
                </w:p>
              </w:tc>
              <w:tc>
                <w:tcPr>
                  <w:tcW w:w="16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асса вещества в облак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в.м.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/куб.м.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2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200 0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14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9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6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31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 0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4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14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3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87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диус огненного шар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определяем по формуле:</w:t>
            </w:r>
          </w:p>
          <w:p>
            <w:pPr>
              <w:pStyle w:val="Normal"/>
              <w:spacing w:before="0" w:after="120"/>
              <w:ind w:firstLine="393"/>
              <w:jc w:val="center"/>
              <w:rPr/>
            </w:pPr>
            <w:r>
              <w:rPr>
                <w:sz w:val="24"/>
                <w:szCs w:val="24"/>
              </w:rPr>
              <w:t xml:space="preserve">R = 3.2 х m </w:t>
            </w:r>
            <w:r>
              <w:rPr>
                <w:sz w:val="24"/>
                <w:szCs w:val="24"/>
                <w:vertAlign w:val="superscript"/>
              </w:rPr>
              <w:t>0.325</w:t>
            </w:r>
          </w:p>
          <w:p>
            <w:pPr>
              <w:pStyle w:val="Normal"/>
              <w:spacing w:before="0" w:after="120"/>
              <w:ind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= 0.6 х М</w:t>
            </w:r>
          </w:p>
          <w:p>
            <w:pPr>
              <w:pStyle w:val="Normal"/>
              <w:spacing w:before="0" w:after="120"/>
              <w:ind w:firstLine="393"/>
              <w:jc w:val="both"/>
              <w:rPr/>
            </w:pPr>
            <w:r>
              <w:rPr>
                <w:sz w:val="24"/>
                <w:szCs w:val="24"/>
              </w:rPr>
              <w:t>Так как масса вещества в облаке при всех возможных авариях менее 1000 кг, то огненный шар рассчитываться не будет (при оценке последствий воздействия огненных шаров принято, что в диапазоне между нижним и верхним пределами воспламенения в период существования огненного шара находится 60% массы газа в облаке и что эта масса  более 1000 кг.) Сборник методик МЧС книга 2 п 2.10)</w:t>
            </w:r>
          </w:p>
          <w:p>
            <w:pPr>
              <w:pStyle w:val="Normal"/>
              <w:spacing w:before="0" w:after="120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выполнены согласно «Сборника методик по прогнозированию возможных аварий, катастроф, стихийных бедствий в РС ЧС (книга2) Москва 1994 г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57" w:firstLine="393"/>
              <w:jc w:val="both"/>
              <w:rPr/>
            </w:pPr>
            <w:r>
              <w:rPr>
                <w:sz w:val="24"/>
                <w:szCs w:val="24"/>
              </w:rPr>
              <w:t>по классу пространства, окружающего место воспламенения облака (таб.2) и классу взрывоопасных веществ (таб.3) по  таблице 4 определяем режим взрывного превращения облака ТВС. Выбранный режим взрывного превращения, а также в зависимости от массы топлива, содержащегося в облаке по графику (рис. 4.7) определяем расстояние зон полных, сильных и средних степеней разрушения  зданий и сооружений жилой и промышленной застройки.</w:t>
            </w:r>
          </w:p>
          <w:p>
            <w:pPr>
              <w:pStyle w:val="Normal"/>
              <w:spacing w:before="0" w:after="120"/>
              <w:ind w:left="98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987" w:firstLine="393"/>
              <w:jc w:val="both"/>
              <w:rPr/>
            </w:pPr>
            <w:r>
              <w:rPr>
                <w:sz w:val="24"/>
                <w:szCs w:val="24"/>
              </w:rPr>
              <w:t>В таблице «Зависимость степеней разрушения зданий от массы топлива и расстояния» показаны радиусы разрушения зданий от центра возможного взрыва (м)</w:t>
            </w:r>
          </w:p>
          <w:p>
            <w:pPr>
              <w:pStyle w:val="Normal"/>
              <w:spacing w:before="0" w:after="120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1660"/>
              <w:gridCol w:w="1540"/>
              <w:gridCol w:w="1840"/>
              <w:gridCol w:w="1840"/>
            </w:tblGrid>
            <w:tr>
              <w:trPr>
                <w:trHeight w:val="660" w:hRule="atLeast"/>
              </w:trPr>
              <w:tc>
                <w:tcPr>
                  <w:tcW w:w="27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тепень </w:t>
                    <w:br/>
                    <w:t>разрушения</w:t>
                  </w:r>
                </w:p>
              </w:tc>
              <w:tc>
                <w:tcPr>
                  <w:tcW w:w="688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ы зон поражения зданий и сооружений, м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20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57 мм.</w:t>
                  </w:r>
                </w:p>
              </w:tc>
              <w:tc>
                <w:tcPr>
                  <w:tcW w:w="368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63 мм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мышленные здания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жилые </w:t>
                    <w:br/>
                    <w:t>здания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мышленные здания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жилые </w:t>
                    <w:br/>
                    <w:t>зда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лно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26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0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2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ильно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00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72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редне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,00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6,00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38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,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лабо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,00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,88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54</w:t>
                  </w:r>
                </w:p>
              </w:tc>
            </w:tr>
          </w:tbl>
          <w:p>
            <w:pPr>
              <w:pStyle w:val="Normal"/>
              <w:ind w:left="98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аблице «Границы зон поражения людей при взрывах ТВС» показаны</w:t>
            </w:r>
          </w:p>
          <w:p>
            <w:pPr>
              <w:pStyle w:val="Normal"/>
              <w:ind w:left="9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ы зон поражения людей от центра  возможного взрыва. М,</w:t>
            </w:r>
          </w:p>
          <w:p>
            <w:pPr>
              <w:pStyle w:val="Normal"/>
              <w:spacing w:before="0" w:after="120"/>
              <w:ind w:firstLine="6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  <w:tbl>
            <w:tblPr>
              <w:tblW w:w="5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1604"/>
              <w:gridCol w:w="1596"/>
            </w:tblGrid>
            <w:tr>
              <w:trPr>
                <w:trHeight w:val="885" w:hRule="atLeast"/>
              </w:trPr>
              <w:tc>
                <w:tcPr>
                  <w:tcW w:w="272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тепень </w:t>
                    <w:br/>
                    <w:t>разрушения</w:t>
                  </w:r>
                </w:p>
              </w:tc>
              <w:tc>
                <w:tcPr>
                  <w:tcW w:w="320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ы поражения людей (м.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57 мм.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63 мм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9% пораженны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0% пораженны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0% пораженны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0% пораженны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% пораженны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рог поражения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,0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3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6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 определения интенсивности и зон поражающих факторов при  каждом сценарии аварии, оценка ожидаемого числа пострадавших производилась перемножением плотности населения и персонала на площадь зоны поражающих факторов.</w:t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ские потери определяются</w:t>
            </w:r>
          </w:p>
          <w:p>
            <w:pPr>
              <w:pStyle w:val="Normal"/>
              <w:ind w:firstLine="855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- </w:t>
            </w:r>
            <w:r>
              <w:rPr>
                <w:sz w:val="24"/>
                <w:szCs w:val="24"/>
              </w:rPr>
              <w:t xml:space="preserve">-величина потерь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зоне, чел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плотность распределения людей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зоне поражения, чел/м2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  <w:lang w:val="en-US"/>
              </w:rPr>
              <w:t xml:space="preserve">S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I </w:t>
            </w:r>
            <w:r>
              <w:rPr>
                <w:sz w:val="24"/>
                <w:szCs w:val="24"/>
              </w:rPr>
              <w:t>зоны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ind w:left="33" w:first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тность населения на данном участке не известна</w:t>
            </w:r>
          </w:p>
          <w:p>
            <w:pPr>
              <w:pStyle w:val="Normal"/>
              <w:ind w:left="33" w:firstLine="360"/>
              <w:jc w:val="both"/>
              <w:rPr/>
            </w:pPr>
            <w:r>
              <w:rPr>
                <w:sz w:val="24"/>
                <w:szCs w:val="24"/>
              </w:rPr>
              <w:t>Задача обеспечения  безопасности состоит в том, чтобы свести к минимуму появление взрывов, пожаров на газопроводе, а в случае их возникновения, предельно ограничить размеры аварии, локализовать и быстро ликвидировать опасный очаг,  а также ликвидировать последствия аварии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ценки индивидуального риска возникновения чрезвычайной ситуации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ределение индивидуального риска при сгорании газо-воздушных смесей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 индивидуального риска Rв при сгорании газо-воздушной смеси  определяем по формуле </w:t>
            </w:r>
          </w:p>
          <w:p>
            <w:pPr>
              <w:pStyle w:val="Normal"/>
              <w:ind w:left="33" w:first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R= ∑ 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i=1  </w:t>
            </w:r>
            <w:r>
              <w:rPr>
                <w:sz w:val="24"/>
                <w:szCs w:val="24"/>
                <w:lang w:val="en-US"/>
              </w:rPr>
              <w:t xml:space="preserve">Q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Q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ni    </w:t>
            </w:r>
          </w:p>
          <w:p>
            <w:pPr>
              <w:pStyle w:val="Normal"/>
              <w:ind w:left="33" w:first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типа;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- количество типов рассматриваемых аварий.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</w:rPr>
              <w:t>Вероятность возникновения аварии с горением газо-воздушной смеси обусловлена одновременным появлением горючего газа (вероятность Q (ГВ)), окислителя (вероятность Q (ОК)) и источника зажигания (вероятность Q(ИЗ))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</w:rPr>
              <w:t>Появление в рассматриваемом  элементе объекте горючего вещества является  следствием реализации любой их а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причин.</w:t>
            </w:r>
          </w:p>
          <w:p>
            <w:pPr>
              <w:pStyle w:val="Normal"/>
              <w:ind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ь Q (ГВ) вычисляем по формуле (ГОСТ 12.1.004-91, форм.41)   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ГВ</w:t>
            </w:r>
            <w:r>
              <w:rPr>
                <w:sz w:val="24"/>
                <w:szCs w:val="24"/>
                <w:lang w:val="en-US"/>
              </w:rPr>
              <w:t>) = 1-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perscript"/>
                <w:lang w:val="en-US"/>
              </w:rPr>
              <w:t>z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lang w:val="en-US"/>
              </w:rPr>
              <w:t>(1-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(a 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) )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           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lang w:val="en-US"/>
              </w:rPr>
              <w:t>Q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 xml:space="preserve">) – вероятность реализации любой из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>причин приведенных ниже</w:t>
            </w:r>
          </w:p>
          <w:p>
            <w:pPr>
              <w:pStyle w:val="2"/>
              <w:ind w:firstLine="391"/>
              <w:rPr>
                <w:i/>
                <w:i/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) – вероятность постоянного присутствия в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м элементе объема горючего вещества к-го вида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) – вероятность разгерметизации аппаратов или коммуникаций с горючим веществом, расположенном в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м элементе объекта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szCs w:val="24"/>
              </w:rPr>
              <w:t>)- вероятность снижения концентрации флегматизатора в горючем газе ниже минимально допустимой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) – вероятность нарушения периодичности очистк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элемента объекта от горючих отходов, отложений пыли , пуха и т.д.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>Z – количество а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 xml:space="preserve"> причин, характерных для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объекта;</w:t>
            </w:r>
          </w:p>
          <w:p>
            <w:pPr>
              <w:pStyle w:val="2"/>
              <w:ind w:firstLine="391"/>
              <w:rPr>
                <w:szCs w:val="24"/>
              </w:rPr>
            </w:pPr>
            <w:r>
              <w:rPr>
                <w:szCs w:val="24"/>
              </w:rPr>
              <w:t>N – порядковый номер причины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)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) 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) 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5</w:t>
            </w:r>
            <w:r>
              <w:rPr>
                <w:szCs w:val="24"/>
              </w:rPr>
              <w:t>) =0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 xml:space="preserve">Вероятность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>) определяем по формуле (8) (ГОСТ 12.1.004-91 форм.43):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>)* = 1-е</w:t>
            </w:r>
            <w:r>
              <w:rPr>
                <w:szCs w:val="24"/>
                <w:vertAlign w:val="superscript"/>
              </w:rPr>
              <w:t>-</w:t>
            </w:r>
            <w:r>
              <w:rPr>
                <w:i/>
                <w:szCs w:val="24"/>
                <w:vertAlign w:val="superscript"/>
              </w:rPr>
              <w:t>λ</w:t>
            </w:r>
            <w:r>
              <w:rPr>
                <w:i/>
                <w:i/>
                <w:szCs w:val="24"/>
                <w:vertAlign w:val="superscript"/>
                <w:rtl w:val="true"/>
                <w:lang w:bidi="he-IL"/>
              </w:rPr>
              <w:t>ד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ΐ –общее время работы оборудования за анализируемый период времени, 8760 ч.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λ – интенсивность отказов производственного оборудования, исключающего возможность реализации  а</w:t>
            </w:r>
            <w:r>
              <w:rPr>
                <w:i/>
                <w:szCs w:val="24"/>
                <w:vertAlign w:val="subscript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szCs w:val="24"/>
                <w:vertAlign w:val="subscript"/>
              </w:rPr>
              <w:t>-</w:t>
            </w:r>
            <w:r>
              <w:rPr>
                <w:szCs w:val="24"/>
              </w:rPr>
              <w:t xml:space="preserve">причины ч </w:t>
            </w:r>
            <w:r>
              <w:rPr>
                <w:i/>
                <w:szCs w:val="24"/>
                <w:vertAlign w:val="superscript"/>
              </w:rPr>
              <w:t>-1</w:t>
            </w:r>
            <w:r>
              <w:rPr>
                <w:i/>
                <w:szCs w:val="24"/>
                <w:vertAlign w:val="subscript"/>
              </w:rPr>
              <w:t>;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Интенсивность отказов производственного оборудования определяем по данным раздела 5, ГОСТ12.1.004-91. Поскольку  рассматриваемый сценарий аварии связан с мгновенной разгерметизацией трубопровода природного газа, то согласно таб. 9 ГОСТ 12.1.004-91 для труб λ=1.1х10</w:t>
            </w:r>
            <w:r>
              <w:rPr>
                <w:szCs w:val="24"/>
                <w:vertAlign w:val="superscript"/>
              </w:rPr>
              <w:t>-6</w:t>
            </w:r>
            <w:r>
              <w:rPr>
                <w:szCs w:val="24"/>
              </w:rPr>
              <w:t xml:space="preserve">   1/год</w:t>
            </w:r>
            <w:r>
              <w:rPr>
                <w:i/>
                <w:szCs w:val="24"/>
                <w:vertAlign w:val="superscript"/>
                <w:lang w:bidi="he-IL"/>
              </w:rPr>
              <w:t xml:space="preserve"> 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Тогда вероятность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)= 9.5х10 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Подставляя найденные величины, получим вероятность Q(ГВ)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 xml:space="preserve">Q(ГВ)=1-(1-9.5х10 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)=9.5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>Вероятность появления окислителя (воздуха) Q(ОК)=1, поскольку технологическое оборудование имеет  свободный доступ воздуха.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Тогда вероятность образования горючей смеси будет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(ГС)=Q(ГВ) х Q(ОК)=9.5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х1=9.5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Основным источником зажигания газо-воздушной смеси  могут быть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-открытый огонь (при проведении огневых работ);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- искры от удара (при ремонтных работах).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>Вероятность  появления открытого пламени (проведение газосварочных работ , несоблюдение режима курения, использование спичек, зажигалок или горелок) по данным  статистических данным объектов аналогов составляет Q(ТИ) = 2.9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Следовательно, вероятность появления источника зажигания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(ИЗ/ГС)=Q (ТИ)=2.9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Таким образом, вероятность аварийной ситуации будет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в =Q (ГС)хQ (ИЗ/ГС)=9.5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 xml:space="preserve"> х 2.9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= 2.7х10</w:t>
            </w:r>
            <w:r>
              <w:rPr>
                <w:szCs w:val="24"/>
                <w:vertAlign w:val="superscript"/>
              </w:rPr>
              <w:t>-5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object w:dxaOrig="378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9pt;margin-top:27pt;width:286.7pt;height:59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76369462" r:id="rId2"/>
              </w:object>
            </w:r>
            <w:r>
              <w:rPr>
                <w:szCs w:val="24"/>
              </w:rPr>
              <w:t xml:space="preserve">Величина избыточного давления 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— атмосферное давление, кПа (допускается принимать равным 101 кП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— расстояние от геометрического центра газопаровоздушного облака, 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— приведенная масса газа или пара, кг, рассчитанная по формуле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Приведенная масса газа определяется  по формуле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np</w:t>
            </w:r>
            <w:r>
              <w:rPr>
                <w:sz w:val="24"/>
                <w:szCs w:val="24"/>
              </w:rPr>
              <w:t>=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г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)*М *</w:t>
            </w:r>
            <w:r>
              <w:rPr>
                <w:sz w:val="24"/>
                <w:szCs w:val="24"/>
                <w:lang w:val="en-US"/>
              </w:rPr>
              <w:t>Z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— удельная теплота сгорания газа или пара, Дж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для природного газа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33.41 МДж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42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— коэффициент участия, который принимался равным 0,1;</w:t>
            </w:r>
          </w:p>
          <w:p>
            <w:pPr>
              <w:pStyle w:val="Normal"/>
              <w:shd w:fill="FFFFFF" w:val="clear"/>
              <w:ind w:left="42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Qo</w:t>
            </w:r>
            <w:r>
              <w:rPr>
                <w:i/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константа, равная 4,52х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Дж/кг;</w:t>
            </w:r>
          </w:p>
          <w:p>
            <w:pPr>
              <w:pStyle w:val="Normal"/>
              <w:shd w:fill="FFFFFF" w:val="clear"/>
              <w:ind w:left="137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  -  масса  горючих  газов,   поступивших  в результате аварии в окружающее пространство, кг. Массу горючих газов принимаем по данным расчетов.</w:t>
            </w:r>
          </w:p>
          <w:p>
            <w:pPr>
              <w:pStyle w:val="Normal"/>
              <w:ind w:left="57" w:firstLine="60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  <w:tbl>
            <w:tblPr>
              <w:tblW w:w="99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1244"/>
              <w:gridCol w:w="1244"/>
              <w:gridCol w:w="1244"/>
              <w:gridCol w:w="1244"/>
              <w:gridCol w:w="1244"/>
              <w:gridCol w:w="1244"/>
              <w:gridCol w:w="1244"/>
            </w:tblGrid>
            <w:tr>
              <w:trPr>
                <w:trHeight w:val="1275" w:hRule="atLeast"/>
              </w:trPr>
              <w:tc>
                <w:tcPr>
                  <w:tcW w:w="124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Атмосферное давление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асстояние от геометрического центра газо-воздушного облак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Удельная теплота сгорания газ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онстант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асса горючего газ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оэффициент участия горючего газа в горении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иведенная масса газ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збыточное давлен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Qсг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Q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пр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ΔP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ж/кг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ж/кг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E+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2E+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6,7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3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E+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2E+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8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3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45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личина импульса волны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, Па с, определяем  по формуле </w:t>
            </w:r>
          </w:p>
          <w:p>
            <w:pPr>
              <w:pStyle w:val="2"/>
              <w:ind w:firstLine="453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=123х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</w:rPr>
              <w:t>пр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vertAlign w:val="superscript"/>
              </w:rPr>
              <w:t>0,66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r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 xml:space="preserve">Исходя из значений ∆P,Па 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, Па с вычисляем величину «пробит»-функции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по формуле (12)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= 5-0.26 х In (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=(17500/∆P) </w:t>
            </w:r>
            <w:r>
              <w:rPr>
                <w:szCs w:val="24"/>
                <w:vertAlign w:val="superscript"/>
              </w:rPr>
              <w:t>8.4</w:t>
            </w:r>
            <w:r>
              <w:rPr>
                <w:szCs w:val="24"/>
              </w:rPr>
              <w:t xml:space="preserve"> +(290/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perscript"/>
              </w:rPr>
              <w:t>9.3</w:t>
            </w:r>
          </w:p>
          <w:p>
            <w:pPr>
              <w:pStyle w:val="2"/>
              <w:ind w:firstLine="453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Таблица 9</w:t>
            </w:r>
          </w:p>
          <w:tbl>
            <w:tblPr>
              <w:tblW w:w="8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660"/>
              <w:gridCol w:w="1660"/>
              <w:gridCol w:w="1660"/>
              <w:gridCol w:w="1660"/>
            </w:tblGrid>
            <w:tr>
              <w:trPr>
                <w:trHeight w:val="1275" w:hRule="atLeast"/>
              </w:trPr>
              <w:tc>
                <w:tcPr>
                  <w:tcW w:w="20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асстояние от геометрического центра газо-воздушного облак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иведенная масса газ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збыточное давлени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бит-функция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мпульс волны давле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пр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ΔP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r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*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31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8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2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3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,63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6</w:t>
                  </w:r>
                </w:p>
              </w:tc>
            </w:tr>
          </w:tbl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сходя из найденного значения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определяем условную вероятность поражения человека. Для получения  значений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условная вероятность поражения человека.</w:t>
            </w:r>
          </w:p>
          <w:p>
            <w:pPr>
              <w:pStyle w:val="2"/>
              <w:ind w:firstLine="393"/>
              <w:rPr>
                <w:b/>
                <w:b/>
                <w:szCs w:val="24"/>
              </w:rPr>
            </w:pPr>
            <w:r>
              <w:rPr>
                <w:szCs w:val="24"/>
              </w:rPr>
              <w:t>Qвп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=0% 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Подставляя найденные величины, получаем величину  индивидуального риска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в при сгорании газо-воздушной смеси: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в= 2,7х10</w:t>
            </w:r>
            <w:r>
              <w:rPr>
                <w:szCs w:val="24"/>
                <w:vertAlign w:val="superscript"/>
              </w:rPr>
              <w:t>-9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34" w:firstLine="359"/>
              <w:rPr>
                <w:szCs w:val="24"/>
              </w:rPr>
            </w:pPr>
            <w:r>
              <w:rPr>
                <w:szCs w:val="24"/>
              </w:rPr>
              <w:t>б) Определение индивидуального риска  при  тепловом излучении.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 xml:space="preserve">Величина индивидуального риска </w:t>
            </w:r>
            <w:r>
              <w:rPr>
                <w:szCs w:val="24"/>
                <w:lang w:val="en-US"/>
              </w:rPr>
              <w:t>Rn</w:t>
            </w:r>
            <w:r>
              <w:rPr>
                <w:szCs w:val="24"/>
              </w:rPr>
              <w:t xml:space="preserve"> при тепловом излучении ГВС  определяем по формуле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Rn</w:t>
            </w:r>
            <w:r>
              <w:rPr>
                <w:szCs w:val="24"/>
              </w:rPr>
              <w:t>=∑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perscript"/>
                <w:lang w:val="en-US"/>
              </w:rPr>
              <w:t>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  <w:vertAlign w:val="subscript"/>
              </w:rPr>
              <w:t xml:space="preserve">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B</w:t>
            </w:r>
            <w:r>
              <w:rPr>
                <w:szCs w:val="24"/>
                <w:vertAlign w:val="subscript"/>
              </w:rPr>
              <w:t>П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  <w:vertAlign w:val="subscript"/>
              </w:rPr>
              <w:t>=1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i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– вероятность возникновения пожара;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B</w:t>
            </w:r>
            <w:r>
              <w:rPr>
                <w:szCs w:val="24"/>
                <w:vertAlign w:val="subscript"/>
              </w:rPr>
              <w:t xml:space="preserve">П </w:t>
            </w:r>
            <w:r>
              <w:rPr>
                <w:szCs w:val="24"/>
              </w:rPr>
      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указанной авари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типа</w:t>
            </w:r>
          </w:p>
          <w:p>
            <w:pPr>
              <w:pStyle w:val="2"/>
              <w:ind w:left="34" w:firstLine="359"/>
              <w:rPr>
                <w:szCs w:val="24"/>
                <w:vertAlign w:val="superscript"/>
              </w:rPr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- количество типов  рассматриваемых аварий.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 xml:space="preserve">Вероятность аварии на газопроводах природного газа, связанных с возникновением  теплового излучения и нанесением материального ущерба или вреда здоровью людей равна </w:t>
            </w:r>
          </w:p>
          <w:p>
            <w:pPr>
              <w:pStyle w:val="2"/>
              <w:ind w:left="34" w:firstLine="359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Bni</w:t>
            </w:r>
            <w:r>
              <w:rPr>
                <w:szCs w:val="24"/>
              </w:rPr>
              <w:t>=2.7х10</w:t>
            </w:r>
            <w:r>
              <w:rPr>
                <w:szCs w:val="24"/>
                <w:vertAlign w:val="superscript"/>
              </w:rPr>
              <w:t>-5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>Вычисляем величину «пробит» - функции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по формуле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= -14/9+2.56 х </w:t>
            </w:r>
            <w:r>
              <w:rPr>
                <w:szCs w:val="24"/>
                <w:lang w:val="en-US"/>
              </w:rPr>
              <w:t>ln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 х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perscript"/>
              </w:rPr>
              <w:t>123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 эффективное время  экспозиции, 2.5 с;</w:t>
            </w:r>
          </w:p>
          <w:p>
            <w:pPr>
              <w:pStyle w:val="Normal"/>
              <w:widowControl w:val="false"/>
              <w:ind w:left="34"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 – интенсивность теплового излучения, кВт/м2, определяем по формуле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>q=E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х  Fq х ΐ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– среднеповерхностная  плотность теплового излучения пламени кВтм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>, для метана 130 кВт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ind w:left="34"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q – угловой коэффициент облучаемости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эффициент пропускаемости атмосферы.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- эффективный диаметр "огненного шара", м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</w:rPr>
              <w:t>- расстояние от облучаемого объекта до точки на поверхности земли непосредственно под центром "огненного шара", м.</w:t>
            </w:r>
          </w:p>
          <w:p>
            <w:pPr>
              <w:pStyle w:val="Normal"/>
              <w:spacing w:before="120" w:after="120"/>
              <w:ind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5,3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</w:rPr>
              <w:t>0,327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расстояние от облучаемого объекта до точки на поверхности земли непосредственно под центром огненного шара, м</w:t>
            </w:r>
          </w:p>
          <w:p>
            <w:pPr>
              <w:pStyle w:val="Normal"/>
              <w:widowControl w:val="false"/>
              <w:ind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 пропускания  атмосферы определяем по формуле</w:t>
            </w:r>
          </w:p>
          <w:p>
            <w:pPr>
              <w:pStyle w:val="Normal"/>
              <w:widowControl w:val="false"/>
              <w:ind w:firstLine="35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2990</wp:posOffset>
                      </wp:positionH>
                      <wp:positionV relativeFrom="paragraph">
                        <wp:posOffset>57150</wp:posOffset>
                      </wp:positionV>
                      <wp:extent cx="398145" cy="133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81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7pt,4.5pt" to="315pt,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firstLine="359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exp</w:t>
            </w:r>
            <w:r>
              <w:rPr>
                <w:sz w:val="24"/>
                <w:szCs w:val="24"/>
              </w:rPr>
              <w:t xml:space="preserve">[ -7,0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>·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( √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Н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/2)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ставляем данные и получаем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>=1.0 ( для всех вариантов). Исходя из найденного Р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определяем  условную вероятность поражения человека тепловым излучением. Поскольку при данных значениях Р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вероятность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n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=0%, то в дальнейших расчетах примем 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  <w:lang w:val="en-US"/>
              </w:rPr>
              <w:t>n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0,001%=0.0001( для всех вариантов).</w:t>
            </w:r>
          </w:p>
          <w:p>
            <w:pPr>
              <w:pStyle w:val="Normal"/>
              <w:widowControl w:val="false"/>
              <w:ind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  <w:tbl>
            <w:tblPr>
              <w:tblW w:w="5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900"/>
              <w:gridCol w:w="1660"/>
            </w:tblGrid>
            <w:tr>
              <w:trPr>
                <w:trHeight w:val="765" w:hRule="atLeast"/>
              </w:trPr>
              <w:tc>
                <w:tcPr>
                  <w:tcW w:w="20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эффективное время экспозиции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нтенсивность теплового излучения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бит-функ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g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.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Вт/кв.м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,39</w:t>
                  </w:r>
                </w:p>
              </w:tc>
            </w:tr>
          </w:tbl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393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вод: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риск при сгорании ГВС  и образовании избыточного давления составит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в=2.7х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риск при сгорании ГВС  и образования теплового излучения составит  </w:t>
            </w:r>
            <w:r>
              <w:rPr>
                <w:sz w:val="24"/>
                <w:szCs w:val="24"/>
                <w:lang w:val="en-US"/>
              </w:rPr>
              <w:t>Rn</w:t>
            </w:r>
            <w:r>
              <w:rPr>
                <w:sz w:val="24"/>
                <w:szCs w:val="24"/>
              </w:rPr>
              <w:t>= 2.7х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Для исключения аварийных ситуаций на проектируемом объекте, необходимо строго соблюдать правила техники безопасности и пожарной безопасности, все ремонтные работы должны проводиться только квалифицированными работниками с соблюдением необходимых мер безопасности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3. Сведения о численности и размещении персонала проектируемого объекта, которые могут оказаться в зоне действия поражающих факторов в случае аварии на объекте строительства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>Работающий персонал на проектируемом объекте не предусмотрен. Аварийные работы выполняют бригады специальной газовой службы, выезжающие по вызовам на места  в специально оснащенных аварийных машинах.</w:t>
            </w:r>
          </w:p>
          <w:p>
            <w:pPr>
              <w:pStyle w:val="Style6"/>
              <w:tabs>
                <w:tab w:val="clear" w:pos="720"/>
                <w:tab w:val="left" w:pos="3080" w:leader="none"/>
              </w:tabs>
              <w:ind w:righ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4. Сведения о численности и размещении населения на прилегающей территории, которая может оказаться в зоне действия поражающих факторов в случае аварии на объекте строительства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 xml:space="preserve">Газопроводы высокого давления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атегории, среднего и низкого давления, запроектированы в соответствии с действующими нормами и правилами на нормативном удалении от сооружений и коммуникаций.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>Места массового скопления людей, находящихся в возможной зоне действия поражающих факторов при авариях значительно малы, т.к население проживает вне зон действия поражающих факторов при аварии на газопроводе, а персонал рассредоточен по территории объекта. ( см  п.3.1.2)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езопасность людей в случае возможной аварии обеспечивается своевременной эвакуацией людей из зоны действия поражающих факторов, в соответствии с правилами эвакуации при авариях.</w:t>
            </w:r>
          </w:p>
          <w:p>
            <w:pPr>
              <w:pStyle w:val="Normal"/>
              <w:spacing w:before="0" w:after="120"/>
              <w:ind w:left="9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hanging="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5. Решения по исключению разгерметизации оборудования и предупреждению аварийных выбросов опасных веществ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В целях исключения разгерметизации газопровода и предупреждения  аварийных выбросов опасных веществ в окружающую среду, проектом предусмотрены следующи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ранспорт газа осуществляется по герметизированной системе, которая исключает выбросы вредных веществ в атмосфер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газопровода надземная и подземна 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полнен из стальных и полиэтиленовых труб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рматура принята стальная на давление, превышающее рабочее давление в газопровод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газопровода и арматуры от корроз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смотр трассы газопровода 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язательный контроль за качеством выполнения строительно-монтажных рабо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нение при ремонтных работах инструмента, не допускающего искры при ударе.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Заказчиком, в соответствии с РД 39-132-94, по окончанию строительства и ввода объекта в эксплуатацию, должен быть составлен регламент по эксплуатации газопровода , согласованный с контролирующими организациями и утвержденный в установленном порядке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6. Сведения о наличии и характеристиках систем контроля радиационной, химической обстановки, обнаружения взрывоопасных концентраций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>
                <w:szCs w:val="24"/>
              </w:rPr>
            </w:pPr>
            <w:r>
              <w:rPr>
                <w:szCs w:val="24"/>
              </w:rPr>
              <w:t>Постоянный технический надзор за газопроводом и сооружениями на нем осуществляет специальная газовая служба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Cs w:val="24"/>
              </w:rPr>
              <w:t>Для организации контроля за воздушной средой на трассе газопровода, обслуживающий персонал должен быть снабжен переносными газоанализаторами или индикаторами, при помощи которых необходимо производить контроль рабочей среды во время обслуживания и при производстве ремонтных работ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Cs w:val="24"/>
              </w:rPr>
              <w:t>Для определения наличия и уровня концентрации газа в воздухе применяются шахтные  интерфероменты.  (ШИ-5)</w:t>
            </w:r>
          </w:p>
          <w:p>
            <w:pPr>
              <w:pStyle w:val="3"/>
              <w:tabs>
                <w:tab w:val="clear" w:pos="720"/>
                <w:tab w:val="left" w:pos="-57" w:leader="none"/>
                <w:tab w:val="left" w:pos="9136" w:leader="none"/>
              </w:tabs>
              <w:ind w:firstLine="393"/>
              <w:jc w:val="both"/>
              <w:rPr>
                <w:szCs w:val="24"/>
              </w:rPr>
            </w:pPr>
            <w:r>
              <w:rPr>
                <w:szCs w:val="24"/>
              </w:rPr>
              <w:t>Газовый анализ воздуха проводят с помощью газоанализатора типа УГ-2, ГТ-2, меховых распираторов НМ-4, показывают содержание паров природного газа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7. Решения, направленные на предупреждение развития аварий и локализацию выбросов (сбросов) опасных веществ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К основным и первоначальным задачам, обеспечивающим качество и эксплуатационную надежность проектируемого газопровода, необходимо отнести следующее: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.при строительств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лное соблюдение технических решений проекта и требований нормативных документов;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вышение технологической дисциплины, усиление требований к документации;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ключение случаев самовольного изменения конструкций, замены  материалов и т.д.;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2. при приемке в эксплуатацию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требовательности по выполнению проектных решений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вышение требований к составлению и сдаче исполнительной документации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евременное обнаружение и устранение потенциально-опасных участков  и очагов возможных отказов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езусловное выполнение технологических режимов эксплуатации и температурного режима.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3. в ходе эксплуатации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технологического надзора за качеством ремонта газопровода 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ние систем взаимооповещения организаций и предприятий, выполняющих земляные работы в зоне газопровода, это позволит снизить возможность непреднамеренных повреждений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ение планового контроля коррозии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я графика проверки и необходимости ремонта мест выхода подземного участка газопровода на границе «земля-воздух».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Для локализации и ликвидации аварийных ситуаций на газопроводе должна быть создана аварийно-диспетчерская служба (АДС) с круглосуточной работой, включая выходные и праздничные дни. Численность  и материально-техническое обеспечение АДС определяется типовыми нормами. Места дислокации определяются зоной обслуживания и объемом работ с учетом обеспечения прибытия бригады АДС к месту аварии за 40 минут.</w:t>
            </w:r>
          </w:p>
          <w:p>
            <w:pPr>
              <w:pStyle w:val="Normal"/>
              <w:ind w:righ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1.8. Решения по обеспечению взрывопожаробезопасности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Проектом предусмотрены технические решения, направленные на снижение вероятности возникновения воспламенения (взрыва), защиты населения  и строительных конструкций от огня.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включают: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пожарная безопасность объектов обеспечивается за счет принятия разрывов между проектируемыми и существующими площадками и полной герметизации технологического процесса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ированная система транспортировки транспорта газа, исключающая выброс вредных и пожаро-, взрывоопасных веществ в атмосферу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отсутствие фланцевых и других соединений на трубопроводах, кроме мест установки арматуры, соединения труб между собой предусмотрено сваркой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порной арматуры для отключения трубопровода в случае аварии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стальные участки газопровода защищены от коррозии, для подземных участков из стальных труб – изоляция типа «весьма усиленная» по ГОСТ 9.602-89*, для надземных участков – антикоррозийное покрытие.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57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9. Сведения о наличии и характеристиках систем автоматического регулирования, блокировок, сигнализаций, а также безаварийной остановки технологического процесса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На территории объекта использование технологического оборудования с системами автоматического регулирования, блокировки предусмотрено.(ГСГО-МВ/25-06-С и ГСГО-МВ/25-С)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393"/>
              <w:rPr/>
            </w:pPr>
            <w:r>
              <w:rPr>
                <w:sz w:val="24"/>
                <w:szCs w:val="24"/>
              </w:rPr>
              <w:t>Безаварийная остановка транспорта газа осуществляется специальной газовой службой. Для отключения газа проектируемого газопровода предусмотрена установка отключающей арматуры. ( см  п.2.8)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3" w:firstLine="753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0. 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Мероприятия по данному пункту не предусматриваются в проекте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1. Сведения о наличии и размещении резервов материальных средств для ликвидации последствий аварий на проектируемом объек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РФ № 1340 от 10.11.1996г. «О порядке создания и использования резервов материальных ресурсов для ликвидации чрезвычайных ситуаций природного и техногенного характера» резервы материальных ресурсов для ликвидации чрезвычайных ситуаций создаются заблаговременно в целях экстренного привлечения необходимых средств  в случае возникновения Ч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Для ликвидации ЧС создаются объектовые резервы материальных ресурсов решением эксплуатирующей организ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Финансирование расходов по созданию, хранению, использованию и восполнению резервов материальных ресурсов для ликвидации ЧС осуществляется за счет собственных средств организации- объектовые резервы материальных ресурсов, создаются  после ввода объекта в эксплуатацию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2. Решения по предотвращению постороннего вмешательства в деятельность объекта (по системам физической защиты и охраны объек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firstLine="393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ектом предусмотрена подземная и надземная прокладка газопровода высокого давления </w:t>
            </w:r>
            <w:r>
              <w:rPr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z w:val="24"/>
                <w:szCs w:val="24"/>
              </w:rPr>
              <w:t xml:space="preserve"> категории, среднего и низкого давления, установка </w:t>
            </w:r>
            <w:r>
              <w:rPr>
                <w:sz w:val="24"/>
                <w:szCs w:val="24"/>
              </w:rPr>
              <w:t>ГСГО-МВ/25-06-С и ГСГО-МВ/25-С</w:t>
            </w:r>
            <w:r>
              <w:rPr>
                <w:bCs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iCs/>
                <w:sz w:val="24"/>
                <w:szCs w:val="24"/>
              </w:rPr>
              <w:t>Для предотвращения постороннего вмешательства в деятельность газопровода проектом предусматривается охранная зона на расстоянии 2.0 м с каждой стороны. Для исключения повреждения полиэтиленового газопровода в случае проведения земляных работ необходимо выполнить укладку на расстоянии 0,2м от верха присыпанного газопровода полиэтиленовой сигнальной ленты шириной  не менее 0,2м с несмываемой надписью «ГАЗ».</w:t>
            </w:r>
          </w:p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1.13. Описание и характеристики системы оповещения о ЧС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148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Оповещение при ЧС проводится по тем же каналам теле и радиовещания, что и оповещение по сигналам ГО. Виды экстренного сообщения передаются в виде речевой информации в течение пяти минут для населения на территории попавшей в зону химического заражения или в зону авар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4. Решения по обеспечению беспрепятственного ввода и передвижения на проектируемом объекте сил и средств ликвидации последствий аварии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57" w:right="76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беспрепятственного ввода и передвижения на проектируемом объекте сил и средств ликвидации последствий аварий рекомендуется использовать действующие дороги  г. Перми  микрорайона «Водники»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76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 Решения по предупреждению ЧС, возникающих в результате аварий на рядом расположенных потенциально опасных объектах, в том числе аварий на транспорте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2.1.Перечень ПОО и транспортных коммуникаций, аварии на которых могут стать причиной возникновения ЧС на объекте строительства.</w:t>
            </w:r>
          </w:p>
          <w:p>
            <w:pPr>
              <w:pStyle w:val="Normal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 xml:space="preserve">Вблизи проектируемого газопровода опасных объектов не имеется.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right="76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2. Определение зон действия основных поражающих факторов при авариях на рядом расположенных ПОО, а также объектах транспорта с указанием источника информации или применяемых методик расчетов</w:t>
            </w:r>
          </w:p>
          <w:p>
            <w:pPr>
              <w:pStyle w:val="Normal"/>
              <w:spacing w:before="0" w:after="120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Так как вблизи проектируемого газопровода ПОО и транспортных коммуникаций , по которым могут провозить  взрыво- пожаро- опасные вещества не имеется, следовательно и зон действия поражающих факторов в разделе не приводим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3.Сведения о численности и размещении людей на проектируемом объекте, которые могут оказаться в зоне ЧС, вызванной авариями на рядом расположенных объектах.</w:t>
            </w:r>
          </w:p>
          <w:p>
            <w:pPr>
              <w:pStyle w:val="Normal"/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персонала на объекте не предусматривается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4. Решения, реализуемые при строительстве проектируемого объекта, по защите людей, технологического оборудования, зданий и сооружений в случае необходимости от воздушной ударной волны и вредных продуктов горения, радиоактивного загрязнения, химического заражения, катастрофического затопления.</w:t>
            </w:r>
          </w:p>
          <w:p>
            <w:pPr>
              <w:pStyle w:val="Normal"/>
              <w:ind w:left="33" w:right="-104" w:firstLine="393"/>
              <w:jc w:val="both"/>
              <w:rPr/>
            </w:pPr>
            <w:r>
              <w:rPr>
                <w:sz w:val="24"/>
                <w:szCs w:val="24"/>
              </w:rPr>
              <w:t>Мероприятия по данному пункту не предусматриваются (от воздушной ударной волны, радиоактивного загрязнения, химического заражения). В зону катастрофического затопления газопровод не попадает.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5. Сведения о наличии и характеристиках систем безаварийной остановки технологического процесса в случае ЧС, источниками которых являются аварии на рядом расположенных ПОО 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предусмотрены проектом (см п 2.8)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6. 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ЧС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7. Сведения о наличии, местах размещения и характеристиках основных и резервных источников электро-, тепло-, газо- и водоснабжения, а также систем связ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2.8-2.9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8. Сведения о наличии и размещении резервов материальных средств для ликвидации последствий ЧС на проектируемом объекте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9. Описание и характеристики системы оповещения об авариях на рядом расположенных объект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3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10. Решения по обеспечению беспрепятственной эвакуации производственного персонала с территории объекта строитель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персонал на объекте не предусмотрен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11. Решения по обеспечению беспрепятственного ввода и передвижения на проектируемом объекте сил и средств ликвидации Ч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4.</w:t>
            </w:r>
          </w:p>
          <w:p>
            <w:pPr>
              <w:pStyle w:val="FR5"/>
              <w:spacing w:lineRule="auto" w:line="240"/>
              <w:ind w:firstLine="3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 Решения по предупреждению ЧС, источниками которых являются опасные природные процес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firstLine="393"/>
              <w:jc w:val="center"/>
              <w:rPr/>
            </w:pPr>
            <w:r>
              <w:rPr>
                <w:b/>
                <w:sz w:val="24"/>
                <w:szCs w:val="24"/>
              </w:rPr>
              <w:t>3.3.1Сведенияо природно-климатических условиях в районе расположения объекта строитель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я, на которой располагается объект, согласно СНиП 2.01.01-82 и СНиП 2.06.09-85  относится ко IВ климатической зоне. </w:t>
            </w:r>
          </w:p>
          <w:p>
            <w:pPr>
              <w:pStyle w:val="Normal1"/>
              <w:tabs>
                <w:tab w:val="clear" w:pos="720"/>
                <w:tab w:val="left" w:pos="-57" w:leader="none"/>
              </w:tabs>
              <w:ind w:right="27" w:firstLine="72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иболее опасными явлениями погоды, характерными для региона  являются: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ы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морозы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и с интенсивностью 30 мм/час и более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пады, превышающие 20 мм за 24 часа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 с диаметром частиц более 20 мм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лед с толщиной отложений более 200 мм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ветры со скоростью 20 м/с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ражающих факторов источников чрезвычайных ситуаций приведены в таблице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  <w:tbl>
            <w:tblPr>
              <w:tblW w:w="87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5960"/>
            </w:tblGrid>
            <w:tr>
              <w:trPr>
                <w:tblHeader w:val="true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 ЧС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арактер воздействия поражающего фактора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льный ветер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етровая нагрузка, аэродинамическое давление на ограждающие конструкции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Экстремальные атмосферные осадки (ливень, метель)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атопление территории, подтопление фундаментов, снеговая нагрузка, ветровая нагрузка, снежные заносы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арная динамическая нагрузка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розы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мпературные деформации ограждающих конструкций, замораживание и разрыв коммуникаций.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оза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ические разряды</w:t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воздействия, перечисленные выше, не представляют непосредственной опасности для проектируемого объекта.</w:t>
            </w:r>
          </w:p>
          <w:p>
            <w:pPr>
              <w:pStyle w:val="FR5"/>
              <w:spacing w:lineRule="auto" w:line="240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2. Оценка частоты и интенсивности проявления опасных природных процессов, а также категории их опасности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 xml:space="preserve">Наиболее опасными явлениями погоды, характерными для района строительства объекта, являются: грозы; сильные ветры со скоростью 20 м/с и более; ливни с интенсивностью 30 мм/час и более; град с диаметром частиц более 20 мм; сильные морозы; снегопады, превышающие 20 мм за 24 часа; гололед; которые повторяются с различной периодичностью.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Поскольку проектируемый объект не находится в зоне опасных сейсмических воздействий, выполнение норм проектирования, установленных СНиП 11-7-81* "Строительство в сейсмических районах" не требуется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Опасные природные процессы, вызывающие необходимость инженерной защиты сооружений и территории, отсутствуют. Поэтому при строительстве не требуется выполнение  мероприятий, предусмотренных СНиП 2.01.15-90 "Инженерная защита территорий, зданий и сооружений от опасных геологических процессов" "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Наиболее опасные климатические воздействия не представляют непосредственной опасности для жизни и здоровья людей, однако, они могут нанести ущерб зданиям и оборудованию, поэтому в проекте должны быть предусмотрены технические решения, направленные на максимальное снижение негативных воздействий особо опасных погодных явлений:</w:t>
            </w:r>
          </w:p>
          <w:p>
            <w:pPr>
              <w:pStyle w:val="FR5"/>
              <w:spacing w:lineRule="auto" w:line="240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ливневые дожди -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ветровые нагрузки - в соответствии с требованиями СНиП 2.01.07-85 "Нагрузки и воздействия" элементы зданий объекта рассчитаны на восприятие ветровых нагрузок при скорости ветра 23 м/с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выпадение снега - конструкции кровли рассчитаны на восприятие снеговых нагрузок, установленных СНиП 2.01.07-85 "Нагрузки и воздействия" для данного района строительства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сильные морозы - производительность системы отопления должна быть рассчитана в соответствии с требованиями СНиП 2.04.05-91* "Отопление, вентиляция и кондиционирование воздуха" (теплоизоляция помещений, глубина заложения и конструкция теплоизоляции коммуникаций должны быть выбраны в соответствии с требованиями СНиП 2.01.01-82 "Строительная климатология и геофизика" для климатического пояса, соответствующего условиям района строительства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грозовые разряды - согласно требованиям РД 34.21.122-87 "Инструкция по устройству молниезащиты зданий и сооружений" предусматривается защита объекта от прямых ударов молнии и вторичных ее проявлений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3. Мероприятия по инженерной защите территории объекта, зданий, сооружений и оборудования в случае необходимости от опасных геологических процессов, затоплений и подтоплений, экстремальных ветровых и снеговых нагрузок, наледей, природных пожаров и т.д.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Поскольку участок строительства газопровода не находится в зоне опасных сейсмических воздействий, выполнение норм проектирования, установленных СНиП 11-7-81* «Строительство в сейсмических районах» не требуется.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Опасные природные процессы, вызывающие необходимость инженерной защиты сооружений, отсутствуют. Поэтому при строительстве не требуется выполнение мероприятий, предусмотренных СНиП 2.01.15-90 «Инженерная защита территорий, зданий и сооружений от опасных геологических процессов»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firstLine="393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4. Мероприятия по молниезащите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Сведения по подпункту предусмотрены проектом –выполнена молниезащита ГСГО-МВ/25-06-С и ГСГО-МВ/25-С по 2 категории, как  для специальных объектов, представляющих опасность для  непосредственного окружения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5.  Характеристика существующих и предлагаемых в проекте систем мониторинга опасных процессов и оповещения о ЧС природного характера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76" w:firstLine="36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6. Решения по обеспечению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стихийных бедствиях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7. Сведения о наличии, местах размещения и характеристиках основных и резервных источников электро-, тепло-, газо- и водоснабжения, а также систем связи 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76" w:firstLine="36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аналогичны  п 2.8-2.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5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8. Сведения о наличии и размещении резервов материальных средств для ликвидации последствий стихийных бедствий на проектируемом объект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Сведения по подпункту аналогичны п.3.1.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9. Решения по обеспечению беспрепятственной эвакуации людей с территории объек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персонал на объекте отсутствует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10. Решения по обеспечению беспрепятственного ввода и передвижения на проектируемом объекте сил и средств ликвидации последствий стихийных бедствий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о подпункту аналогичны п.3.1.14.</w:t>
            </w:r>
          </w:p>
          <w:p>
            <w:pPr>
              <w:pStyle w:val="Heading1"/>
              <w:ind w:right="76" w:firstLine="393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ind w:right="76" w:firstLine="393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Выводы</w:t>
              <w:tab/>
            </w:r>
          </w:p>
          <w:p>
            <w:pPr>
              <w:pStyle w:val="Normal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В результате проведения анализа опасностей и риска установлено, что в целом на рассматриваемом объекте обеспечивается достаточный уровень защиты населения и территорий от возможных чрезвычайных ситуаций природного и техногенного характера.</w:t>
            </w:r>
          </w:p>
          <w:p>
            <w:pPr>
              <w:pStyle w:val="2"/>
              <w:ind w:left="34" w:right="76" w:firstLine="393"/>
              <w:rPr>
                <w:szCs w:val="24"/>
              </w:rPr>
            </w:pPr>
            <w:r>
              <w:rPr>
                <w:szCs w:val="24"/>
              </w:rPr>
              <w:t>Выполнение заложенных в проекте решений позволит:</w:t>
            </w:r>
          </w:p>
          <w:p>
            <w:pPr>
              <w:pStyle w:val="Normal"/>
              <w:numPr>
                <w:ilvl w:val="0"/>
                <w:numId w:val="19"/>
              </w:numPr>
              <w:ind w:left="34" w:right="76" w:firstLine="393"/>
              <w:jc w:val="both"/>
              <w:rPr/>
            </w:pPr>
            <w:r>
              <w:rPr>
                <w:sz w:val="24"/>
                <w:szCs w:val="24"/>
              </w:rPr>
              <w:t>в большинстве случаев предотвратить возникновение аварий, связанных с чрезвычайными ситуациями;</w:t>
            </w:r>
          </w:p>
          <w:p>
            <w:pPr>
              <w:pStyle w:val="Normal"/>
              <w:numPr>
                <w:ilvl w:val="0"/>
                <w:numId w:val="19"/>
              </w:numPr>
              <w:ind w:left="34" w:right="76" w:firstLine="393"/>
              <w:jc w:val="both"/>
              <w:rPr/>
            </w:pPr>
            <w:r>
              <w:rPr>
                <w:sz w:val="24"/>
                <w:szCs w:val="24"/>
              </w:rPr>
              <w:t>значительно снизить ущерб, наносимый чрезвычайными ситуациями народному хозяйству, окружающей природной среде, жизни и здоровью   посетителей и персонала комплекса ;</w:t>
            </w:r>
          </w:p>
          <w:p>
            <w:pPr>
              <w:pStyle w:val="Normal"/>
              <w:numPr>
                <w:ilvl w:val="0"/>
                <w:numId w:val="19"/>
              </w:numPr>
              <w:ind w:left="34"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о уменьшить продолжительность и затраты на ликвидацию последствий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573" w:hanging="0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Список литератур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28-ФЗ «О гражданской обороне» от 12.02.1998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«О чрезвычайном положении» от 16.05.2001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Федеральный закон 116-ФЗ «О промышленной безопасности опасных производственных объектов» от 21.07.1997 г. № 116-ФЗ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Федеральный закон 68-ФЗ «О защите населения и территорий от чрезвычайных ситуаций природного и техногенного характера» от 11.11.1994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СНиП 2.01.51-90 Инженерно-технические мероприятия гражданской оборо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СП 11-107-98 Порядок разработки и состав раздела «Инженерно-технические мероприятия гражданской обороны. Мероприятия по предупреждению чрезвычайных ситуаций» МЧС. Моск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1-01-97 Пожарная безопасность зданий и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04-91 Пожарная безопасность. Общие треб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10-76 Взрывоопасность. Общие треб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ГОСТ Р 22.0.01-94 Безопасность в чрезвычайных ситуациях. Основные по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ГОСТ Р 22.3.03-94 Безопасность в чрезвычайных ситуациях. Защита населения. Основные по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НПБ 105-03 Определение категорий помещений, зданий и наружных установок по взрывопожарной и пожарной 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РД 03-260-99 «Методические рекомендации по идентификации опасных производственных объектов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РД 03-418-01 «Методические указания по проведению анализа риска опасных производственных объектов», М., Госгортехнадзор России, 2001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оценки последствий аварий на пожаро-взрывоопасных объектах. М., 1994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по составлению раздела «Инженерно-технические мероприятия гражданской обороны. Мероприятия по предупреждению чрезвычайных ситуаций» проектов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Пособие по применению НПБ 105-95 «Определение категорий помещений и зданий по взрывопожарной опасности» при рассмотрении проектно-сметной документации, М., МВД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Методики оценки последствий аварий на опасных производственных объектах. Серия 27. Декларирование промышленной безопасности и оценка риска. Выпуск 2, М. Госгортехнадзор России, 200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ПБ 09-540-03 Общие правила для взрывопожароопасных химических, нефтехимических и нефтеперерабатывающих производств, М., Госгортехнадзор России, 200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342" w:firstLine="342"/>
              <w:jc w:val="both"/>
              <w:rPr/>
            </w:pPr>
            <w:r>
              <w:rPr>
                <w:sz w:val="24"/>
                <w:szCs w:val="24"/>
              </w:rPr>
              <w:t>СНиП</w:t>
            </w:r>
            <w:r>
              <w:rPr>
                <w:sz w:val="24"/>
                <w:szCs w:val="24"/>
                <w:lang w:val="en-US" w:eastAsia="en-US"/>
              </w:rPr>
              <w:t xml:space="preserve"> 2.01.53-84</w:t>
            </w:r>
            <w:r>
              <w:rPr>
                <w:sz w:val="24"/>
                <w:szCs w:val="24"/>
              </w:rPr>
              <w:t xml:space="preserve"> «Световая маскировка населенных пунктов и объектов народного хозяйства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342" w:firstLine="342"/>
              <w:jc w:val="both"/>
              <w:rPr/>
            </w:pPr>
            <w:r>
              <w:rPr>
                <w:sz w:val="24"/>
                <w:szCs w:val="24"/>
              </w:rPr>
              <w:t xml:space="preserve">методическими рекомендациями по проведению государственной экспертизы раздела, введенными в действие приказом </w:t>
            </w:r>
            <w:bookmarkStart w:id="0" w:name="OCRUncertain077"/>
            <w:r>
              <w:rPr>
                <w:sz w:val="24"/>
                <w:szCs w:val="24"/>
              </w:rPr>
              <w:t>МЧС</w:t>
            </w:r>
            <w:bookmarkEnd w:id="0"/>
            <w:r>
              <w:rPr>
                <w:sz w:val="24"/>
                <w:szCs w:val="24"/>
              </w:rPr>
              <w:t xml:space="preserve"> России от 10 июня 1996 г. № 383 и HP-2</w:t>
            </w:r>
            <w:bookmarkStart w:id="1" w:name="OCRUncertain078"/>
            <w:r>
              <w:rPr>
                <w:sz w:val="24"/>
                <w:szCs w:val="24"/>
              </w:rPr>
              <w:t>1</w:t>
            </w:r>
            <w:bookmarkEnd w:id="1"/>
            <w:r>
              <w:rPr>
                <w:sz w:val="24"/>
                <w:szCs w:val="24"/>
              </w:rPr>
              <w:t>1 о</w:t>
            </w:r>
            <w:bookmarkStart w:id="2" w:name="OCRUncertain079"/>
            <w:r>
              <w:rPr>
                <w:sz w:val="24"/>
                <w:szCs w:val="24"/>
              </w:rPr>
              <w:t>т</w:t>
            </w:r>
            <w:bookmarkEnd w:id="2"/>
            <w:r>
              <w:rPr>
                <w:sz w:val="24"/>
                <w:szCs w:val="24"/>
              </w:rPr>
              <w:t xml:space="preserve"> 3</w:t>
            </w:r>
            <w:bookmarkStart w:id="3" w:name="OCRUncertain080"/>
            <w:r>
              <w:rPr>
                <w:sz w:val="24"/>
                <w:szCs w:val="24"/>
              </w:rPr>
              <w:t>1</w:t>
            </w:r>
            <w:bookmarkEnd w:id="3"/>
            <w:r>
              <w:rPr>
                <w:sz w:val="24"/>
                <w:szCs w:val="24"/>
              </w:rPr>
              <w:t>.03.98 г  и другими нормативно-техническими документами, содержащими нормы и правила по проектированию мероприятий по предупреждению чрезвычайных ситуаций.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936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1.02-85* «Противопожарные нормы»;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П 21-01-97* «Пожарная безопасность зданий и сооружений»;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936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7.01-89* «Градостроительство. Планировка и застройка городских и сельских поселений»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людей при взрыве ТВС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а высокого давления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Ø 57х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57480</wp:posOffset>
                      </wp:positionV>
                      <wp:extent cx="1143000" cy="2984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23.5pt;mso-wrap-distance-left:9.05pt;mso-wrap-distance-right:9.05pt;mso-wrap-distance-top:0pt;mso-wrap-distance-bottom:0pt;margin-top:12.4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;Arial" w:hAnsi="ISOCPEUR;Arial" w:cs="ISOCPEUR;Arial"/>
                <w:sz w:val="24"/>
                <w:szCs w:val="28"/>
                <w:lang w:val="en-US" w:eastAsia="en-US"/>
              </w:rPr>
            </w:pPr>
            <w:r>
              <w:rPr>
                <w:rFonts w:cs="ISOCPEUR;Arial" w:ascii="ISOCPEUR;Arial" w:hAnsi="ISOCPEUR;Arial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00965</wp:posOffset>
                      </wp:positionV>
                      <wp:extent cx="1710055" cy="1150620"/>
                      <wp:effectExtent l="3810" t="5715" r="381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0000" cy="115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7.95pt" to="248.1pt,98.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647825</wp:posOffset>
                      </wp:positionV>
                      <wp:extent cx="795655" cy="228600"/>
                      <wp:effectExtent l="1905" t="6350" r="190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560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29.75pt" to="176.1pt,147.7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1304925</wp:posOffset>
                      </wp:positionV>
                      <wp:extent cx="1138555" cy="11430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102.75pt" to="194.15pt,111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754505</wp:posOffset>
                      </wp:positionV>
                      <wp:extent cx="35560" cy="36195"/>
                      <wp:effectExtent l="19050" t="19685" r="19685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9.55pt;margin-top:138.15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419860</wp:posOffset>
                      </wp:positionV>
                      <wp:extent cx="687705" cy="684530"/>
                      <wp:effectExtent l="6985" t="6985" r="635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21.05pt;margin-top:111.8pt;width:54.1pt;height:53.8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076960</wp:posOffset>
                      </wp:positionV>
                      <wp:extent cx="1371600" cy="1371600"/>
                      <wp:effectExtent l="6350" t="6985" r="698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94.05pt;margin-top:84.8pt;width:107.95pt;height:107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954405</wp:posOffset>
                      </wp:positionV>
                      <wp:extent cx="1600200" cy="1600200"/>
                      <wp:effectExtent l="6350" t="6985" r="6985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85.55pt;margin-top:75.15pt;width:125.95pt;height:125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1297305</wp:posOffset>
                      </wp:positionV>
                      <wp:extent cx="914400" cy="914400"/>
                      <wp:effectExtent l="6350" t="6985" r="635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12.55pt;margin-top:102.15pt;width:71.95pt;height:71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1190625</wp:posOffset>
                      </wp:positionV>
                      <wp:extent cx="1143000" cy="1143000"/>
                      <wp:effectExtent l="6350" t="6985" r="635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03.2pt;margin-top:93.75pt;width:89.95pt;height:89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840105</wp:posOffset>
                      </wp:positionV>
                      <wp:extent cx="1828800" cy="1828800"/>
                      <wp:effectExtent l="6350" t="6985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76.55pt;margin-top:66.15pt;width:143.95pt;height:143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611505</wp:posOffset>
                      </wp:positionV>
                      <wp:extent cx="1595755" cy="800100"/>
                      <wp:effectExtent l="3175" t="5715" r="317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0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48.15pt" to="239.5pt,111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954405</wp:posOffset>
                      </wp:positionV>
                      <wp:extent cx="1252855" cy="350520"/>
                      <wp:effectExtent l="1905" t="6350" r="190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50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75.15pt" to="212.15pt,102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60985</wp:posOffset>
                      </wp:positionV>
                      <wp:extent cx="1710055" cy="1036320"/>
                      <wp:effectExtent l="3810" t="5715" r="381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0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20.55pt" to="248.5pt,102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7355205" cy="374142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5205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49860</wp:posOffset>
                      </wp:positionV>
                      <wp:extent cx="1147445" cy="29845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0 % пораженных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1.8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0 % пораженных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92760</wp:posOffset>
                      </wp:positionV>
                      <wp:extent cx="1147445" cy="29845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% пораженных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38.8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% пораженных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835660</wp:posOffset>
                      </wp:positionV>
                      <wp:extent cx="1147445" cy="29845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0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65.8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0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178560</wp:posOffset>
                      </wp:positionV>
                      <wp:extent cx="1147445" cy="29845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92.8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521460</wp:posOffset>
                      </wp:positionV>
                      <wp:extent cx="1147445" cy="29845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рог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19.8pt;mso-position-vertical-relative:text;margin-left:2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рог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НИЦЫ ЗОН ПОРАЖЕНИЯ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ЮДЕЙ ПРИ ВЗРЫВЕ ТВС, ОПАС-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ЫЙ УЧАСТОК ГАЗОПРОВОДА ДАВЛЕНИЯ I КАТЕГОРИИ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Ø 57Х3,5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4841875</wp:posOffset>
                      </wp:positionV>
                      <wp:extent cx="1490345" cy="29845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иль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381.25pt;mso-position-vertical-relative:text;margin-left:17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иль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зданий при взрыве ТВ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а высокого давления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Ø 57х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ISOCPEUR;Arial" w:cs="ISOCPEUR;Arial" w:ascii="ISOCPEUR;Arial" w:hAnsi="ISOCPEUR;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ISOCPEUR;Arial" w:hAnsi="ISOCPEUR;Arial" w:cs="ISOCPEUR;Arial"/>
                <w:sz w:val="28"/>
                <w:szCs w:val="28"/>
                <w:lang w:val="en-US" w:eastAsia="en-US"/>
              </w:rPr>
            </w:pPr>
            <w:r>
              <w:rPr>
                <w:rFonts w:cs="ISOCPEUR;Arial" w:ascii="ISOCPEUR;Arial" w:hAnsi="ISOCPEUR;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03250</wp:posOffset>
                      </wp:positionV>
                      <wp:extent cx="1252855" cy="798195"/>
                      <wp:effectExtent l="3810" t="5715" r="381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2800" cy="79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7.5pt" to="224.45pt,110.3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061085</wp:posOffset>
                      </wp:positionV>
                      <wp:extent cx="338455" cy="112395"/>
                      <wp:effectExtent l="2540" t="6350" r="254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1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83.55pt" to="152.5pt,92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1144905</wp:posOffset>
                      </wp:positionV>
                      <wp:extent cx="228600" cy="226695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9pt,90.15pt" to="368.85pt,107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1598930</wp:posOffset>
                      </wp:positionV>
                      <wp:extent cx="35560" cy="36195"/>
                      <wp:effectExtent l="19685" t="19685" r="19685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2.55pt;margin-top:125.9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370330</wp:posOffset>
                      </wp:positionV>
                      <wp:extent cx="577850" cy="572135"/>
                      <wp:effectExtent l="6350" t="6985" r="635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24.55pt;margin-top:107.9pt;width:45.45pt;height:4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455930</wp:posOffset>
                      </wp:positionV>
                      <wp:extent cx="2286000" cy="2286000"/>
                      <wp:effectExtent l="6350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52.55pt;margin-top:35.9pt;width:179.95pt;height:179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2452370</wp:posOffset>
                      </wp:positionV>
                      <wp:extent cx="224155" cy="1373505"/>
                      <wp:effectExtent l="6350" t="1270" r="635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280" cy="137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5pt,193.1pt" to="242.45pt,301.2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2566670</wp:posOffset>
                      </wp:positionV>
                      <wp:extent cx="575945" cy="1257300"/>
                      <wp:effectExtent l="6350" t="3175" r="635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6000" cy="12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pt,202.1pt" to="341.8pt,301.0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880870</wp:posOffset>
                      </wp:positionV>
                      <wp:extent cx="1710055" cy="1943100"/>
                      <wp:effectExtent l="5080" t="444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0000" cy="194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148.1pt" to="233.5pt,301.0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684530</wp:posOffset>
                      </wp:positionV>
                      <wp:extent cx="1828800" cy="1828800"/>
                      <wp:effectExtent l="6350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70.55pt;margin-top:53.9pt;width:143.95pt;height:143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227330</wp:posOffset>
                      </wp:positionV>
                      <wp:extent cx="2743200" cy="2743200"/>
                      <wp:effectExtent l="571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34.55pt;margin-top:17.9pt;width:215.95pt;height:215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1995170</wp:posOffset>
                      </wp:positionV>
                      <wp:extent cx="804545" cy="1257300"/>
                      <wp:effectExtent l="5715" t="3810" r="5715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4600" cy="12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5pt,157.1pt" to="413.8pt,256.0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55205" cy="374142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5205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3249930</wp:posOffset>
                      </wp:positionV>
                      <wp:extent cx="1490345" cy="298450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лаб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255.9pt;mso-position-vertical-relative:text;margin-left:3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лаб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80010</wp:posOffset>
                      </wp:positionV>
                      <wp:extent cx="1490345" cy="29845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не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6.3pt;mso-position-vertical-relative:text;margin-left:29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не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80010</wp:posOffset>
                      </wp:positionV>
                      <wp:extent cx="1490345" cy="29845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пол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6.3pt;mso-position-vertical-relative:text;margin-left:44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пол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НИЦЫ ЗОН ПОРАЖЕНИЯ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ДАНИЙ ПРИ ВЗРЫВЕ ТВС, ОПАС-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ЫЙ УЧАСТОК ГАЗОПРОВОДА ДАВЛЕНИЯ I КАТЕГОРИИ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Ø 57Х3,5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людей при взрыве ТВ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азопровода среднего давления  Ø 63х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87630</wp:posOffset>
                      </wp:positionV>
                      <wp:extent cx="1147445" cy="29845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рог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6.9pt;mso-position-vertical-relative:text;margin-left:3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рог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1401445</wp:posOffset>
                      </wp:positionV>
                      <wp:extent cx="1716405" cy="922655"/>
                      <wp:effectExtent l="3175" t="5715" r="317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6480" cy="922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10.35pt" to="440.5pt,182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1175385</wp:posOffset>
                      </wp:positionV>
                      <wp:extent cx="35560" cy="36195"/>
                      <wp:effectExtent l="19050" t="20320" r="19685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49.9pt;margin-top:92.55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1059180</wp:posOffset>
                      </wp:positionV>
                      <wp:extent cx="349250" cy="343535"/>
                      <wp:effectExtent l="6350" t="762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40.55pt;margin-top:83.4pt;width:27.45pt;height:27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66385</wp:posOffset>
                      </wp:positionH>
                      <wp:positionV relativeFrom="paragraph">
                        <wp:posOffset>830580</wp:posOffset>
                      </wp:positionV>
                      <wp:extent cx="804545" cy="802005"/>
                      <wp:effectExtent l="6985" t="762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22.55pt;margin-top:65.4pt;width:63.3pt;height:63.1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52085</wp:posOffset>
                      </wp:positionH>
                      <wp:positionV relativeFrom="paragraph">
                        <wp:posOffset>259080</wp:posOffset>
                      </wp:positionV>
                      <wp:extent cx="342900" cy="571500"/>
                      <wp:effectExtent l="5715" t="3810" r="571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55pt,20.4pt" to="440.5pt,65.3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66385</wp:posOffset>
                      </wp:positionH>
                      <wp:positionV relativeFrom="paragraph">
                        <wp:posOffset>1402080</wp:posOffset>
                      </wp:positionV>
                      <wp:extent cx="342900" cy="685800"/>
                      <wp:effectExtent l="5715" t="3175" r="5715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55pt,110.4pt" to="449.5pt,164.3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1059180</wp:posOffset>
                      </wp:positionV>
                      <wp:extent cx="349250" cy="343535"/>
                      <wp:effectExtent l="6350" t="762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40.55pt;margin-top:83.4pt;width:27.45pt;height:27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480685</wp:posOffset>
                      </wp:positionH>
                      <wp:positionV relativeFrom="paragraph">
                        <wp:posOffset>944880</wp:posOffset>
                      </wp:positionV>
                      <wp:extent cx="575945" cy="573405"/>
                      <wp:effectExtent l="6985" t="6985" r="698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31.55pt;margin-top:74.4pt;width:45.3pt;height:45.1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1059180</wp:posOffset>
                      </wp:positionV>
                      <wp:extent cx="347345" cy="342900"/>
                      <wp:effectExtent l="6985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40.55pt;margin-top:83.4pt;width:27.3pt;height:26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80685</wp:posOffset>
                      </wp:positionH>
                      <wp:positionV relativeFrom="paragraph">
                        <wp:posOffset>944880</wp:posOffset>
                      </wp:positionV>
                      <wp:extent cx="571500" cy="571500"/>
                      <wp:effectExtent l="6350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31.55pt;margin-top:74.4pt;width:44.95pt;height:44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355205" cy="3741420"/>
                  <wp:effectExtent l="0" t="0" r="0" b="0"/>
                  <wp:docPr id="7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5205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17135</wp:posOffset>
                      </wp:positionH>
                      <wp:positionV relativeFrom="paragraph">
                        <wp:posOffset>2084070</wp:posOffset>
                      </wp:positionV>
                      <wp:extent cx="1147445" cy="29845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% пораженных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64.1pt;mso-position-vertical-relative:text;margin-left:3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% пораженных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31235</wp:posOffset>
                      </wp:positionH>
                      <wp:positionV relativeFrom="paragraph">
                        <wp:posOffset>2312670</wp:posOffset>
                      </wp:positionV>
                      <wp:extent cx="1147445" cy="298450"/>
                      <wp:effectExtent l="0" t="0" r="0" b="0"/>
                      <wp:wrapNone/>
                      <wp:docPr id="7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0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82.1pt;mso-position-vertical-relative:text;margin-left:2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0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НИЦЫ ЗОН ПОРАЖЕНИЯ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ЮДЕЙ ПРИ ВЗРЫВЕ ТВС, ОПАС-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ЫЙ УЧАСТОК ГАЗОПРОВОДА ДАВЛЕНИЯ I КАТЕГОРИИ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ЕДНЕГО ДАВЛЕНИЯ Ø 63Х5,8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зданий при взрыве ТВ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азопровода среднего давления  Ø 63х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ISOCPEUR;Arial" w:cs="ISOCPEUR;Arial" w:ascii="ISOCPEUR;Arial" w:hAnsi="ISOCPEUR;Arial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59935</wp:posOffset>
                      </wp:positionH>
                      <wp:positionV relativeFrom="paragraph">
                        <wp:posOffset>87630</wp:posOffset>
                      </wp:positionV>
                      <wp:extent cx="1490345" cy="298450"/>
                      <wp:effectExtent l="0" t="0" r="0" b="0"/>
                      <wp:wrapNone/>
                      <wp:docPr id="7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пол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6.9pt;mso-position-vertical-relative:text;margin-left:3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пол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ISOCPEUR;Arial" w:hAnsi="ISOCPEUR;Arial" w:cs="ISOCPEUR;Arial"/>
                <w:sz w:val="28"/>
                <w:szCs w:val="28"/>
                <w:lang w:val="en-US" w:eastAsia="en-US"/>
              </w:rPr>
            </w:pPr>
            <w:r>
              <w:rPr>
                <w:rFonts w:cs="ISOCPEUR;Arial" w:ascii="ISOCPEUR;Arial" w:hAnsi="ISOCPEUR;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03250</wp:posOffset>
                      </wp:positionV>
                      <wp:extent cx="1252855" cy="798195"/>
                      <wp:effectExtent l="3810" t="5715" r="381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2800" cy="79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7.5pt" to="224.45pt,110.3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061085</wp:posOffset>
                      </wp:positionV>
                      <wp:extent cx="338455" cy="112395"/>
                      <wp:effectExtent l="2540" t="6350" r="254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1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83.55pt" to="152.5pt,92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1144905</wp:posOffset>
                      </wp:positionV>
                      <wp:extent cx="228600" cy="226695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9pt,90.15pt" to="368.85pt,107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07380</wp:posOffset>
                      </wp:positionH>
                      <wp:positionV relativeFrom="paragraph">
                        <wp:posOffset>1142365</wp:posOffset>
                      </wp:positionV>
                      <wp:extent cx="35560" cy="36195"/>
                      <wp:effectExtent l="19050" t="19685" r="19685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49.4pt;margin-top:89.95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480685</wp:posOffset>
                      </wp:positionH>
                      <wp:positionV relativeFrom="paragraph">
                        <wp:posOffset>1027430</wp:posOffset>
                      </wp:positionV>
                      <wp:extent cx="461645" cy="458470"/>
                      <wp:effectExtent l="6985" t="6350" r="508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31.55pt;margin-top:80.9pt;width:36.3pt;height:36.0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92245</wp:posOffset>
                      </wp:positionH>
                      <wp:positionV relativeFrom="paragraph">
                        <wp:posOffset>1484630</wp:posOffset>
                      </wp:positionV>
                      <wp:extent cx="1030605" cy="457835"/>
                      <wp:effectExtent l="3175" t="6350" r="317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068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35pt,116.9pt" to="395.45pt,152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1484630</wp:posOffset>
                      </wp:positionV>
                      <wp:extent cx="1487805" cy="1027430"/>
                      <wp:effectExtent l="3810" t="5715" r="381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7880" cy="102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4pt,116.9pt" to="431.5pt,197.7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80685</wp:posOffset>
                      </wp:positionH>
                      <wp:positionV relativeFrom="paragraph">
                        <wp:posOffset>-1270</wp:posOffset>
                      </wp:positionV>
                      <wp:extent cx="228600" cy="1143000"/>
                      <wp:effectExtent l="6350" t="1270" r="6350" b="12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55pt,-0.1pt" to="449.5pt,89.85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21580</wp:posOffset>
                      </wp:positionH>
                      <wp:positionV relativeFrom="paragraph">
                        <wp:posOffset>570865</wp:posOffset>
                      </wp:positionV>
                      <wp:extent cx="1371600" cy="1371600"/>
                      <wp:effectExtent l="6350" t="6985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395.4pt;margin-top:44.95pt;width:107.95pt;height:107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364480</wp:posOffset>
                      </wp:positionH>
                      <wp:positionV relativeFrom="paragraph">
                        <wp:posOffset>913765</wp:posOffset>
                      </wp:positionV>
                      <wp:extent cx="687705" cy="684530"/>
                      <wp:effectExtent l="6985" t="6985" r="6350" b="69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22.4pt;margin-top:71.95pt;width:54.1pt;height:53.8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1484630</wp:posOffset>
                      </wp:positionV>
                      <wp:extent cx="685800" cy="1029335"/>
                      <wp:effectExtent l="5715" t="3810" r="5715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02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55pt,116.9pt" to="449.5pt,197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55205" cy="3741420"/>
                  <wp:effectExtent l="0" t="0" r="0" b="0"/>
                  <wp:docPr id="8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5205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1938020</wp:posOffset>
                      </wp:positionV>
                      <wp:extent cx="1490345" cy="298450"/>
                      <wp:effectExtent l="0" t="0" r="0" b="0"/>
                      <wp:wrapNone/>
                      <wp:docPr id="8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лаб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52.6pt;mso-position-vertical-relative:text;margin-left:2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лаб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2509520</wp:posOffset>
                      </wp:positionV>
                      <wp:extent cx="1490345" cy="298450"/>
                      <wp:effectExtent l="0" t="0" r="0" b="0"/>
                      <wp:wrapNone/>
                      <wp:docPr id="8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иль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97.6pt;mso-position-vertical-relative:text;margin-left:3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иль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2509520</wp:posOffset>
                      </wp:positionV>
                      <wp:extent cx="1490345" cy="298450"/>
                      <wp:effectExtent l="0" t="0" r="0" b="0"/>
                      <wp:wrapNone/>
                      <wp:docPr id="8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не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97.6pt;mso-position-vertical-relative:text;margin-left:23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не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4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НИЦЫ ЗОН ПОРАЖЕНИЯ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ЮДЕЙ ПРИ ВЗРЫВЕ ТВС, ОПАС-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ЫЙ УЧАСТОК ГАЗОПРОВОДА ДАВЛЕНИЯ I КАТЕГОРИИ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3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ЕДНЕГО ДАВЛЕНИЯ Ø 63Х5,8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7016115" cy="9858375"/>
            <wp:effectExtent l="0" t="0" r="0" b="0"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985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30645</wp:posOffset>
                </wp:positionH>
                <wp:positionV relativeFrom="paragraph">
                  <wp:posOffset>-133350</wp:posOffset>
                </wp:positionV>
                <wp:extent cx="466090" cy="319405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-10.5pt;mso-position-vertical-relative:text;margin-left:5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83045</wp:posOffset>
                </wp:positionH>
                <wp:positionV relativeFrom="paragraph">
                  <wp:posOffset>19050</wp:posOffset>
                </wp:positionV>
                <wp:extent cx="466090" cy="319405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1.5pt;mso-position-vertical-relative:text;margin-left:5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825615" cy="5096510"/>
            <wp:effectExtent l="0" t="0" r="0" b="0"/>
            <wp:docPr id="9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73"/>
        </w:tabs>
        <w:ind w:left="36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1113"/>
        </w:tabs>
        <w:ind w:left="111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9"/>
        </w:tabs>
        <w:ind w:left="2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32"/>
        </w:tabs>
        <w:ind w:left="31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45"/>
        </w:tabs>
        <w:ind w:left="36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8"/>
        </w:tabs>
        <w:ind w:left="41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1"/>
        </w:tabs>
        <w:ind w:left="50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44"/>
        </w:tabs>
        <w:ind w:left="55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956" w:leader="none"/>
        <w:tab w:val="right" w:pos="10374" w:leader="dot"/>
      </w:tabs>
      <w:ind w:right="223" w:hanging="0"/>
    </w:pPr>
    <w:rPr>
      <w:bCs/>
      <w:iCs/>
      <w:lang w:val="en-US" w:eastAsia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06:00Z</dcterms:created>
  <dc:creator>lena</dc:creator>
  <dc:description/>
  <cp:keywords/>
  <dc:language>en-US</dc:language>
  <cp:lastModifiedBy>vyatkinaap</cp:lastModifiedBy>
  <cp:lastPrinted>2010-08-24T10:59:00Z</cp:lastPrinted>
  <dcterms:modified xsi:type="dcterms:W3CDTF">2010-08-24T05:01:00Z</dcterms:modified>
  <cp:revision>21</cp:revision>
  <dc:subject/>
  <dc:title>ВЕДОМОСТЬ ОСНОВНЫХ КОМПЛЕКТОВ РАБОЧИХ ЧЕРТЕЖЕЙ</dc:title>
</cp:coreProperties>
</file>