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роительство газопроводов и газификация жилых домов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в микрорайоне Водники Кировского района города Перми по улицам: ул. Оханская,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ул. Юнг Прикамья, ул. Батумская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л. Нижнекурьинская, ул. Черниговска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ная документац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Раздел 1 «Пояснительная записка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изысканиям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24-09-ИГ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м 1.3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11399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60"/>
        <w:gridCol w:w="173"/>
        <w:gridCol w:w="139"/>
        <w:gridCol w:w="166"/>
        <w:gridCol w:w="174"/>
        <w:gridCol w:w="159"/>
        <w:gridCol w:w="323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130"/>
        <w:gridCol w:w="149"/>
        <w:gridCol w:w="87"/>
        <w:gridCol w:w="3"/>
      </w:tblGrid>
      <w:tr>
        <w:trPr>
          <w:trHeight w:val="284" w:hRule="exac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Строительство газопроводов и газификация жилых домов</w:t>
                  </w:r>
                  <w:r>
                    <w:rPr>
                      <w:sz w:val="36"/>
                      <w:szCs w:val="36"/>
                    </w:rPr>
                    <w:t xml:space="preserve"> </w:t>
                  </w:r>
                  <w:r>
                    <w:rPr>
                      <w:b/>
                      <w:sz w:val="36"/>
                      <w:szCs w:val="36"/>
                    </w:rPr>
                    <w:t xml:space="preserve">в микрорайоне Водники Кировского района города Перми по улицам: ул. Оханская, 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 xml:space="preserve">ул. Юнг Прикамья, ул. Батумская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sz w:val="36"/>
                      <w:szCs w:val="36"/>
                    </w:rPr>
                    <w:t>ул. Нижнекурьинская, ул. Черниговска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36"/>
                      <w:szCs w:val="36"/>
                    </w:rPr>
                    <w:t>Раздел 1 «Пояснительная записка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Подраздел 3 «Отчет по инженерно-геологическим 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изысканиям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32"/>
                      <w:szCs w:val="32"/>
                    </w:rPr>
                    <w:t>824-09-ИГ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36"/>
                      <w:szCs w:val="36"/>
                    </w:rPr>
                    <w:t>Том 1.3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1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96" w:type="dxa"/>
            <w:gridSpan w:val="17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том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6480"/>
              <w:gridCol w:w="1570"/>
            </w:tblGrid>
            <w:tr>
              <w:trPr>
                <w:trHeight w:val="520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ы)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24-09-С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одержание том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24-09-С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остав проектной документации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24-09-ТЧ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 Текстовая часть отчет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1. Введ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</w:t>
                  </w:r>
                  <w:r>
                    <w:rPr/>
                    <w:t xml:space="preserve"> </w:t>
                  </w:r>
                  <w:r>
                    <w:rPr>
                      <w:sz w:val="26"/>
                    </w:rPr>
                    <w:t>Объемы и методик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1. Объемы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2. Буров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3. Опробова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4. Лабораторн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5. Камеральн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1.3. </w:t>
                  </w:r>
                  <w:r>
                    <w:rPr>
                      <w:sz w:val="26"/>
                    </w:rPr>
                    <w:t>Изученность инженерно-геологических услов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4.</w:t>
                  </w:r>
                  <w:r>
                    <w:rPr/>
                    <w:t xml:space="preserve"> </w:t>
                  </w:r>
                  <w:r>
                    <w:rPr>
                      <w:sz w:val="26"/>
                    </w:rPr>
                    <w:t>Физико-географические услов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6"/>
                    </w:rPr>
                  </w:pPr>
                  <w:r>
                    <w:rPr>
                      <w:sz w:val="26"/>
                      <w:szCs w:val="28"/>
                    </w:rPr>
                    <w:t>1.4.1.</w:t>
                  </w:r>
                  <w:r>
                    <w:rPr/>
                    <w:t xml:space="preserve"> </w:t>
                  </w:r>
                  <w:r>
                    <w:rPr>
                      <w:sz w:val="26"/>
                    </w:rPr>
                    <w:t>Краткая физико-географическая характеристика</w:t>
                  </w:r>
                </w:p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</w:rPr>
                    <w:t xml:space="preserve">          </w:t>
                  </w:r>
                  <w:r>
                    <w:rPr>
                      <w:sz w:val="26"/>
                    </w:rPr>
                    <w:t>район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4.2.</w:t>
                  </w:r>
                  <w:r>
                    <w:rPr/>
                    <w:t xml:space="preserve">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Климатическая характеристика района изысканий          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5.</w:t>
                  </w:r>
                  <w:r>
                    <w:rPr/>
                    <w:t xml:space="preserve"> </w:t>
                  </w:r>
                  <w:r>
                    <w:rPr>
                      <w:sz w:val="26"/>
                    </w:rPr>
                    <w:t>Инженерно-геологические условия трасс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5.1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6"/>
                    </w:rPr>
                    <w:t xml:space="preserve"> Геолого-литологическое стро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5.2.</w:t>
                  </w:r>
                  <w:r>
                    <w:rPr/>
                    <w:t xml:space="preserve"> </w:t>
                  </w:r>
                  <w:r>
                    <w:rPr>
                      <w:sz w:val="26"/>
                    </w:rPr>
                    <w:t>Физико-механические свойства грунтов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17</w:t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6.</w:t>
                  </w:r>
                  <w:r>
                    <w:rPr/>
                    <w:t xml:space="preserve"> </w:t>
                  </w:r>
                  <w:r>
                    <w:rPr>
                      <w:sz w:val="26"/>
                    </w:rPr>
                    <w:t>Гидрогеологические условия участк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7. Заключ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-22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1.8. </w:t>
                  </w:r>
                  <w:r>
                    <w:rPr>
                      <w:sz w:val="26"/>
                    </w:rPr>
                    <w:t>Список нормативных документов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</w:rPr>
                    <w:t>824-09-Т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</w:rPr>
                    <w:t>2. Текстовые приложен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24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2.1. </w:t>
                  </w:r>
                  <w:r>
                    <w:rPr>
                      <w:sz w:val="26"/>
                    </w:rPr>
                    <w:t>Техническое задание на проведение изыскан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2.2. </w:t>
                  </w:r>
                  <w:r>
                    <w:rPr>
                      <w:sz w:val="26"/>
                    </w:rPr>
                    <w:t>Каталог координат горных выработок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6"/>
                    </w:rPr>
                  </w:pPr>
                  <w:r>
                    <w:rPr>
                      <w:sz w:val="26"/>
                      <w:szCs w:val="28"/>
                    </w:rPr>
                    <w:t xml:space="preserve">2.3. </w:t>
                  </w:r>
                  <w:r>
                    <w:rPr>
                      <w:sz w:val="26"/>
                    </w:rPr>
                    <w:t>Журнал описания инженерно-геологических</w:t>
                  </w:r>
                </w:p>
                <w:p>
                  <w:pPr>
                    <w:pStyle w:val="Normal"/>
                    <w:spacing w:lineRule="exact" w:line="26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</w:rPr>
                    <w:t xml:space="preserve">        </w:t>
                  </w:r>
                  <w:r>
                    <w:rPr>
                      <w:sz w:val="26"/>
                    </w:rPr>
                    <w:t>выработок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-30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2.4. </w:t>
                  </w:r>
                  <w:r>
                    <w:rPr>
                      <w:sz w:val="26"/>
                    </w:rPr>
                    <w:t>Результаты лабораторных исследован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-3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2.5. </w:t>
                  </w:r>
                  <w:r>
                    <w:rPr>
                      <w:sz w:val="26"/>
                    </w:rPr>
                    <w:t>Копия свидетельства о допуске к работам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-39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</w:rPr>
                    <w:t>824-09-Г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. Графические приложен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3.1. </w:t>
                  </w:r>
                  <w:r>
                    <w:rPr>
                      <w:sz w:val="26"/>
                    </w:rPr>
                    <w:t>Схема расположения объект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6"/>
                      <w:szCs w:val="28"/>
                    </w:rPr>
                    <w:t xml:space="preserve">3.2. </w:t>
                  </w:r>
                  <w:r>
                    <w:rPr>
                      <w:sz w:val="26"/>
                    </w:rPr>
                    <w:t>План газопровода М 1:2000 с точками бурения</w:t>
                  </w:r>
                </w:p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</w:rPr>
                    <w:t xml:space="preserve">       </w:t>
                  </w:r>
                  <w:r>
                    <w:rPr>
                      <w:sz w:val="26"/>
                    </w:rPr>
                    <w:t>геологических скважин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- план трассы газопровода М 1:500 с точками бурения скважин и продольный</w:t>
            </w:r>
          </w:p>
          <w:p>
            <w:pPr>
              <w:pStyle w:val="Normal"/>
              <w:spacing w:lineRule="exact" w:line="260"/>
              <w:ind w:right="-714" w:hanging="0"/>
              <w:jc w:val="center"/>
              <w:rPr/>
            </w:pPr>
            <w:r>
              <w:rPr/>
              <w:t xml:space="preserve">            </w:t>
            </w:r>
            <w:r>
              <w:rPr/>
              <w:t>профиль с нанесенной геологией см. проект (чертежи марки ГСН № № 3 -12).</w:t>
            </w:r>
          </w:p>
          <w:p>
            <w:pPr>
              <w:pStyle w:val="Normal"/>
              <w:ind w:right="-71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С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96" w:type="dxa"/>
            <w:gridSpan w:val="17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24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24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24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Отчет по инженерно-топографичес-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24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8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24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24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Электрохимическая корроз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24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8"/>
                    </w:rPr>
                    <w:t>Технологические и конструктивные решения линейного объекта. Искусст-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24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8"/>
                    </w:rPr>
                    <w:t>Здания, строения и сооружения, вхо-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24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24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Мероприятия по охране окружающей среды. Мероприятия по предотвращению и снижению возможного негативного воздействия на окружающую среду и рациональному использованию природных ресурсо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24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8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24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09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24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СП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0"/>
              </w:rPr>
            </w:pPr>
            <w:r>
              <w:rPr>
                <w:spacing w:val="-20"/>
                <w:sz w:val="22"/>
                <w:szCs w:val="20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проек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0"/>
                <w:szCs w:val="20"/>
              </w:rPr>
              <w:t>Разработа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57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"/>
        <w:gridCol w:w="220"/>
        <w:gridCol w:w="19"/>
        <w:gridCol w:w="291"/>
        <w:gridCol w:w="18"/>
        <w:gridCol w:w="323"/>
        <w:gridCol w:w="29"/>
        <w:gridCol w:w="454"/>
        <w:gridCol w:w="28"/>
        <w:gridCol w:w="455"/>
        <w:gridCol w:w="27"/>
        <w:gridCol w:w="599"/>
        <w:gridCol w:w="25"/>
        <w:gridCol w:w="601"/>
        <w:gridCol w:w="23"/>
        <w:gridCol w:w="773"/>
        <w:gridCol w:w="21"/>
        <w:gridCol w:w="519"/>
        <w:gridCol w:w="20"/>
        <w:gridCol w:w="3757"/>
        <w:gridCol w:w="824"/>
        <w:gridCol w:w="824"/>
        <w:gridCol w:w="520"/>
        <w:gridCol w:w="262"/>
        <w:gridCol w:w="72"/>
        <w:gridCol w:w="80"/>
        <w:gridCol w:w="146"/>
        <w:gridCol w:w="8"/>
        <w:gridCol w:w="272"/>
        <w:gridCol w:w="7"/>
      </w:tblGrid>
      <w:tr>
        <w:trPr>
          <w:trHeight w:val="284" w:hRule="exact"/>
          <w:cantSplit w:val="true"/>
        </w:trPr>
        <w:tc>
          <w:tcPr>
            <w:tcW w:w="10824" w:type="dxa"/>
            <w:gridSpan w:val="2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2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стов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5" w:type="dxa"/>
            <w:gridSpan w:val="9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5" w:type="dxa"/>
            <w:gridSpan w:val="9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5" w:type="dxa"/>
            <w:gridSpan w:val="9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7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7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7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8" w:type="dxa"/>
            <w:gridSpan w:val="7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7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8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7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8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72" w:type="dxa"/>
            <w:gridSpan w:val="2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4" w:type="dxa"/>
            <w:gridSpan w:val="2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right="16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 1. ВВЕДЕНИЕ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13"/>
              <w:spacing w:lineRule="auto" w:line="360"/>
              <w:ind w:firstLine="539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Работы по инженерно-геологическим изысканиям для разработки проекта на объекте: «Строительство газопроводов и газификация жилых домов в м/р Водники Кировского района г. Перми по улицам: ул. Оханская, ул. Юнг Прикамья, ул. Батумская, ул. Нижне-Курьинская,   ул. Черниговская» были выполнены в конце января 2010 г. ООО «ГНГ-Пермь» на основании Муниципального контракта № 31 от 21 августа 2009 г. и на основании технического задания от 21 декабря 2009 г., выданного главным инженерном проекта ООО «ГНГ-Пермь» Куриловой Н.Н.</w:t>
            </w:r>
          </w:p>
          <w:p>
            <w:pPr>
              <w:pStyle w:val="13"/>
              <w:tabs>
                <w:tab w:val="clear" w:pos="708"/>
                <w:tab w:val="left" w:pos="7803" w:leader="none"/>
              </w:tabs>
              <w:spacing w:lineRule="auto" w:line="360"/>
              <w:ind w:firstLine="540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 xml:space="preserve">Основные проектируемые сооружения – подземный газопровод высокого давления            </w:t>
              <w:br/>
            </w:r>
            <w:r>
              <w:rPr>
                <w:bCs w:val="false"/>
                <w:iCs w:val="false"/>
                <w:sz w:val="24"/>
                <w:szCs w:val="24"/>
                <w:lang w:val="en-US"/>
              </w:rPr>
              <w:t>I</w:t>
            </w:r>
            <w:r>
              <w:rPr>
                <w:bCs w:val="false"/>
                <w:iCs w:val="false"/>
                <w:sz w:val="24"/>
                <w:szCs w:val="24"/>
              </w:rPr>
              <w:t xml:space="preserve"> категории, подземный газопровод низкого давления. Технические характеристики проектируемого газопровода представлены в техническом задании, см. текстовые приложения.</w:t>
            </w:r>
          </w:p>
          <w:p>
            <w:pPr>
              <w:pStyle w:val="13"/>
              <w:tabs>
                <w:tab w:val="clear" w:pos="708"/>
                <w:tab w:val="left" w:pos="7803" w:leader="none"/>
              </w:tabs>
              <w:spacing w:lineRule="auto" w:line="360"/>
              <w:ind w:firstLine="540"/>
              <w:rPr/>
            </w:pPr>
            <w:r>
              <w:rPr>
                <w:bCs w:val="false"/>
                <w:iCs w:val="false"/>
                <w:sz w:val="24"/>
                <w:szCs w:val="24"/>
              </w:rPr>
              <w:t>Стадия проектирования – проектная документация.</w:t>
              <w:tab/>
            </w:r>
          </w:p>
          <w:p>
            <w:pPr>
              <w:pStyle w:val="13"/>
              <w:spacing w:lineRule="auto" w:line="360"/>
              <w:ind w:firstLine="540"/>
              <w:rPr/>
            </w:pPr>
            <w:r>
              <w:rPr>
                <w:bCs w:val="false"/>
                <w:iCs w:val="false"/>
                <w:sz w:val="24"/>
                <w:szCs w:val="24"/>
              </w:rPr>
              <w:t>Цель работ – выполнение инженерно-геологических изысканий и изучение гидрогеологических условий в объеме, необходимом для разработки проектной документации и принятия проектных решений согласно действующих норм и технического задания, выданного заказчиком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Полевые инженерно–геологические работы проведены группой геологии                         ООО «ГНГ-Пермь» (маш. бур. установки Дмитриев А.В., геолог Застрогин А.А.) в период с 26 января по 2 марта 2010 г. Камеральная обработка полевых и лабораторных работ произведена инженерами-геологами Мишановым О. А. и Застрогиным А. А, текст отчета составлен Мишановым  О. А.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Лабораторные исследования грунтов выполнены в грунтовой </w:t>
            </w:r>
            <w:r>
              <w:rPr>
                <w:color w:val="000000"/>
              </w:rPr>
              <w:t>лаборатории ГСХА (свидетельство № 07-10/65-09 от 10 ноября 2009 г., зав. лабораторией Портареску Е.Л.). Лабораторные исследования воды (водная вытяжка из грунтов) проведены на кафедре динамической геологии ПГУ (зав. кафедры Катаев В.Н., свидетельство № 07-10/47-08 от 26 августа 2009 г.)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Материалы топографо-геодезических изысканий (ситуационный план участка работ в масштабе 1:2000, топографические планы в масштабе 1:500) предоставлены ООО «ГНГ - Пермь». Топографическая съемка выполнена группой топографии ООО «ГНГ-Пермь» в октябре-ноябре 2009 г. Система координат и система высот г. Перми.  Отметки скважин взяты методом интерполяции.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Точки бурения скважин нанесены на планы газопровода М 1:500 и М 1:2000, а геолого-литологические разрезы нанесены на профили проектируемого газопровода, разработанные ООО «ГНГ-Пермь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ind w:firstLine="540"/>
              <w:jc w:val="both"/>
              <w:rPr/>
            </w:pPr>
            <w:r>
              <w:rPr/>
              <w:tab/>
            </w:r>
          </w:p>
          <w:p>
            <w:pPr>
              <w:pStyle w:val="Normal"/>
              <w:ind w:firstLine="720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  <w:p>
            <w:pPr>
              <w:pStyle w:val="Normal"/>
              <w:ind w:left="180" w:right="167" w:firstLine="540"/>
              <w:jc w:val="both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5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17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right="16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2.  ОБЪЕМЫ И МЕТОДИКА РАБОТ</w:t>
            </w:r>
          </w:p>
          <w:p>
            <w:pPr>
              <w:pStyle w:val="Normal"/>
              <w:ind w:left="180" w:right="167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2.1. Объемы работ</w:t>
            </w:r>
          </w:p>
          <w:p>
            <w:pPr>
              <w:pStyle w:val="Normal"/>
              <w:ind w:left="57" w:right="57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Инженерно-геологические изыскания проводились в соответствии с техническим заданием.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 xml:space="preserve">Работы выполнены в соответствии с категорией сложности инженерно-геологических  условий  -  II (согласно [3] и приведены в табл. 1). </w:t>
            </w:r>
          </w:p>
          <w:p>
            <w:pPr>
              <w:pStyle w:val="Normal"/>
              <w:ind w:left="181" w:right="164" w:firstLine="360"/>
              <w:jc w:val="right"/>
              <w:rPr/>
            </w:pPr>
            <w:r>
              <w:rPr/>
              <w:t>Таблица 1</w:t>
            </w:r>
          </w:p>
          <w:tbl>
            <w:tblPr>
              <w:tblW w:w="8610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3900"/>
              <w:gridCol w:w="1800"/>
              <w:gridCol w:w="2100"/>
            </w:tblGrid>
            <w:tr>
              <w:trPr>
                <w:trHeight w:val="565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hanging="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п/п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Виды рабо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Единицы измерени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Объе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фактические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Планово-высотная привязка горных выработок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точк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2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Механическое колонковое бурение  скважин глубиной до 3,0 м, диаметром 76 мм, без обсадк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кв.</w:t>
                  </w:r>
                </w:p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. м.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16</w:t>
                  </w:r>
                </w:p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48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Отбор проб грунта ненарушенной структур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4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Водная вытяжк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5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Отбор проб во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6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Лабораторные исследова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19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7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Составление отче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кол.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Heading3"/>
              <w:tabs>
                <w:tab w:val="clear" w:pos="708"/>
                <w:tab w:val="left" w:pos="1125" w:leader="none"/>
              </w:tabs>
              <w:ind w:left="180" w:right="16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</w:rPr>
              <w:t>1.2.2. Буровые работы</w:t>
            </w:r>
          </w:p>
          <w:p>
            <w:pPr>
              <w:pStyle w:val="Normal"/>
              <w:tabs>
                <w:tab w:val="clear" w:pos="708"/>
                <w:tab w:val="left" w:pos="1125" w:leader="none"/>
                <w:tab w:val="left" w:pos="2325" w:leader="none"/>
                <w:tab w:val="left" w:pos="2655" w:leader="none"/>
                <w:tab w:val="left" w:pos="2685" w:leader="none"/>
              </w:tabs>
              <w:ind w:left="180" w:right="167" w:firstLine="54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BodyText2"/>
              <w:spacing w:lineRule="auto" w:line="360"/>
              <w:ind w:firstLine="539"/>
              <w:jc w:val="both"/>
              <w:rPr/>
            </w:pPr>
            <w:r>
              <w:rPr>
                <w:i w:val="false"/>
                <w:sz w:val="24"/>
                <w:szCs w:val="24"/>
              </w:rPr>
              <w:t>Бурение скважин производилось станком УКБ 12/25 механическим колонковым способом диаметром 76 мм, глубиной 3,0 – 5,0 м без обсадки в соответствии с требованиями [11]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 xml:space="preserve">В процессе бурения скважин производилось порейсовое описание всех встреченных литологических разновидностей грунтов с отражением их текстурных и структурных особенностей в соответствии с требованиями [1] и [3]. Производился отбор проб грунта ненарушенной структуры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/>
              <w:ind w:firstLine="539"/>
              <w:jc w:val="both"/>
              <w:rPr/>
            </w:pPr>
            <w:r>
              <w:rPr/>
              <w:t>Номенклатура грунтов определялась в соответствии с [2], [4]. После окончания работ скважины  ликвидированы обратной засыпкой грунтов с трамбованием.</w:t>
            </w:r>
          </w:p>
          <w:p>
            <w:pPr>
              <w:pStyle w:val="Normal"/>
              <w:ind w:left="180" w:right="16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2.3.  Опробование</w:t>
            </w:r>
          </w:p>
          <w:p>
            <w:pPr>
              <w:pStyle w:val="Normal"/>
              <w:ind w:left="180" w:right="167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Отбор образцов грунта, их транспортировка и хранение  производились в соответствии с требованиями [5].</w:t>
            </w:r>
          </w:p>
          <w:p>
            <w:pPr>
              <w:pStyle w:val="Normal"/>
              <w:ind w:left="180" w:right="167" w:firstLine="54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Style18"/>
              <w:spacing w:lineRule="auto" w:line="2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352"/>
        <w:gridCol w:w="482"/>
        <w:gridCol w:w="482"/>
        <w:gridCol w:w="624"/>
        <w:gridCol w:w="624"/>
        <w:gridCol w:w="794"/>
        <w:gridCol w:w="539"/>
        <w:gridCol w:w="5924"/>
        <w:gridCol w:w="334"/>
        <w:gridCol w:w="234"/>
        <w:gridCol w:w="283"/>
      </w:tblGrid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firstLine="539"/>
              <w:jc w:val="both"/>
              <w:rPr/>
            </w:pPr>
            <w:r>
              <w:rPr/>
              <w:t xml:space="preserve">Пробы грунта ненарушенной структуры из скважины отбирались из всех слоев, а при однородном разрезе через 0,5 м, начиная с 0,5 м. 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Отбор, консервация, хранение и транспортирование проб воды для лабораторных исследований осуществлялись в соответствии с [18]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583" w:leader="none"/>
              </w:tabs>
              <w:overflowPunct w:val="false"/>
              <w:spacing w:before="120" w:after="0"/>
              <w:ind w:left="181" w:right="164" w:firstLine="539"/>
              <w:jc w:val="center"/>
              <w:textAlignment w:val="baseline"/>
              <w:rPr/>
            </w:pPr>
            <w:r>
              <w:rPr>
                <w:b/>
              </w:rPr>
              <w:t>1.2.4. Лабораторные работы</w:t>
            </w:r>
          </w:p>
          <w:p>
            <w:pPr>
              <w:pStyle w:val="Normal"/>
              <w:spacing w:before="120" w:after="0"/>
              <w:ind w:left="181" w:right="164" w:firstLine="5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По отобранным пробам грунта ненарушенной структуры определялись следующие показатели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539"/>
              <w:jc w:val="both"/>
              <w:textAlignment w:val="baseline"/>
              <w:rPr/>
            </w:pPr>
            <w:r>
              <w:rPr/>
              <w:t>- природная влажность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539"/>
              <w:jc w:val="both"/>
              <w:textAlignment w:val="baseline"/>
              <w:rPr/>
            </w:pPr>
            <w:r>
              <w:rPr/>
              <w:t>- плотность для всех видов грунтов и плотность частиц грунта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539"/>
              <w:jc w:val="both"/>
              <w:textAlignment w:val="baseline"/>
              <w:rPr/>
            </w:pPr>
            <w:r>
              <w:rPr/>
              <w:t>- границы текучести и раскатывания для суглинистых и глинистых грунтов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539"/>
              <w:jc w:val="both"/>
              <w:textAlignment w:val="baseline"/>
              <w:rPr/>
            </w:pPr>
            <w:r>
              <w:rPr/>
              <w:t>- гранулометрический состав для всех видов грунтов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539"/>
              <w:jc w:val="both"/>
              <w:textAlignment w:val="baseline"/>
              <w:rPr/>
            </w:pPr>
            <w:r>
              <w:rPr/>
              <w:t>- угол естественного откоса для песчаных грунтов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539"/>
              <w:jc w:val="both"/>
              <w:textAlignment w:val="baseline"/>
              <w:rPr/>
            </w:pPr>
            <w:r>
              <w:rPr/>
              <w:t>- потери при прокаливании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539"/>
              <w:jc w:val="both"/>
              <w:textAlignment w:val="baseline"/>
              <w:rPr/>
            </w:pPr>
            <w:r>
              <w:rPr/>
              <w:t xml:space="preserve">- </w:t>
            </w:r>
            <w:bookmarkStart w:id="0" w:name="OLE_LINK2"/>
            <w:r>
              <w:rPr/>
              <w:t>осуществлялись химический анализ воды и водная вытяжка из грунтов с определением химического состава воды, агрессивности к свинцовой и алюминиевой оболочке кабеля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539"/>
              <w:jc w:val="both"/>
              <w:textAlignment w:val="baseline"/>
              <w:rPr/>
            </w:pPr>
            <w:r>
              <w:rPr/>
              <w:t>Определение свойств грунтов в лабораторных условиях производилось по [6], [7], [8], [10].</w:t>
            </w:r>
            <w:bookmarkEnd w:id="0"/>
          </w:p>
          <w:p>
            <w:pPr>
              <w:pStyle w:val="Normal"/>
              <w:overflowPunct w:val="false"/>
              <w:autoSpaceDE w:val="false"/>
              <w:ind w:left="180" w:right="167" w:firstLine="540"/>
              <w:jc w:val="center"/>
              <w:textAlignment w:val="baseline"/>
              <w:rPr/>
            </w:pPr>
            <w:r>
              <w:rPr>
                <w:b/>
              </w:rPr>
              <w:t>1.2.5. Камеральные  работы</w:t>
            </w:r>
          </w:p>
          <w:p>
            <w:pPr>
              <w:pStyle w:val="Normal"/>
              <w:ind w:left="180" w:right="167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Камеральные работы велись непрерывно в течение всего времени производства полевых работ и после их окончания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 xml:space="preserve">В полевых условиях выполнялось ведение карты фактического материала и построение схематических геолого-литологических разрезов. 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Окончательная камеральная обработка  инженерно-геологического обследования, буровых и лабораторных работ включила в себя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0" w:firstLine="539"/>
              <w:jc w:val="both"/>
              <w:textAlignment w:val="baseline"/>
              <w:rPr/>
            </w:pPr>
            <w:r>
              <w:rPr/>
              <w:t>камеральную обработку полевых материалов и  результатов лабораторных исследований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0" w:firstLine="539"/>
              <w:jc w:val="both"/>
              <w:textAlignment w:val="baseline"/>
              <w:rPr/>
            </w:pPr>
            <w:r>
              <w:rPr/>
              <w:t>составление сводных таблиц результатов лабораторных определений свойств грунтов, содержащих частные и нормативные значения характеристик грунтов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0" w:firstLine="539"/>
              <w:jc w:val="both"/>
              <w:textAlignment w:val="baseline"/>
              <w:rPr/>
            </w:pPr>
            <w:r>
              <w:rPr/>
              <w:t>оформление фактического материала и других графических приложений к отчету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0" w:firstLine="539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нанесение геолого-литологического разреза на продольные профили газопровода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12"/>
              <w:ind w:left="0" w:firstLine="539"/>
              <w:jc w:val="both"/>
              <w:textAlignment w:val="baseline"/>
              <w:rPr/>
            </w:pPr>
            <w:r>
              <w:rPr/>
              <w:t>составление текстовой части отчета.</w:t>
            </w:r>
          </w:p>
          <w:p>
            <w:pPr>
              <w:pStyle w:val="Normal"/>
              <w:spacing w:lineRule="auto" w:line="312"/>
              <w:ind w:firstLine="539"/>
              <w:jc w:val="both"/>
              <w:rPr/>
            </w:pPr>
            <w:r>
              <w:rPr/>
              <w:t>Камеральная обработка результатов лабораторных исследований производилась в соответствии с [9].</w:t>
            </w:r>
          </w:p>
          <w:p>
            <w:pPr>
              <w:pStyle w:val="Style18"/>
              <w:spacing w:lineRule="auto" w:line="240"/>
              <w:ind w:left="0" w:right="0" w:firstLine="72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87" w:leader="none"/>
              </w:tabs>
              <w:rPr/>
            </w:pPr>
            <w:r>
              <w:rPr/>
              <w:tab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firstLine="539"/>
              <w:jc w:val="both"/>
              <w:rPr/>
            </w:pPr>
            <w:r>
              <w:rPr/>
              <w:t>Отчет об инженерно-геологических изысканиях и приложения к нему удовлетворяют требованиям   [1], [3].</w:t>
            </w:r>
          </w:p>
          <w:p>
            <w:pPr>
              <w:pStyle w:val="Style19"/>
              <w:ind w:left="0" w:right="0" w:firstLine="539"/>
              <w:rPr/>
            </w:pPr>
            <w:r>
              <w:rPr/>
              <w:t>1.3.  ИЗУЧЕННОСТЬ  ИНЖЕНЕРНО - ГЕОЛОГИЧЕСКИХ УСЛОВИЙ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Сведения о ранее проведенных инженерно-геологических изысканиях на данной территории отсутствуют.</w:t>
            </w:r>
          </w:p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b/>
              </w:rPr>
              <w:t>1.4.</w:t>
            </w:r>
            <w:r>
              <w:rPr/>
              <w:t xml:space="preserve"> </w:t>
            </w:r>
            <w:r>
              <w:rPr>
                <w:b/>
                <w:bCs/>
                <w:szCs w:val="26"/>
              </w:rPr>
              <w:t>ФИЗИКО-ГЕОГРАФИЧЕСКИЕ УСЛОВИ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/>
              <w:ind w:firstLine="540"/>
              <w:jc w:val="center"/>
              <w:rPr/>
            </w:pPr>
            <w:r>
              <w:rPr>
                <w:b/>
              </w:rPr>
              <w:t>1.4.1. Краткая физико-географическая характеристика района работ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lineRule="auto" w:line="360" w:before="0" w:after="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административном отношении территория изысканий расположена </w:t>
            </w:r>
            <w:r>
              <w:rPr>
                <w:bCs/>
                <w:iCs/>
                <w:sz w:val="24"/>
                <w:szCs w:val="24"/>
              </w:rPr>
              <w:t>в Кировском районе г. Перми в м/р Водники.</w:t>
            </w:r>
            <w:r>
              <w:rPr>
                <w:sz w:val="24"/>
                <w:szCs w:val="24"/>
              </w:rPr>
              <w:t xml:space="preserve"> Участок работ характеризуется относительно высокой плотностью коммуникаций и развитой инфраструктурой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/>
              <w:ind w:firstLine="540"/>
              <w:jc w:val="both"/>
              <w:rPr/>
            </w:pPr>
            <w:r>
              <w:rPr/>
              <w:t xml:space="preserve">В геоморфологическом отношении участок работ приурочен к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правобережным надпойменным террасам р. Кама, протекающей в 300 м в юго-западном направлении. Рельеф участка относительно ровный. Высотные отметки изменяются в пределах 102-118 м. Система высот – г. Перми. Система координат – г. Перми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/>
              <w:ind w:firstLine="540"/>
              <w:jc w:val="both"/>
              <w:rPr/>
            </w:pPr>
            <w:r>
              <w:rPr/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выявл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Heading2"/>
              <w:ind w:left="432" w:right="167" w:hanging="4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4.2. Климатическая характеристика района изысканий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Район работ согласно [16] относится к IB строительному климатическому району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Зимой на Урале часто наблюдается антициклон с сильно охлажденным воздухом. Охлаждение воздуха в антициклонах происходит, главным образом, в нижних слоях, одновременно уменьшается влагосодержание этих слоёв, с высотой температура воздуха в зимнее время обычно возрастает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Основными показателями температурного режима является среднемесячная максимальная и минимальная температура воздуха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Среднегодовая температура воздуха в районе 1,5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12"/>
              <w:ind w:firstLine="539"/>
              <w:jc w:val="both"/>
              <w:rPr/>
            </w:pPr>
            <w:r>
              <w:rPr/>
              <w:t>Самым холодным месяцем в году является январь, со средней месячной температурой воздуха – 15,1</w:t>
            </w:r>
            <w:r>
              <w:rPr>
                <w:vertAlign w:val="superscript"/>
              </w:rPr>
              <w:t>о</w:t>
            </w:r>
            <w:r>
              <w:rPr/>
              <w:t> С, самым теплым – июль со средней месячной температурой 18,1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12"/>
              <w:ind w:firstLine="539"/>
              <w:jc w:val="both"/>
              <w:rPr/>
            </w:pPr>
            <w:r>
              <w:rPr/>
              <w:t>Абсолютный минимум температуры воздуха достигает – 47</w:t>
            </w:r>
            <w:r>
              <w:rPr>
                <w:vertAlign w:val="superscript"/>
              </w:rPr>
              <w:t>о</w:t>
            </w:r>
            <w:r>
              <w:rPr/>
              <w:t> С, абсолютный максимум 38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firstLine="539"/>
              <w:jc w:val="both"/>
              <w:rPr/>
            </w:pPr>
            <w:r>
              <w:rPr/>
              <w:t>Среднегодовая относительная влажность воздуха по району составила 74%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Максимальная среднемесячная относительная влажность воздуха в районе отмечается в августе-марте – 83%, минимальная – 60% в мае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Преобладающее направление ветров в теплый период – южное и юго-западное. Средняя годовая скорость ветра составляет 3,3 м/сек и 24 м/сек соответственно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Среднее количество осадков за год по району составляет 625 мм. Максимум осадков за месяц наблюдается в июле – 72 мм, минимум в феврале – 31 мм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Максимальная глубина промерзания грунтов 1,8 – 2,0 м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Средняя из наибольших высот снежного покрова на открытом (полевом) участке составляет 55 см, максимальная высота снежного покрова 75 см, минимальная 35 см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</w:r>
          </w:p>
          <w:p>
            <w:pPr>
              <w:pStyle w:val="14"/>
              <w:spacing w:lineRule="auto" w:line="360"/>
              <w:ind w:left="0" w:firstLine="540"/>
              <w:jc w:val="center"/>
              <w:rPr/>
            </w:pPr>
            <w:r>
              <w:rPr>
                <w:b/>
                <w:sz w:val="24"/>
                <w:szCs w:val="24"/>
              </w:rPr>
              <w:t>1.5.  ИНЖЕНЕРНО-ГЕОЛОГИЧЕСКИЕ УСЛОВИЯ ТРАС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/>
              <w:ind w:left="0" w:firstLine="680"/>
              <w:jc w:val="center"/>
              <w:rPr/>
            </w:pPr>
            <w:r>
              <w:rPr>
                <w:b/>
              </w:rPr>
              <w:t>1.5.1.  Геолого-литологическое строение</w:t>
            </w:r>
          </w:p>
          <w:p>
            <w:pPr>
              <w:pStyle w:val="TextBodyIndent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В геологическом строении данного района принимают участие биогенные, техногенные, аллювиальные, аллювиально-делювиальные отложения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Геолого-литологический разрез следующий (сверху вниз):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 xml:space="preserve">Четвертичные биогенные отложения - </w:t>
            </w:r>
            <w:r>
              <w:rPr>
                <w:b/>
                <w:i/>
                <w:lang w:val="en-US"/>
              </w:rPr>
              <w:t>bQ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Отложения представлены: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почвенно-растительным слоем мощностью 0,1-0,2 м (встречен во всех скважинах, кроме скв. №№ 4, 9, 11, 15, 16).</w:t>
            </w:r>
          </w:p>
          <w:p>
            <w:pPr>
              <w:pStyle w:val="Normal"/>
              <w:ind w:firstLine="539"/>
              <w:jc w:val="center"/>
              <w:rPr>
                <w:b/>
                <w:b/>
                <w:i/>
                <w:i/>
                <w:highlight w:val="cyan"/>
                <w:vertAlign w:val="subscript"/>
              </w:rPr>
            </w:pPr>
            <w:r>
              <w:rPr>
                <w:b/>
                <w:i/>
              </w:rPr>
              <w:t xml:space="preserve">Четвертичные техногенные отложения - </w:t>
            </w:r>
            <w:r>
              <w:rPr>
                <w:b/>
                <w:i/>
                <w:lang w:val="en-US"/>
              </w:rPr>
              <w:t>tQ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highlight w:val="cyan"/>
                <w:vertAlign w:val="subscript"/>
              </w:rPr>
            </w:pPr>
            <w:r>
              <w:rPr>
                <w:b/>
                <w:i/>
                <w:highlight w:val="cyan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Насыпной грунт представлен: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супесью темно-коричневой до черной песчанистой пластичной, твердой мощностью 0,5-1,4 м (встречена в скв. №№ 3, 4, 15, 16)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Давность отсыпки – более 5 лет.</w:t>
            </w:r>
          </w:p>
          <w:p>
            <w:pPr>
              <w:pStyle w:val="Normal"/>
              <w:ind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Четвертичные аллювиальные отложения – а</w:t>
            </w:r>
            <w:r>
              <w:rPr>
                <w:b/>
                <w:i/>
                <w:lang w:val="en-US"/>
              </w:rPr>
              <w:t>Q</w:t>
            </w:r>
          </w:p>
          <w:p>
            <w:pPr>
              <w:pStyle w:val="Normal"/>
              <w:ind w:firstLine="539"/>
              <w:jc w:val="both"/>
              <w:rPr>
                <w:b/>
                <w:b/>
                <w:i/>
                <w:i/>
                <w:highlight w:val="cyan"/>
                <w:vertAlign w:val="subscript"/>
              </w:rPr>
            </w:pPr>
            <w:r>
              <w:rPr>
                <w:b/>
                <w:i/>
                <w:highlight w:val="cyan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Отложения представлены: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песок коричневый, светло-коричневый мелкий, средней крупности средней плотности, плотный, рыхлый малой степени водонасыщения, насыщенный водой мощностью 0,4-2,9 м (встречен всеми скважинами).</w:t>
            </w:r>
          </w:p>
          <w:p>
            <w:pPr>
              <w:pStyle w:val="Style18"/>
              <w:spacing w:lineRule="auto" w:line="2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Четвертичные аллювиально-делювиальные отложения – а</w:t>
            </w:r>
            <w:r>
              <w:rPr>
                <w:b/>
                <w:i/>
                <w:lang w:val="en-US"/>
              </w:rPr>
              <w:t>dQ</w:t>
            </w:r>
          </w:p>
          <w:p>
            <w:pPr>
              <w:pStyle w:val="Normal"/>
              <w:ind w:firstLine="539"/>
              <w:jc w:val="both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Отложения представлены: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супесью темно-коричневой песчанистой твердой, пластичной, текучей мощностью         0,3-2,2 м (встречен в скв. №№ 1, 2, 4, 8-12, 14, 15)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- суглинком коричневым, светло-коричневым, темно-коричневым легким/тяжелым песчанистым полутвердым, тугопластичным, текучим с примесью органических веществ, общей  мощностью 0,4-3,7 м (встречен в скв. №№ 1, 2, 13, 14, 16)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На участке работ были встречены слабые грунты в скв. №№ 4, 13 на глубине 0,2-2,8 м, представленные суглинком темно-коричневым легкими песчанистым текучим с примесью органических веществ (мощность 0,4 м) и супесью светло-коричневой песчанистой текучей (мощность 1,6-2,2 м)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Коренные породы на участке работ скважинами глубиной до 3,0 м вскрыты не были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соответствии с приложением Б [3] участок относится ко II категории сложности п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 xml:space="preserve">инженерно-геологическим условиям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spacing w:before="120" w:after="0"/>
              <w:ind w:left="0" w:firstLine="680"/>
              <w:jc w:val="center"/>
              <w:rPr/>
            </w:pPr>
            <w:r>
              <w:rPr>
                <w:b/>
              </w:rPr>
              <w:t>1.5.2. Физико-механические свойства грун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ind w:left="0" w:firstLine="680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600"/>
              <w:jc w:val="both"/>
              <w:rPr/>
            </w:pPr>
            <w:r>
              <w:rPr/>
              <w:t>На основании генезиса, возраста грунтов, номенклатурного вида, физико-механических свойств и в соответствии с [4], [9] в районе обследования выделены следующие инженерно-геологические элементы (ИГЭ):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highlight w:val="cyan"/>
              </w:rPr>
            </w:pPr>
            <w:r>
              <w:rPr/>
              <w:t>ИГЭ-1 – насыпной грунт: супесь песчанистая твердая, пластичная (</w:t>
            </w:r>
            <w:r>
              <w:rPr>
                <w:lang w:val="en-US"/>
              </w:rPr>
              <w:t>t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2 – супесь песчанистая твердая, пластичная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3 – песок мелкий, средней крупности средней плотности, плотный, рыхлый малой степени водонасыщения, насыщенный водой (а</w:t>
            </w:r>
            <w:r>
              <w:rPr>
                <w:lang w:val="en-US"/>
              </w:rPr>
              <w:t>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4 – суглинок легкий/тяжелый песчанистый полутвердый, тугопластичный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5 – супесь песчанистая текучая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6 – суглинок легкий песчанистый текучий с примесью органических веществ (а</w:t>
            </w:r>
            <w:r>
              <w:rPr>
                <w:lang w:val="en-US"/>
              </w:rPr>
              <w:t>dQ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Почвенно-растительный слой в отдельный ИГЭ не выделен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Показатели физико-механических свойств грунтов представлены в таблицах 2-6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 w:before="120" w:after="0"/>
              <w:ind w:left="181" w:right="164" w:firstLine="539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181" w:right="164" w:firstLine="539"/>
              <w:jc w:val="right"/>
              <w:rPr/>
            </w:pPr>
            <w:r>
              <w:rPr/>
              <w:t xml:space="preserve">   </w:t>
            </w:r>
            <w:r>
              <w:rPr/>
              <w:t>Таблица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насыпного грунта: супеси песчанистой твердой, пластичной (tQ) (ИГЭ 1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102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  <w:gridCol w:w="811"/>
              <w:gridCol w:w="812"/>
              <w:gridCol w:w="1407"/>
              <w:gridCol w:w="933"/>
              <w:gridCol w:w="929"/>
              <w:gridCol w:w="866"/>
              <w:gridCol w:w="1018"/>
              <w:gridCol w:w="939"/>
            </w:tblGrid>
            <w:tr>
              <w:trPr>
                <w:trHeight w:val="1268" w:hRule="atLeast"/>
              </w:trPr>
              <w:tc>
                <w:tcPr>
                  <w:tcW w:w="2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5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22-0,17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38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6-0,183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8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8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6-0,15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.09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9-0,04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29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- твердая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- пластична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2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2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3-2,0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1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16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9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9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8-2,6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3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4-1,7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6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5,29-42,47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8,88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,07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1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45-0,738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4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12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43-0,84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4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8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44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5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Расчетное сопротивление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0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5,39-86,3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0,8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,16-15,0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0,1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,45-9,5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,9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* - согласно [13], табл. 49, 133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9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7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Таблица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супеси песчанистой твердой, пластичной (аdQ) (ИГЭ 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2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  <w:gridCol w:w="811"/>
              <w:gridCol w:w="812"/>
              <w:gridCol w:w="1407"/>
              <w:gridCol w:w="933"/>
              <w:gridCol w:w="929"/>
              <w:gridCol w:w="866"/>
              <w:gridCol w:w="898"/>
              <w:gridCol w:w="1059"/>
            </w:tblGrid>
            <w:tr>
              <w:trPr>
                <w:trHeight w:val="1268" w:hRule="atLeast"/>
              </w:trPr>
              <w:tc>
                <w:tcPr>
                  <w:tcW w:w="2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7-0,19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9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2-0,22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1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8-0,19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07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4-0,027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7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- твердая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- пластична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9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9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2-1,8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0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3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3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8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8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0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8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8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36-1,58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4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6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1,17-49,2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5,1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,67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26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00-0,96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3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28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25-0,63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8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9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8,56-82,53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0,5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,53-11,9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0,7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,94-9,53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,7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7, 28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19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  <w:r>
              <w:rPr/>
              <w:t>Таблица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песка мелкого, средней крупности плотного, средней плотности, рыхлого малой степени водонасыщения, насыщенного водой (аQ) (ИГЭ 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2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  <w:gridCol w:w="811"/>
              <w:gridCol w:w="812"/>
              <w:gridCol w:w="1407"/>
              <w:gridCol w:w="933"/>
              <w:gridCol w:w="929"/>
              <w:gridCol w:w="866"/>
              <w:gridCol w:w="898"/>
              <w:gridCol w:w="1059"/>
            </w:tblGrid>
            <w:tr>
              <w:trPr>
                <w:trHeight w:val="1268" w:hRule="atLeast"/>
              </w:trPr>
              <w:tc>
                <w:tcPr>
                  <w:tcW w:w="2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2-0,15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54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6-2,0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9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58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99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5-2,6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2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47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46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47-1,7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8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1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0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2,40-44,6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0,4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,15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3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79-0,80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8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9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07-0,83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1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2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53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Угол внутреннего трения 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0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Удельное сцепление 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Модуль общей деформации 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3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Расчетное сопротивление грунта для песка мелкого/средней крупности*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u w:val="single"/>
                    </w:rPr>
                  </w:pPr>
                  <w:r>
                    <w:rPr>
                      <w:sz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u w:val="single"/>
                    </w:rPr>
                  </w:pPr>
                  <w:r>
                    <w:rPr>
                      <w:sz w:val="22"/>
                      <w:u w:val="single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0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4,91-98,4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3,1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,59-13,53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,0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-1,5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8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* - согласно [13], табл. 27, 28 </w:t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rPr/>
            </w:pPr>
            <w:r>
              <w:rPr/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ind w:left="180" w:right="167" w:firstLine="539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jc w:val="right"/>
              <w:rPr/>
            </w:pPr>
            <w:r>
              <w:rPr/>
              <w:t xml:space="preserve">   </w:t>
            </w:r>
            <w:r>
              <w:rPr/>
              <w:t>Таблица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суглинка легкого/тяжелого песчанистого полутвердого, тугопластичного (аdQ) (ИГЭ 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2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  <w:gridCol w:w="811"/>
              <w:gridCol w:w="812"/>
              <w:gridCol w:w="1407"/>
              <w:gridCol w:w="933"/>
              <w:gridCol w:w="929"/>
              <w:gridCol w:w="866"/>
              <w:gridCol w:w="898"/>
              <w:gridCol w:w="1134"/>
            </w:tblGrid>
            <w:tr>
              <w:trPr>
                <w:trHeight w:val="1268" w:hRule="atLeast"/>
              </w:trPr>
              <w:tc>
                <w:tcPr>
                  <w:tcW w:w="2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20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4-0,18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6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20-0,25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3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3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0-0,13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0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5-0,12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43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- полутвердая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- тугопластична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5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5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6-2,03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2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2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5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0-2,7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3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1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3-1,7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4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6,79-39,78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8,2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11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5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82-0,66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2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0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88-0,86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2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66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2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8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6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9,50-72,3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5,9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0,94-21,4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6,1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6,67-19,0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7,8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7, 28</w:t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jc w:val="right"/>
              <w:rPr/>
            </w:pPr>
            <w:r>
              <w:rPr/>
              <w:t>Таблица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супеси песчанистой текучей (аdQ) (ИГЭ 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2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  <w:gridCol w:w="811"/>
              <w:gridCol w:w="812"/>
              <w:gridCol w:w="1407"/>
              <w:gridCol w:w="933"/>
              <w:gridCol w:w="929"/>
              <w:gridCol w:w="866"/>
              <w:gridCol w:w="898"/>
              <w:gridCol w:w="1134"/>
            </w:tblGrid>
            <w:tr>
              <w:trPr>
                <w:trHeight w:val="1268" w:hRule="atLeast"/>
              </w:trPr>
              <w:tc>
                <w:tcPr>
                  <w:tcW w:w="2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20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8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8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7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- текуча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   </w:t>
                  </w: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&gt;</w:t>
                  </w: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&gt;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0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0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5,3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5,3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4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4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07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0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Расчетное сопротивление грунта основа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50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4,1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4,1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,53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,5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,3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,3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47</w:t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Таблица 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</w:t>
            </w:r>
          </w:p>
          <w:p>
            <w:pPr>
              <w:pStyle w:val="Normal"/>
              <w:jc w:val="center"/>
              <w:rPr/>
            </w:pPr>
            <w:r>
              <w:rPr/>
              <w:t>суглинка легкого песчанистого текучего с примесью органического ве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dQ) (ИГЭ 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9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  <w:gridCol w:w="811"/>
              <w:gridCol w:w="812"/>
              <w:gridCol w:w="1407"/>
              <w:gridCol w:w="933"/>
              <w:gridCol w:w="929"/>
              <w:gridCol w:w="866"/>
              <w:gridCol w:w="898"/>
              <w:gridCol w:w="834"/>
            </w:tblGrid>
            <w:tr>
              <w:trPr>
                <w:trHeight w:val="1268" w:hRule="atLeast"/>
              </w:trPr>
              <w:tc>
                <w:tcPr>
                  <w:tcW w:w="2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7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highlight w:val="cyan"/>
                    </w:rPr>
                  </w:pPr>
                  <w:r>
                    <w:rPr>
                      <w:sz w:val="22"/>
                      <w:highlight w:val="cyan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6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6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4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4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6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6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текуча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gt;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&gt;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33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3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0,7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0,7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03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03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5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5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*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</w:rPr>
                    <w:t>&gt;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5,0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5,0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8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8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</w:rPr>
                    <w:t>&lt;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5,0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5,0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7, 28</w:t>
            </w:r>
          </w:p>
          <w:p>
            <w:pPr>
              <w:pStyle w:val="Normal"/>
              <w:spacing w:lineRule="auto" w:line="312"/>
              <w:ind w:firstLine="53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 w:before="120" w:after="0"/>
              <w:ind w:firstLine="539"/>
              <w:jc w:val="both"/>
              <w:rPr/>
            </w:pPr>
            <w:r>
              <w:rPr/>
              <w:t>По степени пучинистости согласно [4, табл. Б. 27] пески средней крупности и мелкие средней плотности и рыхлые малой степени водонасыщения относятся к практически непучинистым грунтам; суглинок легкий песчанистый полутвердый – к слабопучинистым грунтам; суглинок тяжелый песчанистый тугопластичный, песок мелкий насыщенный водой – к среднепучинистым грунтам; супесь песчанистая пластичная, текучая, суглинок легкий песчанистый текучий – к сильнопучинистым грунтам.</w:t>
            </w:r>
          </w:p>
          <w:p>
            <w:pPr>
              <w:pStyle w:val="Normal"/>
              <w:shd w:fill="FFFFFF" w:val="clear"/>
              <w:spacing w:lineRule="auto" w:line="360"/>
              <w:ind w:firstLine="539"/>
              <w:jc w:val="both"/>
              <w:rPr/>
            </w:pPr>
            <w:r>
              <w:rPr/>
              <w:t>Согласно «Рекомендациям по обеспечению устойчивости фундаментов в условиях морозного пучения оснований на Урале» (Оргтехстрой, Свердловск, 1974) нормативная глубина промерзания составляет для суглинистых грунтов 1,80 м; песков мелкий и средней крупности, супесчаных грунтов –   2,15 м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Согласно [12], табл.1-1а грунты по трудности разработки (способ разработки механизированным одноковшовым экскаватором) подразделяются следующим образом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- почвенно-растительный слой – 6-</w:t>
            </w:r>
            <w:r>
              <w:rPr>
                <w:lang w:val="en-US"/>
              </w:rPr>
              <w:t>I</w:t>
            </w:r>
            <w:r>
              <w:rPr/>
              <w:t xml:space="preserve"> (1,20);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highlight w:val="cyan"/>
              </w:rPr>
            </w:pPr>
            <w:r>
              <w:rPr/>
              <w:t>- насыпной грунт: супесь песчанистая твердая, пластичная – 22-</w:t>
            </w:r>
            <w:r>
              <w:rPr>
                <w:lang w:val="en-US"/>
              </w:rPr>
              <w:t>I</w:t>
            </w:r>
            <w:r>
              <w:rPr/>
              <w:t xml:space="preserve"> (1,89);</w:t>
            </w:r>
          </w:p>
          <w:p>
            <w:pPr>
              <w:pStyle w:val="TextBody"/>
              <w:spacing w:lineRule="auto" w:line="360" w:before="0" w:after="0"/>
              <w:ind w:firstLine="284"/>
              <w:jc w:val="both"/>
              <w:rPr/>
            </w:pPr>
            <w:r>
              <w:rPr>
                <w:bCs/>
                <w:iCs/>
              </w:rPr>
              <w:t>- супесь песчанистая твердая, пластичная (</w:t>
            </w:r>
            <w:r>
              <w:rPr>
                <w:bCs/>
                <w:iCs/>
                <w:lang w:val="en-US"/>
              </w:rPr>
              <w:t>adQ</w:t>
            </w:r>
            <w:r>
              <w:rPr>
                <w:bCs/>
                <w:iCs/>
              </w:rPr>
              <w:t>)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73);</w:t>
            </w:r>
          </w:p>
          <w:p>
            <w:pPr>
              <w:pStyle w:val="TextBody"/>
              <w:spacing w:lineRule="auto" w:line="360" w:before="0" w:after="0"/>
              <w:ind w:firstLine="284"/>
              <w:jc w:val="both"/>
              <w:rPr/>
            </w:pPr>
            <w:r>
              <w:rPr>
                <w:bCs/>
                <w:iCs/>
              </w:rPr>
              <w:t>- супесь песчанистая текучая (</w:t>
            </w:r>
            <w:r>
              <w:rPr>
                <w:bCs/>
                <w:iCs/>
                <w:lang w:val="en-US"/>
              </w:rPr>
              <w:t>adQ</w:t>
            </w:r>
            <w:r>
              <w:rPr>
                <w:bCs/>
                <w:iCs/>
              </w:rPr>
              <w:t>)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2,06);</w:t>
            </w:r>
          </w:p>
          <w:p>
            <w:pPr>
              <w:pStyle w:val="TextBody"/>
              <w:spacing w:lineRule="auto" w:line="360" w:before="0" w:after="0"/>
              <w:ind w:firstLine="284"/>
              <w:jc w:val="both"/>
              <w:rPr/>
            </w:pPr>
            <w:r>
              <w:rPr>
                <w:bCs/>
                <w:iCs/>
              </w:rPr>
              <w:t>- песок мелкий, средней крупности (</w:t>
            </w:r>
            <w:r>
              <w:rPr>
                <w:bCs/>
                <w:iCs/>
                <w:lang w:val="en-US"/>
              </w:rPr>
              <w:t>aQ</w:t>
            </w:r>
            <w:r>
              <w:rPr>
                <w:bCs/>
                <w:iCs/>
              </w:rPr>
              <w:t>) – 16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74);</w:t>
            </w:r>
          </w:p>
          <w:p>
            <w:pPr>
              <w:pStyle w:val="TextBody"/>
              <w:spacing w:lineRule="auto" w:line="360" w:before="0" w:after="0"/>
              <w:ind w:firstLine="284"/>
              <w:jc w:val="both"/>
              <w:rPr/>
            </w:pPr>
            <w:r>
              <w:rPr>
                <w:bCs/>
                <w:iCs/>
                <w:spacing w:val="-2"/>
              </w:rPr>
              <w:t>- суглинок легкий/тяжелый песчанистый полутвердый, тугопластичный (а</w:t>
            </w:r>
            <w:r>
              <w:rPr>
                <w:bCs/>
                <w:iCs/>
                <w:spacing w:val="-2"/>
                <w:lang w:val="en-US"/>
              </w:rPr>
              <w:t>dQ</w:t>
            </w:r>
            <w:r>
              <w:rPr>
                <w:bCs/>
                <w:iCs/>
                <w:spacing w:val="-2"/>
              </w:rPr>
              <w:t>) – 21-</w:t>
            </w:r>
            <w:r>
              <w:rPr>
                <w:bCs/>
                <w:iCs/>
                <w:spacing w:val="-2"/>
                <w:lang w:val="en-US"/>
              </w:rPr>
              <w:t>I</w:t>
            </w:r>
            <w:r>
              <w:rPr>
                <w:bCs/>
                <w:iCs/>
                <w:spacing w:val="-2"/>
              </w:rPr>
              <w:t xml:space="preserve">, </w:t>
            </w:r>
            <w:r>
              <w:rPr>
                <w:bCs/>
                <w:iCs/>
                <w:spacing w:val="-2"/>
                <w:lang w:val="en-US"/>
              </w:rPr>
              <w:t>III</w:t>
            </w:r>
            <w:r>
              <w:rPr>
                <w:bCs/>
                <w:iCs/>
                <w:spacing w:val="-2"/>
              </w:rPr>
              <w:t xml:space="preserve"> (1,95);</w:t>
            </w:r>
          </w:p>
          <w:p>
            <w:pPr>
              <w:pStyle w:val="TextBody"/>
              <w:spacing w:lineRule="auto" w:line="360" w:before="0" w:after="0"/>
              <w:ind w:firstLine="284"/>
              <w:jc w:val="both"/>
              <w:rPr/>
            </w:pPr>
            <w:r>
              <w:rPr>
                <w:bCs/>
                <w:iCs/>
              </w:rPr>
              <w:t>- суглинок легкий песчанистый текучий (а</w:t>
            </w:r>
            <w:r>
              <w:rPr>
                <w:bCs/>
                <w:iCs/>
                <w:lang w:val="en-US"/>
              </w:rPr>
              <w:t>dQ</w:t>
            </w:r>
            <w:r>
              <w:rPr>
                <w:bCs/>
                <w:iCs/>
              </w:rPr>
              <w:t>) – 21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81).</w:t>
            </w:r>
          </w:p>
          <w:p>
            <w:pPr>
              <w:pStyle w:val="BodyText2"/>
              <w:ind w:firstLine="540"/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</w:r>
          </w:p>
          <w:p>
            <w:pPr>
              <w:pStyle w:val="BodyText2"/>
              <w:ind w:firstLine="540"/>
              <w:jc w:val="center"/>
              <w:rPr/>
            </w:pPr>
            <w:r>
              <w:rPr>
                <w:b/>
                <w:i w:val="false"/>
              </w:rPr>
              <w:t xml:space="preserve">1.6.  </w:t>
            </w:r>
            <w:r>
              <w:rPr>
                <w:b/>
                <w:i w:val="false"/>
                <w:sz w:val="24"/>
                <w:szCs w:val="24"/>
              </w:rPr>
              <w:t>ГИДРОГЕОЛОГИЧЕСКИЕ УСЛОВИЯ УЧАСТКА РАБОТ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ind w:firstLine="570"/>
              <w:jc w:val="both"/>
              <w:rPr/>
            </w:pPr>
            <w:r>
              <w:rPr/>
              <w:t xml:space="preserve">В период изысканий (конец января 2010 года) грунтовые воды в процессе бурения были встречены в скв. №№ 3, 4, 13,15. Появившийся и установившийся уровни отмечены на глубине 0,2-1,4 м (абс. отметки 100,32-107,53 м). </w:t>
            </w:r>
          </w:p>
          <w:p>
            <w:pPr>
              <w:pStyle w:val="Normal"/>
              <w:spacing w:lineRule="auto" w:line="312"/>
              <w:ind w:firstLine="570"/>
              <w:jc w:val="both"/>
              <w:rPr/>
            </w:pPr>
            <w:r>
              <w:rPr/>
              <w:t>Питание вод осуществляется в основном за счет атмосферных осадков и, возможно, за счет утечек из сетей водопроводов и канализации.</w:t>
            </w:r>
          </w:p>
          <w:p>
            <w:pPr>
              <w:pStyle w:val="Normal"/>
              <w:spacing w:lineRule="auto" w:line="312"/>
              <w:ind w:firstLine="570"/>
              <w:jc w:val="both"/>
              <w:rPr/>
            </w:pPr>
            <w:r>
              <w:rPr/>
              <w:t>Водовмещающими грунтами являются – пески ИГЭ-3, супеси ИГЭ-5, суглинки ИГЭ-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12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кважиной № 13, ввиду нарушения условий поверхностного стока, встречено небольшое локальное скопление воды в слое суглинка  ИГЭ-6 в интервале 0,2-0,6 м. </w:t>
            </w:r>
          </w:p>
          <w:p>
            <w:pPr>
              <w:pStyle w:val="TextBody"/>
              <w:spacing w:lineRule="auto" w:line="312" w:before="0" w:after="0"/>
              <w:ind w:firstLine="539"/>
              <w:jc w:val="both"/>
              <w:rPr/>
            </w:pPr>
            <w:r>
              <w:rPr/>
              <w:t>В период весеннего снеготаяния и обильного выпадения атмосферных осадков возможно поднятие грунтовых вод типа «верховодка» до глубины 0,0-1,0 м и подтапливание отдельных участков (в районе скв. №№ 3, 4, 13), что подтверждается опросом местных жителей.</w:t>
            </w:r>
          </w:p>
          <w:p>
            <w:pPr>
              <w:pStyle w:val="TextBody"/>
              <w:spacing w:lineRule="auto" w:line="312" w:before="0" w:after="0"/>
              <w:ind w:firstLine="539"/>
              <w:jc w:val="both"/>
              <w:rPr/>
            </w:pPr>
            <w:r>
              <w:rPr/>
              <w:t xml:space="preserve">Из отобранных проб грунтов был осуществлен химический анализ водной вытяжки из     скв. №№ 1, 4, 10, глубина отбора проб 1,0-1,5 м, 2,5-3,0 м и 0,5-1,0 м соответственно. По проведенным исследованиям выявлено содержание ионов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в количестве от 11,05 до 28,15 мг/кг,</w:t>
            </w:r>
          </w:p>
          <w:p>
            <w:pPr>
              <w:pStyle w:val="Normal"/>
              <w:spacing w:lineRule="auto" w:line="312"/>
              <w:ind w:firstLine="539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24" w:before="120" w:after="0"/>
              <w:jc w:val="both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 - 30-40 мг/кг; </w:t>
            </w:r>
            <w:r>
              <w:rPr>
                <w:lang w:val="en-US"/>
              </w:rPr>
              <w:t>NO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– 1,40-4,05 мг/кг; </w:t>
            </w:r>
            <w:r>
              <w:rPr>
                <w:lang w:val="en-US"/>
              </w:rPr>
              <w:t>Fe</w:t>
            </w:r>
            <w:r>
              <w:rPr/>
              <w:t xml:space="preserve"> закисной и окисной формы в общем количестве 6,45-62,35 мг/кг; содержание гумуса – 0,00165-0,00405 %; рН = 5,22-7,13. Коррозионная активность грунтов по отношению к свинцовой оболочке кабеля от низкой до средней (в скв.  № 1). Коррозионная активность грунтов по отношению к алюминиевой оболочке кабеля средняя – низкая (скв. № 4).</w:t>
            </w:r>
          </w:p>
          <w:p>
            <w:pPr>
              <w:pStyle w:val="TextBody"/>
              <w:spacing w:lineRule="auto" w:line="324"/>
              <w:ind w:firstLine="539"/>
              <w:jc w:val="both"/>
              <w:rPr/>
            </w:pPr>
            <w:r>
              <w:rPr/>
              <w:t>В процессе бурения были отобраны пробы воды из скважин № 4, 15 с глубины 1,4 м (пробы воды 4а, 15а). Согласно [17] по данным химического анализа вода неагрессивна по отношению к бетону нормальной проницаемости, неагрессивная к арматуре железобетонных конструкций при периодическом смачивании и агрессивна по отношению к гипсам и ангидритам. Вода является среднеагрессивной к  металлическим конструкциям при свободном доступе кислорода.</w:t>
            </w:r>
          </w:p>
          <w:p>
            <w:pPr>
              <w:pStyle w:val="TextBody"/>
              <w:spacing w:lineRule="auto" w:line="324" w:before="0" w:after="0"/>
              <w:ind w:firstLine="539"/>
              <w:jc w:val="both"/>
              <w:rPr/>
            </w:pPr>
            <w:r>
              <w:rPr/>
              <w:t xml:space="preserve"> </w:t>
            </w:r>
            <w:r>
              <w:rPr/>
              <w:t>По химическому составу вода гидрокарбонатно-кальциевая. Минерализация воды составляет 419,41-430,44 мг/дм</w:t>
            </w:r>
            <w:r>
              <w:rPr>
                <w:vertAlign w:val="superscript"/>
              </w:rPr>
              <w:t>3</w:t>
            </w:r>
            <w:r>
              <w:rPr/>
              <w:t>; общая жесткость 4,63-5,00 мг/дм</w:t>
            </w:r>
            <w:r>
              <w:rPr>
                <w:vertAlign w:val="superscript"/>
              </w:rPr>
              <w:t>3</w:t>
            </w:r>
            <w:r>
              <w:rPr/>
              <w:t>. Результаты стандартного химического анализа воды приведены в текстовых приложениях.</w:t>
            </w:r>
          </w:p>
          <w:p>
            <w:pPr>
              <w:pStyle w:val="TextBody"/>
              <w:spacing w:lineRule="auto" w:line="324" w:before="0" w:after="0"/>
              <w:ind w:firstLine="539"/>
              <w:jc w:val="both"/>
              <w:rPr/>
            </w:pPr>
            <w:r>
              <w:rPr/>
              <w:t>Результаты стандартного химического анализа водной вытяжки и воды приведены в результатах лабораторных исследований (см. текстовые приложения).</w:t>
            </w:r>
          </w:p>
          <w:p>
            <w:pPr>
              <w:pStyle w:val="TextBody"/>
              <w:spacing w:lineRule="auto" w:line="324" w:before="0" w:after="0"/>
              <w:ind w:firstLine="539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24"/>
              <w:ind w:firstLine="680"/>
              <w:rPr/>
            </w:pPr>
            <w:r>
              <w:rPr>
                <w:b/>
              </w:rPr>
              <w:t>1.7. ЗАКЛЮЧЕНИЕ</w:t>
            </w:r>
          </w:p>
          <w:p>
            <w:pPr>
              <w:pStyle w:val="Normal"/>
              <w:spacing w:lineRule="auto" w:line="324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Style20"/>
              <w:spacing w:lineRule="auto" w:line="324" w:before="0" w:after="0"/>
              <w:ind w:firstLine="524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В административном отношении территория изысканий расположена </w:t>
            </w:r>
            <w:r>
              <w:rPr>
                <w:bCs/>
                <w:iCs/>
                <w:sz w:val="24"/>
                <w:szCs w:val="24"/>
              </w:rPr>
              <w:t>в Кировском районе  г. Перми в м/р Водник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24"/>
              <w:ind w:firstLine="540"/>
              <w:jc w:val="both"/>
              <w:rPr/>
            </w:pPr>
            <w:r>
              <w:rPr/>
              <w:t xml:space="preserve">В геоморфологическом отношении участок работ приурочен к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правобережным надпойменным террасам р. Кама, протекающей в 300 м в юго-западном направлении. Рельеф участка относительно ровный. Высотные отметки изменяются в пределах 102-118 м. Система высот – г. Перми. Система координат – г. Перми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24"/>
              <w:ind w:firstLine="540"/>
              <w:jc w:val="both"/>
              <w:rPr/>
            </w:pPr>
            <w:r>
              <w:rPr/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выявлены.</w:t>
            </w:r>
          </w:p>
          <w:p>
            <w:pPr>
              <w:pStyle w:val="Normal"/>
              <w:spacing w:lineRule="auto" w:line="324"/>
              <w:ind w:firstLine="54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Район работ согласно [16] относится к IB строительному климатическому району.</w:t>
            </w:r>
          </w:p>
          <w:p>
            <w:pPr>
              <w:pStyle w:val="Normal"/>
              <w:spacing w:lineRule="auto" w:line="324"/>
              <w:ind w:firstLine="540"/>
              <w:jc w:val="both"/>
              <w:rPr/>
            </w:pPr>
            <w:r>
              <w:rPr/>
      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Зимой на Урале часто наблюдается антициклон с сильно охлажденным воздухом. Охлаждение воздуха в антициклонах происходит, главным образом, в нижних слоях, одновременно уменьшается влагосодержание этих слоёв, с высотой температура воздуха в зимнее время обычно возрастает.</w:t>
            </w:r>
          </w:p>
          <w:p>
            <w:pPr>
              <w:pStyle w:val="Normal"/>
              <w:spacing w:lineRule="auto" w:line="324"/>
              <w:ind w:firstLine="540"/>
              <w:jc w:val="both"/>
              <w:rPr/>
            </w:pPr>
            <w:r>
              <w:rPr/>
              <w:t>Основными показателями температурного режима является среднемесячная максимальная и минимальная температура воздуха.</w:t>
            </w:r>
          </w:p>
          <w:p>
            <w:pPr>
              <w:pStyle w:val="Normal"/>
              <w:spacing w:lineRule="auto" w:line="324"/>
              <w:ind w:firstLine="539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48" w:before="120" w:after="0"/>
              <w:ind w:firstLine="539"/>
              <w:jc w:val="both"/>
              <w:rPr/>
            </w:pPr>
            <w:r>
              <w:rPr/>
              <w:t>Среднегодовая температура воздуха в районе 1,5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Самым холодным месяцем в году является январь, со средней месячной температурой воздуха – 15,1</w:t>
            </w:r>
            <w:r>
              <w:rPr>
                <w:vertAlign w:val="superscript"/>
              </w:rPr>
              <w:t>о</w:t>
            </w:r>
            <w:r>
              <w:rPr/>
              <w:t> С, самым теплым – июль со средней месячной температурой 18,1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Абсолютный минимум температуры воздуха достигает – 47</w:t>
            </w:r>
            <w:r>
              <w:rPr>
                <w:vertAlign w:val="superscript"/>
              </w:rPr>
              <w:t>о</w:t>
            </w:r>
            <w:r>
              <w:rPr/>
              <w:t> С, абсолютный максимум 38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Среднегодовая относительная влажность воздуха по району составила 74%.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Максимальная среднемесячная относительная влажность воздуха в районе отмечается в августе-марте – 83%, минимальная – 60% в мае.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Преобладающее направление ветров в теплый период – южное и юго-западное. Средняя годовая скорость ветра составляет 3,3 м/сек и 24 м/сек соответственно.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Среднее количество осадков за год по району составляет 625 мм. Максимум осадков за месяц наблюдается в июле – 72 мм, минимум в феврале – 31 мм.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Максимальная глубина промерзания грунта 1,8 – 2,0 м.</w:t>
            </w:r>
          </w:p>
          <w:p>
            <w:pPr>
              <w:pStyle w:val="14"/>
              <w:spacing w:lineRule="auto" w:line="348" w:before="0" w:after="0"/>
              <w:ind w:left="0" w:firstLine="539"/>
              <w:jc w:val="both"/>
              <w:rPr/>
            </w:pPr>
            <w:r>
              <w:rPr>
                <w:sz w:val="24"/>
                <w:szCs w:val="24"/>
              </w:rPr>
              <w:t>Средняя из наибольших высот снежного покрова на открытом (полевом) участке составляет 55 см, максимальная высота снежного покрова 75 см, минимальная 35 см.</w:t>
            </w:r>
          </w:p>
          <w:p>
            <w:pPr>
              <w:pStyle w:val="Normal"/>
              <w:spacing w:lineRule="auto" w:line="348"/>
              <w:ind w:firstLine="539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В геологическом строении данного района принимают участие биогенные (ПРС), техногенные (супесь), аллювиальные (песок мелкий, средней крупности), аллювиально-делювиальные (супесь твердая, пластичная, текучая, суглинок полутвердый, тугопластичный) отложения.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На участке работ были встречены слабые грунты в скв. №№ 4, 13 на глубине 0,2-1,4 м, представленные суглинком темно-коричневыми легкими песчанистым текучим с примесью органического вещества (мощность 0,4 м) и супесью светло-коричневой песчанистой текучей (мощность 1,6 м).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Коренные породы на участке работ скважинами глубиной до 3,0 м вскрыты не бы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48"/>
              <w:ind w:firstLine="600"/>
              <w:jc w:val="both"/>
              <w:rPr/>
            </w:pPr>
            <w:r>
              <w:rPr/>
              <w:t>На основании генезиса, возраста грунтов, номенклатурного вида, физико-механических свойств и в соответствии с [4], [9] в районе обследования выделены следующие инженерно-геологические элементы (ИГЭ):</w:t>
            </w:r>
          </w:p>
          <w:p>
            <w:pPr>
              <w:pStyle w:val="Normal"/>
              <w:spacing w:lineRule="auto" w:line="348"/>
              <w:ind w:firstLine="540"/>
              <w:jc w:val="both"/>
              <w:rPr>
                <w:highlight w:val="cyan"/>
              </w:rPr>
            </w:pPr>
            <w:r>
              <w:rPr/>
              <w:t>ИГЭ-1 – насыпной грунт: супесь песчанистая твердая, пластичная (</w:t>
            </w:r>
            <w:r>
              <w:rPr>
                <w:lang w:val="en-US"/>
              </w:rPr>
              <w:t>tQ</w:t>
            </w:r>
            <w:r>
              <w:rPr/>
              <w:t>);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ИГЭ-2 – супесь песчанистая твердая, пластичная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ИГЭ-3 – песок мелкий и средней крупности, средней плотности и плотный, рыхлый малой степени водонасыщения, насыщенный водой (а</w:t>
            </w:r>
            <w:r>
              <w:rPr>
                <w:lang w:val="en-US"/>
              </w:rPr>
              <w:t>Q</w:t>
            </w:r>
            <w:r>
              <w:rPr/>
              <w:t>);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ИГЭ-4 – суглинок легкий/тяжелый песчанистый полутвердый, тугопластичный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ИГЭ-5 – супесь песчанистая текучая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48"/>
              <w:ind w:firstLine="540"/>
              <w:jc w:val="both"/>
              <w:rPr/>
            </w:pPr>
            <w:r>
              <w:rPr/>
              <w:t>ИГЭ-6 – суглинок легкий песчанистый текучий с примесью органических веществ (а</w:t>
            </w:r>
            <w:r>
              <w:rPr>
                <w:lang w:val="en-US"/>
              </w:rPr>
              <w:t>dQ</w:t>
            </w:r>
            <w:r>
              <w:rPr/>
              <w:t>).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Почвенно-растительный слой в отдельный ИГЭ не выделен.</w:t>
            </w:r>
          </w:p>
          <w:p>
            <w:pPr>
              <w:pStyle w:val="Normal"/>
              <w:spacing w:lineRule="auto" w:line="312"/>
              <w:ind w:firstLine="539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48" w:before="200" w:after="0"/>
              <w:ind w:firstLine="567"/>
              <w:jc w:val="both"/>
              <w:rPr>
                <w:highlight w:val="cyan"/>
              </w:rPr>
            </w:pPr>
            <w:r>
              <w:rPr>
                <w:b/>
              </w:rPr>
              <w:t>4</w:t>
            </w:r>
            <w:r>
              <w:rPr/>
              <w:t>. 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 xml:space="preserve">о) в соответствии с [13] составляет для насыпного грунта ИГЭ-1 (супеси песчанистой твердой, пластичной, 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180 кПа; значение модуля деформации: Е = 15 МПа.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Нормативные и расчетные характеристики супеси песчанистой твердой, пластичной (а</w:t>
            </w:r>
            <w:r>
              <w:rPr>
                <w:lang w:val="en-US"/>
              </w:rPr>
              <w:t>dQ</w:t>
            </w:r>
            <w:r>
              <w:rPr/>
              <w:t>) ИГЭ-2 приняты по лабораторным данным, частично обработаны методами матстатистики и в соответствии с [13] рекомендуются следующие: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73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,73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ρ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 xml:space="preserve"> </w:t>
            </w:r>
            <w:r>
              <w:rPr/>
              <w:t>= 1,73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9 кПа  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6 кПа     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9 кПа                              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18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5,65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8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Е = 7 МПа.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Расчетные значения характеристик ИГЭ-2 принимаются при следующих значениях коэффициента надежности по грунту: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В расчетах оснований по деформациям γg=1,0;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В расчетах по несущей способности: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-для удельного сцепления γg (с)=1,5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-для угла внутреннего трения γg (φ)=1,15 (п.п 2.16 [15]).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Нормативные и расчетные характеристики песка мелкого, средней крупности средней плотности, плотного, рыхлого малой степени водонасыщения, насыщенного водой (а</w:t>
            </w:r>
            <w:r>
              <w:rPr>
                <w:lang w:val="en-US"/>
              </w:rPr>
              <w:t>Q</w:t>
            </w:r>
            <w:r>
              <w:rPr/>
              <w:t>) ИГЭ-3 приняты по лабораторным данным, частично обработаны методами матстатистики и в соответствии с [13] рекомендуются следующие: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74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,599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ρ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 xml:space="preserve"> </w:t>
            </w:r>
            <w:r>
              <w:rPr/>
              <w:t>= 1,658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1 кПа  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0,67 кПа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 кПа                              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30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27,27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30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Е = 23 МПа.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Расчетные значения характеристик ИГЭ-3 принимаются при следующих значениях коэффициента надежности по грунту: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В расчетах оснований по деформациям γg=1,0;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В расчетах по несущей способности: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-для удельного сцепления γg (с)=1,5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-для угла внутреннего трения γg (φ)=1,1 (п.п 2.16 [15]).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Расчетное значение сопротивления грунта основания составляет для песка мелкого 300 кПа, для песка средней крупности 400 кПа.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Нормативные и расчетные характеристики суглинка легкого/тяжелого песчанистого полутвердого, тугопластичного (а</w:t>
            </w:r>
            <w:r>
              <w:rPr>
                <w:lang w:val="en-US"/>
              </w:rPr>
              <w:t>dQ</w:t>
            </w:r>
            <w:r>
              <w:rPr/>
              <w:t>) ИГЭ-4 приняты по лабораторным данным, частично обработаны методами матстатистики и в соответствии с [13] рекомендуются следующие:</w:t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48" w:before="120" w:after="0"/>
              <w:ind w:left="181" w:right="164" w:firstLine="567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95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,95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ρ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 xml:space="preserve"> </w:t>
            </w:r>
            <w:r>
              <w:rPr/>
              <w:t>= 1,95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28 кПа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8,67 кПа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28 кПа                              </w:t>
            </w:r>
          </w:p>
          <w:p>
            <w:pPr>
              <w:pStyle w:val="Normal"/>
              <w:spacing w:lineRule="auto" w:line="348"/>
              <w:ind w:left="181" w:right="164" w:firstLine="569"/>
              <w:jc w:val="both"/>
              <w:rPr>
                <w:highlight w:val="cyan"/>
              </w:rPr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22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9,13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22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48"/>
              <w:ind w:left="180" w:right="167" w:firstLine="570"/>
              <w:jc w:val="both"/>
              <w:rPr/>
            </w:pPr>
            <w:r>
              <w:rPr/>
              <w:t xml:space="preserve">Е = 16 МПа. 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Расчетные значения характеристик ИГЭ-4 принимаются при следующих значениях коэффициента надежности по грунту: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В расчетах оснований по деформациям γg=1,0;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В расчетах по несущей способности: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-для удельного сцепления γg (с)=1,5</w:t>
            </w:r>
          </w:p>
          <w:p>
            <w:pPr>
              <w:pStyle w:val="Normal"/>
              <w:spacing w:lineRule="auto" w:line="348"/>
              <w:ind w:firstLine="570"/>
              <w:jc w:val="both"/>
              <w:rPr/>
            </w:pPr>
            <w:r>
              <w:rPr/>
              <w:t>-для угла внутреннего трения γg (φ)=1,15 (п.п 2.16 [15]).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Расчетное значение сопротивления грунта основания для супеси песчанистой текучей (а</w:t>
            </w:r>
            <w:r>
              <w:rPr>
                <w:lang w:val="en-US"/>
              </w:rPr>
              <w:t>dQ</w:t>
            </w:r>
            <w:r>
              <w:rPr/>
              <w:t>) ИГЭ-5 приняты в соответствии с [13] рекомендуются принять 150 кПа.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Нормативные и расчетные характеристики суглинка легкого песчанистого текучего с примесью органического вещества (а</w:t>
            </w:r>
            <w:r>
              <w:rPr>
                <w:lang w:val="en-US"/>
              </w:rPr>
              <w:t>dQ</w:t>
            </w:r>
            <w:r>
              <w:rPr/>
              <w:t>) ИГЭ-6 приняты по лабораторным данным и в соответствии с [13] рекомендуются следующие: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81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,81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ρ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 xml:space="preserve"> </w:t>
            </w:r>
            <w:r>
              <w:rPr/>
              <w:t>= 1,81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12 кПа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8 кПа     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2 кПа                              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12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0,43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2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48"/>
              <w:ind w:firstLine="569"/>
              <w:jc w:val="both"/>
              <w:rPr/>
            </w:pPr>
            <w:r>
              <w:rPr/>
              <w:t>Е = 3 МПа.</w:t>
            </w:r>
          </w:p>
          <w:p>
            <w:pPr>
              <w:pStyle w:val="Normal"/>
              <w:spacing w:lineRule="auto" w:line="348"/>
              <w:ind w:left="181" w:right="164" w:firstLine="573"/>
              <w:jc w:val="both"/>
              <w:rPr/>
            </w:pPr>
            <w:r>
              <w:rPr/>
              <w:t>Расчетные значения характеристик ИГЭ-6 принимаются при следующих значениях коэффициента надежности по грунту:</w:t>
            </w:r>
          </w:p>
          <w:p>
            <w:pPr>
              <w:pStyle w:val="Normal"/>
              <w:spacing w:lineRule="auto" w:line="348"/>
              <w:ind w:left="181" w:right="164" w:firstLine="573"/>
              <w:jc w:val="both"/>
              <w:rPr/>
            </w:pPr>
            <w:r>
              <w:rPr/>
              <w:t>В расчетах оснований по деформациям γg=1,0;</w:t>
            </w:r>
          </w:p>
          <w:p>
            <w:pPr>
              <w:pStyle w:val="Normal"/>
              <w:spacing w:lineRule="auto" w:line="348"/>
              <w:ind w:left="181" w:right="164" w:firstLine="573"/>
              <w:jc w:val="both"/>
              <w:rPr/>
            </w:pPr>
            <w:r>
              <w:rPr/>
              <w:t>В расчетах по несущей способности:</w:t>
            </w:r>
          </w:p>
          <w:p>
            <w:pPr>
              <w:pStyle w:val="Normal"/>
              <w:spacing w:lineRule="auto" w:line="348"/>
              <w:ind w:left="181" w:right="164" w:firstLine="573"/>
              <w:jc w:val="both"/>
              <w:rPr/>
            </w:pPr>
            <w:r>
              <w:rPr/>
              <w:t>-для удельного сцепления γg (с)=1,5</w:t>
            </w:r>
          </w:p>
          <w:p>
            <w:pPr>
              <w:pStyle w:val="Normal"/>
              <w:spacing w:lineRule="auto" w:line="348"/>
              <w:ind w:left="181" w:right="164" w:firstLine="573"/>
              <w:jc w:val="both"/>
              <w:rPr/>
            </w:pPr>
            <w:r>
              <w:rPr/>
              <w:t>-для угла внутреннего трения γg (φ)=1,15 (п.п 2.16 [15]).</w:t>
            </w:r>
          </w:p>
          <w:p>
            <w:pPr>
              <w:pStyle w:val="Normal"/>
              <w:shd w:fill="FFFFFF" w:val="clear"/>
              <w:spacing w:lineRule="auto" w:line="348"/>
              <w:ind w:firstLine="539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По степени пучинистости согласно [4, табл. Б. 27] пески средней крупности и мелкие средней плотности, рыхлые малой степени водонасыщения к практически непучинистым грунтам; суглинок легкий песчанистый полутвердый – к слабопучинистым грунтам; суглинок тяжелый песчанистый тугопластичный, песок мелкий насыщенный водой – к среднепучинистым грунтам; супесь песчанистая пластичная, текучая, суглинок легкий песчанистый текучий – к сильнопучинистым грунтам.</w:t>
            </w:r>
          </w:p>
          <w:p>
            <w:pPr>
              <w:pStyle w:val="Normal"/>
              <w:shd w:fill="FFFFFF" w:val="clear"/>
              <w:spacing w:lineRule="auto" w:line="360"/>
              <w:ind w:firstLine="539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Согласно «Рекомендациям по обеспечению устойчивости фундаментов в условиях морозного пучения оснований на Урале» (Оргтехстрой, Свердловск, 1974) нормативная глубина промерзания составляет для суглинистых грунтов 1,80 м; песков мелких и средней крупности, супесчаных грунтов –   2,15 м.</w:t>
            </w:r>
          </w:p>
          <w:p>
            <w:pPr>
              <w:pStyle w:val="Normal"/>
              <w:shd w:fill="FFFFFF" w:val="clear"/>
              <w:spacing w:lineRule="auto" w:line="348"/>
              <w:ind w:firstLine="53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firstLine="573"/>
              <w:jc w:val="both"/>
              <w:rPr/>
            </w:pPr>
            <w:r>
              <w:rPr>
                <w:b/>
              </w:rPr>
              <w:t xml:space="preserve">7. </w:t>
            </w:r>
            <w:r>
              <w:rPr/>
              <w:t xml:space="preserve"> В период изысканий (конец января 2010 года) грунтовые воды в процессе бурения были встречены в скв. №№ 3, 4, 13,15. Появившийся и установившийся уровни отмечены на глубине 0,2-1,4 м (абс. отметки 100,32-107,53 м). </w:t>
            </w:r>
          </w:p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Питание вод осуществляется в основном за счет атмосферных осадков и, возможно, за счет утечек из сетей водопроводов и канализации.</w:t>
            </w:r>
          </w:p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>Водовмещающими грунтами являются – пески ИГЭ-3, супеси ИГЭ-5, суглинки ИГЭ-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кважиной № 13, ввиду нарушения условий поверхностного стока, встречено небольшое локальное скопление воды в слое суглинка  ИГЭ-6 в интервале 0,2-0,6 м. </w:t>
            </w:r>
          </w:p>
          <w:p>
            <w:pPr>
              <w:pStyle w:val="TextBody"/>
              <w:spacing w:lineRule="auto" w:line="360" w:before="0" w:after="0"/>
              <w:ind w:firstLine="539"/>
              <w:jc w:val="both"/>
              <w:rPr/>
            </w:pPr>
            <w:r>
              <w:rPr/>
              <w:t>В период весеннего снеготаяния и обильного выпадения атмосферных осадков возможно поднятие грунтовых вод типа «верховодка» до глубины 0,0-1,0 м и подтапливание отдельных участков (в районе скв. №№ 3, 4, 13), что подтверждается опросом местных жителей.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360"/>
              <w:ind w:right="164" w:hanging="0"/>
              <w:jc w:val="both"/>
              <w:rPr/>
            </w:pPr>
            <w:r>
              <w:rPr/>
              <w:t xml:space="preserve">         </w:t>
            </w:r>
            <w:r>
              <w:rPr/>
              <w:t>По химическому составу вода гидрокарбонатно-кальциевая. Минерализация воды составляет 419,41-430,44 мг/дм</w:t>
            </w:r>
            <w:r>
              <w:rPr>
                <w:vertAlign w:val="superscript"/>
              </w:rPr>
              <w:t>3</w:t>
            </w:r>
            <w:r>
              <w:rPr/>
              <w:t>; общая жесткость 4,63-5,00 мг/д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TextBody"/>
              <w:spacing w:lineRule="auto" w:line="360" w:before="0" w:after="60"/>
              <w:ind w:firstLine="539"/>
              <w:jc w:val="both"/>
              <w:rPr/>
            </w:pPr>
            <w:r>
              <w:rPr/>
              <w:t xml:space="preserve"> </w:t>
            </w:r>
            <w:r>
              <w:rPr/>
              <w:t>Согласно [17] по данным химического анализа вода неагрессивна по отношению к бетону нормальной проницаемости, неагрессивная к арматуре железобетонных конструкций при периодическом смачивании и агрессивна по отношению к гипсам и ангидритам. Вода является среднеагрессивной к  металлическим конструкциям при свободном доступе кислорода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Согласно [12], табл.1-1а грунты по трудности разработки (способ разработки механизированный одноковшовым экскаватором) подразделяются следующим образом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- почвенно-растительный слой – 6-</w:t>
            </w:r>
            <w:r>
              <w:rPr>
                <w:lang w:val="en-US"/>
              </w:rPr>
              <w:t>I</w:t>
            </w:r>
            <w:r>
              <w:rPr/>
              <w:t xml:space="preserve"> (1,20);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highlight w:val="cyan"/>
              </w:rPr>
            </w:pPr>
            <w:r>
              <w:rPr/>
              <w:t>- насыпной грунт: супесь песчанистая твердая, пластичная – 22-</w:t>
            </w:r>
            <w:r>
              <w:rPr>
                <w:lang w:val="en-US"/>
              </w:rPr>
              <w:t>I</w:t>
            </w:r>
            <w:r>
              <w:rPr/>
              <w:t xml:space="preserve"> (1,89);</w:t>
            </w:r>
          </w:p>
          <w:p>
            <w:pPr>
              <w:pStyle w:val="TextBody"/>
              <w:spacing w:lineRule="auto" w:line="360" w:before="0" w:after="0"/>
              <w:ind w:firstLine="284"/>
              <w:jc w:val="both"/>
              <w:rPr/>
            </w:pPr>
            <w:r>
              <w:rPr>
                <w:bCs/>
                <w:iCs/>
              </w:rPr>
              <w:t>- супесь песчанистая твердая, пластичная (</w:t>
            </w:r>
            <w:r>
              <w:rPr>
                <w:bCs/>
                <w:iCs/>
                <w:lang w:val="en-US"/>
              </w:rPr>
              <w:t>adQ</w:t>
            </w:r>
            <w:r>
              <w:rPr>
                <w:bCs/>
                <w:iCs/>
              </w:rPr>
              <w:t>)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73);</w:t>
            </w:r>
          </w:p>
          <w:p>
            <w:pPr>
              <w:pStyle w:val="TextBody"/>
              <w:spacing w:lineRule="auto" w:line="360" w:before="0" w:after="0"/>
              <w:ind w:firstLine="284"/>
              <w:jc w:val="both"/>
              <w:rPr/>
            </w:pPr>
            <w:r>
              <w:rPr>
                <w:bCs/>
                <w:iCs/>
              </w:rPr>
              <w:t>- супесь песчанистая текучая (</w:t>
            </w:r>
            <w:r>
              <w:rPr>
                <w:bCs/>
                <w:iCs/>
                <w:lang w:val="en-US"/>
              </w:rPr>
              <w:t>adQ</w:t>
            </w:r>
            <w:r>
              <w:rPr>
                <w:bCs/>
                <w:iCs/>
              </w:rPr>
              <w:t>)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2,06);</w:t>
            </w:r>
          </w:p>
          <w:p>
            <w:pPr>
              <w:pStyle w:val="TextBody"/>
              <w:spacing w:lineRule="auto" w:line="360" w:before="0" w:after="0"/>
              <w:ind w:firstLine="284"/>
              <w:jc w:val="both"/>
              <w:rPr/>
            </w:pPr>
            <w:r>
              <w:rPr>
                <w:bCs/>
                <w:iCs/>
              </w:rPr>
              <w:t>- песок мелкий, средней крупности (</w:t>
            </w:r>
            <w:r>
              <w:rPr>
                <w:bCs/>
                <w:iCs/>
                <w:lang w:val="en-US"/>
              </w:rPr>
              <w:t>aQ</w:t>
            </w:r>
            <w:r>
              <w:rPr>
                <w:bCs/>
                <w:iCs/>
              </w:rPr>
              <w:t>) – 16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74);</w:t>
            </w:r>
          </w:p>
          <w:p>
            <w:pPr>
              <w:pStyle w:val="TextBody"/>
              <w:spacing w:lineRule="auto" w:line="360" w:before="0" w:after="0"/>
              <w:ind w:firstLine="284"/>
              <w:jc w:val="both"/>
              <w:rPr/>
            </w:pPr>
            <w:r>
              <w:rPr>
                <w:bCs/>
                <w:iCs/>
                <w:spacing w:val="-2"/>
              </w:rPr>
              <w:t>- суглинок легкий/тяжелый песчанистый полутвердый, тугопластичный (</w:t>
            </w:r>
            <w:r>
              <w:rPr>
                <w:bCs/>
                <w:iCs/>
                <w:spacing w:val="-2"/>
                <w:lang w:val="en-US"/>
              </w:rPr>
              <w:t>dQ</w:t>
            </w:r>
            <w:r>
              <w:rPr>
                <w:bCs/>
                <w:iCs/>
                <w:spacing w:val="-2"/>
              </w:rPr>
              <w:t>) – 21-</w:t>
            </w:r>
            <w:r>
              <w:rPr>
                <w:bCs/>
                <w:iCs/>
                <w:spacing w:val="-2"/>
                <w:lang w:val="en-US"/>
              </w:rPr>
              <w:t>I</w:t>
            </w:r>
            <w:r>
              <w:rPr>
                <w:bCs/>
                <w:iCs/>
                <w:spacing w:val="-2"/>
              </w:rPr>
              <w:t xml:space="preserve">, </w:t>
            </w:r>
            <w:r>
              <w:rPr>
                <w:bCs/>
                <w:iCs/>
                <w:spacing w:val="-2"/>
                <w:lang w:val="en-US"/>
              </w:rPr>
              <w:t>III</w:t>
            </w:r>
            <w:r>
              <w:rPr>
                <w:bCs/>
                <w:iCs/>
                <w:spacing w:val="-2"/>
              </w:rPr>
              <w:t xml:space="preserve"> (1,95);</w:t>
            </w:r>
          </w:p>
          <w:p>
            <w:pPr>
              <w:pStyle w:val="TextBody"/>
              <w:spacing w:lineRule="auto" w:line="360" w:before="0" w:after="0"/>
              <w:ind w:firstLine="284"/>
              <w:jc w:val="both"/>
              <w:rPr/>
            </w:pPr>
            <w:r>
              <w:rPr>
                <w:bCs/>
                <w:iCs/>
              </w:rPr>
              <w:t>- суглинок легкий песчанистый текучий (</w:t>
            </w:r>
            <w:r>
              <w:rPr>
                <w:bCs/>
                <w:iCs/>
                <w:lang w:val="en-US"/>
              </w:rPr>
              <w:t>dQ</w:t>
            </w:r>
            <w:r>
              <w:rPr>
                <w:bCs/>
                <w:iCs/>
              </w:rPr>
              <w:t>) – 21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81).</w:t>
            </w:r>
          </w:p>
          <w:p>
            <w:pPr>
              <w:pStyle w:val="TextBody"/>
              <w:spacing w:lineRule="auto" w:line="360" w:before="0" w:after="0"/>
              <w:ind w:firstLine="540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 В ходе камеральной обработки полевых и лабораторных данных были оформлены планы фактического материала и построены геолого-литологические разрезы на продольных профилях проектируемого газопровода (чертежи марки ГСН № 3-12). Данные графические приложения находятся в материалах проекта.</w:t>
            </w:r>
          </w:p>
          <w:p>
            <w:pPr>
              <w:pStyle w:val="TextBody"/>
              <w:spacing w:lineRule="auto" w:line="360" w:before="0" w:after="0"/>
              <w:ind w:firstLine="540"/>
              <w:jc w:val="both"/>
              <w:rPr/>
            </w:pPr>
            <w:r>
              <w:rPr>
                <w:b/>
              </w:rPr>
              <w:t>10.</w:t>
            </w:r>
            <w:r>
              <w:rPr/>
              <w:t xml:space="preserve"> В целом, инженерно-геологические и гидрогеологические условия исследуемой территории благоприятны для строительства проектируемого газопровода. Однако, при проектировании необходимо учесть возможность подтапливания отдельных участков площадки работ, а также наличие в геолого-литологическом разрезе сильнопучиистых грунтов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360"/>
              <w:ind w:right="16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 w:before="200" w:after="0"/>
              <w:ind w:left="147" w:right="147" w:firstLine="6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8.  СПИСОК НОРМАТИВНЫХ ДОКУМЕНТОВ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ГОСТ 25100-95. Грунты. Классифика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>
                <w:spacing w:val="-4"/>
              </w:rPr>
              <w:t>ГОСТ 12071-2000. Грунты. Отбор, упаковка, транспортировка и хранение образцов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ГОСТ 30416-96. Грунты. Лабораторные испытания.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ГОСТ 5180-84. Грунты. Методы лабораторного определения физических характерист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ГОСТ 12536-79. Грунты. Методы лабораторного определения гранулометрического (зернового) и микроагрегатного соста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ГОСТ 20522-96. Грунты. Методы статической обработки результатов испыт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ГОСТ 23740-79. (с попр.1980) Грунты. Методы лабораторного определения содержания органических вещест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00"/>
              <w:ind w:left="0" w:firstLine="680"/>
              <w:jc w:val="both"/>
              <w:rPr/>
            </w:pPr>
            <w:r>
              <w:rPr/>
              <w:t>РСН 74-88. Инженерные изыскания для строительства. Технические требования к производству буровых и горнопроходческих работ, М., Госстрой России, 1998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ГЭСН 2001-01 (с изм от 20 октября 2002 г.). Сборник 1. Земляные работы. Государственные элементные сметные нормы на строительные раб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00"/>
              <w:ind w:left="0" w:firstLine="680"/>
              <w:jc w:val="both"/>
              <w:rPr/>
            </w:pPr>
            <w:r>
              <w:rPr/>
              <w:t>Пособие по проектированию оснований зданий и сооружений (к СНиП 2.02.01-83*) М., Стройиздат, 1986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00"/>
              <w:ind w:left="0" w:firstLine="675"/>
              <w:jc w:val="both"/>
              <w:rPr/>
            </w:pPr>
            <w:r>
              <w:rPr/>
              <w:t>СНиП 11-02-96. Инженерные изыскания для строительства. Основные положения. М., Минстрой России, 197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00"/>
              <w:ind w:left="0" w:firstLine="675"/>
              <w:jc w:val="both"/>
              <w:rPr/>
            </w:pPr>
            <w:r>
              <w:rPr/>
              <w:t>СП 11-103-97  «Инженерно – гидрометеорологические изыскания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СП 11-105-97. Инженерно-геологические изыскания для строительства.               Часть 1.Общие правила производства работ. М., Госстрой России, 1997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00"/>
              <w:ind w:left="0" w:firstLine="680"/>
              <w:jc w:val="both"/>
              <w:rPr/>
            </w:pPr>
            <w:r>
              <w:rPr/>
              <w:t>ВНМД 34-78 (Стройизыскания) Руководство по полевой документации инженерно-геологических работ при изысканиях для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00"/>
              <w:ind w:left="0" w:firstLine="680"/>
              <w:jc w:val="both"/>
              <w:rPr/>
            </w:pPr>
            <w:r>
              <w:rPr/>
              <w:t>СНиП 2.02.01-83*. Основания зданий и сооружений. М., ГК СССР по делам строительства, 1983 г.</w:t>
            </w: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СНиП 23-01-99. Строительная климатология. – М., 2003. – 56 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СНиП 2.03.11-85. Защита строительных конструкций от коррозии. 1985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ГОСТ Р 51592-2000. Вода. Общие требования к отбору проб. - М., 2000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00"/>
              <w:ind w:left="0" w:firstLine="644"/>
              <w:jc w:val="both"/>
              <w:rPr/>
            </w:pPr>
            <w:r>
              <w:rPr/>
              <w:t>Рекомендации по обеспечению устойчивости фундаментов в условиях морозного пучения. – Свердловск, 1974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00"/>
              <w:ind w:firstLine="680"/>
              <w:jc w:val="both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680"/>
              <w:jc w:val="both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Составил:</w:t>
            </w:r>
            <w:r>
              <w:rPr/>
              <w:t xml:space="preserve">     Исполнитель                ____________ /Мишанов О. А.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539"/>
              <w:jc w:val="both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Проверил:</w:t>
            </w:r>
            <w:r>
              <w:rPr/>
              <w:t xml:space="preserve">     Руководитель группы ____________ / Чуев А. А./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2" w:type="dxa"/>
            <w:gridSpan w:val="11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 w:before="0" w:after="0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360"/>
              <w:ind w:left="181" w:right="164" w:hanging="0"/>
              <w:jc w:val="both"/>
              <w:rPr/>
            </w:pPr>
            <w:r>
              <w:rPr/>
              <w:t xml:space="preserve">                      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>
        <w:sz w:val="28"/>
        <w:b w:val="false"/>
        <w:szCs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2">
    <w:name w:val="чвыапав"/>
    <w:basedOn w:val="Addressee"/>
    <w:next w:val="Style13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амка"/>
    <w:basedOn w:val="Normal"/>
    <w:qFormat/>
    <w:pPr>
      <w:jc w:val="center"/>
    </w:pPr>
    <w:rPr>
      <w:sz w:val="16"/>
      <w:szCs w:val="16"/>
    </w:rPr>
  </w:style>
  <w:style w:type="paragraph" w:styleId="Style15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13">
    <w:name w:val="Обычный + 13 пт"/>
    <w:basedOn w:val="Normal"/>
    <w:qFormat/>
    <w:pPr>
      <w:ind w:firstLine="720"/>
      <w:jc w:val="both"/>
    </w:pPr>
    <w:rPr>
      <w:bCs/>
      <w:iCs/>
      <w:sz w:val="26"/>
      <w:szCs w:val="2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i/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</w:pPr>
    <w:rPr>
      <w:sz w:val="28"/>
      <w:szCs w:val="20"/>
    </w:rPr>
  </w:style>
  <w:style w:type="paragraph" w:styleId="Style19">
    <w:name w:val="Обычный + полужирный"/>
    <w:basedOn w:val="Heading3"/>
    <w:qFormat/>
    <w:pPr>
      <w:numPr>
        <w:ilvl w:val="0"/>
        <w:numId w:val="0"/>
      </w:numPr>
      <w:tabs>
        <w:tab w:val="clear" w:pos="708"/>
        <w:tab w:val="left" w:pos="709" w:leader="none"/>
      </w:tabs>
      <w:ind w:left="180" w:right="167" w:firstLine="540"/>
      <w:jc w:val="center"/>
      <w:outlineLvl w:val="9"/>
    </w:pPr>
    <w:rPr>
      <w:rFonts w:ascii="Times New Roman" w:hAnsi="Times New Roman" w:cs="Times New Roman"/>
      <w:sz w:val="24"/>
    </w:rPr>
  </w:style>
  <w:style w:type="paragraph" w:styleId="Style20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4">
    <w:name w:val="Обычный + 14 пт"/>
    <w:basedOn w:val="TextBodyIndent"/>
    <w:qFormat/>
    <w:pPr>
      <w:spacing w:before="0" w:after="120"/>
      <w:ind w:left="-180" w:hanging="0"/>
      <w:jc w:val="lef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58:00Z</dcterms:created>
  <dc:creator>Gorbunova</dc:creator>
  <dc:description/>
  <cp:keywords/>
  <dc:language>en-US</dc:language>
  <cp:lastModifiedBy>Chuev</cp:lastModifiedBy>
  <cp:lastPrinted>2010-06-09T14:12:00Z</cp:lastPrinted>
  <dcterms:modified xsi:type="dcterms:W3CDTF">2010-06-09T08:18:00Z</dcterms:modified>
  <cp:revision>23</cp:revision>
  <dc:subject/>
  <dc:title>ООО «ГНГ - Пермь»</dc:title>
</cp:coreProperties>
</file>