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27 от «06» марта 2012 года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>на право заключить контракт на выполнение работ по содержанию мест массового отдыха населения (парк и скверы) в Орджоникидзевском районе города Перм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 содержанию  мест массового отдыха населения (парк и скверы) в Орджоникидзе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) и расчету стоимости (Приложение №2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883 905 рублей 93 копей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3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3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19.03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2-03-05T11:48:00Z</cp:lastPrinted>
  <dcterms:modified xsi:type="dcterms:W3CDTF">2012-03-05T06:50:00Z</dcterms:modified>
  <cp:revision>38</cp:revision>
  <dc:subject/>
  <dc:title>СОГЛАСОВАНО</dc:title>
</cp:coreProperties>
</file>