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_</w:t>
      </w:r>
      <w:r>
        <w:rPr>
          <w:b/>
          <w:szCs w:val="24"/>
          <w:u w:val="single"/>
        </w:rPr>
        <w:t>2</w:t>
      </w:r>
      <w:r>
        <w:rPr>
          <w:b/>
          <w:szCs w:val="24"/>
        </w:rPr>
        <w:t>__ от «_</w:t>
      </w:r>
      <w:r>
        <w:rPr>
          <w:b/>
          <w:szCs w:val="24"/>
          <w:u w:val="single"/>
        </w:rPr>
        <w:t>7</w:t>
      </w:r>
      <w:r>
        <w:rPr>
          <w:b/>
          <w:szCs w:val="24"/>
        </w:rPr>
        <w:t>___» _</w:t>
      </w:r>
      <w:r>
        <w:rPr>
          <w:b/>
          <w:szCs w:val="24"/>
          <w:u w:val="single"/>
        </w:rPr>
        <w:t>марта</w:t>
      </w:r>
      <w:r>
        <w:rPr>
          <w:b/>
          <w:szCs w:val="24"/>
        </w:rPr>
        <w:t>__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на право заключить договор на исполнение функций подрядчика по выполнению текущего ремонта системы отопления  здания МАОУ «СОШ № 34» г. Пермь по адресу г. Пермь, ул. Маяковского, 33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34» 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мь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Маяковского,33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Маяковского,33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va7207</w:t>
            </w:r>
            <w:r>
              <w:rPr>
                <w:sz w:val="24"/>
                <w:szCs w:val="24"/>
              </w:rPr>
              <w:t>@mail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(342)2</w:t>
            </w:r>
            <w:r>
              <w:rPr>
                <w:sz w:val="24"/>
                <w:szCs w:val="24"/>
                <w:lang w:val="en-US"/>
              </w:rPr>
              <w:t>22-93-6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Литвинова Светлана Викторо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На право заключить договор на исполнение функций подрядчика по выполнению   текущего ремонта системы отопления здания МАОУ «СОШ №34» г. Пермь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локально-сметными расчетами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г.Пермь, ул.Маяковского,3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2 497,4 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, что составляет 101124,87 руб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</w:t>
            </w:r>
            <w:r>
              <w:rPr/>
              <w:t>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ОУ «СОШ № 94» г. Пермь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003932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381012242000554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/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10181070000000095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Бан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лиал №6318 ВТБ 24 (ЗАО)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3602955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начение платежа</w:t>
            </w:r>
            <w:r>
              <w:rPr>
                <w:color w:val="000000"/>
                <w:sz w:val="24"/>
                <w:szCs w:val="24"/>
              </w:rPr>
              <w:t>: задаток за участие в открытом конкурсе на текущий ремонт кровли по адресу: г.Пермь,ул.Маяковского,3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должны быть внесены в полном объеме в срок не позднее «28» марта 2012 г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«08» марта 2012 года до «27» марта 2012 го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10.00 до 16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Пермь, ул.Маяковского,33 , 3 этаж, отдел кадр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8» марта 2012 года, 11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Маяковского,33, 3 этаж, отдел кадров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Маяковского,33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8» марта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Маяковского,33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8» апрел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Маяковского,33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7» апрел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одного дня с даты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46:00Z</dcterms:created>
  <dc:creator>СОК</dc:creator>
  <dc:description/>
  <cp:keywords/>
  <dc:language>en-US</dc:language>
  <cp:lastModifiedBy>Admin</cp:lastModifiedBy>
  <cp:lastPrinted>2012-01-18T13:43:00Z</cp:lastPrinted>
  <dcterms:modified xsi:type="dcterms:W3CDTF">2012-03-07T01:46:00Z</dcterms:modified>
  <cp:revision>2</cp:revision>
  <dc:subject/>
  <dc:title>ИЗВЕЩЕНИЕ № __ от «___» __________ 200 _ года</dc:title>
</cp:coreProperties>
</file>