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2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услуги по предоставлению плавательной 25-ти метровой дорожки в плавательном бассейне для муниципального бюджетного образовательного учреждения ДОД "ДЮСШ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"Детско-юношеская спортивная школа Свердловского района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nna_vaganow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16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16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ганова Инна Фаи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услуги по предоставлению плавательной 25-ти метровой дорожки в плавательном бассейне для муниципального бюджетного образовательного учреждения ДОД "ДЮСШ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5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прикреплено во вкладке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расходы на проведение услуг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313 Услуги плавательных бассейн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.06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, после поставки товара на основании счета, товарной накладной и счета фактуры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6 0702 423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16:00Z</dcterms:created>
  <dc:creator>User</dc:creator>
  <dc:description/>
  <cp:keywords/>
  <dc:language>en-US</dc:language>
  <cp:lastModifiedBy>User</cp:lastModifiedBy>
  <cp:lastPrinted>2012-02-28T12:47:00Z</cp:lastPrinted>
  <dcterms:modified xsi:type="dcterms:W3CDTF">2012-02-28T08:06:00Z</dcterms:modified>
  <cp:revision>3</cp:revision>
  <dc:subject/>
  <dc:title/>
</cp:coreProperties>
</file>