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48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крытого конкурса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ремонт зданий  МАДОУ «Центр развития ребенка - детский сад № 378» г. Перми, по адресам: ул.Газонная,1 ул. Веденеева, 13а.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ое автономное дошкольное образовательное учреждение «Центр развития ребенка – детский сад № 378» г. Перми,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38, Пермский край, г. Пермь, ул. Газонная, 1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38, Пермский край, г. Пермь, ул. Газонная, 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Контактная информация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38, Пермский край, г. Пермь, ул. Газонная, 1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8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 (342) 275-09-92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 (342) 275-09-92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шинова Светлана Леонидов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7"/>
        </w:rPr>
      </w:pPr>
      <w:r>
        <w:rPr>
          <w:rFonts w:cs="Times New Roman" w:ascii="Times New Roman" w:hAnsi="Times New Roman"/>
          <w:b/>
          <w:bCs/>
          <w:sz w:val="24"/>
          <w:szCs w:val="27"/>
        </w:rPr>
        <w:t>Предмет договора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договора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ремонт зданий  МАДОУ «Центр развития ребенка - детский сад № 378» г. Перми, по адресам: ул. Газонная,1 ул. Веденеева, 13а.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(лота)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ремонт зданий  МАДОУ «Центр развития ребенка - детский сад № 378» г. Перми, по адресам: ул. Газонная,1 ул. Веденеева, 13а.  на сумму -9 116 212,75 рублей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за единицу товара, работы, услуги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16 212,75 Российский руб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.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.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.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.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.3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ю №1 "Техническое задание: Локальных – сметных расчето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ремонт зданий  МАДОУ «Центр развития ребенка - детский сад № 378» г. Перми, по адресам: ул.Газонная,1 ул. Веденеева, 13а.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TextBody"/>
              <w:spacing w:before="0" w:after="120"/>
              <w:ind w:first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начала выполнения работ </w:t>
            </w:r>
            <w:r>
              <w:rPr>
                <w:rFonts w:cs="Times New Roman" w:ascii="Times New Roman" w:hAnsi="Times New Roman"/>
                <w:b/>
              </w:rPr>
              <w:t>с 23 апреля 2012 года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зданий МАДОУ «Центр развития ребенка - детский сад № 378» г. Перми, по адресам: ул. Газонная,1 ул. Веденеева, 13а-</w:t>
            </w:r>
            <w:r>
              <w:rPr>
                <w:rFonts w:cs="Times New Roman" w:ascii="Times New Roman" w:hAnsi="Times New Roman"/>
              </w:rPr>
              <w:t xml:space="preserve"> не более 95  календарных дней;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 от начальной максимальной цены договора 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5 810,64Российский руб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. </w:t>
            </w:r>
          </w:p>
        </w:tc>
      </w:tr>
      <w:tr>
        <w:trPr/>
        <w:tc>
          <w:tcPr>
            <w:tcW w:w="10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МАДОУ «Центр развития ребенка – детский сад № 378» г. Перми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907013970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90701001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40703810800106500500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04577370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7"/>
        </w:rPr>
      </w:pPr>
      <w:r>
        <w:rPr>
          <w:rFonts w:cs="Times New Roman" w:ascii="Times New Roman" w:hAnsi="Times New Roman"/>
          <w:b/>
          <w:bCs/>
          <w:sz w:val="24"/>
          <w:szCs w:val="27"/>
        </w:rPr>
        <w:t>Обеспечение исполнения договор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0 % начальной (максимальной) цены договора, что составляет </w:t>
            </w:r>
            <w:r>
              <w:rPr>
                <w:b/>
              </w:rPr>
              <w:t xml:space="preserve"> 916 621,28 рублей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0"/>
              </w:numPr>
              <w:ind w:left="0" w:firstLine="258"/>
              <w:rPr/>
            </w:pPr>
            <w:r>
              <w:rPr/>
              <w:t>В случае если победителем открытого конкурса или участником открытого конкурса, с которым заключается договор, является бюджетное учреждение, обеспечение исполнения договора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документации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 « 11»  марта 2012 г. по «27 »  марта 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едоставления документации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38, Пермский край, г. Пермь, ул. Газонная, 1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документа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исьменной заявке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ww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38, Пермский край, г.Пермь, ул. Газонная, 1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8»  марта 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1 : 0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38, Пермский край, г. Пермь, ул. Газонная, 1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  марта 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ведения итогов открытого конкурса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38, Пермский край, г. Пермь, ул. Газонная, 1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ведения итогов открытого конкурса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3» апреля 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4 » апреля 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едующий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ДОУ "Центр развития ребенка - детский сад 378" г. Пер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яршинова С.Л. </w:t>
        <w:tab/>
        <w:tab/>
        <w:tab/>
        <w:tab/>
        <w:tab/>
        <w:tab/>
        <w:tab/>
        <w:tab/>
        <w:t xml:space="preserve">/____________________/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lineRule="auto" w:line="240" w:before="0" w:after="60"/>
      <w:contextualSpacing w:val="fals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08:00Z</dcterms:created>
  <dc:creator>User</dc:creator>
  <dc:description/>
  <cp:keywords/>
  <dc:language>en-US</dc:language>
  <cp:lastModifiedBy>Опер2</cp:lastModifiedBy>
  <cp:lastPrinted>2012-03-07T09:35:00Z</cp:lastPrinted>
  <dcterms:modified xsi:type="dcterms:W3CDTF">2012-03-07T05:08:00Z</dcterms:modified>
  <cp:revision>2</cp:revision>
  <dc:subject/>
  <dc:title/>
</cp:coreProperties>
</file>