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05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й МКУ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goperm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ньшикова Ма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й МКУ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ый сметный расчет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мещений МКУ «Пермское городское управление гражданской защиты» по ул. 25 Октября, 22Б. Соответствие участников размещения заказа требованиям, предъявляемым законодательством Российской Федерации к лицам, осуществляющим выполнение работ. Все работы должны быть выполнены в соответствии с действующими нормативно-правовыми актами, методическими документами и стандартами (СНиПами, ГОСТами, СанПиНами). Учитывая специфику кабинетов, все работы должны быть выполнены в строгом соответствии с Решением Межведомственной комиссии по защите государственной тайны № 199 от 21.01.2011 год. Качество выполнения всех работ в соответствии с действующими государственными стандартами, строительными нормами и правилами, техническими нормами, материалы и оборудование, используемые при выполнении работ, должны соответствовать ГОСТам, техническим условиям, СанПиНам и другими нормативным документам и иметь соответствующие сертификаты, технические паспорта или другие документы, удостоверяющие их качество и соответствие нормам противопожарной безопасности (сертификаты на противопожарную безопасность применяемых материалов). Выполнение всех работ в соответствии с условиями указанными в приложение № 1 – Техническое задание – Ведомость объемов работ и в проекте муниципального контракта приложение № 4 к настоящему запросу. Гарантийный срок на выполненные работы составляет 24 месяца со дня подписания документов, подтверждающих полное выполнение работ. Гарантия распространяется на весь объём работ. № пп Обоснование Наименование Ед. изм. Кол. Примечание 1 2 3 4 5 6 Раздел 1. Комната 1 каб. № 1 1 ТЕРр57-02-01 Разборка покрытий полов: из линолеума и релина 100 м2 покрытий 0,106 2 ТЕРр57-03-01 Разборка плинтус : деревянных и из пластмассовых материалов 100 м плинтусов 0,1025 3 ТЕРр63-05-01 Снятие обоев: простых и улучшенных 100 м2 очищаемой поверхности 0,22 4 ТЕРр56-09-01 Демонтаж дверных коробок в каменных стенах: с отбивкой штукатурки в откосах 100 коробок 1 5 ТЕР15-01-047-15 "Демонтаж подвесных потолков типа Армстронг (""Байкал"", ""Волга"", Taurus и др.) по каркасу из оцинкованного профиля КОЭФ. К ПОЗИЦИИ: Новый коэффициент ПЗ=0,6; ОЗП=0,6; ЭМ=0,6; МАТ=0; ТЗ=0,6" 100 м2 поверхности облицовки 0,106 6 ТЕРр67-04-05 Демонтаж осветительных приборов: светильники для люминесцентных ламп 100 шт. 0,03 7 ТЕРр67-04-01 Демонтаж осветительных приборов: выключатели, розетки 100 шт. 0,03 8 ТЕРр67-03-01 Демонтаж кабеля 100 м 0,3 9 ТЕР46-02-007-01 Кладка отдельных участков кирпичных стен и заделка проемов в кирпичных стенах при объеме кладки в одном месте до 5 м3 1 м3 0,15 10 ТЕР15-04-006-04 Покрытие поверхностей грунтовкой глубокого проникновения: за 2 раза стен 100 м2 покрытия 0,23 11 ТЕРр61-01-09 Сплошное выравнивание штукатурки внутри здания (однослойная штукатурка) сухой растворной смесью (типа "Ветонит") толщиной до 10 мм для последующей окраски или оклейки обоями: стен 100 м2 поверхности 0,23 12 ТЕР15-04-048-07 Отделка стен внутри помещений мелкозернистыми декор. покрытиями из минеральных или полимерминеральных пастовых составов на латексной основе по подгот. поверхности, состав с наполнителем: из среднезернистого минерала (размер зерна до 3 мм) 100 м2 отделываемой поверхности 0,23 13 ТЕР15-04-005-05 Окраска поливинилацетатными водоэмульсионными составами улучшенная: по сборным конструкциям, подготовленным под окраску стен 100 м2 окрашиваемой поверхности 0,23 14 ТЕР15-01-047-15 Устройство подвесных потолков типа Армстронг ("Байкал", "Волга", Taurus и др.) по каркасу из оцинкованного профиля 100 м2 поверхности облицовки 0,1025 15 Прайс Панели потолочные, противопожарные с подвесной системой м2 10,56 16 ТЕР26-01-042-02 Установка дверей с тепловой изоляцией: в кирпичных сте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по форме электронного документа по форме Приложение № 2 и в соответствии с условиями извещения о проведении запроса котировок , Приложениями № 3 и № 4 к настоящему запросу. Победителем будет признан участник размещения заказа, подавший котировочную заявку, которая отвечает всем требованиям, установленным в данном извещ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рабочих дней с мосента подписа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ирование не предусмотрено. Расчет за работы производятся в безналичной форме путем перечисления денежных средств на расчетный счет «Подрядчика» по факту выполнения работ в течение 15 (пятнадцати) рабочих дней с момента подписания сторонами актов приемки выполненных работ (КС-2), справок о стоимости выполненных работ и затрат (КС-3), при условии оформленных в установленном порядке счетов-фактур за фактически выполненные работы. Окончательный расчет после полного выполнения всех работ осуществляется в течение 15 (пятнадцать) рабочих дней со дня получения «Заказчиком» оформленных в установленном порядке счетов - фактур на выполненные работы и подписанных сторонами актов приемки выполненных работ (КС-2), справок о стоимости выполненных работ и затрат (КС-3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4 0309 2479900 244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5:06:00Z</dcterms:created>
  <dc:creator>menshikova</dc:creator>
  <dc:description/>
  <cp:keywords/>
  <dc:language>en-US</dc:language>
  <cp:lastModifiedBy>menshikova</cp:lastModifiedBy>
  <dcterms:modified xsi:type="dcterms:W3CDTF">2012-03-07T05:33:00Z</dcterms:modified>
  <cp:revision>1</cp:revision>
  <dc:subject/>
  <dc:title>Извещение</dc:title>
</cp:coreProperties>
</file>