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/1 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 xml:space="preserve"> 07 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 марта 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б отмене проведения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на выполнение работ по текущему 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здания</w:t>
      </w:r>
      <w:r>
        <w:rPr>
          <w:b/>
          <w:i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ого автономного дошкольного образовательного учреждения «Центр развития ребенка – детский сад № 403» г. Перми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№ 403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403</w:t>
              </w:r>
              <w:r>
                <w:rPr>
                  <w:rStyle w:val="InternetLink"/>
                </w:rPr>
                <w:t>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(342) 229-67-75</w:t>
            </w:r>
            <w:r>
              <w:rPr/>
              <w:t>, 229-59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линова Нина Леонид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комплекса работ по ремонту здания МАДОУ «Центр развития ребенка – детский сад № 403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локально-сметными расчетами и проектной документацией на  выполнение комплекса работ по текущему  ремонту  МАДОУ «Центр развития ребенка – детский сад № 403» г. Пер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 890 348,31 руб. (семь миллионов восемьсот девяносто тысяч триста сорок восемь  рублей 31 коп.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% от начальной (максимальной) цены договора, что составляет  </w:t>
            </w:r>
            <w:r>
              <w:rPr>
                <w:rFonts w:cs="Times New Roman" w:ascii="Times New Roman" w:hAnsi="Times New Roman"/>
                <w:color w:val="000000"/>
              </w:rPr>
              <w:t>789 034 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09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апр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 2012 года 10-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время местно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автономное дошкольное образовательное учреждение «Центр развития ребенка – детский сад № 403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0641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703810249494070924 ОАО Сбербанк РФ Пермское отделение № 6984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</w:t>
                  </w:r>
                  <w:r>
                    <w:rPr>
                      <w:u w:val="single"/>
                    </w:rPr>
                    <w:t xml:space="preserve"> 1 </w:t>
                  </w:r>
                  <w:r>
                    <w:rPr/>
                    <w:t xml:space="preserve"> от </w:t>
                  </w:r>
                  <w:r>
                    <w:rPr>
                      <w:u w:val="single"/>
                    </w:rPr>
                    <w:t xml:space="preserve"> 5 марта </w:t>
                  </w:r>
                  <w:r>
                    <w:rPr/>
                    <w:t>2012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«</w:t>
            </w:r>
            <w:r>
              <w:rPr>
                <w:u w:val="single"/>
              </w:rPr>
              <w:t xml:space="preserve"> 06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до «</w:t>
            </w:r>
            <w:r>
              <w:rPr>
                <w:u w:val="single"/>
              </w:rPr>
              <w:t xml:space="preserve"> 26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10-00 до 13-00 </w:t>
            </w:r>
            <w:r>
              <w:rPr>
                <w:u w:val="single"/>
              </w:rPr>
              <w:t xml:space="preserve">в рабочие дни </w:t>
            </w:r>
            <w:r>
              <w:rPr/>
              <w:t>(с понедельника по пятницу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, заведую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26 </w:t>
            </w:r>
            <w:r>
              <w:rPr/>
              <w:t xml:space="preserve">» 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2-й этаж, музыкальный з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4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9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12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10-00 (время местное) «</w:t>
            </w:r>
            <w:r>
              <w:rPr>
                <w:u w:val="single"/>
              </w:rPr>
              <w:t xml:space="preserve"> 04 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преля </w:t>
            </w:r>
            <w:r>
              <w:rPr/>
              <w:t xml:space="preserve"> 2012г.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03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56:00Z</dcterms:created>
  <dc:creator>СОК</dc:creator>
  <dc:description/>
  <cp:keywords/>
  <dc:language>en-US</dc:language>
  <cp:lastModifiedBy>Опер2</cp:lastModifiedBy>
  <cp:lastPrinted>2012-02-07T13:38:00Z</cp:lastPrinted>
  <dcterms:modified xsi:type="dcterms:W3CDTF">2012-03-07T06:10:00Z</dcterms:modified>
  <cp:revision>4</cp:revision>
  <dc:subject/>
  <dc:title>ИЗВЕЩЕНИЕ № __ от «___» __________ 200 _ года</dc:title>
</cp:coreProperties>
</file>